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35. став 2. Закона о планирању и изградњ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 72/09, 81/09 - исправка, 64/10 - УС, 24/11, 121/12, 42/13 - УС, 50/13 - УС, 98/13 - УС, 132/14, 145/14, 83/18</w:t>
      </w:r>
      <w:r>
        <w:rPr>
          <w:rFonts w:eastAsia="Times New Roman" w:cs="Times New Roman" w:ascii="Times New Roman" w:hAnsi="Times New Roman"/>
          <w:sz w:val="24"/>
          <w:szCs w:val="24"/>
        </w:rPr>
        <w:t>, 31/19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7/19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, 9/20, 52/21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62/23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члан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 УТВРЂИВАЊУ ПРОСТОРНОГ ПЛАНА ПОДРУЧЈА ПОСЕБНЕ НАМЕ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,БИО4 КАМПУСˮ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Утврђује се Просторни план подручја посебне намене ,,БИО4 Кампусˮ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Web"/>
        <w:shd w:fill="FFFFFF" w:val="clear"/>
        <w:tabs>
          <w:tab w:val="clear" w:pos="720"/>
        </w:tabs>
        <w:suppressAutoHyphens w:val="false"/>
        <w:spacing w:lineRule="auto" w:line="240" w:before="0" w:after="0"/>
        <w:ind w:firstLine="720"/>
        <w:jc w:val="both"/>
        <w:rPr>
          <w:color w:val="333333"/>
          <w:lang w:eastAsia="en-US"/>
        </w:rPr>
      </w:pPr>
      <w:r>
        <w:rPr>
          <w:color w:val="000000"/>
          <w:lang w:val="sr-CS"/>
        </w:rPr>
        <w:t>Просторним планом се обезбеђује плански основ за коришћењe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уређење и заштиту подручја посебне намене ,,БИО4 Кампусˮ на деловима територије градa Београд</w:t>
      </w:r>
      <w:r>
        <w:rPr>
          <w:color w:val="000000"/>
          <w:lang w:val="sr-Latn-CS"/>
        </w:rPr>
        <w:t>a</w:t>
      </w:r>
      <w:r>
        <w:rPr>
          <w:color w:val="000000"/>
          <w:lang w:val="sr-CS"/>
        </w:rPr>
        <w:t>, и то на територији градске општине Вождовац и на деловима катастарских општина Кумодраж и Јајинци, као и основ за директно спровођење издавањем локацијских услова.</w:t>
      </w:r>
    </w:p>
    <w:p>
      <w:pPr>
        <w:pStyle w:val="NormalWeb"/>
        <w:shd w:fill="FFFFFF" w:val="clear"/>
        <w:tabs>
          <w:tab w:val="clear" w:pos="720"/>
        </w:tabs>
        <w:suppressAutoHyphens w:val="false"/>
        <w:spacing w:lineRule="auto" w:line="240" w:before="0" w:after="0"/>
        <w:ind w:firstLine="720"/>
        <w:jc w:val="both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се састоји из текстуалног дела и графичких приказ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Текстуални део Просторног плана објављује се у ,,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ˮ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фички прикази су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ферална карта 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ебна 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мена простора”, (лист 1 и 2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размери 1:1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000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ферална карта 2.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„Инфраструктурни системи са синхрон планомˮ, (лист 1 и 2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размери 1:1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000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ферална карта 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„</w:t>
      </w:r>
      <w:bookmarkStart w:id="0" w:name="_Hlk5383854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 регулације и нивелације”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(лист 1 и 2) у размери 1:10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Реферална карта 4 лист „Карта спровођења са парцелацијомˮ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лист 1 и 2)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у размери 1:1 000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Графичке приказе из става 3. овог члана, израђене у осам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ера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орни план ће се спроводити директно на начин утврђен Просторним пла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Министарству науке, технолошког развоја и иновација </w:t>
      </w:r>
      <w:r>
        <w:rPr>
          <w:rFonts w:cs="Times New Roman" w:ascii="Times New Roman" w:hAnsi="Times New Roman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у Београду (два комплета)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генцији за просторно планирање и урбанизам Републике Србије (два комплета)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Агенцији за просторно планирање и урбанизам Републике Србиј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торни план је доступан заинтересованим лицима, у електронском облику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ко </w:t>
      </w:r>
      <w:r>
        <w:rPr>
          <w:rFonts w:cs="Times New Roman" w:ascii="Times New Roman" w:hAnsi="Times New Roman"/>
          <w:sz w:val="24"/>
          <w:szCs w:val="24"/>
        </w:rPr>
        <w:t>Централног регистра планских докумена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 уредба ступа на снагу осмог дана од дана објављивања у ,,Службеном гласнику Републике Србијеˮ.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05 Број: 110-9084/2024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Београду, 26. септембра 2024. године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ab/>
        <w:t>В Л А Д 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2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2880" w:right="2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Милош Вучевић, с.р.</w:t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349" w:right="1349" w:gutter="0" w:header="0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NormalWeb">
    <w:name w:val="Normal (Web)"/>
    <w:basedOn w:val="Normal"/>
    <w:qFormat/>
    <w:pPr>
      <w:tabs>
        <w:tab w:val="left" w:pos="720" w:leader="none"/>
      </w:tabs>
      <w:suppressAutoHyphens w:val="true"/>
      <w:spacing w:lineRule="auto" w:line="252" w:before="0" w:after="90"/>
    </w:pPr>
    <w:rPr>
      <w:rFonts w:ascii="Times New Roman" w:hAnsi="Times New Roman" w:eastAsia="Times New Roman" w:cs="Times New Roman"/>
      <w:color w:val="00000A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38:00Z</dcterms:created>
  <dc:creator>Jelena Ivanović</dc:creator>
  <dc:description/>
  <cp:keywords/>
  <dc:language>en-US</dc:language>
  <cp:lastModifiedBy>Andjelka Opacic</cp:lastModifiedBy>
  <cp:lastPrinted>2024-09-25T13:08:00Z</cp:lastPrinted>
  <dcterms:modified xsi:type="dcterms:W3CDTF">2024-10-04T05:41:00Z</dcterms:modified>
  <cp:revision>3</cp:revision>
  <dc:subject/>
  <dc:title/>
</cp:coreProperties>
</file>