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Eвропске уније : </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REGULATION (EU) 2021/821 OF THE EUROPEAN PARLIAMENT AND OF THE COUNCI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 xml:space="preserve">of 20 May 2021 setting up a Union regime for the control of exports, brokering, technical assistance, transit and transfer of dual-use items </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Уредба Европског парламента и Савета Бр. 821/2021 oд 20. маја 2021. године о успостављању режима Заједнице о извозној контроли, пружању брокерских услуга и техничке помоћи, транзиту и трансферу робе двоструке намене</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lang w:val="ru-RU"/>
              </w:rPr>
            </w:pPr>
            <w:r>
              <w:rPr>
                <w:rFonts w:eastAsia="Times New Roman" w:cs="Times New Roman" w:ascii="Times New Roman" w:hAnsi="Times New Roman"/>
                <w:iCs/>
                <w:sz w:val="18"/>
                <w:szCs w:val="18"/>
                <w:lang w:val="ru-RU"/>
              </w:rPr>
              <w:t xml:space="preserve">                       </w:t>
            </w:r>
            <w:r>
              <w:rPr>
                <w:rFonts w:cs="Times New Roman" w:ascii="Times New Roman" w:hAnsi="Times New Roman"/>
                <w:iCs/>
                <w:sz w:val="18"/>
                <w:szCs w:val="18"/>
                <w:lang w:val="ru-RU"/>
              </w:rPr>
              <w:t>32021R0821</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влашћени предлагач прописа: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брађивач: Министарство унутрашње и спољне трговине</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sr-RS"/>
              </w:rPr>
              <w:t>25.6.2024</w:t>
            </w:r>
            <w:r>
              <w:rPr>
                <w:rFonts w:cs="Times New Roman" w:ascii="Times New Roman" w:hAnsi="Times New Roman"/>
                <w:iCs/>
                <w:sz w:val="18"/>
                <w:szCs w:val="18"/>
                <w:lang w:val="ru-RU"/>
              </w:rPr>
              <w:t>.</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rStyle w:val="Hps"/>
                <w:rFonts w:ascii="Times New Roman" w:hAnsi="Times New Roman" w:cs="Times New Roman"/>
                <w:sz w:val="24"/>
                <w:szCs w:val="24"/>
                <w:lang w:val="sr-RS"/>
              </w:rPr>
            </w:pPr>
            <w:r>
              <w:rPr>
                <w:rStyle w:val="Hps"/>
                <w:rFonts w:cs="Times New Roman" w:ascii="Times New Roman" w:hAnsi="Times New Roman"/>
                <w:sz w:val="24"/>
                <w:szCs w:val="24"/>
              </w:rPr>
              <w:t>1</w:t>
            </w:r>
            <w:r>
              <w:rPr>
                <w:rStyle w:val="Hps"/>
                <w:sz w:val="24"/>
                <w:szCs w:val="24"/>
              </w:rPr>
              <w:t xml:space="preserve">. </w:t>
            </w:r>
            <w:r>
              <w:rPr>
                <w:rStyle w:val="Hps"/>
                <w:rFonts w:cs="Times New Roman" w:ascii="Times New Roman" w:hAnsi="Times New Roman"/>
                <w:sz w:val="24"/>
                <w:szCs w:val="24"/>
                <w:lang w:val="sr-RS"/>
              </w:rPr>
              <w:t>Предлог закона о извозу и увозу робе двоструке намене</w:t>
            </w:r>
            <w:r>
              <w:rPr>
                <w:rStyle w:val="Hps"/>
                <w:rFonts w:cs="Times New Roman" w:ascii="Times New Roman" w:hAnsi="Times New Roman"/>
                <w:sz w:val="24"/>
                <w:szCs w:val="24"/>
              </w:rPr>
              <w:t xml:space="preserve"> (Draft Law on export and import of dual-use items)</w:t>
            </w:r>
          </w:p>
          <w:p>
            <w:pPr>
              <w:pStyle w:val="Normal"/>
              <w:spacing w:before="120" w:after="12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sr-RS"/>
              </w:rPr>
              <w:t>Царински закон</w:t>
            </w:r>
            <w:r>
              <w:rPr>
                <w:rFonts w:cs="Times New Roman" w:ascii="Times New Roman" w:hAnsi="Times New Roman"/>
              </w:rPr>
              <w:t xml:space="preserve"> („Сл. гласник РС”, бр. 95/2018, 91/2019 - др. закон, 144/2020, 118/2021 и 138/2022)</w:t>
            </w:r>
          </w:p>
          <w:p>
            <w:pPr>
              <w:pStyle w:val="Normal"/>
              <w:spacing w:before="120" w:after="120"/>
              <w:jc w:val="both"/>
              <w:rPr>
                <w:rFonts w:ascii="Times New Roman" w:hAnsi="Times New Roman" w:cs="Times New Roman"/>
              </w:rPr>
            </w:pPr>
            <w:r>
              <w:rPr>
                <w:rFonts w:cs="Times New Roman" w:ascii="Times New Roman" w:hAnsi="Times New Roman"/>
              </w:rPr>
              <w:t>3.</w:t>
            </w:r>
            <w:r>
              <w:rPr>
                <w:rFonts w:cs="Times New Roman" w:ascii="Times New Roman" w:hAnsi="Times New Roman"/>
                <w:lang w:val="sr-RS"/>
              </w:rPr>
              <w:t xml:space="preserve"> Закон о општем управном поступку („Сл. гласник РС”, бр. 18/2016, 95/2018 - аутентично тумачење и 2/2023 - одлука УС)</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 2022-217</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7"/>
        <w:gridCol w:w="4022"/>
        <w:gridCol w:w="906"/>
        <w:gridCol w:w="4499"/>
        <w:gridCol w:w="702"/>
        <w:gridCol w:w="2253"/>
        <w:gridCol w:w="1291"/>
      </w:tblGrid>
      <w:tr>
        <w:trPr>
          <w:tblHeader w:val="true"/>
          <w:trHeight w:val="381"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rHeight w:val="1970"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Regulation establishes a Union regime for the control of exports, brokering, technical assistance, transit and transfer of dual-use item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им законом уређују се начин и услови под којима се врши извоз, увоз и транзит робе двоструке намене, као и пружање брокерских услуга и техничке помоћи у вези са робом двоструке намен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he purposes of this Regulation, the following definitions apply:</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dual-use items’means items, including software and technology, which can be used for both civil and military purposes, and includes items which can be used for the design, development, production or use of nuclear, chemical or biological weapons or their means of delivery, including all items which can be used for both non-explosive uses and assisting in any way in the manufacture of nuclear weapons or other nuclear explosive dev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оједини изрази употребљени у овом закону имају следеће значењ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роба двоструке намене је роба, укључујући софтвер и роба двоструке намене је роба, укључујући софтвер и технологију, која се може користити како у цивилне, тако и у војне сврхе, роба која се може користити за пројектовање, развој, производњу  или употребу нуклеарног, хемијског или биолошког оружја или за њихову испоруку, укључујући робу која се може користити у неексплозивне сврхе и  која се на било који начин може искористити у циљу производње нуклеарног оружја или других нуклеарних експлозивних направ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export’means:</w:t>
            </w:r>
          </w:p>
          <w:p>
            <w:pPr>
              <w:pStyle w:val="Normal"/>
              <w:rPr/>
            </w:pPr>
            <w:r>
              <w:rPr>
                <w:rFonts w:cs="Times New Roman" w:ascii="Times New Roman" w:hAnsi="Times New Roman"/>
                <w:sz w:val="18"/>
                <w:szCs w:val="18"/>
                <w:lang w:val="sr-CS"/>
              </w:rPr>
              <w:t>(a) an export procedure within the meaning of Article 269 of the Union Customs Code;</w:t>
            </w:r>
          </w:p>
          <w:p>
            <w:pPr>
              <w:pStyle w:val="Normal"/>
              <w:jc w:val="both"/>
              <w:rPr/>
            </w:pPr>
            <w:r>
              <w:rPr>
                <w:rFonts w:cs="Times New Roman" w:ascii="Times New Roman" w:hAnsi="Times New Roman"/>
                <w:sz w:val="18"/>
                <w:szCs w:val="18"/>
                <w:lang w:val="sr-CS"/>
              </w:rPr>
              <w:t>(b) a re-export within the meaning of Article 270 of the Union Customs Code; a re-export also occurs if, during a transit through the customs territory of the Union according to point (11) of this Article, an exit summary declaration has to be lodged because the final destination of the items has been chang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an outward processing procedure within the meaning of Article 259 of the Union Customs Code; o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2) извоз робе двоструке намене 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изношење, слање, односно испорука робе са територије Републике Србије на територију друге државе или царинске територије, у складу са царинским пропис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поновни извоз робе у смислу царинских прописа, изузимајући робу у транзит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поступак пасивног оплемењивања у складу са царинским прописим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пренос софтвера и технологије путем електронских медија, телефаксом или телефоном на подручје изван Републике Србије, укључујући могућност да се софтвер и технологија учине доступним у електронској форми лицима изван Републике Србије, као и усмени пренос технологије када је технологија описана преко медија за пренос глас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exporter’means:</w:t>
            </w:r>
          </w:p>
          <w:p>
            <w:pPr>
              <w:pStyle w:val="Normal"/>
              <w:jc w:val="both"/>
              <w:rPr/>
            </w:pPr>
            <w:r>
              <w:rPr>
                <w:rFonts w:cs="Times New Roman" w:ascii="Times New Roman" w:hAnsi="Times New Roman"/>
                <w:sz w:val="18"/>
                <w:szCs w:val="18"/>
                <w:lang w:val="sr-CS"/>
              </w:rPr>
              <w:t>(a) any natural or legal person or any partnership that, at the time when the export declaration or the re-export declaration or an exit summary declaration is accepted, holds the contract with the consignee in the third country and has the power to determine the sending of the items out of the customs territory of the Union; where no export contract has been concluded or if the holder of the contract does not act on its own behalf, exporter means the person who has the power to determine the sending of the items out of the customs territory of the Union; or</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b) any natural or legal person or any partnership that decides to transmit software or technology by electronic media, including by fax, telephone, electronic mail or by any other electronic means to a destination outside the customs territory of the Union or to make available in an electronic form such software and technology to natural or legal persons or to partnerships outside the customs territory of the Union.</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c) where point (a) or (b) is not applicable, any natural person carrying the dual-use items to be exported where these dual-use items are contained in the 3.person’s personal baggage within the meaning of point (a) of Article 1(19) of Commission Delegated Regulation (EU) 2015/2446(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 xml:space="preserve">5) извозник ј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правно лице или предузетник:</w:t>
            </w:r>
          </w:p>
          <w:p>
            <w:pPr>
              <w:pStyle w:val="Normal"/>
              <w:rPr/>
            </w:pPr>
            <w:r>
              <w:rPr>
                <w:rFonts w:cs="Times New Roman" w:ascii="Times New Roman" w:hAnsi="Times New Roman"/>
                <w:sz w:val="18"/>
                <w:szCs w:val="18"/>
                <w:lang w:val="sr-CS"/>
              </w:rPr>
              <w:t>- у чије име се подноси извозна царинска декларација, односно лице које, у време када је декларација прихваћена има закључен уговор о извозу са примаоцем робе у другој држави и има овлашћење да одлучи о слању робе из Републике Србије. Ако уговор о извозу није закључен или ако једна од страна у уговору не делује у своје име, извозник је лице које има овлашћење да одлучи о слању робе из Републике Срб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који доноси одлуку о преносу, омогућава преношење или чини доступним софтвер или технологију електронским средствима комуникације укључујући пренос факсом, телефоном, електронском поштом или било којим другим електронским путем изван Републике Срб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са седиштем или пребивалиштем на територији Републике Србије када извози робу у складу са царинским пропис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физичко лице које носи робу двоструке намен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export declaration’ means an act whereby any natural or legal person or any partnership indicates, in the prescrib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m and manner, the wish to place dual-use items specified in point (1) under an export proced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1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царинска декларација" (у даљем тексту: декларација) - изјава или радња којом лице захтева, у прописаном облику и на прописан начин, да стави робу у одређени царински поступак, са назнаком, по потреби, посебних поступака који би требало да се примен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RS"/>
              </w:rPr>
              <w:t>Царински закон</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re-export declaration’ means an act within the meaning of Article 5(13) of the Union Customs Cod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13.</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декларација за поновни извоз" - изјава или радња којом лице захтева, у прописаном облику и на прописан начин, да изнесе страну робу, осим оне која је стављена у поступак слободне зоне или је у привременом смештају, из царинског подручја Републике Србиј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RS"/>
              </w:rPr>
              <w:t>Царински закон</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CS"/>
              </w:rPr>
              <w:t>exit summary declaration’ means an act within the meaning of Article 5(10) of the Union Customs Cod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1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излазна сажета декларација" - изјава или радња којом лице обавештава царински орган, у прописаном облику, на прописан начин и у одређеном року, да роба треба да се изнесе из царинског подручја Републике Србиј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sr-RS"/>
              </w:rPr>
              <w:t>Царински закон</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CS"/>
              </w:rPr>
              <w:t>brokering services’means:</w:t>
            </w:r>
          </w:p>
          <w:p>
            <w:pPr>
              <w:pStyle w:val="Normal"/>
              <w:rPr/>
            </w:pPr>
            <w:r>
              <w:rPr>
                <w:rFonts w:cs="Times New Roman" w:ascii="Times New Roman" w:hAnsi="Times New Roman"/>
                <w:sz w:val="18"/>
                <w:szCs w:val="18"/>
                <w:lang w:val="sr-CS"/>
              </w:rPr>
              <w:t>(a) the negotiation or arrangement of transactions for the purchase, sale or supply of dual-use items from a third country to any other third country; or</w:t>
            </w:r>
          </w:p>
          <w:p>
            <w:pPr>
              <w:pStyle w:val="Normal"/>
              <w:rPr/>
            </w:pPr>
            <w:r>
              <w:rPr>
                <w:rFonts w:cs="Times New Roman" w:ascii="Times New Roman" w:hAnsi="Times New Roman"/>
                <w:sz w:val="18"/>
                <w:szCs w:val="18"/>
                <w:lang w:val="sr-CS"/>
              </w:rPr>
              <w:t>(b) the selling or buying of dual-use items that are located in third countries for their transfer to another third countr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he purposes of this Regulation, the sole provision of ancillary services is excluded from this definition. Ancillary services are transportation, financial services, insurance or re-insurance, or general advertising or promo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 брокерске услуге су преговарање или уговарање и посредовање у уговарању послова у вези са куповином, продајом или набавком робе двоструке намене из једне државе и њихову продају у другој држави, као и продаја или куповина робе двоструке намене у једној држави ради њеног преноса у другу државу;</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broker’means any natural or legal person or any partnership that provides brokering services from the customs territory of the Union into the territory of a third countr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8) брокер је правно лице или предузетник са седиштем у Републици Србији које врши услуге из тачке 7) овог члан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w:t>
            </w:r>
            <w:r>
              <w:rPr>
                <w:rFonts w:cs="Times New Roman" w:ascii="Times New Roman" w:hAnsi="Times New Roman"/>
                <w:sz w:val="18"/>
                <w:szCs w:val="18"/>
                <w:lang w:val="sr-CS"/>
              </w:rPr>
              <w:t>technical assistance’means any technical support related to repairs, development, manufacture, assembly, testing, maintenance, or any other technical service, and may take forms such as instruction, advice, training, transmission of working knowledge or skills or consulting services, including by electronic means as well as by telephone or any other verbal forms of assist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9) техничка помоћ је услуга која се односи на развој, производњу, модификацију, руковање, склапање, тестирање, поправку, одржавање, складиштење или детекцију робе двоструке намене, као и друге техничке услуге које могу бити инструкција, обука, пренос пословног знања и вештина или стручне и саветодавне услуге, укључујући електронским путем, као и помоћ која се пружа усмен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provider of technical assistance’mean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 any natural or legal person or any partnership that provides technical assistance from the customs territory of the Union into the territory of a third country;</w:t>
            </w:r>
          </w:p>
          <w:p>
            <w:pPr>
              <w:pStyle w:val="Normal"/>
              <w:jc w:val="both"/>
              <w:rPr/>
            </w:pPr>
            <w:r>
              <w:rPr>
                <w:rFonts w:cs="Times New Roman" w:ascii="Times New Roman" w:hAnsi="Times New Roman"/>
                <w:sz w:val="18"/>
                <w:szCs w:val="18"/>
                <w:lang w:val="sr-CS"/>
              </w:rPr>
              <w:t>(b) any natural or legal person or any partnership resident or established in a Member State that provides technical assistance within the territory of a third country; or</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c) any natural or legal person or any partnership resident or established in a Member State that provides technical assistance to a resident of a third country temporarily present in the customs territory of the Un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CS"/>
              </w:rPr>
              <w:t>10) пружалац техничке помоћи је правно лице или предузетник:</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са седиштем у Републици Србији које пружа услуге из тачке 9) овог члана на територији друге државе или лицу које се привремено налази на територији Републике Срб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које пружа услуге из тачке 9) овог члана са територије Републике Србије на територију друге држав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w:t>
            </w:r>
            <w:r>
              <w:rPr>
                <w:rFonts w:cs="Times New Roman" w:ascii="Times New Roman" w:hAnsi="Times New Roman"/>
                <w:sz w:val="18"/>
                <w:szCs w:val="18"/>
                <w:lang w:val="sr-CS"/>
              </w:rPr>
              <w:t>transit’means a transport of non-Union dual-use items entering and passing through the customs territory of the Union with a destination outside the customs territory of the Union where those items:</w:t>
            </w:r>
          </w:p>
          <w:p>
            <w:pPr>
              <w:pStyle w:val="Normal"/>
              <w:jc w:val="both"/>
              <w:rPr/>
            </w:pPr>
            <w:r>
              <w:rPr>
                <w:rFonts w:cs="Times New Roman" w:ascii="Times New Roman" w:hAnsi="Times New Roman"/>
                <w:sz w:val="18"/>
                <w:szCs w:val="18"/>
                <w:lang w:val="sr-CS"/>
              </w:rPr>
              <w:t>(a) are placed under an external transit procedure according to Article 226 of the Union Customs Code and only pass through the customs territory of the Union;</w:t>
            </w:r>
          </w:p>
          <w:p>
            <w:pPr>
              <w:pStyle w:val="Normal"/>
              <w:jc w:val="both"/>
              <w:rPr/>
            </w:pPr>
            <w:r>
              <w:rPr>
                <w:rFonts w:cs="Times New Roman" w:ascii="Times New Roman" w:hAnsi="Times New Roman"/>
                <w:sz w:val="18"/>
                <w:szCs w:val="18"/>
                <w:lang w:val="sr-CS"/>
              </w:rPr>
              <w:t>(b) are trans-shipped within, or directly re-exported from, a free zone;</w:t>
            </w:r>
          </w:p>
          <w:p>
            <w:pPr>
              <w:pStyle w:val="Normal"/>
              <w:jc w:val="both"/>
              <w:rPr/>
            </w:pPr>
            <w:r>
              <w:rPr>
                <w:rFonts w:cs="Times New Roman" w:ascii="Times New Roman" w:hAnsi="Times New Roman"/>
                <w:sz w:val="18"/>
                <w:szCs w:val="18"/>
                <w:lang w:val="sr-CS"/>
              </w:rPr>
              <w:t>(c) are in temporary storage and are directly re-exported from a temporary storage facility; or</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d) were brought into the customs territory of the Union on the same vessel or aircraft that will take them out of that territory without unload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CS"/>
              </w:rPr>
              <w:t>4) транзит је транспорт робе двоструке намене која улази и излази из царинског подручја Републике Србије са одредиштем ван територије Републике Србије, ако роб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пролази само кроз царинско подручје Републике Срб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претовара се у слободној зони или се из слободне зоне поново извоз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налази се у привременом смештају и директно се поново извози из простора за привремени смештај;</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уноси се и износи истим копненим, воденим или ваздушним превозом са царинског подручја Републике Србиј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individual export authorisation’</w:t>
            </w:r>
            <w:r>
              <w:rPr>
                <w:rFonts w:cs="Times New Roman" w:ascii="Times New Roman" w:hAnsi="Times New Roman"/>
                <w:sz w:val="18"/>
                <w:szCs w:val="18"/>
              </w:rPr>
              <w:t xml:space="preserve"> </w:t>
            </w:r>
            <w:r>
              <w:rPr>
                <w:rFonts w:cs="Times New Roman" w:ascii="Times New Roman" w:hAnsi="Times New Roman"/>
                <w:sz w:val="18"/>
                <w:szCs w:val="18"/>
                <w:lang w:val="sr-CS"/>
              </w:rPr>
              <w:t>means an authorisation granted to one specific exporter for one end-user or consignee in a third country and covering one or more dual-use item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w:t>
            </w:r>
            <w:r>
              <w:rPr>
                <w:sz w:val="18"/>
                <w:szCs w:val="18"/>
              </w:rPr>
              <w:t>.</w:t>
            </w:r>
            <w:r>
              <w:rPr>
                <w:rFonts w:cs="Times New Roman" w:ascii="Times New Roman" w:hAnsi="Times New Roman"/>
                <w:sz w:val="18"/>
                <w:szCs w:val="18"/>
              </w:rPr>
              <w:t>3.</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1) индивидуална дозвола је исправа која се даје једном одређеном извознику, односно увознику за једног крајњег корисника или примаоца у трећој земљи за једну или више роба двоструке намен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global export authorisation’means an authorisation granted to one specific exporter in respect of a type or category of dual-use items which may be valid for exports to one or more specified end-users and/or in one or more specified third countr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2) глобална дозволa је исправа која се даје једном одређеном извознику за извоз робе одређене врсте или категорије робе двоструке намене и која важи за потребе једног или за више одређених крајњих корисника, и/или за извоз у једној или више држав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w:t>
            </w:r>
            <w:r>
              <w:rPr>
                <w:rFonts w:cs="Times New Roman" w:ascii="Times New Roman" w:hAnsi="Times New Roman"/>
                <w:sz w:val="18"/>
                <w:szCs w:val="18"/>
                <w:lang w:val="sr-CS"/>
              </w:rPr>
              <w:t>large project authorisation’means an individual export authorisation or a global export authorisation granted to one specific exporter, in respect of a type or category of dual-use items which may be valid for exports to one or more specified end-users in one or more specified third countries for the purpose of a specified large-scale proje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3) дозвола за велике пројекте је индивидуална или глобална извозна дозвола која се даје једном одређеном извознику за извоз одређене врсте или категорије робе двоструке намене за потребе једног или више одређених крајњих корисника у једној или више одређених трећих држава ради реализације пројекта великог обим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Union general export authorisation’ means an export authorisation for exports to certain countries of destination that is available to all exporters who respect the conditions and requirements listed in Sections A to H of Annex I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епреносивос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о уласку у ЕУ</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w:t>
            </w:r>
            <w:r>
              <w:rPr>
                <w:rFonts w:cs="Times New Roman" w:ascii="Times New Roman" w:hAnsi="Times New Roman"/>
                <w:sz w:val="18"/>
                <w:szCs w:val="18"/>
                <w:lang w:val="sr-CS"/>
              </w:rPr>
              <w:t>national general export authorisation’ means an export authorisation defined by national legislation in accordance with Article 12(6) and Section C of Annex II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еусклађено</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о уласку у ЕУ</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w:t>
            </w:r>
            <w:r>
              <w:rPr>
                <w:rFonts w:cs="Times New Roman" w:ascii="Times New Roman" w:hAnsi="Times New Roman"/>
                <w:sz w:val="18"/>
                <w:szCs w:val="18"/>
                <w:lang w:val="sr-CS"/>
              </w:rPr>
              <w:t>customs territory of the Union’ means the customs territory of the Union within the meaning of Article 4 of the Union Customs Cod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епреносивос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о уласку у ЕУ</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w:t>
            </w:r>
            <w:r>
              <w:rPr>
                <w:rFonts w:cs="Times New Roman" w:ascii="Times New Roman" w:hAnsi="Times New Roman"/>
                <w:sz w:val="18"/>
                <w:szCs w:val="18"/>
                <w:lang w:val="sr-CS"/>
              </w:rPr>
              <w:t>non-Union dual-use items’ means items that have the status of non-Union goods within the meaning of Article 5(24) of the Union Customs Cod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епреносивос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о уласку у ЕУ</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arms embargo’means an arms embargo imposed by a decision or a common position adopted by the Council or a decision of the Organisation for Security and Cooperation in Europe (OSCE) or an arms embargo imposed by a binding resolution of the Security Council of the United Na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да ће роба бити искоришћена или да може бити, у целини или делимично, искоришћена за крајњу војну намену у држави купца или држави крајњег корисника, ако је држава под ембаргом на наоружање и војну опрему на основу одлука Савета безбедности Уједињених нација, Организације за европску безбедност и сарадњу и других међународних организација које обавезују Републику Србију или на основу релевантних одредаба националног законодавств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2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w:t>
            </w:r>
            <w:r>
              <w:rPr>
                <w:rFonts w:cs="Times New Roman" w:ascii="Times New Roman" w:hAnsi="Times New Roman"/>
                <w:sz w:val="18"/>
                <w:szCs w:val="18"/>
                <w:lang w:val="sr-CS"/>
              </w:rPr>
              <w:t>cyber-surveillance items’means dual-use items specially designed to enable the covert surveillance of natural persons by monitoring, extracting, collecting or analysing data from information and telecommunication system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7) роба за сајбер надзор је роба двоструке намене посебно пројектована да омогући прикривени надзор физичких лица праћењем, извлачењем, прикупљањем или анализом података из информационих и телекомуникационих систем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w:t>
            </w:r>
            <w:r>
              <w:rPr>
                <w:rFonts w:cs="Times New Roman" w:ascii="Times New Roman" w:hAnsi="Times New Roman"/>
                <w:sz w:val="18"/>
                <w:szCs w:val="18"/>
                <w:lang w:val="sr-CS"/>
              </w:rPr>
              <w:t>internal compliance programme’or ‘ICP’means ongoing effective, appropriate and proportionate policies and procedures adopted by exporters to facilitate compliance with the provisions and objectives of this Regulation and with the terms and conditions of the authorisations implemented under this Regulation, including, inter alia, due diligence measures assessing risks related to the export of the items to end-users and end-us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9) Интерни програм усклађености је скуп политика и процедура које примењују извозници, увозници, пружаоци брокерских услуга и техничке помоћи робе двоструке намене којима се обезбеђује усклађеност са одредбама овог закона и пратећих подзаконских аката, укључујући и мере процене ризика у вези са извозом робе двоструке намене, за одређене крајње кориснике и за одређену крајњу намену.</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22</w:t>
            </w:r>
            <w:r>
              <w:rPr>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w:t>
            </w:r>
            <w:r>
              <w:rPr>
                <w:rFonts w:cs="Times New Roman" w:ascii="Times New Roman" w:hAnsi="Times New Roman"/>
                <w:sz w:val="18"/>
                <w:szCs w:val="18"/>
                <w:lang w:val="sr-CS"/>
              </w:rPr>
              <w:t>essentially identical transaction’ means a transaction concerning items with essentially identical parameters or technical characteristics and involving the same end-user or consignee as another transac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епреносивос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о уласку у ЕУ</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n authorisation shall be required for the export of dual-use items listed in Annex 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оба двоструке намене утврђена у Листи извози се на основу дозвол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highlight w:val="magenta"/>
                <w:lang w:val="sr-CS"/>
              </w:rPr>
            </w:pPr>
            <w:r>
              <w:rPr>
                <w:rFonts w:cs="Times New Roman" w:ascii="Times New Roman" w:hAnsi="Times New Roman"/>
                <w:sz w:val="18"/>
                <w:szCs w:val="18"/>
                <w:lang w:val="sr-CS"/>
              </w:rPr>
              <w:t>Pursuant to Article 4, 5, 9 or 10, an authorisation may also be required for the export to all or certain destinations of certain dual-use items not listed in Annex 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 6.2., 15.</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оба двоструке намене утврђена у Листи извози се на основу дозволе. Извозник, брокер и пружалац техничке помоћи дужан је да пре започињања извоза, пружања брокерских услуга и пружања техничке помоћи утврди да ли предметна роба спада у робу двоструке намене, у складу са одредбама овог закона и прописа донетих на основу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случају да извозник зна или има разлога да сумња да је роба двоструке намене коју намерава да извезе, а која није наведена у Листи, намењена или се може употребити, у целини или делимично, за неку од намена из става 1. овог члана дужан је да о томе обавести Министарство, које ће утврдити да ли је за тај извоз потребна дозвола.</w:t>
            </w:r>
          </w:p>
          <w:p>
            <w:pPr>
              <w:pStyle w:val="Normal"/>
              <w:jc w:val="both"/>
              <w:rPr/>
            </w:pPr>
            <w:r>
              <w:rPr>
                <w:rFonts w:cs="Times New Roman" w:ascii="Times New Roman" w:hAnsi="Times New Roman"/>
                <w:sz w:val="18"/>
                <w:szCs w:val="18"/>
                <w:lang w:val="sr-CS"/>
              </w:rPr>
              <w:t>Министарство и органи из члана 13. став 1. овог закона, приликом одлучивања о издавању дозволе из члана 10. овог закона разматрају да ли извоз или увоз робе двоструке намене, односно пружање брокерске услуге и техничке помоћи у вези са робом двоструке намен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угрожава поштовање међународних обавеза које проистичу из чланства Републике Србије у Уједињеним нацијама, Организацији за европску безбедност и сарадњу и другим међународним организација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угрожава поштовање људских права у земљи крајњег корисник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угрожава одржавање регионалног мира, безбедности и стабил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угрожава безбедносне или одбрамбене интересе Републике Србије, јавну безбедност и уставни поредак;</w:t>
            </w:r>
          </w:p>
          <w:p>
            <w:pPr>
              <w:pStyle w:val="Normal"/>
              <w:jc w:val="both"/>
              <w:rPr/>
            </w:pPr>
            <w:r>
              <w:rPr>
                <w:rFonts w:cs="Times New Roman" w:ascii="Times New Roman" w:hAnsi="Times New Roman"/>
                <w:sz w:val="18"/>
                <w:szCs w:val="18"/>
                <w:lang w:val="sr-CS"/>
              </w:rPr>
              <w:t>5) је супротан спољнополитичком или економском интересу Републике Срб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 омогућава избијање или наставак оружаних и других сукоба у држави крајње употребе роб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 омогућава употребу робе за подстицање немира у држави крајње употребе роб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8) доприноси ризику њеног преусмеравањ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9) има негативан утицај на националну безбедност, као и на понашање државе крајњег корисника према тероризму и међународно организованом криминалу, природу њених савезништава и поштовање међународног права, 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0) да ли приложени документи одговарају крајњој намени наведеној у захтеву.</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An authorisation shall be required for the export of dual-use items not listed in Annex I if the exporter has been informed by the competent authority that the items in question are or may be intended, in their entirety or in part:</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w:t>
              <w:tab/>
              <w:t>for use in connection with the development, production, handling, operation, maintenance, storage, detection, identification or dissemination of chemical, biological or nuclear weapons or other nuclear explosive devices or the development, production, maintenance or storage of missiles capable of delivering such weapons;</w:t>
            </w:r>
          </w:p>
          <w:p>
            <w:pPr>
              <w:pStyle w:val="Normal"/>
              <w:jc w:val="both"/>
              <w:rPr/>
            </w:pPr>
            <w:r>
              <w:rPr>
                <w:rFonts w:cs="Times New Roman" w:ascii="Times New Roman" w:hAnsi="Times New Roman"/>
                <w:sz w:val="18"/>
                <w:szCs w:val="18"/>
                <w:lang w:val="sr-CS"/>
              </w:rPr>
              <w:t>(b)</w:t>
              <w:tab/>
              <w:t>for a military end-use if the purchasing country or country of destination is subject to an arms embargo; for the purposes of this point, ‘military end-use’ mean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i)</w:t>
              <w:tab/>
              <w:t>incorporation into military items listed in the military list of Member Stat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ii)</w:t>
              <w:tab/>
              <w:t>use of production, test or analytical equipment and components therefor, for the development, production or maintenance of military items listed in the military list of Member States; or</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iii)</w:t>
              <w:tab/>
              <w:t>use of any unfinished products in a plant for the production of military items listed in the military list of Member Stat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c)</w:t>
              <w:tab/>
              <w:t>for use as parts or components of military items listed in the national military list that have been exported from the territory of a Member State without authorisation or in violation of an authorisation prescribed by the national legislation of that Member 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rPr>
              <w:t>6</w:t>
            </w:r>
            <w:r>
              <w:rPr>
                <w:rFonts w:cs="Times New Roman" w:ascii="Times New Roman" w:hAnsi="Times New Roman"/>
                <w:sz w:val="18"/>
                <w:szCs w:val="18"/>
                <w:lang w:val="sr-RS"/>
              </w:rPr>
              <w:t>.</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воз робе двоструке намене која није обухваћена Листом врши се на основу дозволе у случају када је лице које намерава да изврши извоз обавештено од стране Министарства:</w:t>
            </w:r>
          </w:p>
          <w:p>
            <w:pPr>
              <w:pStyle w:val="Normal"/>
              <w:jc w:val="both"/>
              <w:rPr/>
            </w:pPr>
            <w:r>
              <w:rPr>
                <w:rFonts w:cs="Times New Roman" w:ascii="Times New Roman" w:hAnsi="Times New Roman"/>
                <w:sz w:val="18"/>
                <w:szCs w:val="18"/>
                <w:lang w:val="sr-CS"/>
              </w:rPr>
              <w:t>1) да је роба намењена или да може бити намењена, у целини или делимично, за развој, производњу, модификацију, руковање, склапање, тестирање, поправку, располагање, примену, одржавање, складиштење, детекцију, идентификацију или ширење оружја за масовно уништавање;</w:t>
            </w:r>
          </w:p>
          <w:p>
            <w:pPr>
              <w:pStyle w:val="Normal"/>
              <w:jc w:val="both"/>
              <w:rPr/>
            </w:pPr>
            <w:r>
              <w:rPr>
                <w:rFonts w:cs="Times New Roman" w:ascii="Times New Roman" w:hAnsi="Times New Roman"/>
                <w:sz w:val="18"/>
                <w:szCs w:val="18"/>
                <w:lang w:val="sr-CS"/>
              </w:rPr>
              <w:t>2) да ће роба бити искоришћена или да може бити, у целини или делимично, искоришћена за крајњу војну намену у држави купца или држави крајњег корисника, ако је држава под ембаргом на наоружање и војну опрему на основу одлука Савета безбедности Уједињених нација, Организације за европску безбедност и сарадњу и других међународних организација које обавезују Републику Србију или на основу релевантних одредаба националног законодавст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да ће роба бити коришћена или да може бити, у целини или делимично, коришћена као део или компонента производа наоружања и војне опреме из Националне контролне листе наоружања и војне опреме, а која се извозила са територије Републике Србије без дозволе или у супротности са условима из дозволе издате у складу са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here an exporter is aware that dual-use items which he proposes to export, not listed in Annex I, are intended, in their entirety or in part, for any of the uses referred to in paragraph 1 of this Article, the exporter shall notify the competent authority. That competent authority shall decide whether or not to make the export concerned subject to authoris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случају да извозник зна или има разлога да сумња да је роба двоструке намене коју намерава да извезе, а која није наведена у Листи, намењена или се може употребити, у целини или делимично, за неку од намена из става 1. овог члана дужан је да о томе обавести Министарство, које ће утврдити да ли је за тај извоз потребна дозвол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 Member State may adopt or maintain national legislation imposing an authorisation requirement on the export of dual-use items not listed in Annex I if the exporter has grounds for suspecting that those items are or may be intended, in their entirety or in part, for any of the uses referred to in paragraph 1 of this Artic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3.</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случају када су испуњени услови из ст. 1. и 2. овог члана неопходно је прибавити дозволу и за извоз робе двоструке намене која се не налази на Листи.</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 Member State which imposes an authorisation requirement pursuant to paragraph 1, 2, or 3 shall immediately inform its customs authorities and other relevant national authorities and provide the other Member States and the Commission with relevant information on the authorisation requirement in question, in particular as regards the items and end-users concerned, unless it considers that it is not appropriate to do so in light of the nature of the transaction or the sensitivity of the information concer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епреносивос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о уласку у ЕУ</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Member States shall give due consideration to information received pursuant to paragraph 4 and shall inform their customs authorities and other relevant national authorities there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епреносивос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о уласку у ЕУ</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In order to allow for an examination of all valid denials by the Member States, Article 16(1), (2) and (5) to (7) shall apply to cases concerning dual-use items not listed in Annex 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епреносивос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о уласку у ЕУ</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All exchanges of information required pursuant to this Article shall take place in accordance with the legal</w:t>
            </w:r>
          </w:p>
          <w:p>
            <w:pPr>
              <w:pStyle w:val="Normal"/>
              <w:jc w:val="both"/>
              <w:rPr/>
            </w:pPr>
            <w:r>
              <w:rPr>
                <w:rFonts w:cs="Times New Roman" w:ascii="Times New Roman" w:hAnsi="Times New Roman"/>
                <w:sz w:val="18"/>
                <w:szCs w:val="18"/>
                <w:lang w:val="sr-CS"/>
              </w:rPr>
              <w:t>requirements concerning the protection of personal information, commercially sensitive information or protected defence, foreign policy or national security information. Such exchanges of information shall be made via secure electronic means, including through the system referred to in Article 23(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инистарства и органи из члана 13. став 1. овог закона у поступању по захтеву за издавање сагласности прикупљају и проверавају личне и са њима повезане податке, у складу са својим надлежностима и законом којим се уређује област заштите података о личности.</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is Regulation is without prejudice to the right of Member States to take national measures under Article 10 of Regulation (EU) 2015/47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епреносивос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о уласку у ЕУ</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n authorisation shall be required for the export of cyber-surveillance items not listed in Annex I if the exporter has been informed by the competent authority that the items in question are or may be intended, in their entirety or in part, for use in connection with internal repression and/or the commission of serious violations of human rights and international humanitarian law.</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да роба која служи за сајбер надзор може бити намењена, у целини или делимично, за унутрашњу репресију или вршење повреда људских права и кршење међународног хуманитарног прав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Where an exporter is aware, according to its due diligence findings, that cyber-surveillance items which the exporter proposes to export, not listed in Annex I, are intended, in their entirety or in part, for any of the uses referred to in paragraph 1 of this Article, the exporter shall notify the competent authority. That competent authority shall decide whether or not to make the export concerned subject to authoris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CS"/>
              </w:rPr>
              <w:t>У случају да извозник зна или има разлога да сумња да је роба двоструке намене коју намерава да извезе, а која није наведена у Листи, намењена или се може употребити, у целини или делимично, за неку од намена из става 1. овог члана дужан је да о томе обавести Министарство, које ће утврдити да ли је за тај извоз потребна дозвол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 Member State may adopt or maintain national legislation imposing an authorisation requirement on the export of cyber-surveillance items not listed in Annex I if the exporter has grounds for suspecting that those items are or may be intended, in their entirety or in part, for any of the uses referred to in paragraph 1 of this Artic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случају да извозник зна или има разлога да сумња да је роба двоструке намене коју намерава да извезе, а која није наведена у Листи, намењена или се може употребити, у целини или делимично, за неку од намена из става 1. овог члана дужан је да о томе обавести Министарство, које ће утврдити да ли је за тај извоз потребна дозвол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ru-RU"/>
              </w:rPr>
              <w:t>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 Member State which imposes an authorisation requirement pursuant to paragraph 1, 2 or 3 shall immediately inform its customs authorities and other relevant national authorities and shall provide the other Member States and the Commission with relevant information on the authorisation requirement in question, in particular as regards the items and entities concerned, unless it considers that it is not appropriate to do so in light of the nature of the transaction or the sensitivity of the information concer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епреносивос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редбе процедуралног карактер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Member States shall give due consideration to information received pursuant to paragraph 4 and shall review it in light of the criteria set out in paragraph 1 within 30 working days. They shall inform their customs authorities and other relevant national authorities. In exceptional cases, any Member State may request the extension of that 30-day period.</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However, the extension shall not exceed 30 working day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епреносивос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sr-CS"/>
              </w:rPr>
              <w:t>Одредбе процедуралног карактер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Where all Member States notify each other and the Commission that an authorisation requirement should be imposed for essentially identical transactions, the Commission shall publish in the C series of the Official Journal of the European Union information regarding the cyber-surveillance items and, where appropriate, destinations subject to authorisation requirements as notified by Member States for that purpos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епреносивос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редбе процедуралног карактер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Member States shall review the information published pursuant to paragraph 6 at least annually, on the basis of relevant information and analyses provided by the Commission. Where all Member States notify each other and the Commission that the publication of an authorisation requirement should be amended or renewed, the Commission shall promptly and accordingly amend or renew the information published pursuant to paragraph 6 in the C series of the Official Journal of the European Un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епреносивос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редбе процедуралног карактер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In order to allow for an examination of all valid denials by the Member States, Article 16(1), (2) and (5) to (7) shall apply to cases concerning cyber-surveillance items not listed in Annex 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епреносивос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редбе процедуралног карактер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ll exchanges of information required pursuant to this Article shall take place in accordance with the legal</w:t>
            </w:r>
          </w:p>
          <w:p>
            <w:pPr>
              <w:pStyle w:val="Normal"/>
              <w:jc w:val="both"/>
              <w:rPr/>
            </w:pPr>
            <w:r>
              <w:rPr>
                <w:rFonts w:cs="Times New Roman" w:ascii="Times New Roman" w:hAnsi="Times New Roman"/>
                <w:sz w:val="18"/>
                <w:szCs w:val="18"/>
                <w:lang w:val="sr-CS"/>
              </w:rPr>
              <w:t>requirements concerning the protection of personal information, commercially sensitive information or protected defence, foreign policy or national security information. Such exchanges of information shall be made via secure electronic means, including through the system referred to in Article 23(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епреносивос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редбе процедуралног карактер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Member States shall consider supporting the inclusion of items published pursuant to paragraph 6 of this Article in the appropriate international non-proliferation regimes or export control arrangements with a view to extending controls. The Commission shall provide analyses of the relevant data gathered pursuant to Article 23(2) and to Article 26(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епреносивос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редбе процедуралног карактер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is Regulation is without prejudice to the right of Member States to take national measures under Article 10 of Regulation (EU) 2015/47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епреносивос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редбе процедуралног карактер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An authorisation shall be required for the provision of brokering services of dual-use items listed in Annex I if the broker has been informed by the competent authority that the items in question are or may be intended, in their entirety or in part, for any of the uses referred to in Article 4(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CS"/>
              </w:rPr>
              <w:t>За брокерске услуге у вези са робом двоструке намене наведеном у Листи потребна је дозвола ако је брокер обавештен од стране Министарства да та роба јесте или може бити намењена, у целини или делимично, за било коју употребу наведену у члану 6. став 1. тачка 1) овог закон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Where a broker proposes to provide brokering services of dual-use items listed in Annex I and is aware that those items are intended, in their entirety or in part, for any of the uses referred to in Article 4(1), the broker shall notify the competent authority. That competent authority shall decide whether or not to make such brokering services subject to authoris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ко брокер зна или има разлог да сумња да је роба двоструке намене наведена у Листи, у целини или делимично, намењена у сврхе из члана 6. став 1. тачка 1) овог закона, дужан је да о томе обавести Министарство, које ће утврдити да ли је за ту брокерску услугу потребна дозвола.</w:t>
            </w:r>
            <w:r>
              <w:rPr>
                <w:lang w:val="ru-RU"/>
              </w:rPr>
              <w:t xml:space="preserve"> </w:t>
            </w:r>
            <w:r>
              <w:rPr>
                <w:rFonts w:cs="Times New Roman" w:ascii="Times New Roman" w:hAnsi="Times New Roman"/>
                <w:sz w:val="18"/>
                <w:szCs w:val="18"/>
                <w:lang w:val="sr-CS"/>
              </w:rPr>
              <w:t>Брокерска услуга из ст. 1. и 2. овог члана може се пружити само ако Министарство изда дозволу или ако утврди да за ту услугу није потребна дозвол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 Member State may extend the application of paragraph 1 to non-listed dual-use item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8.3.</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Брокерска услуга из ст. 1. и 2. овог члана може се пружити само ако Министарство изда дозволу или ако утврди да за ту услугу није потребна дозвол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A Member State may adopt or maintain national legislation imposing an authorisation requirement on the provision of brokering services of dual-use items if the broker has grounds for suspecting that those items are or may be intended for</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ny of the uses referred to in Article 4(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RS"/>
              </w:rPr>
              <w:t>6.</w:t>
            </w:r>
            <w:r>
              <w:rPr>
                <w:rFonts w:cs="Times New Roman" w:ascii="Times New Roman" w:hAnsi="Times New Roman"/>
                <w:sz w:val="18"/>
                <w:szCs w:val="18"/>
                <w:lang w:val="sr-RS"/>
              </w:rPr>
              <w:t>3.</w:t>
            </w:r>
            <w:r>
              <w:rPr>
                <w:rFonts w:cs="Times New Roman" w:ascii="Times New Roman" w:hAnsi="Times New Roman"/>
                <w:sz w:val="18"/>
                <w:szCs w:val="18"/>
                <w:lang w:val="sr-Latn-RS"/>
              </w:rPr>
              <w:t>, 8.3.</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случају када су испуњени услови из ст. 1. и 2. овог члана неопходно је прибавити дозволу и за извоз робе двоструке намене која се не налази на Листи.</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6.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rticle 9(2), (3) and (4) shall apply to the national measures referred to in paragraph 3 of this Artic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8.3.</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Брокерска услуга из ст. 1. и 2. овог члана може се пружити само ако Министарство изда дозволу или ако утврди да за ту услугу није потребна дозвол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transit of non-Union dual-use items listed in Annex I may be prohibited at any time by the competent authority of the Member State where the items are situated if the items are or may be intended, in their entirety or in part, for any of the uses referred to in Article 4(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7.</w:t>
            </w:r>
            <w:r>
              <w:rPr>
                <w:rFonts w:cs="Times New Roman" w:ascii="Times New Roman" w:hAnsi="Times New Roman"/>
                <w:sz w:val="18"/>
                <w:szCs w:val="18"/>
              </w:rPr>
              <w:t>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инистарство може решењем забранити транзит робе двоструке намене, у целини или делимично, за намене утврђене у члану 6. став 1. тачка 1) овог закон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Before deciding whether or not to prohibit a transit the competent authority may, in individual cases, impose a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uthorisation requirement for the specific transit of dual-use items listed in Annex I if the items are or may be intended, i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ir entirety or in part, for any of the uses referred to in Article 4(1). If the transit takes place through the territory o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ultiple Member States, the competent authority of each affected Member State shall be able to prohibit such transi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rough its territor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rPr>
              <w:t>НП</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rPr>
              <w:t>непреносивос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Одредбе процедуралног карактер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 Member State may extend the application of paragraph 1 to non-listed dual-use item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21"/>
              <w:jc w:val="center"/>
              <w:rPr>
                <w:rFonts w:ascii="Times New Roman" w:hAnsi="Times New Roman" w:cs="Times New Roman"/>
                <w:sz w:val="18"/>
                <w:szCs w:val="18"/>
              </w:rPr>
            </w:pPr>
            <w:r>
              <w:rPr>
                <w:rFonts w:cs="Times New Roman" w:ascii="Times New Roman" w:hAnsi="Times New Roman"/>
                <w:sz w:val="18"/>
                <w:szCs w:val="18"/>
              </w:rPr>
              <w:t>непреносивос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Одредбе процедуралног карактер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7.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Article 9(2), (3) and (4) shall apply to the national measures referred to in paragraph 3 of this Artic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21"/>
              <w:jc w:val="center"/>
              <w:rPr>
                <w:rFonts w:ascii="Times New Roman" w:hAnsi="Times New Roman" w:cs="Times New Roman"/>
                <w:sz w:val="18"/>
                <w:szCs w:val="18"/>
              </w:rPr>
            </w:pPr>
            <w:r>
              <w:rPr>
                <w:rFonts w:cs="Times New Roman" w:ascii="Times New Roman" w:hAnsi="Times New Roman"/>
                <w:sz w:val="18"/>
                <w:szCs w:val="18"/>
              </w:rPr>
              <w:t>непреносивос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Одредбе процедуралног карактер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An authorisation shall be required for the provision of technical assistance related to dual-use items listed in Annex I if the provider of technical assistance has been informed by the competent authority that the items in question are or may be intended, in their entirety or in part, for any of the uses referred to in Article 4(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 техничку помоћ у вези са робом двоструке намене наведене у Листи ван територије Републике Србије потребна је дозвола ако је пружалац техничке помоћи обавештен од стране Министарства да је техничка помоћ коју намерава да пружи намењена у сврхе наведене у члану 6. став 1. тачка 1) овог закон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Where a provider of technical assistance proposes to provide technical assistance for dual-use items listed in Annex I and is aware that those items are intended, in their entirety or in part, for any of the uses referred to in Article 4(1), the provider of technical assistance shall notify the competent authority. That competent authority shall decide whether or not to make such technical assistance subject to authoris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ко пружалац техничке помоћи зна или има разлог да сумња да је техничка помоћ, коју намерава да пружи у вези са робом двоструке намене наведене у Листи, у целини или делимично, намењена у сврхе из члана 6. став 1. тачка 1) овог закона, дужан је да о томе обавести Министарство, које ће утврдити да ли је за ту техничку помоћ потребна дозвол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Paragraphs 1 and 2 shall not apply if the technical assistance:</w:t>
            </w:r>
          </w:p>
          <w:p>
            <w:pPr>
              <w:pStyle w:val="Normal"/>
              <w:jc w:val="both"/>
              <w:rPr/>
            </w:pPr>
            <w:r>
              <w:rPr>
                <w:rFonts w:cs="Times New Roman" w:ascii="Times New Roman" w:hAnsi="Times New Roman"/>
                <w:sz w:val="18"/>
                <w:szCs w:val="18"/>
                <w:lang w:val="sr-CS"/>
              </w:rPr>
              <w:t>(a) is provided within or into the territory of a country listed in Part 2 of Section A of Annex II, or towards a resident of a country listed in Part 2 of Section A of Annex II;</w:t>
            </w:r>
          </w:p>
          <w:p>
            <w:pPr>
              <w:pStyle w:val="Normal"/>
              <w:jc w:val="both"/>
              <w:rPr/>
            </w:pPr>
            <w:r>
              <w:rPr>
                <w:rFonts w:cs="Times New Roman" w:ascii="Times New Roman" w:hAnsi="Times New Roman"/>
                <w:sz w:val="18"/>
                <w:szCs w:val="18"/>
                <w:lang w:val="sr-CS"/>
              </w:rPr>
              <w:t>(b) takes the form of transferring information that is in the public domain or basic scientific research within the meaning of the General Technology Note or of the Nuclear Technology Note set out in Annex I;</w:t>
            </w:r>
          </w:p>
          <w:p>
            <w:pPr>
              <w:pStyle w:val="Normal"/>
              <w:jc w:val="both"/>
              <w:rPr/>
            </w:pPr>
            <w:r>
              <w:rPr>
                <w:rFonts w:cs="Times New Roman" w:ascii="Times New Roman" w:hAnsi="Times New Roman"/>
                <w:sz w:val="18"/>
                <w:szCs w:val="18"/>
                <w:lang w:val="sr-CS"/>
              </w:rPr>
              <w:t>(c) is provided by authorities or agencies of a Member State in the context of their official tasks;</w:t>
            </w:r>
          </w:p>
          <w:p>
            <w:pPr>
              <w:pStyle w:val="Normal"/>
              <w:jc w:val="both"/>
              <w:rPr/>
            </w:pPr>
            <w:r>
              <w:rPr>
                <w:rFonts w:cs="Times New Roman" w:ascii="Times New Roman" w:hAnsi="Times New Roman"/>
                <w:sz w:val="18"/>
                <w:szCs w:val="18"/>
                <w:lang w:val="sr-CS"/>
              </w:rPr>
              <w:t>(d) is provided for the armed forces of a Member State on the basis of the tasks assigned to them;</w:t>
            </w:r>
          </w:p>
          <w:p>
            <w:pPr>
              <w:pStyle w:val="Normal"/>
              <w:jc w:val="both"/>
              <w:rPr/>
            </w:pPr>
            <w:r>
              <w:rPr>
                <w:rFonts w:cs="Times New Roman" w:ascii="Times New Roman" w:hAnsi="Times New Roman"/>
                <w:sz w:val="18"/>
                <w:szCs w:val="18"/>
                <w:lang w:val="sr-CS"/>
              </w:rPr>
              <w:t>(e) is provided for a purpose which is cited in the exceptions for items of the Missile Technology Control Regime (MTCR technology) in Annex IV; or</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f) is the minimum necessary for the installation, operation, maintenance (checking) or repair of those items for which an export authorisation has been issu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тав 1, 2. и 3. овог члана не примењују се ако се техничка помоћ пруж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у виду информације која је „јавно доступна” или је део „основних научних истраживањ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од стране државних органа у оквиру њихове надлеж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ради извршења додељених задатака војске Републике Србије; 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ради обезбеђивања минимума неопходног за уградњу, рад, одржавање (проверу) или поправку робе за коју је издата извозна дозвол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8.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 Member State may extend the application of paragraph 1 to non-listed dual-use item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rPr>
              <w:t>НП</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непреносивос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Одредбе процедуралног карактер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 Member State may adopt or maintain national legislation imposing an authorisation requirement on the provision of technical assistance where a provider of technical assistance who proposes to provide technical assistance for dual-use items has grounds for suspecting that those items are or may be intended for any of the uses referred to in Article 4(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3., 9.3.</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случају када су испуњени услови из ст. 1. и 2. овог члана неопходно је прибавити дозволу и за извоз робе двоструке намене која се не налази на Листи.</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8.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rticle 9(2), (3) and (4) shall apply to the national measures referred to in paragraphs 4 and 5 of this Artic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Уређено чланом 6. Предлога закон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 Member State may prohibit or impose an authorisation requirement on the export of dual-use items not listed in Annex I for reasons of public security, including the prevention of acts of terrorism, or for human rights considera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3.</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случају када су испуњени услови из ст. 1. и 2. овог члана неопходно је прибавити дозволу и за извоз робе двоструке намене која се не налази на Листи.</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Member States shall notify the Commission and the other Member States of any measures adopted pursuant to</w:t>
            </w:r>
          </w:p>
          <w:p>
            <w:pPr>
              <w:pStyle w:val="Normal"/>
              <w:jc w:val="both"/>
              <w:rPr/>
            </w:pPr>
            <w:r>
              <w:rPr>
                <w:rFonts w:cs="Times New Roman" w:ascii="Times New Roman" w:hAnsi="Times New Roman"/>
                <w:sz w:val="18"/>
                <w:szCs w:val="18"/>
                <w:lang w:val="sr-CS"/>
              </w:rPr>
              <w:t>paragraph 1 without delay and indicate the precise reasons for the measures. If the measure is the establishment of a</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national control list, Member States shall also inform the Commission and the other Member States of the description of</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controlled item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rPr>
              <w:t>НП</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непреносивос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Одредбе процедуралног карактер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Member States shall, without delay, notify the Commission and the other Member States of any amendment to measures adopted pursuant to paragraph 1, including any amendment to their national control lis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21"/>
              <w:jc w:val="center"/>
              <w:rPr>
                <w:rFonts w:ascii="Times New Roman" w:hAnsi="Times New Roman" w:cs="Times New Roman"/>
                <w:sz w:val="18"/>
                <w:szCs w:val="18"/>
              </w:rPr>
            </w:pPr>
            <w:r>
              <w:rPr>
                <w:rFonts w:cs="Times New Roman" w:ascii="Times New Roman" w:hAnsi="Times New Roman"/>
                <w:sz w:val="18"/>
                <w:szCs w:val="18"/>
              </w:rPr>
              <w:t>непреносивос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Одредбе процедуралног карактер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Member States shall, without delay, notify the Commission and the other Member States of any amendment to measures adopted pursuant to paragraph 1, including any amendment to their national control lis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rPr>
            </w:pPr>
            <w:r>
              <w:rPr>
                <w:rFonts w:cs="Times New Roman" w:ascii="Times New Roman" w:hAnsi="Times New Roman"/>
                <w:sz w:val="18"/>
                <w:szCs w:val="18"/>
              </w:rPr>
              <w:t>непреносивос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Одредбе процедуралног карактер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The Commission shall publish the measures notified to it pursuant to paragraphs 2 and 3 in the C series of the Official Journal of the European Union. The Commission shall publish separately, without delay and in all the official languages of the Union, a compilation of national control lists in force in the Member States. The Commission shall, upon notification by a Member State of any amendment to its national control list, publish, without delay and in all the official languages of the Union, an update to the compilation of national control lists in force in the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rPr>
            </w:pPr>
            <w:r>
              <w:rPr>
                <w:rFonts w:cs="Times New Roman" w:ascii="Times New Roman" w:hAnsi="Times New Roman"/>
                <w:sz w:val="18"/>
                <w:szCs w:val="18"/>
              </w:rPr>
              <w:t>непреносивос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Одредбе процедуралног карактер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An authorisation shall be required for the export of dual-use items not listed in Annex I if another Member State imposes an authorisation requirement for the export of those items on the basis of a national control list of items adopted by that Member State pursuant to Article 9 and published by the Commission pursuant to Article 9(4), and if the exporter has been informed by the competent authority that the items in question are or may be intended, in their entirety or in part, for uses of concern with respect to public security, including the prevention of acts of terrorism, or to human right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considera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rPr>
            </w:pPr>
            <w:r>
              <w:rPr>
                <w:rFonts w:cs="Times New Roman" w:ascii="Times New Roman" w:hAnsi="Times New Roman"/>
                <w:sz w:val="18"/>
                <w:szCs w:val="18"/>
              </w:rPr>
              <w:t>непреносивос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о уласку у ЕУ</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 Member State which refuses an authorisation required under paragraph 1 shall also inform the Commission and the other Member States of such decis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rPr>
            </w:pPr>
            <w:r>
              <w:rPr>
                <w:rFonts w:cs="Times New Roman" w:ascii="Times New Roman" w:hAnsi="Times New Roman"/>
                <w:sz w:val="18"/>
                <w:szCs w:val="18"/>
              </w:rPr>
              <w:t>непреносивос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о уласку у ЕУ</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A Member State which imposes an authorisation requirement pursuant to paragraph 1 of this Article on the export of a dual-use item not listed in Annex I, shall inform its customs authorities and other relevant national authorities about the authorisation requirement without delay and, where appropriate, provide the other Member States and the Commission</w:t>
            </w:r>
          </w:p>
          <w:p>
            <w:pPr>
              <w:pStyle w:val="Normal"/>
              <w:jc w:val="both"/>
              <w:rPr/>
            </w:pPr>
            <w:r>
              <w:rPr>
                <w:rFonts w:cs="Times New Roman" w:ascii="Times New Roman" w:hAnsi="Times New Roman"/>
                <w:sz w:val="18"/>
                <w:szCs w:val="18"/>
                <w:lang w:val="sr-CS"/>
              </w:rPr>
              <w:t>with the relevant information, in particular concerning the items and end-users concerned. The other Member States shall give due consideration to that information and shall inform their customs authorities and other relevant national authorities there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rPr>
            </w:pPr>
            <w:r>
              <w:rPr>
                <w:rFonts w:cs="Times New Roman" w:ascii="Times New Roman" w:hAnsi="Times New Roman"/>
                <w:sz w:val="18"/>
                <w:szCs w:val="18"/>
              </w:rPr>
              <w:t>непреносивос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дредбе процедуралног карактер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n authorisation shall be required for intra-Union transfers of dual-use items listed in Annex IV. Dual-use items listed in Part 2 of Annex IV shall not be covered by a general authoris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rPr>
            </w:pPr>
            <w:r>
              <w:rPr>
                <w:rFonts w:cs="Times New Roman" w:ascii="Times New Roman" w:hAnsi="Times New Roman"/>
                <w:sz w:val="18"/>
                <w:szCs w:val="18"/>
              </w:rPr>
              <w:t>непреносивос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дредбе процедуралног карактер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following types of authorisations for export may be issued or are established under this Regulation:</w:t>
            </w:r>
          </w:p>
          <w:p>
            <w:pPr>
              <w:pStyle w:val="Normal"/>
              <w:jc w:val="both"/>
              <w:rPr/>
            </w:pPr>
            <w:r>
              <w:rPr>
                <w:rFonts w:cs="Times New Roman" w:ascii="Times New Roman" w:hAnsi="Times New Roman"/>
                <w:sz w:val="18"/>
                <w:szCs w:val="18"/>
                <w:lang w:val="sr-CS"/>
              </w:rPr>
              <w:t>(a) individual export authorisation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b) global export authorisation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c) national general export authorisations;</w:t>
            </w:r>
          </w:p>
          <w:p>
            <w:pPr>
              <w:pStyle w:val="Normal"/>
              <w:jc w:val="both"/>
              <w:rPr/>
            </w:pPr>
            <w:r>
              <w:rPr>
                <w:rFonts w:cs="Times New Roman" w:ascii="Times New Roman" w:hAnsi="Times New Roman"/>
                <w:sz w:val="18"/>
                <w:szCs w:val="18"/>
                <w:lang w:val="sr-CS"/>
              </w:rPr>
              <w:t>(d) Union general export authorisations for exports of certain items to certain destinations under specific conditions and</w:t>
            </w:r>
            <w:r>
              <w:rPr>
                <w:rFonts w:cs="Times New Roman" w:ascii="Times New Roman" w:hAnsi="Times New Roman"/>
                <w:sz w:val="18"/>
                <w:szCs w:val="18"/>
              </w:rPr>
              <w:t xml:space="preserve"> </w:t>
            </w:r>
            <w:r>
              <w:rPr>
                <w:rFonts w:cs="Times New Roman" w:ascii="Times New Roman" w:hAnsi="Times New Roman"/>
                <w:sz w:val="18"/>
                <w:szCs w:val="18"/>
                <w:lang w:val="sr-CS"/>
              </w:rPr>
              <w:t>requirements for use as set out in Sections A to H of Annex II.</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uthorisations issued or established under this Regulation shall be valid throughout the customs territory of the Un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Дозвола из члана 4. став 1, чл. 6. и 8. и члана 9. ст. 1- 3. овог закона је исправа коју издаје Министарств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ндивидуална дозвола је појединачна, са роком важења до две годин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узетно од става 2. овог члана, уколико реализација посла траје дуже од две године, дозвола се може издати на рок за окончање посла предвиђен уговором.</w:t>
            </w:r>
          </w:p>
          <w:p>
            <w:pPr>
              <w:pStyle w:val="Normal"/>
              <w:jc w:val="both"/>
              <w:rPr/>
            </w:pPr>
            <w:r>
              <w:rPr>
                <w:rFonts w:cs="Times New Roman" w:ascii="Times New Roman" w:hAnsi="Times New Roman"/>
                <w:sz w:val="18"/>
                <w:szCs w:val="18"/>
                <w:lang w:val="sr-CS"/>
              </w:rPr>
              <w:t xml:space="preserve">Министарство може издати глобалну дозволу за извоз робе двоструке намене одређене врсте или категорије која важи за потребе једног или за више одређених крајњих корисника и/или за извоз у једној или више држава, са роком важења од три годин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Mинистарство може издати дозволу за велике пројекте са роком важења до четири године. Изузетно, дозвола се може издати на рок за окончање пројекта.</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rPr>
              <w:br/>
              <w:t>П</w:t>
            </w:r>
            <w:r>
              <w:rPr>
                <w:rFonts w:cs="Times New Roman" w:ascii="Times New Roman" w:hAnsi="Times New Roman"/>
                <w:sz w:val="18"/>
                <w:szCs w:val="18"/>
              </w:rPr>
              <w:t>У</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sz w:val="18"/>
                <w:szCs w:val="18"/>
              </w:rPr>
            </w:pPr>
            <w:r>
              <w:rPr>
                <w:rFonts w:cs="Times New Roman" w:ascii="Times New Roman" w:hAnsi="Times New Roman"/>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highlight w:val="magenta"/>
                <w:lang w:val="ru-RU"/>
              </w:rPr>
            </w:pPr>
            <w:r>
              <w:rPr>
                <w:rFonts w:cs="Times New Roman" w:ascii="Times New Roman" w:hAnsi="Times New Roman"/>
                <w:sz w:val="18"/>
                <w:szCs w:val="18"/>
                <w:lang w:val="ru-RU"/>
              </w:rPr>
              <w:t>1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highlight w:val="magenta"/>
                <w:lang w:val="sr-CS"/>
              </w:rPr>
            </w:pPr>
            <w:r>
              <w:rPr>
                <w:rFonts w:cs="Times New Roman" w:ascii="Times New Roman" w:hAnsi="Times New Roman"/>
                <w:sz w:val="18"/>
                <w:szCs w:val="18"/>
                <w:lang w:val="sr-CS"/>
              </w:rPr>
              <w:t>Individual and global export authorisations under this Regulation shall be granted by the competent authority of the Member State where the exporter is resident or establish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highlight w:val="magenta"/>
                <w:lang w:val="ru-RU"/>
              </w:rPr>
            </w:pPr>
            <w:r>
              <w:rPr>
                <w:rFonts w:cs="Times New Roman" w:ascii="Times New Roman" w:hAnsi="Times New Roman"/>
                <w:sz w:val="18"/>
                <w:szCs w:val="18"/>
                <w:lang w:val="ru-RU"/>
              </w:rPr>
              <w:t>3.11., 3.1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1) индивидуална дозвола је исправа која се даје једном одређеном извознику, односно увознику за једног крајњег корисника или примаоца у трећој земљи за једну или више роба двоструке намен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highlight w:val="magenta"/>
                <w:lang w:val="sr-CS"/>
              </w:rPr>
            </w:pPr>
            <w:r>
              <w:rPr>
                <w:rFonts w:cs="Times New Roman" w:ascii="Times New Roman" w:hAnsi="Times New Roman"/>
                <w:sz w:val="18"/>
                <w:szCs w:val="18"/>
                <w:lang w:val="sr-CS"/>
              </w:rPr>
              <w:t>12) глобална дозволa је исправа која се даје једном одређеном извознику за извоз робе одређене врсте или категорије робе двоструке намене и која важи за потребе једног или за више одређених крајњих корисника, и/или за извоз у једној или више држава;</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highlight w:val="magenta"/>
                <w:lang w:val="sr-RS"/>
              </w:rPr>
            </w:pPr>
            <w:r>
              <w:rPr>
                <w:rFonts w:cs="Times New Roman" w:ascii="Times New Roman" w:hAnsi="Times New Roman"/>
                <w:sz w:val="18"/>
                <w:szCs w:val="18"/>
                <w:lang w:val="sr-RS"/>
              </w:rPr>
              <w:t>ПУ</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sz w:val="18"/>
                <w:szCs w:val="18"/>
                <w:highlight w:val="magenta"/>
                <w:lang w:val="sr-RS"/>
              </w:rPr>
            </w:pPr>
            <w:r>
              <w:rPr>
                <w:rFonts w:cs="Times New Roman" w:ascii="Times New Roman" w:hAnsi="Times New Roman"/>
                <w:sz w:val="18"/>
                <w:szCs w:val="18"/>
                <w:highlight w:val="magenta"/>
                <w:lang w:val="sr-R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highlight w:val="magenta"/>
                <w:lang w:val="sr-RS"/>
              </w:rPr>
            </w:pPr>
            <w:r>
              <w:rPr>
                <w:rFonts w:cs="Times New Roman" w:ascii="Times New Roman" w:hAnsi="Times New Roman"/>
                <w:sz w:val="18"/>
                <w:szCs w:val="18"/>
                <w:highlight w:val="magenta"/>
                <w:lang w:val="sr-R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Individual export authorisations and global export authorisations shall be valid for up to two years, unless the competent authority decides otherwis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 10.3., 10.5.</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Индивидуална дозвола је појединачна, са роком важења до две годин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инистарство може издати глобалну дозволу за извоз робе двоструке намене одређене врсте или категорије која важи за потребе једног или за више одређених крајњих корисника, и/или за извоз у једној или више држава, са роком важења од три годин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Mинистарство може издати дозволу за велике пројекте са роком важења до четири године. Изузетно, дозвола се може издати на рок за окончање пројект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Exporters shall supply the competent authority with all relevant information required for their applications for individual and global export authorisations so as to provide complete information in particular about the end-user, the country of destination and the end-use of the item exported.</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Individual export authorisations shall be subject to an end-use statement. The competent authority may exempt certain applications from the obligation of providing an end-use statement. Global export authorisations may be subject to an end-use statement if appropriate.</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Exporters using global export authorisations shall implement an ICP, unless the competent authority considers it unnecessary due to other information it has taken into account when processing the application for a global export authorisation submitted by the export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2.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Уз захтев за издавање дозволе из члана 11. став 1. овог закона подносилац захтева дужан је да достави изјаву о крајњој намени робе коју издаје крајњи корисник или оригиналну потврду крајњег корисника (End User Certificate), односно оригиналну Потврду међународног увозног сертификата (International Import Certificate) добијену од стране званичног органа државе крајњег корисника. Ови документи не могу бити старији од шест месеци и морају бити преведени на српски језик од стране овлашћеног судског тумач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возник, пре подношења захтева за издавање глобалне дозволе и дозволе за велике пројекте, дужан је да уведе Интерни Програм усклађености, како би се осигурала усклађеност са овим законом и подзаконским актим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competent authorities of the Member States shall process requests for individual or global authorisations within a period of time to be determined by national law or pract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8.3., 138.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CS"/>
              </w:rPr>
              <w:t>(3) Када је прописано да се решење доноси уз мишљење другог органа, решење не може да се донесе док се мишљење не прибав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Орган је дужан да претходну или накнадну сагласност или мишљење достави органу који доноси решење, у року од 30 дана од дана пријема захтева. Ако орган не поступи у том року сматраће се да је дао сагласност, односно мишљење, осим ако посебним законом није друкчије предвиђен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ЗоУП</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National general export authorisations shall:</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 exclude from their scope items listed in Section I of Annex II;</w:t>
            </w:r>
          </w:p>
          <w:p>
            <w:pPr>
              <w:pStyle w:val="Normal"/>
              <w:jc w:val="both"/>
              <w:rPr/>
            </w:pPr>
            <w:r>
              <w:rPr>
                <w:rFonts w:cs="Times New Roman" w:ascii="Times New Roman" w:hAnsi="Times New Roman"/>
                <w:sz w:val="18"/>
                <w:szCs w:val="18"/>
                <w:lang w:val="sr-CS"/>
              </w:rPr>
              <w:t>(b) be defined by national law or practice; they may be used by all exporters, resident or established in the Member State that issues those authorisations, if they meet the requirements set in this Regulation and in the complementary national legislation; they shall be issued in accordance with the indications set out in Section C of Annex III;</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c) not be used if the exporter has been informed by the competent authority that the items in question are or may be intended, in their entirety or in part, for any of the uses referred to in Article 4(1), or if the exporter is aware that the items are intended for such us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НП</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непреносивос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RS"/>
              </w:rPr>
              <w:t>Одредбе процедуралног карактер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The competent authority of the Member State where the exporter is resident or established may prohibit the exporter from using Union general export authorisations if there is reasonable suspicion about the exporter’s ability to comply with such authorisation or with a provision of the export control legislation.</w:t>
            </w:r>
          </w:p>
          <w:p>
            <w:pPr>
              <w:pStyle w:val="Normal"/>
              <w:jc w:val="both"/>
              <w:rPr/>
            </w:pPr>
            <w:r>
              <w:rPr>
                <w:rFonts w:cs="Times New Roman" w:ascii="Times New Roman" w:hAnsi="Times New Roman"/>
                <w:sz w:val="18"/>
                <w:szCs w:val="18"/>
                <w:lang w:val="sr-CS"/>
              </w:rPr>
              <w:t>The competent authorities of the Member States shall exchange information on exporters which are prohibited from using a Union general export authorisation, unless the competent authority of the Member State where the exporter is resident or</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established determines that the exporter will not attempt to export dual-use items through another Member State. The exchange of information shall be carried out using the electronic system referred to in Article 23(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непреносивос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дредбе процедуралног карактер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Authorisations for the provision of brokering services and technical assistance under this Regulation shall be granted by the competent authority of the Member State where the broker or the provider of technical assistance is resident or established. Where the broker or the provider of technical assistance is not resident or established on the customs territory of the Union, authorisations for the provision of brokering services and technical assistance under this Regulation shall be</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granted by the competent authority of the Member State from where the brokering services or technical assistance will be provid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7., 8.1., 3.10., 9.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Брокер је правно лице или предузетник са седиштем у Републици Србији које врши услуге из тачке 7) овог члана;</w:t>
            </w:r>
          </w:p>
          <w:p>
            <w:pPr>
              <w:pStyle w:val="Normal"/>
              <w:jc w:val="both"/>
              <w:rPr/>
            </w:pPr>
            <w:r>
              <w:rPr>
                <w:rFonts w:cs="Times New Roman" w:ascii="Times New Roman" w:hAnsi="Times New Roman"/>
                <w:sz w:val="18"/>
                <w:szCs w:val="18"/>
                <w:lang w:val="sr-CS"/>
              </w:rPr>
              <w:t>За брокерске услуге у вези са робом двоструке намене наведеном у Листи потребна је дозвола ако је брокер обавештен од стране Министарства да та роба јесте или може бити намењена, у целини или делимично, за било коју употребу наведену у члану 6. став 1. тачка 1)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0) пружалац техничке помоћи је правно лице или предузетник:</w:t>
            </w:r>
          </w:p>
          <w:p>
            <w:pPr>
              <w:pStyle w:val="Normal"/>
              <w:jc w:val="both"/>
              <w:rPr/>
            </w:pPr>
            <w:r>
              <w:rPr>
                <w:rFonts w:cs="Times New Roman" w:ascii="Times New Roman" w:hAnsi="Times New Roman"/>
                <w:sz w:val="18"/>
                <w:szCs w:val="18"/>
                <w:lang w:val="sr-CS"/>
              </w:rPr>
              <w:t>(1) са седиштем у Републици Србији које пружа услуге из тачке 9) овог члана на територији друге државе или лицу које се привремено налази на територији Републике Срб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које пружа услуге из тачке 9) овог члана са територије Републике Србије на територију друге држав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 техничку помоћ у вези са робом двоструке намене наведене у Листи ван територије Републике Србије потребна је дозвола ако је пружалац техничке помоћи обавештен од стране Министарства да је техничка помоћ коју намерава да пружи намењена у сврхе наведене у члану 6. став 1. тачка 1) овог закона.</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Authorisations for the provision of brokering services shall be granted for a set quantity of specific items and shall clearly identify the location of the items in the originating third country, the end-user and the exact location of the end-user.</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uthorisations for technical assistance shall clearly identify the end-user and the exact location of the end-us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CS"/>
              </w:rPr>
              <w:t>Уз захтев за издавање дозволе из члана 11. став 1. овог закона подносилац захтева дужан је да достави изјаву о крајњој намени робе коју издаје крајњи корисник или оригиналну потврду крајњег корисника (End User Certificate), односно оригиналну Потврду међународног увозног сертификата (International Import Certificate) добијену од стране званичног органа државе крајњег корисника. Ови документи не могу бити старији од шест месеци и морају бити преведени на српски језик од стране овлашћеног судског тумач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ригинална потврда крајњег корисника садржи следеће податк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пословно име и адресу извозника и произвођача роб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пословно име и адресу крајњег корисника роб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државу крајњег одредиш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опис, количину и намену робе;</w:t>
            </w:r>
          </w:p>
          <w:p>
            <w:pPr>
              <w:pStyle w:val="Normal"/>
              <w:jc w:val="both"/>
              <w:rPr/>
            </w:pPr>
            <w:r>
              <w:rPr>
                <w:rFonts w:cs="Times New Roman" w:ascii="Times New Roman" w:hAnsi="Times New Roman"/>
                <w:sz w:val="18"/>
                <w:szCs w:val="18"/>
                <w:lang w:val="sr-CS"/>
              </w:rPr>
              <w:t>5) изјаву да се роба неће користити у друге сврхе, да се неће реекспортовати или на други начин користити за производњу или развој оружја за масовно уништењ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 потпис, име и функцију овлашћеног лиц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 број и датум издавања.</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Brokers and providers of technical assistance shall supply the competent authority with all relevant information required for their application for authorisation under this Regulation, in particular details of the location of the dual-use items, a clear description of the items and the quantity involved, third parties involved in the transaction, the country of</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destination, the end-user in that country and its exact loc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ригинална потврда крајњег корисника садржи следеће податк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пословно име и адресу извозника и произвођача роб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пословно име и адресу крајњег корисника роб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државу крајњег одредиш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опис, количину и намену роб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 изјаву да се роба неће користити у друге сврхе, да се неће реекспортовати или на други начин користити за производњу или развој оружја за масовно уништењ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 потпис, име и функцију овлашћеног лиц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 број и датум издавања.</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competent authorities of the Member States shall process requests for authorisations for the provision of</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brokering services and technical assistance within a period of time to be determined by national law or pract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8.3., 138.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Када је прописано да се решење доноси уз мишљење другог органа, решење не може да се донесе док се мишљење не прибав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rPr>
              <w:t>(4) Орган је дужан да претходну или накнадну сагласност или мишљење достави органу који доноси решење, у року од 30 дана од дана пријема захтева. Ако орган не поступи у том року сматраће се да је дао сагласност, односно мишљење, осим ако посебним законом није друкчије предвиђено.</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ЗоУП</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ll authorisations for the provision of brokering services and technical assistance shall be issued, whenever possible, by electronic means on forms containing at least all the elements of and in the order provided for in the models set out in Section B of Annex II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непреносивос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дредбе процедуралног карактер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If the dual-use items in respect of which an application has been made for an individual export authorisation to a destination not listed in Part 2 of Section A of Annex II or to any destination in the case of dual-use items listed in Annex IV are or will be located in one or more Member States other than the one where the application has been made, that fact</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shall be indicated in the application. The competent authority of the Member State to which the application for authorisation has been made shall immediately consult the competent authorities of the Member States in question and provide the relevant information. That consultation may be carried out using the electronic system referred to in Article 23(6). The Member States consulted shall make known within 10 working days any objections they may have to the granting of such an authorisation, which shall bind the Member State in which the application has been made.</w:t>
            </w:r>
          </w:p>
          <w:p>
            <w:pPr>
              <w:pStyle w:val="Normal"/>
              <w:jc w:val="both"/>
              <w:rPr/>
            </w:pPr>
            <w:r>
              <w:rPr>
                <w:rFonts w:cs="Times New Roman" w:ascii="Times New Roman" w:hAnsi="Times New Roman"/>
                <w:sz w:val="18"/>
                <w:szCs w:val="18"/>
                <w:lang w:val="sr-CS"/>
              </w:rPr>
              <w:t>If no objections are received within 10 working days, the Member States consulted shall be regarded as having no objection.</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In exceptional cases, any Member State consulted may request the extension of that 10-day period. However, the extension shall not exceed 30 working day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непреносивос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дредбе процедуралног карактер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If an export might prejudice its essential security interests, a Member State may request another Member State not to grant an export authorisation or, if such authorisation has been granted, request its annulment, suspension, modification or revocation. The Member State receiving such a request shall immediately engage in consultations of a non-binding nature with the requesting Member State, to be terminated within 10 working days. In the event that the Member State receiving the request decides to grant the authorisation, that Member State shall notify the Commission and the other Member States thereof using the electronic system referred to in Article 23(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непреносивос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дредбе процедуралног карактер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1. In deciding whether or not to grant an authorisation or to prohibit a transit under this Regulation, the Member Stat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shall take into account all relevant considerations, including:</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 Union and Member States’ international obligations and commitments, in particular the obligations and commitments</w:t>
            </w:r>
          </w:p>
          <w:p>
            <w:pPr>
              <w:pStyle w:val="Normal"/>
              <w:jc w:val="both"/>
              <w:rPr/>
            </w:pPr>
            <w:r>
              <w:rPr>
                <w:rFonts w:cs="Times New Roman" w:ascii="Times New Roman" w:hAnsi="Times New Roman"/>
                <w:sz w:val="18"/>
                <w:szCs w:val="18"/>
                <w:lang w:val="sr-CS"/>
              </w:rPr>
              <w:t>they have each accepted as members of the relevant international non-proliferation regimes and export control arrangements, or by ratification of relevant international treaties;</w:t>
            </w:r>
          </w:p>
          <w:p>
            <w:pPr>
              <w:pStyle w:val="Normal"/>
              <w:jc w:val="both"/>
              <w:rPr/>
            </w:pPr>
            <w:r>
              <w:rPr>
                <w:rFonts w:cs="Times New Roman" w:ascii="Times New Roman" w:hAnsi="Times New Roman"/>
                <w:sz w:val="18"/>
                <w:szCs w:val="18"/>
                <w:lang w:val="sr-CS"/>
              </w:rPr>
              <w:t>(b) their obligations under sanctions imposed by a decision or a common position adopted by the Council or by a decision of the OSCE or by a binding resolution of the Security Council of the United Nation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c) considerations of national foreign and security policy, including those covered by Common Position 2008/944/CFSP;</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d) considerations about intended end-use and the risk of diversion.</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5., 10.6.</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CS"/>
              </w:rPr>
              <w:t>Министарство и органи из члана 13. став 1. овог закона, приликом одлучивања о издавању дозволе из члана 10. овог закона разматрају да ли извоз или увоз робе двоструке намене, односно пружање брокерске услуге и техничке помоћи у вези са робом двоструке намен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угрожава поштовање међународних обавеза које проистичу из чланства Републике Србије у Уједињеним нацијама, Организацији за европску безбедност и сарадњу и другим међународним организација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угрожава поштовање људских права у земљи крајњег корисник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угрожава одржавање регионалног мира, безбедности и стабил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угрожава безбедносне или одбрамбене интересе Републике Србије, јавну безбедност и уставни поредак;</w:t>
            </w:r>
          </w:p>
          <w:p>
            <w:pPr>
              <w:pStyle w:val="Normal"/>
              <w:jc w:val="both"/>
              <w:rPr/>
            </w:pPr>
            <w:r>
              <w:rPr>
                <w:rFonts w:cs="Times New Roman" w:ascii="Times New Roman" w:hAnsi="Times New Roman"/>
                <w:sz w:val="18"/>
                <w:szCs w:val="18"/>
                <w:lang w:val="sr-CS"/>
              </w:rPr>
              <w:t>5) је супротан спољнополитичком или економском интересу Републике Срб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 омогућава избијање или наставак оружаних и других сукоба у држави крајње употребе роб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 омогућава употребу робе за подстицање немира у држави крајње употребе роб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8) доприноси ризику њеног преусмеравањ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9) има негативан утицај на националну безбедност, као и на понашање државе крајњег корисника према тероризму и међународно организованом криминалу, природу њених савезништава и поштовање међународног права, 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0) да ли приложени документи одговарају крајњој намени наведеној у захтеву.</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In addition to the criteria set out in paragraph 1, when assessing an application for a global export authorisation, Member States shall take into consideration the implementation of an ICP by the export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возник, увозник, пружалац брокерских услуга и техничке помоћи, пре подношења захтева за издавање глобалне дозволе и дозволе за велике пројекте, дужан је да примени интерни програм усклађености, како би се осигурала усклађеност са овим законом и подзаконским актима.</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ru-RU"/>
              </w:rPr>
              <w:t>16</w:t>
            </w:r>
            <w:r>
              <w:rPr>
                <w:rFonts w:cs="Times New Roman" w:ascii="Times New Roman" w:hAnsi="Times New Roman"/>
                <w:sz w:val="18"/>
                <w:szCs w:val="18"/>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The competent authority acting in accordance with this Regulation, may refuse to grant an export authorisation and may annul, suspend, modify or revoke an export authorisation which it has already granted. Where the competent authority refuses, annuls, suspends, substantially limits or revokes an export authorisation or when it has determined that</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intended export is not to be authorised, it shall notify the competent authorities of the other Member States and the Commission thereof and share the relevant information with them. In case the competent authority of a Member State has suspended an export authorisation, the final assessment shall be communicated to the competent authorities of the other Member States and the Commission at the end of the period of suspens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7., 18., 19., 2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инистарство решењем одбија захтев за издавање дозволе ако утврд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да органи из члана 13. став 1. овог закона нису дали сагласност;</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да роба не одговара подацима наведеним у захтев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да су подаци наведени у захтеву непотпуни, некомплетни или нетачн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инистарство доноси решење о престанку важења дозволе, ак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Савет безбедности Уједињених нација или друга међународна организација чији је Република Србија члан, уведе рестриктивне мере према држави за коју је дозвола издата или дође до других промењених околности које могу утицати на спољнополитички положај или одбрамбене интересе земљ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2) утврди да један или више услова на основу којих је издата дозвола више не постоји.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 случајеве из става 1. овог члана, Република Србија није одговорна за могућу штету проузроковану престанком важења дозвол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инистарство решењем одузима дозволу, ак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извозник, увозник, брокер и пружалац техничке помоћи не поступа у складу са дозвол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утврди да је дозвола издата на основу нетачних или непотпуних податак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 случајеве из става 1. овог члана, Република Србија није одговорна за могућу штету проузроковану одузимањем дозвол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rPr>
              <w:t>Министарство може изузетно, по сопственој иницијативи или на захтев извозника, увозника, брокера и пружаоца техничке помоћи решењем изменити дозвол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инистарство може, у случају да је тражена битна измена, а у зависности од конкретних околности затражити поновну сагласност министарстава и органа из члана 13. став 1.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случају из става 1. овог члана, Република Србија није одговорна за могућу штету проузроковану изменом дозволе.</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The competent authorities of the Member States shall review denials of authorisations notified under paragraph 1 within three years of their notification and revoke them, amend them or renew them. The competent authorities of the Member States shall notify the results of the review to the competent authorities of the other Member States and the Commission as soon as possible. Denials which are not revoked shall remain valid and shall be reviewed every three years. At the third review, the Member State concerned shall be required to explain the reasoning for maintaining such denial.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непреносивос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дредбе процедуралног карактер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competent authority shall notify the competent authorities of the other Member States and the Commission of their decisions to prohibit a transit of dual-use items taken under Article 7 without delay. These notifications shall contain all relevant information including the classification of the item, its technical parameters, the country of destination and the end-us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непреносивос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дредбе процедуралног карактер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Paragraphs 1 and 2 of this Article shall also apply to authorisations for the provision of brokering services and technical assistance referred to in Article 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вим законом уређују се начин и услови под којима се врши извоз, увоз и транзит робе двоструке намене, као и пружање брокерских услуга и техничке помоћи у вези са робом двоструке намене.</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6.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Before the competent authority of a Member State decides whether or not to grant an authorisation or to prohibit a transit under this Regulation, it shall examine all valid denials or decisions to prohibit a transit of dual-use items listed in Annex I taken under this Regulation to ascertain whether an authorisation or a transit has been denied by the competent authorities of another Member State for an essentially identical transaction. It shall then consult the competent authorities of the Member States which issued such denials or decisions to prohibit the transit as provided for in paragraphs 1, 3 and 4 of this Article.</w:t>
            </w:r>
          </w:p>
          <w:p>
            <w:pPr>
              <w:pStyle w:val="Normal"/>
              <w:jc w:val="both"/>
              <w:rPr/>
            </w:pPr>
            <w:r>
              <w:rPr>
                <w:rFonts w:cs="Times New Roman" w:ascii="Times New Roman" w:hAnsi="Times New Roman"/>
                <w:sz w:val="18"/>
                <w:szCs w:val="18"/>
                <w:lang w:val="sr-CS"/>
              </w:rPr>
              <w:t>The competent authorities of the Member States consulted shall make known within 10 working days whether or not they consider the transaction in question to be an essentially identical transaction. If no reaction has been received within 10 working days, the competent authorities of the Member States consulted shall be regarded as not considering the transaction in question to be an essentially identical transaction.</w:t>
            </w:r>
          </w:p>
          <w:p>
            <w:pPr>
              <w:pStyle w:val="Normal"/>
              <w:jc w:val="both"/>
              <w:rPr/>
            </w:pPr>
            <w:r>
              <w:rPr>
                <w:rFonts w:cs="Times New Roman" w:ascii="Times New Roman" w:hAnsi="Times New Roman"/>
                <w:sz w:val="18"/>
                <w:szCs w:val="18"/>
                <w:lang w:val="sr-CS"/>
              </w:rPr>
              <w:t>If more information is required to correctly evaluate the transaction in question, the competent authorities of the Member States concerned shall agree on the extension of that 10-day period. However, the extension shall not exceed 30 working day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If, following such consultation, the competent authority decides to grant an authorisation or allow the transit, it shall notify the competent authorities of the other Member States and the Commission, providing all relevant information to explain the decis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непреносивос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дредбе процедуралног карактер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6.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ll notifications required pursuant to this Article shall be made via secure electronic means, including through the system referred to in Article 23(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непреносивос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дредбе процедуралног карактер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6.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ll information shared pursuant to this Article shall be in compliance with Article 23(5) concerning the</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confidentiality of such inform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инистарства и органи из члана 13. став 1. овог закона у поступању по захтеву за издавање сагласности прикупљају и проверавају личне и са њима повезане податке, у складу са својим надлежностима и законом којим се уређује област заштите података о личности.</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The Commission is empowered to adopt delegated acts in accordance with Article 18 in order to amend the list of dual-use items set out in Annexes I and IV, as follows:</w:t>
            </w:r>
          </w:p>
          <w:p>
            <w:pPr>
              <w:pStyle w:val="Normal"/>
              <w:jc w:val="both"/>
              <w:rPr/>
            </w:pPr>
            <w:r>
              <w:rPr>
                <w:rFonts w:cs="Times New Roman" w:ascii="Times New Roman" w:hAnsi="Times New Roman"/>
                <w:sz w:val="18"/>
                <w:szCs w:val="18"/>
                <w:lang w:val="sr-CS"/>
              </w:rPr>
              <w:t>(a) the list of dual-use items set out in Annex I shall be amended in conformity with the relevant obligations and commitments, and any amendment thereof, that Member States and, where applicable, the Union have accepted as members of the international non-proliferation regimes and export control arrangements, or by ratification of relevant international treati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b) where the amendment of Annex I concerns dual-use items which are also listed in Annex II or IV, those Annexes shall be amended according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Влада, на предлог Министарства, утврђује Листу која је усклађена са релевантном листом Европске униј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The Commission is empowered to adopt delegated acts in accordance with Article 18 in order to amend Annex II by removing items and by adding or removing destinations from the scope of Union general export authorisations in consultation with the Dual-Use Coordination Group set up pursuant to Article 24 and taking into consideration obligations and commitments under the relevant non-proliferation regimes and export control arrangements, such a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mendments to control lists, as well as relevant geopolitical developments. Where imperative grounds of urgency require a removal of particular destinations from the scope of a Union general export authorisation, the procedure provided for in Article 19 shall apply to delegated acts adopted pursuant to this para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НП</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highlight w:val="yellow"/>
                <w:lang w:val="ru-RU"/>
              </w:rPr>
            </w:pPr>
            <w:r>
              <w:rPr>
                <w:rFonts w:cs="Times New Roman" w:ascii="Times New Roman" w:hAnsi="Times New Roman"/>
                <w:sz w:val="18"/>
                <w:szCs w:val="18"/>
              </w:rPr>
              <w:t>непреносивос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highlight w:val="yellow"/>
                <w:lang w:val="sr-CS"/>
              </w:rPr>
            </w:pPr>
            <w:r>
              <w:rPr>
                <w:rFonts w:cs="Times New Roman" w:ascii="Times New Roman" w:hAnsi="Times New Roman"/>
                <w:sz w:val="18"/>
                <w:szCs w:val="18"/>
                <w:lang w:val="sr-RS"/>
              </w:rPr>
              <w:t>Одредбе процедуралног карактер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The power to adopt delegated acts is conferred on the Commission subject to the conditions laid down in this Article.</w:t>
            </w:r>
          </w:p>
          <w:p>
            <w:pPr>
              <w:pStyle w:val="Normal"/>
              <w:jc w:val="both"/>
              <w:rPr/>
            </w:pPr>
            <w:r>
              <w:rPr>
                <w:rFonts w:cs="Times New Roman" w:ascii="Times New Roman" w:hAnsi="Times New Roman"/>
                <w:sz w:val="18"/>
                <w:szCs w:val="18"/>
                <w:lang w:val="sr-CS"/>
              </w:rPr>
              <w:t>2. The power to adopt delegated acts referred to in Article 17 shall be conferred on the Commission for a period of five years from 9 September 2021. The Commission shall draw up a report in respect of the delegation of power not later than nine months before the end of the five-year period. The delegation of power shall be tacitly extended for periods of an identical duration, unless the European Parliament or the Council opposes such extension not later than three months before the end of each period.</w:t>
            </w:r>
          </w:p>
          <w:p>
            <w:pPr>
              <w:pStyle w:val="Normal"/>
              <w:jc w:val="both"/>
              <w:rPr/>
            </w:pPr>
            <w:r>
              <w:rPr>
                <w:rFonts w:cs="Times New Roman" w:ascii="Times New Roman" w:hAnsi="Times New Roman"/>
                <w:sz w:val="18"/>
                <w:szCs w:val="18"/>
                <w:lang w:val="sr-CS"/>
              </w:rPr>
              <w:t>3. The delegation of power referred to in Article 17 may be revoked at any time by the European Parliament or by the Council. A decision to revoke shall put an end to the delegation of the power specified in that decision. It shall take effect the day following the publication of the decision in the Official Journal of the European Union or at a later date specified therein. It shall not affect the validity of any delegated acts already in force.</w:t>
            </w:r>
          </w:p>
          <w:p>
            <w:pPr>
              <w:pStyle w:val="Normal"/>
              <w:jc w:val="both"/>
              <w:rPr/>
            </w:pPr>
            <w:r>
              <w:rPr>
                <w:rFonts w:cs="Times New Roman" w:ascii="Times New Roman" w:hAnsi="Times New Roman"/>
                <w:sz w:val="18"/>
                <w:szCs w:val="18"/>
                <w:lang w:val="sr-CS"/>
              </w:rPr>
              <w:t>4. Before adopting a delegated act, the Commission shall consult experts designated by each Member State in accordance with the principles laid down in the Interinstitutional Agreement of 13 April 2016 on Better Law-Making.</w:t>
            </w:r>
          </w:p>
          <w:p>
            <w:pPr>
              <w:pStyle w:val="Normal"/>
              <w:jc w:val="both"/>
              <w:rPr/>
            </w:pPr>
            <w:r>
              <w:rPr>
                <w:rFonts w:cs="Times New Roman" w:ascii="Times New Roman" w:hAnsi="Times New Roman"/>
                <w:sz w:val="18"/>
                <w:szCs w:val="18"/>
                <w:lang w:val="sr-CS"/>
              </w:rPr>
              <w:t>5. As soon as it adopts a delegated act, the Commission shall notify it simultaneously to the European Parliament and to the Council.</w:t>
            </w:r>
          </w:p>
          <w:p>
            <w:pPr>
              <w:pStyle w:val="Normal"/>
              <w:jc w:val="both"/>
              <w:rPr/>
            </w:pPr>
            <w:r>
              <w:rPr>
                <w:rFonts w:cs="Times New Roman" w:ascii="Times New Roman" w:hAnsi="Times New Roman"/>
                <w:sz w:val="18"/>
                <w:szCs w:val="18"/>
                <w:lang w:val="sr-CS"/>
              </w:rPr>
              <w:t>6. A delegated act adopted pursuant to Article 17 shall enter into force only if no objection has been expressed either by the European Parliament or by the Council within a period of two months of notification of that act to the European Parliament and the Council or if, before the expiry of that period, the European Parliament and the Council have both informed the Commission that they will not object. That period shall be extended by two months at the initiative of</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European Parliament or of the Counci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непреносивос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18"/>
                <w:szCs w:val="18"/>
                <w:lang w:val="sr-RS"/>
              </w:rPr>
              <w:t>Одредбе процедуралног карактер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1. Delegated acts adopted under this Article shall enter into force without delay and shall apply as long as no objection is expressed in accordance with paragraph 2. The notification of a delegated act to the European Parliament and to the Council shall state the reasons for the use of the urgency procedure.</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Either the European Parliament or the Council may object to a delegated act in accordance with the procedure referred to in Article 18(6). In such a case, the Commission shall repeal the act immediately following the notification of the decision to object by the European Parliament or by the Counci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непреносивос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дредбе процедуралног карактер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list of dual-use items set out in Annex IV, which is a subset of Annex I, shall be updated having regard to Article 36 TFEU, namely the public policy and public security interests of the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непреносивос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дредбе процедуралног карактер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1. When completing the formalities for the export of dual-use items at the customs office responsible for handling the export declaration, the exporter shall furnish proof that any necessary export authorisation has been obtained.</w:t>
            </w:r>
          </w:p>
          <w:p>
            <w:pPr>
              <w:pStyle w:val="Normal"/>
              <w:jc w:val="both"/>
              <w:rPr/>
            </w:pPr>
            <w:r>
              <w:rPr>
                <w:rFonts w:cs="Times New Roman" w:ascii="Times New Roman" w:hAnsi="Times New Roman"/>
                <w:sz w:val="18"/>
                <w:szCs w:val="18"/>
                <w:lang w:val="sr-CS"/>
              </w:rPr>
              <w:t>2. A translation of any documents furnished as proof into an official language of the Member State where the export declaration is presented may be required of the exporter.</w:t>
            </w:r>
          </w:p>
          <w:p>
            <w:pPr>
              <w:pStyle w:val="Normal"/>
              <w:jc w:val="both"/>
              <w:rPr/>
            </w:pPr>
            <w:r>
              <w:rPr>
                <w:rFonts w:cs="Times New Roman" w:ascii="Times New Roman" w:hAnsi="Times New Roman"/>
                <w:sz w:val="18"/>
                <w:szCs w:val="18"/>
                <w:lang w:val="sr-CS"/>
              </w:rPr>
              <w:t>3. Without prejudice to any powers conferred on it under, and pursuant to, the Union Customs Code, a Member State may also, for a period not exceeding the periods referred to in paragraph 4, suspend the process of export from its territory, or, if necessary, otherwise prevent the dual-use items which are or are not covered by a valid export authorisation from leaving the Union via its territory, where it ha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 grounds for suspicion that:</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i) relevant information was not taken into account when the authorisation was granted; or</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ii) circumstances have materially changed since the grant of the authorisation; or</w:t>
            </w:r>
          </w:p>
          <w:p>
            <w:pPr>
              <w:pStyle w:val="Normal"/>
              <w:jc w:val="both"/>
              <w:rPr/>
            </w:pPr>
            <w:r>
              <w:rPr>
                <w:rFonts w:cs="Times New Roman" w:ascii="Times New Roman" w:hAnsi="Times New Roman"/>
                <w:sz w:val="18"/>
                <w:szCs w:val="18"/>
                <w:lang w:val="sr-CS"/>
              </w:rPr>
              <w:t>(b) relevant information regarding the potential application of measures under Article 4(1).</w:t>
            </w:r>
          </w:p>
          <w:p>
            <w:pPr>
              <w:pStyle w:val="Normal"/>
              <w:jc w:val="both"/>
              <w:rPr/>
            </w:pPr>
            <w:r>
              <w:rPr>
                <w:rFonts w:cs="Times New Roman" w:ascii="Times New Roman" w:hAnsi="Times New Roman"/>
                <w:sz w:val="18"/>
                <w:szCs w:val="18"/>
                <w:lang w:val="sr-CS"/>
              </w:rPr>
              <w:t>4. In the cases referred to in paragraph 3 of this Article, the Member State referred to in that paragraph shall consult the competent authority of the Member State which granted the export authorisation or which may take action pursuant to Article 4(1) without delay in order that the competent authority may take action pursuant to Article 4(1) or Article 16(1).</w:t>
            </w:r>
          </w:p>
          <w:p>
            <w:pPr>
              <w:pStyle w:val="Normal"/>
              <w:jc w:val="both"/>
              <w:rPr/>
            </w:pPr>
            <w:r>
              <w:rPr>
                <w:rFonts w:cs="Times New Roman" w:ascii="Times New Roman" w:hAnsi="Times New Roman"/>
                <w:sz w:val="18"/>
                <w:szCs w:val="18"/>
                <w:lang w:val="sr-CS"/>
              </w:rPr>
              <w:t>If that competent authority decides to maintain the authorisation or not to take action pursuant to Article 4(1), it shall reply within 10 working days, which, at its request, may be extended to 30 working days in exceptional circumstances. In such case, or if no reply is received within 10 or 30 working days, as the case may be, the dual-use items shall be released immediately. The competent authority of the Member State which granted the authorisation shall inform the competent authorities of the other Member States and the Commission.</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 The Commission, in cooperation with the Member States, may develop guidance to support interagency cooperation between licensing and customs author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Царински закон</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1. Member States may provide that customs formalities for the export of dual-use items may be completed only at customs offices empowered to that end.</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Member States availing themselves of the option set out in paragraph 1 shall inform the Commission of the duly empowered customs offices. The Commission shall publish the information in the C series of the Official Journal of the European Un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Царински закон</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1. Member States shall inform the Commission without delay of the laws, regulations and administrative provisions adopted in implementation of this Regulation, including:</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 a list of the competent authorities of the Member States empowered to:</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grant export authorisations for dual-use item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1.6.2021 EN Official Journal of the European Union L 206/19— grant authorisations under this Regulation for the provision of brokering services and technical assistance,</w:t>
            </w:r>
          </w:p>
          <w:p>
            <w:pPr>
              <w:pStyle w:val="Normal"/>
              <w:jc w:val="both"/>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prohibit the transit of non-Union dual-use items under this Regulation;</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b) the measures referred to in Article 25(1).</w:t>
            </w:r>
          </w:p>
          <w:p>
            <w:pPr>
              <w:pStyle w:val="Normal"/>
              <w:jc w:val="both"/>
              <w:rPr/>
            </w:pPr>
            <w:r>
              <w:rPr>
                <w:rFonts w:cs="Times New Roman" w:ascii="Times New Roman" w:hAnsi="Times New Roman"/>
                <w:sz w:val="18"/>
                <w:szCs w:val="18"/>
                <w:lang w:val="sr-CS"/>
              </w:rPr>
              <w:t>The Commission shall forward the information to the other Member States and shall publish the information in the C series of the Official Journal of the European Union.</w:t>
            </w:r>
          </w:p>
          <w:p>
            <w:pPr>
              <w:pStyle w:val="Normal"/>
              <w:jc w:val="both"/>
              <w:rPr/>
            </w:pPr>
            <w:r>
              <w:rPr>
                <w:rFonts w:cs="Times New Roman" w:ascii="Times New Roman" w:hAnsi="Times New Roman"/>
                <w:sz w:val="18"/>
                <w:szCs w:val="18"/>
                <w:lang w:val="sr-CS"/>
              </w:rPr>
              <w:t>2. Member States, in cooperation with the Commission, shall take all appropriate measures to establish direct cooperation and exchange of information between the competent authorities with a view to enhance the efficiency of the Union export control regime and to ensure the consistent and effective implementation and enforcement of control</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roughout the customs territory of the Union. The information exchange may include:</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 relevant licensing data, provided for each authorisation issued (e.g. value and types of licence and related destination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number of users of general authorisations);</w:t>
            </w:r>
          </w:p>
          <w:p>
            <w:pPr>
              <w:pStyle w:val="Normal"/>
              <w:jc w:val="both"/>
              <w:rPr/>
            </w:pPr>
            <w:r>
              <w:rPr>
                <w:rFonts w:cs="Times New Roman" w:ascii="Times New Roman" w:hAnsi="Times New Roman"/>
                <w:sz w:val="18"/>
                <w:szCs w:val="18"/>
                <w:lang w:val="sr-CS"/>
              </w:rPr>
              <w:t>(b) additional information regarding the application of controls, including information on the application of criteria set out in Article 15(1), the number of operators with an ICP and, where available, data on exports of dual-use items carried out in other Member States;</w:t>
            </w:r>
          </w:p>
          <w:p>
            <w:pPr>
              <w:pStyle w:val="Normal"/>
              <w:jc w:val="both"/>
              <w:rPr/>
            </w:pPr>
            <w:r>
              <w:rPr>
                <w:rFonts w:cs="Times New Roman" w:ascii="Times New Roman" w:hAnsi="Times New Roman"/>
                <w:sz w:val="18"/>
                <w:szCs w:val="18"/>
                <w:lang w:val="sr-CS"/>
              </w:rPr>
              <w:t>(c) information regarding the analysis underlying additions or planned additions to national control lists pursuant to Article 9;</w:t>
            </w:r>
          </w:p>
          <w:p>
            <w:pPr>
              <w:pStyle w:val="Normal"/>
              <w:jc w:val="both"/>
              <w:rPr/>
            </w:pPr>
            <w:r>
              <w:rPr>
                <w:rFonts w:cs="Times New Roman" w:ascii="Times New Roman" w:hAnsi="Times New Roman"/>
                <w:sz w:val="18"/>
                <w:szCs w:val="18"/>
                <w:lang w:val="sr-CS"/>
              </w:rPr>
              <w:t>(d) information regarding the enforcement of controls, including risk-based audits, details of exporters deprived of the right to use the national or Union general export authorisations, and, where available, number of violations, seizures and application of other penalti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e) data on sensitive end-users, actors involved in suspicious procurement activities, and, where available, routes taken.</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The exchange of licensing data shall take place at least annually in accordance with guidelines to be drawn up by the Dual-Use Coordination Group established pursuant to Article 24 and with due consideration to legal requirements concerning the protection of personal information, commercially sensitive information or protected defence, foreign policy or national security information.</w:t>
            </w:r>
          </w:p>
          <w:p>
            <w:pPr>
              <w:pStyle w:val="Normal"/>
              <w:jc w:val="both"/>
              <w:rPr/>
            </w:pPr>
            <w:r>
              <w:rPr>
                <w:rFonts w:cs="Times New Roman" w:ascii="Times New Roman" w:hAnsi="Times New Roman"/>
                <w:sz w:val="18"/>
                <w:szCs w:val="18"/>
                <w:lang w:val="sr-CS"/>
              </w:rPr>
              <w:t>4. Member States and the Commission shall regularly examine the implementation of Article 15 based on information submitted pursuant to this Regulation and analyses of such data. All participants of these exchanges shall respect the confidentiality of the discussions.</w:t>
            </w:r>
          </w:p>
          <w:p>
            <w:pPr>
              <w:pStyle w:val="Normal"/>
              <w:jc w:val="both"/>
              <w:rPr/>
            </w:pPr>
            <w:r>
              <w:rPr>
                <w:rFonts w:cs="Times New Roman" w:ascii="Times New Roman" w:hAnsi="Times New Roman"/>
                <w:sz w:val="18"/>
                <w:szCs w:val="18"/>
                <w:lang w:val="sr-CS"/>
              </w:rPr>
              <w:t>5. Council Regulation (EC) No 515/97 (14), and in particular its provisions on the confidentiality of information, shall apply mutatis mutandis.</w:t>
            </w:r>
          </w:p>
          <w:p>
            <w:pPr>
              <w:pStyle w:val="Normal"/>
              <w:jc w:val="both"/>
              <w:rPr/>
            </w:pPr>
            <w:r>
              <w:rPr>
                <w:rFonts w:cs="Times New Roman" w:ascii="Times New Roman" w:hAnsi="Times New Roman"/>
                <w:sz w:val="18"/>
                <w:szCs w:val="18"/>
                <w:lang w:val="sr-CS"/>
              </w:rPr>
              <w:t>6. A secure and encrypted system shall be developed by the Commission, in consultation with the Dual-Use</w:t>
            </w:r>
          </w:p>
          <w:p>
            <w:pPr>
              <w:pStyle w:val="Normal"/>
              <w:jc w:val="both"/>
              <w:rPr/>
            </w:pPr>
            <w:r>
              <w:rPr>
                <w:rFonts w:cs="Times New Roman" w:ascii="Times New Roman" w:hAnsi="Times New Roman"/>
                <w:sz w:val="18"/>
                <w:szCs w:val="18"/>
                <w:lang w:val="sr-CS"/>
              </w:rPr>
              <w:t>Coordination Group set up pursuant to Article 24, to support direct cooperation and exchange of information between the competent authorities of the Member States and, where appropriate, the Commission. The system shall, where feasible, be connected by the Commission to the electronic licensing systems of the competent authorities of the Member States to the extent necessary for the purpose of facilitating this direct cooperation and exchange of information. The European Parliament shall be informed about the system’s budget, development and functioning.</w:t>
            </w:r>
          </w:p>
          <w:p>
            <w:pPr>
              <w:pStyle w:val="Normal"/>
              <w:jc w:val="both"/>
              <w:rPr/>
            </w:pPr>
            <w:r>
              <w:rPr>
                <w:rFonts w:cs="Times New Roman" w:ascii="Times New Roman" w:hAnsi="Times New Roman"/>
                <w:sz w:val="18"/>
                <w:szCs w:val="18"/>
                <w:lang w:val="sr-CS"/>
              </w:rPr>
              <w:t>7. The processing of personal data shall be in accordance with the rules laid down in Regulations (EU) 2016/679 and (EU) 2018/17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непреносивос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дредбе процедуралног карактер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A Dual-Use Coordination Group chaired by a representative of the Commission shall be set up. Each Member State shall appoint a representative to this Group. It shall examine any question concerning the application of this Regulation which may be raised either by the chair or by a representative of a Member 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непреносивос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дредбе процедуралног карактер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Each Member State shall take appropriate measures to ensure the proper enforcement of this Regulation. In particular, it shall lay down the penalties applicable to infringements of the provisions of this Regulation or of those adopted for its implementation. Those penalties shall be effective, proportionate and dissuas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29.</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CS"/>
              </w:rPr>
              <w:t>Правно лице и предузетник који обавља послове извоза и/или увоза робе из члана 4. став 1. овог закона, пружања брокерских услуга, пружања техничке помоћи и транзита, казниће се новчаном казном у висини до двадесетоструког износа вредности робе, односно услуге која је предмет прекршаја, ак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не обавести Министарство да се ради о роби двоструке намене у смислу члана 6. став 2.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врши транзит робе двоструке намене супротно решењу из члана 7.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пружа брокерске услуге без дозволе Министарства (члан 8.);</w:t>
            </w:r>
          </w:p>
          <w:p>
            <w:pPr>
              <w:pStyle w:val="Normal"/>
              <w:jc w:val="both"/>
              <w:rPr/>
            </w:pPr>
            <w:r>
              <w:rPr>
                <w:rFonts w:cs="Times New Roman" w:ascii="Times New Roman" w:hAnsi="Times New Roman"/>
                <w:sz w:val="18"/>
                <w:szCs w:val="18"/>
                <w:lang w:val="sr-CS"/>
              </w:rPr>
              <w:t>4) пружа техничку помоћ без дозволе Министарства (члан 9.);</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 извози, односно увози робу двоструке намене или пружа брокерске услуге и техничку помоћ без дозволе у смислу чл. 6. и 10.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 поступа супротно одредбама чл. 23. и 24.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 прекршаје из става 1. овог члана казниће се и одговорно лице у правном лицу новчаном казном од петоструког до двадесетоструког износа вредности робе.</w:t>
            </w:r>
          </w:p>
          <w:p>
            <w:pPr>
              <w:pStyle w:val="Normal"/>
              <w:jc w:val="both"/>
              <w:rPr/>
            </w:pPr>
            <w:r>
              <w:rPr>
                <w:rFonts w:cs="Times New Roman" w:ascii="Times New Roman" w:hAnsi="Times New Roman"/>
                <w:sz w:val="18"/>
                <w:szCs w:val="18"/>
                <w:lang w:val="sr-CS"/>
              </w:rPr>
              <w:t>За прекршаје из става 1. тач. 1) и 5) овог члана, поред новчане казне, може се изрећи и заштитна мера забране правном лицу, предузетнику и одговорном лицу да обавља посао извоза робе двоструке намене, односно увоза робе из члана 4. став 4. овог закона, пружања брокерских услуга и техничке помоћ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ера из става 3. овог члана за правно лице и предузетника траје три године, а за одговорно лице до једне године и почиње да се примењује од дана извршности пресуде.</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2. The Dual-Use Coordination Group shall set up an enforcement coordination mechanism to support exchange of information and direct cooperation between competent authorities and enforcement agencies of the Member States (the ‘Enforcement Coordination Mechanism’). Under the Enforcement Coordination Mechanism, the Member States and the</w:t>
            </w:r>
          </w:p>
          <w:p>
            <w:pPr>
              <w:pStyle w:val="Normal"/>
              <w:jc w:val="both"/>
              <w:rPr/>
            </w:pPr>
            <w:r>
              <w:rPr>
                <w:rFonts w:cs="Times New Roman" w:ascii="Times New Roman" w:hAnsi="Times New Roman"/>
                <w:sz w:val="18"/>
                <w:szCs w:val="18"/>
                <w:lang w:val="sr-CS"/>
              </w:rPr>
              <w:t>Commission shall exchange relevant information, where available, including on the application, nature and effect of the measures, taken under paragraph 1, on enforcement of best practices and unauthorised exports of dual-use items and/or infringements of this Regulation and/or relevant national legislation.</w:t>
            </w:r>
          </w:p>
          <w:p>
            <w:pPr>
              <w:pStyle w:val="Normal"/>
              <w:jc w:val="both"/>
              <w:rPr/>
            </w:pPr>
            <w:r>
              <w:rPr>
                <w:rFonts w:cs="Times New Roman" w:ascii="Times New Roman" w:hAnsi="Times New Roman"/>
                <w:sz w:val="18"/>
                <w:szCs w:val="18"/>
                <w:lang w:val="sr-CS"/>
              </w:rPr>
              <w:t>Under the Enforcement Coordination Mechanism, the Member States and the Commission shall also exchange information on best practices of national enforcement authorities regarding risk-based audits, the detection and prosecution of unauthorised exports of dual-use items and/or possible other infringements of this Regulation and/or relevant national legislation.</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Exchange of information under the Enforcement Coordination Mechanism shall be confidenti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непреносивос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дредбе процедуралног карактер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1. The Commission and the Council shall, where appropriate, make available guidelines and/or recommendations for best practices for the subjects referred to in this Regulation to ensure the efficiency of the Union export control regime and the consistency of its implementation. The provision of guidelines and/or recommendations for best practices to exporter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brokers and providers of technical assistance shall be the responsibility of the Member States where they are resident or established. In those guidelines and/or recommendations for best practices, the information needs of SMEs in particular shall be taken into accou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0.7., 3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одел Интерног програма усклађености са инструкцијама за његову израду биће објављен на званичној интернет страници Министарст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одзаконски акти за спровођење овог закона биће донети у року од шест месеци од дана ступања на снагу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имену интерног програма усклађености из члана 10. став 6. овог закона извозник, увозник, пружалац брокерских услуга и техничке помоћи започиње у року од годину дана од дана ступања на снагу овог закона.  </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 xml:space="preserve">The Commission shall, in consultation with the Dual-Use Coordination Group, submit an annual report to the European Parliament and the Council on the implementation of this Regulation, and on the activities, examinations and consultations of the Dual-Use Coordination Group. That annual report shall be public. </w:t>
            </w:r>
          </w:p>
          <w:p>
            <w:pPr>
              <w:pStyle w:val="Normal"/>
              <w:jc w:val="both"/>
              <w:rPr/>
            </w:pPr>
            <w:r>
              <w:rPr>
                <w:rFonts w:cs="Times New Roman" w:ascii="Times New Roman" w:hAnsi="Times New Roman"/>
                <w:sz w:val="18"/>
                <w:szCs w:val="18"/>
                <w:lang w:val="sr-CS"/>
              </w:rPr>
              <w:t>The annual report shall include information on authorisations (in particular number and value by types of items and by destinations at Union and Member State levels), denials and prohibitions under this Regulation. The annual report shall also include information on the administration (in particular staffing, compliance and outreach activities, dedicated</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licensing or classification tools), and enforcement of controls (in particular the number of infringements and penalties).</w:t>
            </w:r>
          </w:p>
          <w:p>
            <w:pPr>
              <w:pStyle w:val="Normal"/>
              <w:jc w:val="both"/>
              <w:rPr/>
            </w:pPr>
            <w:r>
              <w:rPr>
                <w:rFonts w:cs="Times New Roman" w:ascii="Times New Roman" w:hAnsi="Times New Roman"/>
                <w:sz w:val="18"/>
                <w:szCs w:val="18"/>
                <w:lang w:val="sr-CS"/>
              </w:rPr>
              <w:t>With regard to cyber-surveillance items, the annual report shall include dedicated information on authorisations, in particular on the number of applications received by item, the issuing Member State and the destinations concerned by those applications, and on the decisions taken on those application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information contained in the annual report shall be presented in accordance with the principles set out in paragraph 3.</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Commission and the Council shall make available guidelines on the methodology for data gathering and processing for the preparation of the annual report, including the determination of the types of items and the availability of enforcement da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26.</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CS"/>
              </w:rPr>
              <w:t>Министарство припрема годишњи извештај о реализацији извоза и увоза робе двоструке намене, пруженим брокерским услугама и техничкој помоћи, укључујући податке о забрани транзита и доставља га Влад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Влада, пошто усвоји извештај из става 3. овог члана, доставља га Народној скупштини.</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Member States shall provide to the Commission all appropriate information for the preparation of the report with due consideration given to legal requirements concerning the protection of personal information, commercially sensitive information or protected defence, foreign policy or national security information. Regulation (EC) No 223/2009 of the European Parliament and of the Council (15) on European statistics applies to information exchanged or published under</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is Artic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непреносивос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дредбе процедуралног карактер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Between 10 September 2026 and 10 September 2028, the Commission shall carry out an evaluation of this</w:t>
            </w:r>
          </w:p>
          <w:p>
            <w:pPr>
              <w:pStyle w:val="Normal"/>
              <w:jc w:val="both"/>
              <w:rPr/>
            </w:pPr>
            <w:r>
              <w:rPr>
                <w:rFonts w:cs="Times New Roman" w:ascii="Times New Roman" w:hAnsi="Times New Roman"/>
                <w:sz w:val="18"/>
                <w:szCs w:val="18"/>
                <w:lang w:val="sr-CS"/>
              </w:rPr>
              <w:t>Regulation and report on the main findings to the European Parliament, the Council and the European Economic and Social Committee. After 10 September 2024, the Commission shall carry out an evaluation of Article 5 and report on the main findings to the European Parliament, the Council and the European Economic and Social Committe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непреносивос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дредбе процедуралног карактер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rPr>
              <w:t>27</w:t>
            </w:r>
            <w:r>
              <w:rPr>
                <w:rFonts w:cs="Times New Roman" w:ascii="Times New Roman" w:hAnsi="Times New Roman"/>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1. Exporters of dual-use items shall keep detailed registers or records of their exports, in accordance with the national law or practice in force in the Member State concerned. Such registers or records shall include in particular commercial documents such as invoices, manifests and transport and other dispatch documents containing sufficient information to allow the following to be identified:</w:t>
            </w:r>
          </w:p>
          <w:p>
            <w:pPr>
              <w:pStyle w:val="Normal"/>
              <w:jc w:val="both"/>
              <w:rPr/>
            </w:pPr>
            <w:r>
              <w:rPr>
                <w:rFonts w:cs="Times New Roman" w:ascii="Times New Roman" w:hAnsi="Times New Roman"/>
                <w:sz w:val="18"/>
                <w:szCs w:val="18"/>
                <w:lang w:val="sr-CS"/>
              </w:rPr>
              <w:t>(a)</w:t>
            </w:r>
            <w:r>
              <w:rPr>
                <w:rFonts w:cs="Times New Roman" w:ascii="Times New Roman" w:hAnsi="Times New Roman"/>
                <w:sz w:val="18"/>
                <w:szCs w:val="18"/>
              </w:rPr>
              <w:t xml:space="preserve"> </w:t>
            </w:r>
            <w:r>
              <w:rPr>
                <w:rFonts w:cs="Times New Roman" w:ascii="Times New Roman" w:hAnsi="Times New Roman"/>
                <w:sz w:val="18"/>
                <w:szCs w:val="18"/>
                <w:lang w:val="sr-CS"/>
              </w:rPr>
              <w:t>a description of the dual-use items;</w:t>
            </w:r>
          </w:p>
          <w:p>
            <w:pPr>
              <w:pStyle w:val="Normal"/>
              <w:jc w:val="both"/>
              <w:rPr/>
            </w:pPr>
            <w:r>
              <w:rPr>
                <w:rFonts w:cs="Times New Roman" w:ascii="Times New Roman" w:hAnsi="Times New Roman"/>
                <w:sz w:val="18"/>
                <w:szCs w:val="18"/>
                <w:lang w:val="sr-CS"/>
              </w:rPr>
              <w:t>(b)</w:t>
            </w:r>
            <w:r>
              <w:rPr>
                <w:rFonts w:cs="Times New Roman" w:ascii="Times New Roman" w:hAnsi="Times New Roman"/>
                <w:sz w:val="18"/>
                <w:szCs w:val="18"/>
              </w:rPr>
              <w:t xml:space="preserve"> </w:t>
            </w:r>
            <w:r>
              <w:rPr>
                <w:rFonts w:cs="Times New Roman" w:ascii="Times New Roman" w:hAnsi="Times New Roman"/>
                <w:sz w:val="18"/>
                <w:szCs w:val="18"/>
                <w:lang w:val="sr-CS"/>
              </w:rPr>
              <w:t>the quantity of the dual-use items;</w:t>
            </w:r>
          </w:p>
          <w:p>
            <w:pPr>
              <w:pStyle w:val="Normal"/>
              <w:jc w:val="both"/>
              <w:rPr/>
            </w:pPr>
            <w:r>
              <w:rPr>
                <w:rFonts w:cs="Times New Roman" w:ascii="Times New Roman" w:hAnsi="Times New Roman"/>
                <w:sz w:val="18"/>
                <w:szCs w:val="18"/>
                <w:lang w:val="sr-CS"/>
              </w:rPr>
              <w:t>(c)</w:t>
            </w:r>
            <w:r>
              <w:rPr>
                <w:rFonts w:cs="Times New Roman" w:ascii="Times New Roman" w:hAnsi="Times New Roman"/>
                <w:sz w:val="18"/>
                <w:szCs w:val="18"/>
              </w:rPr>
              <w:t xml:space="preserve"> </w:t>
            </w:r>
            <w:r>
              <w:rPr>
                <w:rFonts w:cs="Times New Roman" w:ascii="Times New Roman" w:hAnsi="Times New Roman"/>
                <w:sz w:val="18"/>
                <w:szCs w:val="18"/>
                <w:lang w:val="sr-CS"/>
              </w:rPr>
              <w:t>the name and address of the exporter and of the consignee;</w:t>
            </w:r>
          </w:p>
          <w:p>
            <w:pPr>
              <w:pStyle w:val="Normal"/>
              <w:jc w:val="both"/>
              <w:rPr/>
            </w:pPr>
            <w:r>
              <w:rPr>
                <w:rFonts w:cs="Times New Roman" w:ascii="Times New Roman" w:hAnsi="Times New Roman"/>
                <w:sz w:val="18"/>
                <w:szCs w:val="18"/>
                <w:lang w:val="sr-CS"/>
              </w:rPr>
              <w:t>(d)</w:t>
            </w:r>
            <w:r>
              <w:rPr>
                <w:rFonts w:cs="Times New Roman" w:ascii="Times New Roman" w:hAnsi="Times New Roman"/>
                <w:sz w:val="18"/>
                <w:szCs w:val="18"/>
              </w:rPr>
              <w:t xml:space="preserve"> </w:t>
            </w:r>
            <w:r>
              <w:rPr>
                <w:rFonts w:cs="Times New Roman" w:ascii="Times New Roman" w:hAnsi="Times New Roman"/>
                <w:sz w:val="18"/>
                <w:szCs w:val="18"/>
                <w:lang w:val="sr-CS"/>
              </w:rPr>
              <w:t>where known, the end-use and end-user of the dual-use items.</w:t>
            </w:r>
          </w:p>
          <w:p>
            <w:pPr>
              <w:pStyle w:val="Normal"/>
              <w:jc w:val="both"/>
              <w:rPr/>
            </w:pPr>
            <w:r>
              <w:rPr>
                <w:rFonts w:cs="Times New Roman" w:ascii="Times New Roman" w:hAnsi="Times New Roman"/>
                <w:sz w:val="18"/>
                <w:szCs w:val="18"/>
                <w:lang w:val="sr-CS"/>
              </w:rPr>
              <w:t>2.</w:t>
            </w:r>
            <w:r>
              <w:rPr>
                <w:rFonts w:cs="Times New Roman" w:ascii="Times New Roman" w:hAnsi="Times New Roman"/>
                <w:sz w:val="18"/>
                <w:szCs w:val="18"/>
              </w:rPr>
              <w:t xml:space="preserve"> </w:t>
            </w:r>
            <w:r>
              <w:rPr>
                <w:rFonts w:cs="Times New Roman" w:ascii="Times New Roman" w:hAnsi="Times New Roman"/>
                <w:sz w:val="18"/>
                <w:szCs w:val="18"/>
                <w:lang w:val="sr-CS"/>
              </w:rPr>
              <w:t>In accordance with national law or practice in force in the Member State concerned, brokers and providers of technical assistance shall keep registers or records for brokering services or technical assistance so as to be able to prove, on request, the description of the dual-use items that were the subject of brokering services or technical assistance, the period during which the items were the subject of such services, the destination of such items and services, and the countries concerned by those servic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w:t>
            </w:r>
            <w:r>
              <w:rPr>
                <w:rFonts w:cs="Times New Roman" w:ascii="Times New Roman" w:hAnsi="Times New Roman"/>
                <w:sz w:val="18"/>
                <w:szCs w:val="18"/>
              </w:rPr>
              <w:t xml:space="preserve"> </w:t>
            </w:r>
            <w:r>
              <w:rPr>
                <w:rFonts w:cs="Times New Roman" w:ascii="Times New Roman" w:hAnsi="Times New Roman"/>
                <w:sz w:val="18"/>
                <w:szCs w:val="18"/>
                <w:lang w:val="sr-CS"/>
              </w:rPr>
              <w:t>The registers or records and the documents referred to in paragraphs 1 and 2 shall be kept for at least five years from the end of the calendar year in which the export took place or the brokering services or technical assistance were provided. They shall be produced, on request, to the competent author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3.</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возник, увозник, брокер и пружалац техничке помоћи дужан је да:</w:t>
            </w:r>
          </w:p>
          <w:p>
            <w:pPr>
              <w:pStyle w:val="Normal"/>
              <w:jc w:val="both"/>
              <w:rPr/>
            </w:pPr>
            <w:r>
              <w:rPr>
                <w:rFonts w:cs="Times New Roman" w:ascii="Times New Roman" w:hAnsi="Times New Roman"/>
                <w:sz w:val="18"/>
                <w:szCs w:val="18"/>
                <w:lang w:val="sr-CS"/>
              </w:rPr>
              <w:t>1) води евиденцију о извршеном извозу, увозу, пруженим брокерским услугама и техничкој помоћи (трговинска, финансијска и друга документација) на основу које се може идентификовати роба двоструке намене, количина робе двоструке намене, пуно пословно име и адреса извозника, увозника, брокера и пружаоца техничке помоћи, примаоца робе и крајњег корисника, као и намени робе, опису брокерске услуге или техничке помоћ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омогући надлежним органима да прикупе информације о свакој наруџбеници или трансакцији које се односе на робу двоструке намене, односно да врше надзор и контролу извоза, увоза, пружања брокерских услуга и пружања техничке помоћи, транспортних средстава и др;</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In accordance with national law or practice in force in the Member State concerned, brokers and providers of</w:t>
            </w:r>
          </w:p>
          <w:p>
            <w:pPr>
              <w:pStyle w:val="Normal"/>
              <w:jc w:val="both"/>
              <w:rPr/>
            </w:pPr>
            <w:r>
              <w:rPr>
                <w:rFonts w:cs="Times New Roman" w:ascii="Times New Roman" w:hAnsi="Times New Roman"/>
                <w:sz w:val="18"/>
                <w:szCs w:val="18"/>
                <w:lang w:val="sr-CS"/>
              </w:rPr>
              <w:t>technical assistance shall keep registers or records for brokering services or technical assistance so as to be able to prove, on request, the description of the dual-use items that were the subject of brokering services or technical assistance, the period during which the items were the subject of such services, the destination of such items and services, and the</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countries concerned by those serv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23.</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возник, увозник, брокер и пружалац техничке помоћи дужан је да:</w:t>
            </w:r>
          </w:p>
          <w:p>
            <w:pPr>
              <w:pStyle w:val="Normal"/>
              <w:jc w:val="both"/>
              <w:rPr/>
            </w:pPr>
            <w:r>
              <w:rPr>
                <w:rFonts w:cs="Times New Roman" w:ascii="Times New Roman" w:hAnsi="Times New Roman"/>
                <w:sz w:val="18"/>
                <w:szCs w:val="18"/>
                <w:lang w:val="sr-CS"/>
              </w:rPr>
              <w:t>1) води евиденцију о извршеном извозу, увозу, пруженим брокерским услугама и техничкој помоћи (трговинска, финансијска и друга документација) на основу које се може идентификовати роба двоструке намене, количина робе двоструке намене, пуно пословно име и адреса извозника, увозника, брокера и пружаоца техничке помоћи, примаоца робе и крајњег корисника, као и намени робе, опису брокерске услуге или техничке помоћ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омогући надлежним органима да прикупе информације о свакој наруџбеници или трансакцији које се односе на робу двоструке намене, односно да врше надзор и контролу извоза, увоза, пружања брокерских услуга и пружања техничке помоћи, транспортних средстава и д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registers or records and the documents referred to in paragraphs 1 and 2 shall be kept for at least five years from the end of the calendar year in which the export took place or the brokering services or technical assistance were provided. They shall be produced, on request, to the competent author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23.</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чува документацију из тачке 1) овог члана најмање 10 година од дана извршеног посл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7.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Documents and records of intra-Union transfers of dual-use items listed in Annex I shall be kept for at least three years from the end of the calendar year in which a transfer took place and shall be produced, on request, to the competent authority of the Member State from which these items were transferr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НП</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непреносивос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RS"/>
              </w:rPr>
              <w:t>Одредбе процедуралног карактер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In order to ensure that this Regulation is properly applied, each Member State shall take all necessary measures to permit its competent authoriti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 to gather information on any order or transaction involving dual-use item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b) to establish whether the export control measures are being properly applied, which may include in particular the power to enter the premises of persons with an interest in an export transaction or brokers involved in the provision of brokering services under circumstances set out in Article 6, or providers of technical assistance under the circumstances set out in Article 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28.</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Царински органи, органи служби безбедности и надлежни инспекцијски органи Републике Србије спроводе сталну контролу обављања послова у смислу овог закона, а у оквиру својих овлашћења.</w:t>
            </w:r>
          </w:p>
          <w:p>
            <w:pPr>
              <w:pStyle w:val="Normal"/>
              <w:jc w:val="both"/>
              <w:rPr/>
            </w:pPr>
            <w:r>
              <w:rPr>
                <w:rFonts w:cs="Times New Roman" w:ascii="Times New Roman" w:hAnsi="Times New Roman"/>
                <w:sz w:val="18"/>
                <w:szCs w:val="18"/>
                <w:lang w:val="sr-CS"/>
              </w:rPr>
              <w:t>Министарства, посебне организације и други органи државне управе, поред обавезе чувања тајних података, имају право и обавезу да размењују податке о извозницима, увозницима, као и о извезеној, односно увезеној роби двоструке намене који су неопходни за спровођење контроле у складу са одредбама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возници, увозници, банке и друге финансијске организације, као и друга лица која располажу информацијама неопходним за спровођење контроле извоза и увоза робе двоструке намене, дужни су да доставе на увид пословне књиге, пошту и било коју другу информацију Министарству, царинским органима и тужилаштву на њихов захтев.</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 брокера, пружаоца техничке помоћи, превозника и овлашћеног заступника у царинском поступку примењују се одредбе ст. 2. и 3. овог члан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1. The Commission and the Member States shall, where appropriate, maintain dialogues with third countries, with a view to promoting the global convergence of controls.</w:t>
            </w:r>
          </w:p>
          <w:p>
            <w:pPr>
              <w:pStyle w:val="Normal"/>
              <w:jc w:val="both"/>
              <w:rPr/>
            </w:pPr>
            <w:r>
              <w:rPr>
                <w:rFonts w:cs="Times New Roman" w:ascii="Times New Roman" w:hAnsi="Times New Roman"/>
                <w:sz w:val="18"/>
                <w:szCs w:val="18"/>
                <w:lang w:val="sr-CS"/>
              </w:rPr>
              <w:t>The dialogues may support regular and reciprocal cooperation with third countries, including exchange of information and best practices, as well as capacity-building and outreach to third countries. The dialogues may also encourage the adherence of third countries to robust export controls developed by multilateral export control regimes as a model for international best practice.</w:t>
            </w:r>
          </w:p>
          <w:p>
            <w:pPr>
              <w:pStyle w:val="Normal"/>
              <w:jc w:val="both"/>
              <w:rPr/>
            </w:pPr>
            <w:r>
              <w:rPr>
                <w:rFonts w:cs="Times New Roman" w:ascii="Times New Roman" w:hAnsi="Times New Roman"/>
                <w:sz w:val="18"/>
                <w:szCs w:val="18"/>
                <w:lang w:val="sr-CS"/>
              </w:rPr>
              <w:t>2. Without prejudice to the provisions on mutual administrative assistance agreements or protocols in customs matters concluded between the Union and third countries, the Council may authorise the Commission to negotiate with third countries on agreements providing for the mutual recognition of export controls of dual-use items covered by this Regulation.</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ose negotiations shall be conducted in accordance with the procedures established in Article 207(3) TFEU and in the Treaty establishing the European Atomic Energy Community, as appropri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7.</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инистарство размењује информације о извозу и увозу робе двоструке намене, пруженим брокерским услугама и техничкој помоћи и забрани транзита робе двоструке намене са другим државама, у складу са међународним обавезама Републике Србиј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is Regulation applies without prejudice to the Commission Delegated Decision of 15 September 2015 supplementing Decision No 1104/2011/E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НП</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непреносивос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RS"/>
              </w:rPr>
              <w:t>Одредбе процедуралног карактера</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Regulation (EC) No 428/2009 is repealed. However, for authorisation applications made before 9 September 2021, the relevant provisions of Regulation (EC) No 428/2009 shall continue to apply.</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References to the repealed Regulation shall be construed as references to this Regulation and shall be read in accordance with the correlation table in Annex V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непреносивос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дредбе процедуралног карактера</w:t>
            </w:r>
          </w:p>
        </w:tc>
      </w:tr>
    </w:tbl>
    <w:p>
      <w:pPr>
        <w:pStyle w:val="Normal"/>
        <w:rPr>
          <w:lang w:val="sr-CS"/>
        </w:rPr>
      </w:pPr>
      <w:r>
        <w:rPr>
          <w:lang w:val="sr-CS"/>
        </w:rPr>
      </w:r>
    </w:p>
    <w:sectPr>
      <w:headerReference w:type="default" r:id="rId2"/>
      <w:headerReference w:type="first" r:id="rId3"/>
      <w:footnotePr>
        <w:numFmt w:val="decimal"/>
      </w:footnotePr>
      <w:type w:val="nextPage"/>
      <w:pgSz w:orient="landscape" w:w="16838" w:h="11906"/>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1:43:00Z</dcterms:created>
  <dc:creator>Dragan Joksimovic</dc:creator>
  <dc:description/>
  <cp:keywords/>
  <dc:language>en-US</dc:language>
  <cp:lastModifiedBy>Ivana Vojinović</cp:lastModifiedBy>
  <cp:lastPrinted>2024-10-02T13:42:00Z</cp:lastPrinted>
  <dcterms:modified xsi:type="dcterms:W3CDTF">2024-10-04T11:43:00Z</dcterms:modified>
  <cp:revision>2</cp:revision>
  <dc:subject/>
  <dc:title>1</dc:title>
</cp:coreProperties>
</file>