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На основу члана 35. став 2. Закона о планирању и изградњи („Службени гласник РС”, бр. 72/09, 81/09 - исправка, 64/10 - УС, 24/11, 121/12, 42/13 - УС, 50/13 - УС, 98/13 - УС, 132/14, 145/14, 83/18, 31/19, 37/19 - др. закон, 9/20, 52/21 и 62/23)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и члана 42. став 1. Закона о Влади („Службени гласник РС”, бр. 55/05, 71/05 - исправка, 101/07, 65/08, 16/11, 68/12 - УС, 72/12, 7/14 - УС, 44/14 и 30/18 - др. закон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О УТВРЂИВАЊУ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СТОРНОГ ПЛАНА ПОДРУЧЈ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СЕБНЕ НАМЕНЕ СИСТЕМА РЕВЕРЗИБИЛ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ХИДРОЕЛЕКТРАН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БИСТРИЦА” И ХИДРОЕЛЕКТРАНЕ „ПОТПЕЋ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Утврђује се Просторни план подручја посебне намене  система реверзибилне хидроелектране „Бистрица” и хидроелектране „Потпећ” (у даљем тексту: Просторни план)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Web1"/>
        <w:shd w:fill="FFFFFF" w:val="clear"/>
        <w:tabs>
          <w:tab w:val="clear" w:pos="720"/>
          <w:tab w:val="left" w:pos="1134" w:leader="none"/>
        </w:tabs>
        <w:jc w:val="both"/>
        <w:textAlignment w:val="top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росторним планом се обезбеђује плански основ за коришћењe,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уређење и заштиту подручја посебне намене система реверзибилне хидроелектране „Бистрица”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и хидроелектране „Потпећ” на деловима </w:t>
      </w:r>
      <w:r>
        <w:rPr>
          <w:lang w:val="ru-RU"/>
        </w:rPr>
        <w:t>територије општина Нова Варош, Прибој и Пријепољ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Графички прикази су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ферална карта 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„Посебна намена простора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азмери 1: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ферална карта 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„Мрежа насеља и инфраструктурни системи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азмери 1: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ферална карта 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„Природни ресурси, туризам, заштита животне средине и природних и културних добара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азмери 1: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Реферална карта </w:t>
      </w:r>
      <w:r>
        <w:rPr>
          <w:rFonts w:cs="Times New Roman" w:ascii="Times New Roman" w:hAnsi="Times New Roman"/>
          <w:sz w:val="24"/>
          <w:szCs w:val="24"/>
          <w:lang w:val="sr-C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„Спровођење Просторног плана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азмери 1: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ферална карта 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„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рта детаљне регулације Просторног плана са елементима </w:t>
      </w:r>
      <w:r>
        <w:rPr>
          <w:rFonts w:cs="Times New Roman" w:ascii="Times New Roman" w:hAnsi="Times New Roman"/>
          <w:sz w:val="24"/>
          <w:szCs w:val="24"/>
        </w:rPr>
        <w:t>спровођења” (по листовима од 1. до 4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азмери 1: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Графичке приказе из става 3. овог члана, израђене у девет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мера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Ч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сторни план ће се спроводити директно и индиректно на начин утврђен овим просторним планом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ређење, грађење, коришћење и заштита подручја посебне намене спроводиће се сагласно решењима из Просторног плана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Графички прикази из члана 3. ст. 3. и 4. ове уредбе, чувају се трајно у Влади (један комплет), Агенцији за просторно планирање и урбанизам Републике Србије (два комплета), Министарству грађевинарства, саобраћаја и инфраструктуре (два комплета), Министарству рударства и енергетике (један комплет), „Електропривреда Србије”, а.д. (један комплет), општини Нова Варош (један комплет), општини Прибој (један комплет) и општини  Пријепоље (један комплет).</w:t>
      </w:r>
    </w:p>
    <w:p>
      <w:pPr>
        <w:pStyle w:val="Normal"/>
        <w:spacing w:lineRule="auto" w:line="240" w:before="0" w:after="0"/>
        <w:ind w:right="4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Документациона основа Просторног плана израђује се у два примерка (у аналогном и дигиталном формату) и трајно се чува у Агенцији за просторно планирање и урбанизам Републике Србије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, који води Агенција за просторно планирање и урбанизам Републике Србије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05 Број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1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10064/2024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Београд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октобра 2024. године</w:t>
      </w:r>
    </w:p>
    <w:p>
      <w:pPr>
        <w:pStyle w:val="Normal"/>
        <w:spacing w:lineRule="auto" w:line="240" w:before="0" w:after="0"/>
        <w:ind w:left="2880" w:right="-226" w:firstLine="72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ab/>
        <w:t>В Л А Д А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left="2880" w:right="-226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Милош Вучевић, с.р.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85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349" w:right="1349" w:gutter="0" w:header="0" w:top="134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YU C Swis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8z1">
    <w:name w:val="WW8Num18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0z1">
    <w:name w:val="WW8Num20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YU C Swiss;Courier New" w:hAnsi="YU C Swiss;Courier New" w:eastAsia="Times New Roman" w:cs="YU C Swiss;Courier New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YU C Swiss;Courier New" w:hAnsi="YU C Swiss;Courier New" w:eastAsia="Times New Roman" w:cs="YU C Swiss;Courier New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58:00Z</dcterms:created>
  <dc:creator>Jelena Ivanović</dc:creator>
  <dc:description/>
  <cp:keywords/>
  <dc:language>en-US</dc:language>
  <cp:lastModifiedBy>Marija Krstic</cp:lastModifiedBy>
  <cp:lastPrinted>2024-06-14T08:20:00Z</cp:lastPrinted>
  <dcterms:modified xsi:type="dcterms:W3CDTF">2024-10-17T08:00:00Z</dcterms:modified>
  <cp:revision>16</cp:revision>
  <dc:subject/>
  <dc:title/>
</cp:coreProperties>
</file>