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На основу члана 241. став 1. тачка 4) Закона о здравственом осигурању („Службени гласник РС”, бр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5/19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92/23</w:t>
      </w:r>
      <w:r>
        <w:rPr>
          <w:rFonts w:cs="Arial" w:ascii="Arial" w:hAnsi="Arial"/>
          <w:bCs/>
          <w:sz w:val="22"/>
          <w:szCs w:val="22"/>
          <w:lang w:val="sr-RS"/>
        </w:rPr>
        <w:t>) и члана 6. став 3. Закона о буџетском систему („Службени гласник РС”, бр. 54/09, 73/10, 101/10, 101/11, 93/12, 62/13, 63/13 - испр., 108/13, 142/14, 68/15 - др. закон, 103/15, 99/16, 113/17, 95/18, 31/19, 72/19, 149/20, 118/21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8/21 - др. закон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138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92/23)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Управни одбор Републичког фонда за здравствено осигурање, на седници одржаној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1. октобра 2024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ео ј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ИЈС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ЛАН РЕПУБЛИЧ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ОНД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lang w:val="sr-CS"/>
        </w:rPr>
      </w:pPr>
      <w:r>
        <w:rPr>
          <w:rFonts w:cs="Arial" w:ascii="Arial" w:hAnsi="Arial"/>
          <w:b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им финансијским планом уређују се приходи и примања, расходи и издаци Републичког фонда за здравствено осигурање </w:t>
      </w:r>
      <w:r>
        <w:rPr>
          <w:rFonts w:cs="Arial" w:ascii="Arial" w:hAnsi="Arial"/>
          <w:sz w:val="22"/>
          <w:szCs w:val="22"/>
          <w:lang w:val="sr-BA"/>
        </w:rPr>
        <w:t xml:space="preserve">(у даљем тексту: Републички фонд)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и његово извршавањ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Финансијски план Републичког фонда </w:t>
      </w:r>
      <w:r>
        <w:rPr>
          <w:rFonts w:cs="Arial" w:ascii="Arial" w:hAnsi="Arial"/>
          <w:sz w:val="22"/>
          <w:szCs w:val="22"/>
          <w:lang w:val="sr-BA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BA"/>
        </w:rPr>
        <w:t xml:space="preserve">. годину (у даљем тексту: Финансијски план) </w:t>
      </w:r>
      <w:r>
        <w:rPr>
          <w:rFonts w:cs="Arial" w:ascii="Arial" w:hAnsi="Arial"/>
          <w:sz w:val="22"/>
          <w:szCs w:val="22"/>
          <w:lang w:val="sr-CS"/>
        </w:rPr>
        <w:t>састоји се из општег дела и посебног д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пшти део Финансијског плана чине приходи и примања, расходи и издаци и то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иходи и примања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5889"/>
        <w:gridCol w:w="1800"/>
      </w:tblGrid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УЋ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558.94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.7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829.72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941.17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654.48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.63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70.4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40.1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32.1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32.196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ољни трансфери од физичих и правних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ШОВИТИ И НЕОДРЕЂЕНИ ПРИХО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3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од 5% бруто премије осигурања од аутоодговор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1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МЕЂУ КОРИСНИКА НА ИСТОМ  НИВО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.688.4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.688.4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36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112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8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328.4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328.4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14.444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85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74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7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00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ања од продаје осталих основних средста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23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УПНИ ПРИХОДИ И ПРИМАЊ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660.000</w:t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450" w:leader="none"/>
          <w:tab w:val="left" w:pos="81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>2. Расходи и издаци исказани по програмској структури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>(у 000 динара)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42"/>
        <w:gridCol w:w="1260"/>
        <w:gridCol w:w="4205"/>
        <w:gridCol w:w="1440"/>
      </w:tblGrid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гр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ска активност/ Пројек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-номска класи-фикациј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04.892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404.892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99.6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09.6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шћење услуга и р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15.192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8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.692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камата и 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1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домаћих к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1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текуће дотације по зак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рас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6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36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94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40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1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УНДАРНА И ТЕРЦИЈАРНА ЗДРАВСТВЕНА ЗАШТ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.075.208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4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30.208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З СОЦИЈАЛНОГ ОСИГУ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239.9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УСТАНОВА СПЕЦИЈАЛИЗОВАНИХ ЗА ПРОДУЖЕНУ РЕХАБИЛИТ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0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И И ЗАВОДИ ЗА ЈАВНО 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3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ВАРИВАЊЕ ПРАВА ВАН ТЕРИТОРИЈЕ РЕПУБЛИКЕ СРБИЈЕ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7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а заштита по конвенци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лања осигураних лица на лечењ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и трошкови здравствене заштите у иностран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ДИЈАЛИЗЕ (МАТЕРИЈАЛ ЗА ДИЈАЛИ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0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КОЈЕ ПРУЖАЈУ УСТАНОВЕ СОЦИЈАЛНЕ ЗАШТ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76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РАДЕ УСЛЕД ПРИВРЕМЕНЕ НЕСПОСОБНОСТИ ЗА РАД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968.9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ПУТНИХ ТРОШКОВ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30.000</w:t>
            </w:r>
          </w:p>
        </w:tc>
      </w:tr>
      <w:tr>
        <w:trPr>
          <w:trHeight w:val="2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И РАСХОДИ И ИЗ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660.000</w:t>
            </w:r>
          </w:p>
        </w:tc>
      </w:tr>
    </w:tbl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6104"/>
        <w:gridCol w:w="1692"/>
      </w:tblGrid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куп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и примања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660.000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>куп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Arial" w:ascii="Arial" w:hAnsi="Arial"/>
                <w:sz w:val="22"/>
                <w:szCs w:val="22"/>
              </w:rPr>
              <w:t>расход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и изд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ци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.660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lang w:val="sr-CS"/>
        </w:rPr>
      </w:pPr>
      <w:r>
        <w:rPr>
          <w:rFonts w:cs="Arial" w:ascii="Arial" w:hAnsi="Arial"/>
          <w:sz w:val="22"/>
          <w:szCs w:val="22"/>
          <w:highlight w:val="yellow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осебан део овог финансијског плана чин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BA"/>
        </w:rPr>
        <w:t>1</w:t>
      </w:r>
      <w:r>
        <w:rPr>
          <w:rFonts w:cs="Arial" w:ascii="Arial" w:hAnsi="Arial"/>
          <w:sz w:val="22"/>
          <w:szCs w:val="22"/>
          <w:lang w:val="sr-CS"/>
        </w:rPr>
        <w:t>) средства за примарну, секундарну и терцијарну здравствену заштиту, утврђена у члану 2. овог финансијског плана, распоређена по наменама, као и средства за стоматолошке услуге и лекове издате на рецеп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CS"/>
        </w:rPr>
        <w:t>) 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редства из става 1. тачке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по појединим наменама су:</w:t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76"/>
        <w:gridCol w:w="1306"/>
        <w:gridCol w:w="1440"/>
        <w:gridCol w:w="1350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6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ста здравствене заштите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марна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екундарна и терцијар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кономска класифи-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=2+4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01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9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.0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9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9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35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2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.930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855.208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33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.075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.405.208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ови издати на рецеп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матолошке услуг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1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710.000</w:t>
            </w:r>
          </w:p>
        </w:tc>
      </w:tr>
      <w:tr>
        <w:trPr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.94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.075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.015.208</w:t>
            </w:r>
          </w:p>
        </w:tc>
      </w:tr>
    </w:tbl>
    <w:p>
      <w:pPr>
        <w:pStyle w:val="Normal"/>
        <w:ind w:right="-830"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цењени укупни приходи и примања и расходи и издаци корисника средстава Републичког фонда (здравствене и апотекарске установе чији је оснивач Република Србија, односно локална власт) из става 1. тачке </w:t>
      </w:r>
      <w:r>
        <w:rPr>
          <w:rFonts w:cs="Arial" w:ascii="Arial" w:hAnsi="Arial"/>
          <w:sz w:val="22"/>
          <w:szCs w:val="22"/>
          <w:lang w:val="sr-RS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члана с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ХОДИ И ПРИМАЊА ПО ИЗВОРИМА ФИНАНСИРАЊА</w:t>
      </w:r>
    </w:p>
    <w:p>
      <w:pPr>
        <w:pStyle w:val="Normal"/>
        <w:ind w:firstLine="720"/>
        <w:jc w:val="both"/>
        <w:rPr>
          <w:rFonts w:ascii="Arial" w:hAnsi="Arial" w:cs="Arial"/>
          <w:sz w:val="10"/>
          <w:szCs w:val="10"/>
          <w:lang w:val="sr-CS"/>
        </w:rPr>
      </w:pPr>
      <w:r>
        <w:rPr>
          <w:rFonts w:cs="Arial" w:ascii="Arial" w:hAnsi="Arial"/>
          <w:sz w:val="10"/>
          <w:szCs w:val="10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641"/>
        <w:gridCol w:w="1217"/>
        <w:gridCol w:w="1117"/>
        <w:gridCol w:w="1217"/>
        <w:gridCol w:w="1017"/>
        <w:gridCol w:w="1170"/>
      </w:tblGrid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 И 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381.9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0.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53.910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.124.0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4.0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2.637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 И ТРАНСФЕ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3.1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.2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.5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4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ИНОСТРАНИХ ДРЖА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5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НАЦИЈЕ ОД МЕЂУНАРОДНИХ ОРГАНИЗАЦИЈ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99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.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.6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.5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4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 ПРИХО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5.4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.5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.7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49.795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4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54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8.6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2.15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0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РОВОЉНИ ТРАНСФЕРИ ОД ФИЗИЧКИХ И ПРАВНИХ ЛИ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.5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.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50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ШОВИТИ И НЕОДРЕЂЕНИ ПРИ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.84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.0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.735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МОРАНДУМСКЕ СТАВКЕ ЗА РЕФУНДАЦИЈУ РАСХ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.4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.7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8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.27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.3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МОРАНДУМСКЕ СТАВКЕ ЗА РЕФУНДАЦИЈУ РАСХОДА ИЗ ПРЕТХОДНЕ ГОД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4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И ИЗМЕЂУ БУЏЕТСКИХ КОРИСНИКА НА ИСТОМ НИВО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937.5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.4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484.9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92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АНСФЕРИ ИЗМЕЂУ БУЏЕТСКИХ КОРИСНИКА НА ИСТОМ НИВО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.937.5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.4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.484.9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92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7.4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8.1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58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ХОДИ 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7.4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8.1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58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7.87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1.27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6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3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НЕПОКРЕТНОС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07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ПОКРЕТ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ОСТАЛИХ ОСНОВНИХ СРЕДСТА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3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5.9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9.440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ЗАЛИХА ПРОИЗВОД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.2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.551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ПРОДАЈ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1.6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7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4.889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0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.065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207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МАЊА ОД ДОМАЋИХ ЗАДУЖИ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2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.207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0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ЊА ОД ПРОДАЈЕ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</w:tr>
      <w:tr>
        <w:trPr>
          <w:trHeight w:val="23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ПРИХОДИ И ПРИМ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655.9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0.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7.97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ИЗВОРИМА ФИНАНСИРА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>(у 000 динара)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663"/>
        <w:gridCol w:w="1217"/>
        <w:gridCol w:w="1117"/>
        <w:gridCol w:w="1217"/>
        <w:gridCol w:w="1017"/>
        <w:gridCol w:w="1131"/>
      </w:tblGrid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к. класифи-кациј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уџ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ОС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осталих извора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+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И РАСХОДИ И ИЗДАЦИ ЗА НЕ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597.3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0.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69.33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.555.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8.1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.3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6.3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.360.49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.9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.456.6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5.38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Е, ДОДАЦИ И НАКНАДЕ ЗАПОСЛЕНИХ (ЗАРАД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730.8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.4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672.8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0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1.55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И ДОПРИНОСИ НА ТЕРЕТ ПОСЛОДАВЦ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45.1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.9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41.5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.816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.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8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2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ЦИЈАЛНА ДАВАЊА ЗАПОСЛЕН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5.7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.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61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КНАДЕ ТРОШКОВА ЗА ЗАПОСЛЕ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1.3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8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.5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26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ГРАДЕ ЗАПОСЛЕНИМА И ОСТАЛИ ПОСЕБН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.2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.39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62.8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.0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88.3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3.91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35.8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.4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0.1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.35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.0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.2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93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ЛУГЕ ПО УГОВОР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2.4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.5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.4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2.1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.98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9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.3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.5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0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.4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5.3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.37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ЈАЛ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64.8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.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42.7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.52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И УПОТРЕБА СРЕДСТАВА ЗА РА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5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НЕКРЕТНИНА И ОПРЕМ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0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МОРТИЗАЦИЈА КУЛТИВИСАНЕ ИМОВИН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6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ОТРЕБА ПРИРОД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ЈА НЕМАТЕРИЈАЛН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8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ДОМАЋИХ КАМАТ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2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4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 (5304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.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.6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ДОТАЦИЈЕ И ТРАНСФЕР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.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.6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25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И РАСХОД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.0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.6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ЈЕ НЕВЛАДИНИМ ОРГАНИЗАЦИЈА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.4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57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ВЧАНЕ КАЗНЕ И ПЕНАЛИ ПО РЕШЕЊУ СУДОВ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.3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.8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ИД СТРАНЕ ДРЖАВНИХ ОРХА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ДАЦИ ЗА НЕФИНАНСИЈСКУ ИМОВИН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2.3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2.49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.8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.03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68.2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8.4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.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.699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ГРАДЕ И ГРАЂЕВИНСКИ ОБЈЕКТ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6.87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4.8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.3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.698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5.24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8.3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3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.5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ЛЕ НЕКРЕТНИНЕ И ОПРЕ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8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27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ИХ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4.06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9.334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ПРОИЗВОДЊЕ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0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.083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ЛИХЕ РОБЕ ЗА ДАЉУ ПРОДАЈУ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8.9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.251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ОТПЛАТУ ГЛАВНИЦЕ И НАБАВКУ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4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ПЛАТА ГЛАВНИ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ДОМАЋИМ КРЕДИТОРИМ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1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ЛАТА ГЛАВНИЦЕ ЗА ФИНАНСИЈСКИ ЛИЗИНГ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</w:tr>
      <w:tr>
        <w:trPr>
          <w:trHeight w:val="23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.655.9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0.64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.551.2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.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7.975</w:t>
            </w:r>
          </w:p>
        </w:tc>
      </w:tr>
    </w:tbl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right="-853" w:firstLine="720"/>
        <w:jc w:val="center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оквиру процењених прихода корисника средстава Републичког фонда (здравствене и апотекарске установе чији је оснивач Република Србија, односно локална власт) од организација обавезног социјалног осигурања (колона 5) садржани су процењени приходи по основу партиципације за пружене услуге, лекове на рецепт и медицинско-техничка помагала издата осигураним лицима Републичког фонда у износу од 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>285</w:t>
      </w:r>
      <w:r>
        <w:rPr>
          <w:rFonts w:cs="Arial" w:ascii="Arial" w:hAnsi="Arial"/>
          <w:sz w:val="22"/>
          <w:szCs w:val="22"/>
          <w:lang w:val="sr-CS"/>
        </w:rPr>
        <w:t xml:space="preserve"> милиона динар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Header"/>
        <w:tabs>
          <w:tab w:val="clear" w:pos="4535"/>
          <w:tab w:val="left" w:pos="0" w:leader="none"/>
          <w:tab w:val="center" w:pos="9000" w:leader="none"/>
          <w:tab w:val="right" w:pos="9071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Члан 4.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У оквиру прихода и </w:t>
      </w:r>
      <w:r>
        <w:rPr>
          <w:rFonts w:cs="Arial" w:ascii="Arial" w:hAnsi="Arial"/>
          <w:sz w:val="22"/>
          <w:szCs w:val="22"/>
          <w:lang w:val="sr-BA"/>
        </w:rPr>
        <w:t xml:space="preserve">примања и </w:t>
      </w:r>
      <w:r>
        <w:rPr>
          <w:rFonts w:cs="Arial" w:ascii="Arial" w:hAnsi="Arial"/>
          <w:sz w:val="22"/>
          <w:szCs w:val="22"/>
          <w:lang w:val="sr-CS"/>
        </w:rPr>
        <w:t xml:space="preserve">расхода </w:t>
      </w:r>
      <w:r>
        <w:rPr>
          <w:rFonts w:cs="Arial" w:ascii="Arial" w:hAnsi="Arial"/>
          <w:sz w:val="22"/>
          <w:szCs w:val="22"/>
          <w:lang w:val="sr-BA"/>
        </w:rPr>
        <w:t xml:space="preserve">и издатака </w:t>
      </w:r>
      <w:r>
        <w:rPr>
          <w:rFonts w:cs="Arial" w:ascii="Arial" w:hAnsi="Arial"/>
          <w:sz w:val="22"/>
          <w:szCs w:val="22"/>
          <w:lang w:val="sr-CS"/>
        </w:rPr>
        <w:t xml:space="preserve">из члана 2. Финансијског плана, Републички фонд остварује приходе и </w:t>
      </w:r>
      <w:r>
        <w:rPr>
          <w:rFonts w:cs="Arial" w:ascii="Arial" w:hAnsi="Arial"/>
          <w:sz w:val="22"/>
          <w:szCs w:val="22"/>
        </w:rPr>
        <w:t xml:space="preserve">извршава </w:t>
      </w:r>
      <w:r>
        <w:rPr>
          <w:rFonts w:cs="Arial" w:ascii="Arial" w:hAnsi="Arial"/>
          <w:sz w:val="22"/>
          <w:szCs w:val="22"/>
          <w:lang w:val="sr-CS"/>
        </w:rPr>
        <w:t>расходе по основу спровођења</w:t>
      </w:r>
      <w:r>
        <w:rPr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бровољног здравственог осигурања и то: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(у 000 динара)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564"/>
        <w:gridCol w:w="1609"/>
      </w:tblGrid>
      <w:tr>
        <w:trPr>
          <w:trHeight w:val="253" w:hRule="atLeast"/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ција</w:t>
            </w:r>
          </w:p>
        </w:tc>
        <w:tc>
          <w:tcPr>
            <w:tcW w:w="5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471" w:hRule="atLeast"/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36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по основу премије осигурањ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.0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1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латног пром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 (расходи по основу накнада штет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</w:tr>
    </w:tbl>
    <w:p>
      <w:pPr>
        <w:pStyle w:val="Header"/>
        <w:tabs>
          <w:tab w:val="left" w:pos="720" w:leader="none"/>
          <w:tab w:val="center" w:pos="4535" w:leader="none"/>
          <w:tab w:val="right" w:pos="9071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Наредбодавац за извршење овог финансијског плана је директор Републичког фонд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Друга овлашћена лица у Дирекцији Републичког фонда, Покрајинском фонду за здравствено осигурање и </w:t>
      </w:r>
      <w:r>
        <w:rPr>
          <w:rFonts w:cs="Arial" w:ascii="Arial" w:hAnsi="Arial"/>
          <w:sz w:val="22"/>
          <w:szCs w:val="22"/>
          <w:lang w:val="sr-RS"/>
        </w:rPr>
        <w:t>филиј</w:t>
      </w:r>
      <w:r>
        <w:rPr>
          <w:rFonts w:cs="Arial" w:ascii="Arial" w:hAnsi="Arial"/>
          <w:sz w:val="22"/>
          <w:szCs w:val="22"/>
          <w:lang w:val="sr-CS"/>
        </w:rPr>
        <w:t xml:space="preserve">алама Републичког фонда могу доносити решења и наредбе о исплати средстава у оквиру овлашћења утврђених решењем директора Републичког фонда, а у складу са овим финансијским планом и другим актима Републичког фон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Лица из ст. 1. и 2. овог члана, решења и наредбе могу доносити у оквиру апропријације утврђене овим финансијским планом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иректор Републичког фонда одлуком може извршити преусмеравање апропријација одобрених на име одређеног расхода и издатка у складу са одредбама закона којим је уређен буџетски систе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ј финансијски план, по добијању сагласности Народне скупштине Републике Србије, ступа на снагу осмог дана од дана објављивања у </w:t>
      </w:r>
      <w:r>
        <w:rPr>
          <w:rFonts w:cs="Arial" w:ascii="Arial" w:hAnsi="Arial"/>
          <w:sz w:val="22"/>
          <w:szCs w:val="22"/>
          <w:lang w:val="ru-RU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ом гласнику Републике Србије”, а примењује се од </w:t>
      </w:r>
      <w:r>
        <w:rPr>
          <w:rFonts w:cs="Arial" w:ascii="Arial" w:hAnsi="Arial"/>
          <w:sz w:val="22"/>
          <w:szCs w:val="22"/>
          <w:lang w:val="sr-RS"/>
        </w:rPr>
        <w:t>1. јануара 2025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РАВНИ ОДБОР </w:t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  <w:lang w:val="sr-CS"/>
        </w:rPr>
        <w:t>РЕПУБЛИЧКОГ ФОН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ЗДРАВСТВЕНО ОСИГУРАЊЕ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31"/>
      </w:tblGrid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</w:r>
          </w:p>
        </w:tc>
        <w:tc>
          <w:tcPr>
            <w:tcW w:w="3531" w:type="dxa"/>
            <w:tcBorders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  <w:szCs w:val="22"/>
                <w:lang w:eastAsia="en-US"/>
              </w:rPr>
              <w:t>ПРЕДСЕДНИ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CS" w:eastAsia="en-U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Вања Мандић</w:t>
            </w:r>
          </w:p>
        </w:tc>
      </w:tr>
    </w:tbl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-</w:t>
            </w:r>
            <w:r>
              <w:rPr>
                <w:rFonts w:cs="Arial" w:ascii="Arial" w:hAnsi="Arial"/>
                <w:sz w:val="22"/>
                <w:szCs w:val="22"/>
              </w:rPr>
              <w:t xml:space="preserve">01/2 </w:t>
            </w:r>
            <w:r>
              <w:rPr>
                <w:rFonts w:cs="Arial" w:ascii="Arial" w:hAnsi="Arial"/>
                <w:sz w:val="22"/>
                <w:szCs w:val="22"/>
                <w:lang w:val="sr-BA"/>
              </w:rPr>
              <w:t>број: 110-94/2024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 Београду,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1. октобра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2024. године</w:t>
            </w:r>
          </w:p>
        </w:tc>
      </w:tr>
    </w:tbl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p>
      <w:pPr>
        <w:pStyle w:val="Normal"/>
        <w:rPr>
          <w:rFonts w:ascii="Arial" w:hAnsi="Arial" w:cs="Arial"/>
          <w:color w:val="FF0000"/>
          <w:highlight w:val="yellow"/>
          <w:lang w:val="sr-CS"/>
        </w:rPr>
      </w:pPr>
      <w:r>
        <w:rPr>
          <w:rFonts w:cs="Arial" w:ascii="Arial" w:hAnsi="Arial"/>
          <w:color w:val="FF0000"/>
          <w:highlight w:val="yellow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Char">
    <w:name w:val="List Char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2:00Z</dcterms:created>
  <dc:creator>marar</dc:creator>
  <dc:description/>
  <cp:keywords/>
  <dc:language>en-US</dc:language>
  <cp:lastModifiedBy>Snezana Marinovic</cp:lastModifiedBy>
  <cp:lastPrinted>2024-10-29T10:21:00Z</cp:lastPrinted>
  <dcterms:modified xsi:type="dcterms:W3CDTF">2024-11-04T13:08:00Z</dcterms:modified>
  <cp:revision>600</cp:revision>
  <dc:subject/>
  <dc:title>На основу члана 221</dc:title>
</cp:coreProperties>
</file>