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ПРЕГЛЕД ОДРЕДБЕ КОЈА СЕ ДОПУЊУЈЕ</w:t>
      </w:r>
    </w:p>
    <w:p>
      <w:pPr>
        <w:pStyle w:val="Normal"/>
        <w:jc w:val="center"/>
        <w:rPr/>
      </w:pPr>
      <w:r>
        <w:rPr>
          <w:rFonts w:cs="Times New Roman" w:ascii="Times New Roman" w:hAnsi="Times New Roman"/>
          <w:sz w:val="24"/>
          <w:szCs w:val="24"/>
          <w:lang w:val="sr-RS"/>
        </w:rPr>
        <w:t>ЧЛАН 52A</w:t>
      </w:r>
    </w:p>
    <w:p>
      <w:pPr>
        <w:pStyle w:val="Normal"/>
        <w:spacing w:lineRule="auto" w:line="240"/>
        <w:ind w:firstLine="720"/>
        <w:jc w:val="both"/>
        <w:rPr/>
      </w:pPr>
      <w:r>
        <w:rPr>
          <w:rFonts w:cs="Times New Roman" w:ascii="Times New Roman" w:hAnsi="Times New Roman"/>
          <w:sz w:val="24"/>
          <w:szCs w:val="24"/>
          <w:lang w:val="sr-RS"/>
        </w:rPr>
        <w:t>ИЗУЗЕТНО ОД ЧЛАНА 52. ОВОГ ЗАКОНА, МИНИСТАРСТВО МОЖЕ ИЗДАТИ ДОЗВОЛУ ЗА РАД И ИНОСТРАНОЈ ВИСОКОШКОЛСКОЈ УСТАНОВИ ЗА ИЗВОЂЕЊЕ СТУДИЈСКИХ ПРОГРАМА ОСНОВНИХ АКАДЕМСКИХ СТУДИЈА, МАСТЕР АКАДЕМСКИХ СТУДИЈА И ДОКТОРСКИХ АКАДЕМСКИХ СТУДИЈА НА ОСНОВУ СПОРАЗУМА КОЈИ МИНИСТАРСТВО ПОТПИСУЈЕ СА ИНОСТРАНОМ ВИСОКОШКОЛСКОМ УСТАНОВОМ.</w:t>
      </w:r>
    </w:p>
    <w:p>
      <w:pPr>
        <w:pStyle w:val="Normal"/>
        <w:spacing w:lineRule="auto" w:line="240"/>
        <w:ind w:firstLine="720"/>
        <w:jc w:val="both"/>
        <w:rPr/>
      </w:pPr>
      <w:r>
        <w:rPr>
          <w:rFonts w:cs="Times New Roman" w:ascii="Times New Roman" w:hAnsi="Times New Roman"/>
          <w:sz w:val="24"/>
          <w:szCs w:val="24"/>
          <w:lang w:val="sr-RS"/>
        </w:rPr>
        <w:t>СПОРАЗУМ ИЗ СТАВА 1. ОВОГ ЧЛАНА ОБАВЕЗНО САДРЖИ ЕЛЕМЕНТЕ КОЈИМА СЕ УРЕЂУЈУ ПИТАЊА КОЈА СЕ ОДНОСЕ НА ОРГАНИЗАЦИЈУ РАДА ИНОСТРАНЕ ВИСОКОШКОЛСКЕ УСТАНОВЕ, НАЧИН ФИНАНСИРАЊА РАДА ИНОСТРАНЕ ВИСОКОШКОЛСКЕ УСТАНОВЕ, АНГАЖОВАЊЕ НАСТАВНОГ ОСОБЉА, РЕЖИМ СТУДИЈА, УПИС СТУДЕНАТА И НАЧИН ОРГАНИЗОВАЊА НАСТАВЕ, ПИТАЊЕ НАЧИНА ПЛАЋАЊА НАКНАДА СТУДЕНАТА ЗА ШКОЛАРИНУ И ДРУГЕ ТРОШКОВЕ КАО И ДРУГА ПИТАЊА ОД ЗНАЧАЈА ЗА ИЗВОЂЕЊЕ СТУДИЈСКИХ ПРОГРАМА ОСНОВНИХ АКАДЕМСКИХ СТУДИЈА, МАСТЕР АКАДЕМСКИХ СТУДИЈА И ДОКТОРСКИХ АКАДЕМСКИХ СТУДИЈА.</w:t>
      </w:r>
    </w:p>
    <w:p>
      <w:pPr>
        <w:pStyle w:val="Normal"/>
        <w:spacing w:lineRule="auto" w:line="240"/>
        <w:ind w:firstLine="720"/>
        <w:jc w:val="both"/>
        <w:rPr/>
      </w:pPr>
      <w:r>
        <w:rPr>
          <w:rFonts w:cs="Times New Roman" w:ascii="Times New Roman" w:hAnsi="Times New Roman"/>
          <w:sz w:val="24"/>
          <w:szCs w:val="24"/>
          <w:lang w:val="sr-RS"/>
        </w:rPr>
        <w:t xml:space="preserve">У ЦИЉУ УНАПРЕЂЕЊА ДЕЛАТНОСТИ И ПОДИЗАЊА КВАЛИТЕТА РАДА, ЗА НАКНАДУ ШКОЛАРИНЕ ОДНОСНО ДЕЛА ШКОЛАРИНЕ СТУДЕНАТА КАО И ЗА ДРУГЕ ТРОШКОВЕ СТУДЕНАТА ДРЖАВЉАНА РЕПУБЛИКЕ СРБИЈЕ КОЈИ УПИШУ СТУДИЈЕ НА ВИСОКОШКОЛСКОЈ УСТАНОВИ КОЈА ИМА ДОЗВОЛУ ЗА РАД ИЗДАТУ У СКЛАДУ СА СТАВОМ 1. ОВОГ ЧЛАНА, СРЕДСТВА МОГУ БИТИ ОБЕЗБЕЂЕНА ИЗ БУЏЕТА РЕПУБЛИКЕ СРБИЈЕ.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 ЗА ИЗДАВАЊЕ ДОЗВОЛЕ ЗА РАД ИЗ СТАВА 1. ОВОГ ЧЛАНА ЈЕ ДА ЈЕ ИНОСТРАНА ВИСОКОШКОЛСКА УСТАНОВА АКРЕДИТОВАНА У ДРЖАВИ У КОЈОЈ ИМА СЕДИШТЕ И ДА СУ СТУДИЈСКИ ПРОГРАМИ ЗА КОЈЕ ДОБИЈА ДОЗВОЛУ ЗА РАД АКРЕДИТОВАНИ У ДРЖАВИ У КОЈОЈ ИМА СЕДИШТЕ.</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ОСТРАНА ВИСОКОШКОЛСКА УСТАНОВА ДЕЛАТНОСТ ОБАВЉА У ПРЕДСТАВНИШТВУ КОЈЕ СЕ НАВОДИ У ДОЗВОЛИ ЗА РАД.</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ОСТРАНА ВИСОКОШКОЛСКА УСТАНОВА ВОДИ ЕВИДЕНЦИЈЕ И ИЗДАЈЕ ЈАВНЕ ИСПРАВЕ ПРЕМА ПРОПИСИМА ДРЖАВЕ У КОЈОЈ ЈЕ АКРЕДИТОВАН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Е ИСПРАВЕ ИЗДАТЕ ОД СТРАНЕ ИНОСТРАНЕ ВИСОКОШКОЛСКЕ УСТАНОВЕ КОЈА ОБАВЉА ДЕЛАТНОСТ У РЕПУБЛИЦИ СРБИЈИ СМАТРАЈУ СЕ СТРАНИМ ВИСОКОШКОЛСКИМ ИСПРАВАМА.</w:t>
      </w:r>
    </w:p>
    <w:p>
      <w:pPr>
        <w:pStyle w:val="Normal"/>
        <w:spacing w:lineRule="auto" w:line="240" w:before="0" w:after="160"/>
        <w:ind w:firstLine="720"/>
        <w:jc w:val="both"/>
        <w:rPr/>
      </w:pPr>
      <w:r>
        <w:rPr>
          <w:rFonts w:cs="Times New Roman" w:ascii="Times New Roman" w:hAnsi="Times New Roman"/>
          <w:sz w:val="24"/>
          <w:szCs w:val="24"/>
          <w:lang w:val="sr-RS"/>
        </w:rPr>
        <w:t xml:space="preserve">ДОЗВОЛА ЗА РАД ИЗДАТА У СКЛАДУ СА ОВИМ ЧЛАНОМ СЕ ОБНАВЉА НА СВАКИХ СЕДАМ ГОДИНА ПОД УСЛОВИМА ДЕФИНИСАНИМ ОВИМ ЧЛАНОМ.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Calibr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29:00Z</dcterms:created>
  <dc:creator>Daktilobiro03</dc:creator>
  <dc:description/>
  <cp:keywords/>
  <dc:language>en-US</dc:language>
  <cp:lastModifiedBy>Aleksandar vojinovic</cp:lastModifiedBy>
  <cp:lastPrinted>2024-11-07T14:51:00Z</cp:lastPrinted>
  <dcterms:modified xsi:type="dcterms:W3CDTF">2024-11-08T16:29:00Z</dcterms:modified>
  <cp:revision>2</cp:revision>
  <dc:subject/>
  <dc:title/>
</cp:coreProperties>
</file>