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lang w:val="sr-CS"/>
        </w:rPr>
      </w:pPr>
      <w:r>
        <w:rPr>
          <w:b/>
          <w:sz w:val="23"/>
          <w:szCs w:val="23"/>
          <w:lang w:val="sr-CS"/>
        </w:rPr>
        <w:t>ПРЕГЛЕД ОДРЕДАБА ВАЖЕЋЕГ ЗАКОНА КОЈЕ СЕ МЕЊАЈУ, ОДНОСНО ДОПУЊУЈУ</w:t>
      </w:r>
    </w:p>
    <w:p>
      <w:pPr>
        <w:pStyle w:val="Normal"/>
        <w:jc w:val="center"/>
        <w:rPr>
          <w:b/>
          <w:b/>
          <w:sz w:val="23"/>
          <w:szCs w:val="23"/>
          <w:lang w:val="sr-CS"/>
        </w:rPr>
      </w:pPr>
      <w:r>
        <w:rPr>
          <w:b/>
          <w:sz w:val="23"/>
          <w:szCs w:val="23"/>
          <w:lang w:val="sr-CS"/>
        </w:rPr>
      </w:r>
    </w:p>
    <w:p>
      <w:pPr>
        <w:pStyle w:val="6naslov"/>
        <w:rPr>
          <w:sz w:val="23"/>
          <w:szCs w:val="23"/>
        </w:rPr>
      </w:pPr>
      <w:r>
        <w:rPr>
          <w:sz w:val="23"/>
          <w:szCs w:val="23"/>
        </w:rPr>
        <w:t>I. УВОДНЕ ОДРЕДБЕ</w:t>
      </w:r>
    </w:p>
    <w:p>
      <w:pPr>
        <w:pStyle w:val="7podnas"/>
        <w:rPr>
          <w:sz w:val="23"/>
          <w:szCs w:val="23"/>
        </w:rPr>
      </w:pPr>
      <w:r>
        <w:rPr>
          <w:sz w:val="23"/>
          <w:szCs w:val="23"/>
        </w:rPr>
        <w:t>Предмет</w:t>
      </w:r>
    </w:p>
    <w:p>
      <w:pPr>
        <w:pStyle w:val="Normal"/>
        <w:jc w:val="center"/>
        <w:rPr>
          <w:b/>
          <w:b/>
          <w:bCs/>
          <w:sz w:val="23"/>
          <w:szCs w:val="23"/>
        </w:rPr>
      </w:pPr>
      <w:r>
        <w:rPr>
          <w:b/>
          <w:bCs/>
          <w:sz w:val="23"/>
          <w:szCs w:val="23"/>
        </w:rPr>
        <w:t xml:space="preserve">Члан 1. </w:t>
      </w:r>
      <w:r>
        <w:rPr>
          <w:rFonts w:ascii="Tahoma" w:hAnsi="Tahoma" w:cs="Tahoma"/>
          <w:b/>
          <w:b/>
          <w:bCs/>
          <w:sz w:val="23"/>
          <w:sz w:val="23"/>
          <w:szCs w:val="23"/>
        </w:rPr>
        <w:t>﻿</w:t>
      </w:r>
    </w:p>
    <w:p>
      <w:pPr>
        <w:pStyle w:val="1tekst"/>
        <w:rPr>
          <w:lang w:val="sr-CS"/>
        </w:rPr>
      </w:pPr>
      <w:r>
        <w:rPr/>
        <w:t>Овим законом уређују се циљеви енергетске политике и начин њеног остваривања, услови за поуздану, сигурну и квалитетну испоруку енергије и енергената и услови за сигурно снабдевање купаца, заштита купаца енергије и енергената, услови и начин обављања енергетских делатности, услови за изградњу нових енергетских објеката</w:t>
      </w:r>
      <w:r>
        <w:rPr>
          <w:lang w:val="sr-CS"/>
        </w:rPr>
        <w:t xml:space="preserve"> </w:t>
      </w:r>
      <w:r>
        <w:rPr>
          <w:lang w:val="sr-RS"/>
        </w:rPr>
        <w:t>ОСНОВЕ РАЗВОЈА НУКЛЕАРНЕ ЕНЕРГИЈЕ</w:t>
      </w:r>
      <w:r>
        <w:rPr/>
        <w:t>, статус и делокруг рада Агенције за енергетику Републике Србије (у даљем тексту: Агенција), начин организовања и функционисања тржишта електричне енергије, природног гаса и нафте и деривата нафте, права и обавезе учесника на тржишту, успостављање својине на мрежама оператора система, као и надзор над спровођењем овог закона.</w:t>
      </w:r>
      <w:r>
        <w:rPr>
          <w:lang w:val="sr-CS"/>
        </w:rPr>
        <w:t xml:space="preserve"> </w:t>
      </w:r>
    </w:p>
    <w:p>
      <w:pPr>
        <w:pStyle w:val="1tekst"/>
        <w:rPr/>
      </w:pPr>
      <w:r>
        <w:rPr/>
        <w:t>Oдредбе овог закона се, у односу на Aутономну покрајину Kосово и Mетохија, тумаче и примењују у складу са Резолуцијом Савета безбедности Уједињених нација 1244 и Законом о ратификацији Уговора о оснивању Eнергетске заједнице.</w:t>
      </w:r>
    </w:p>
    <w:p>
      <w:pPr>
        <w:pStyle w:val="1tekst"/>
        <w:rPr/>
      </w:pPr>
      <w:r>
        <w:rPr/>
        <w:t>Овим законом уређују се производња, дистрибуција и снабдевање топлотном енергијом као eнергетске делатности.</w:t>
      </w:r>
    </w:p>
    <w:p>
      <w:pPr>
        <w:pStyle w:val="7podnas"/>
        <w:rPr>
          <w:sz w:val="23"/>
          <w:szCs w:val="23"/>
        </w:rPr>
      </w:pPr>
      <w:r>
        <w:rPr>
          <w:sz w:val="23"/>
          <w:szCs w:val="23"/>
        </w:rPr>
        <w:t>Значење појединих израза</w:t>
      </w:r>
    </w:p>
    <w:p>
      <w:pPr>
        <w:pStyle w:val="Normal"/>
        <w:jc w:val="center"/>
        <w:rPr>
          <w:b/>
          <w:b/>
          <w:bCs/>
          <w:sz w:val="23"/>
          <w:szCs w:val="23"/>
        </w:rPr>
      </w:pPr>
      <w:r>
        <w:rPr>
          <w:b/>
          <w:bCs/>
          <w:sz w:val="23"/>
          <w:szCs w:val="23"/>
        </w:rPr>
        <w:t xml:space="preserve">Члан 2. </w:t>
      </w:r>
      <w:r>
        <w:rPr>
          <w:rFonts w:ascii="Tahoma" w:hAnsi="Tahoma" w:cs="Tahoma"/>
          <w:b/>
          <w:b/>
          <w:bCs/>
          <w:sz w:val="23"/>
          <w:sz w:val="23"/>
          <w:szCs w:val="23"/>
        </w:rPr>
        <w:t>﻿</w:t>
      </w:r>
    </w:p>
    <w:p>
      <w:pPr>
        <w:pStyle w:val="1tekst"/>
        <w:rPr>
          <w:strike/>
        </w:rPr>
      </w:pPr>
      <w:r>
        <w:rPr>
          <w:strike/>
        </w:rPr>
        <w:t>Поједини изрази који се користе у овом закону имају следеће значење:</w:t>
      </w:r>
    </w:p>
    <w:p>
      <w:pPr>
        <w:pStyle w:val="1tekst"/>
        <w:rPr>
          <w:strike/>
        </w:rPr>
      </w:pPr>
      <w:r>
        <w:rPr>
          <w:strike/>
        </w:rPr>
        <w:t>1) агрегирање подразумева обједињавањe потрошње и/или производње електричне енергије ради куповине, продаје или аукција на тржиштима електричне енергије;</w:t>
      </w:r>
    </w:p>
    <w:p>
      <w:pPr>
        <w:pStyle w:val="1tekst"/>
        <w:rPr>
          <w:strike/>
        </w:rPr>
      </w:pPr>
      <w:r>
        <w:rPr>
          <w:strike/>
        </w:rPr>
        <w:t>1а) агрегатор је правно или физичко лице које пружа услугу обједињавања потрошње и/или производње електричне енергије у циљу даље продаје, куповине или аукција на тржиштима електричне енергије;</w:t>
      </w:r>
    </w:p>
    <w:p>
      <w:pPr>
        <w:pStyle w:val="1tekst"/>
        <w:rPr>
          <w:strike/>
        </w:rPr>
      </w:pPr>
      <w:r>
        <w:rPr>
          <w:strike/>
        </w:rPr>
        <w:t>1б) базно уље је основно уље минералног, синтетичког или биљног порекла које се користи за производњу мазива и у индустријске сврхе;</w:t>
      </w:r>
    </w:p>
    <w:p>
      <w:pPr>
        <w:pStyle w:val="1tekst"/>
        <w:rPr>
          <w:strike/>
        </w:rPr>
      </w:pPr>
      <w:r>
        <w:rPr>
          <w:strike/>
        </w:rPr>
        <w:t>2) балансна одговорност на тржишту електричне енергије је обавеза учесника на тржишту да уравнотеже производњу, потрошњу и уговорену куповину и продају електричне енергије у периоду за који се утврђује балансно одступање и преузму финансијску одговорност за одступања;</w:t>
      </w:r>
    </w:p>
    <w:p>
      <w:pPr>
        <w:pStyle w:val="1tekst"/>
        <w:rPr>
          <w:strike/>
        </w:rPr>
      </w:pPr>
      <w:r>
        <w:rPr>
          <w:strike/>
        </w:rPr>
        <w:t>3) балансна одговорност на тржишту природног гаса је обавеза учесника на тржишту да уравнотеже количину природног гаса на улазу у систем и излазу из система у периоду за који се утврђује балансно одступање и преузму финансијску одговорност за одступања;</w:t>
      </w:r>
    </w:p>
    <w:p>
      <w:pPr>
        <w:pStyle w:val="1tekst"/>
        <w:rPr>
          <w:strike/>
        </w:rPr>
      </w:pPr>
      <w:r>
        <w:rPr>
          <w:strike/>
        </w:rPr>
        <w:t>4) безбедност рада система подразумева одржавање и употребу система на начин којим се не угрожавају живот и здравље људи и материјална добра;</w:t>
      </w:r>
    </w:p>
    <w:p>
      <w:pPr>
        <w:pStyle w:val="1tekst"/>
        <w:rPr>
          <w:strike/>
        </w:rPr>
      </w:pPr>
      <w:r>
        <w:rPr>
          <w:strike/>
        </w:rPr>
        <w:t>5) биогорива су течна или гасовита горива за саобраћај, произведена из биомасе;</w:t>
      </w:r>
    </w:p>
    <w:p>
      <w:pPr>
        <w:pStyle w:val="1tekst"/>
        <w:rPr>
          <w:strike/>
        </w:rPr>
      </w:pPr>
      <w:r>
        <w:rPr>
          <w:strike/>
        </w:rPr>
        <w:t>6) биомаса је биоразградиви део производа, отпада и остатака биолошког порекла из пољопривреде (укључујући биљне и животињске материје), шумарства и повезаних индустрија, као и биоразградиви део индустријског и комуналног отпада;</w:t>
      </w:r>
    </w:p>
    <w:p>
      <w:pPr>
        <w:pStyle w:val="1tekst"/>
        <w:rPr>
          <w:strike/>
        </w:rPr>
      </w:pPr>
      <w:r>
        <w:rPr>
          <w:strike/>
        </w:rPr>
        <w:t>7) биотечност је течно гориво произведено из биомасе, које се користи у енергетске сврхе, осим за саобраћај, укључујући производњу електричне енергије и енергије за грејање и хлађење;</w:t>
      </w:r>
    </w:p>
    <w:p>
      <w:pPr>
        <w:pStyle w:val="1tekst"/>
        <w:rPr>
          <w:strike/>
        </w:rPr>
      </w:pPr>
      <w:r>
        <w:rPr>
          <w:strike/>
        </w:rPr>
        <w:t>8) бруто финална потрошња енергије је укупна финална енергија потрошена за енергетске сврхе у индустрији, транспорту, домаћинствима, јавним и комерцијалним делатностима, пољопривреди, шумарству и рибарству, укључујући сопствену потрошњу електричне и топлотне енергије у сектору производње електричне и топлотне енергије и губитке у преносу и дистрибуцији електричне и топлотне енергије;</w:t>
      </w:r>
    </w:p>
    <w:p>
      <w:pPr>
        <w:pStyle w:val="1tekst"/>
        <w:rPr>
          <w:strike/>
        </w:rPr>
      </w:pPr>
      <w:r>
        <w:rPr>
          <w:strike/>
        </w:rPr>
        <w:t>9) вертикално интегрисано предузеће је енергетски субјект или група енергетских субјеката где исто лице има право, директно или индиректно да спроводи контролу и где енергетски субјект или група поред једне од следећих делатности: пренос електричне енергије и управљање преносним системом или транспорт природног гаса и управљање транспортним системом, дистрибуција електричне енергије и управљање дистрибутивним системом, дистрибуција и управљање дистрибутивним системом за природни гас, складиштење и управљање складиштем природног гаса обавља и најмање једну од следећих делатности: производњу електричне енергије или природног гаса, снабдевање електричном енергијом или природним гасом или јавно снабдевање природним гасом;</w:t>
      </w:r>
    </w:p>
    <w:p>
      <w:pPr>
        <w:pStyle w:val="1tekst"/>
        <w:rPr>
          <w:strike/>
        </w:rPr>
      </w:pPr>
      <w:r>
        <w:rPr>
          <w:strike/>
        </w:rPr>
        <w:t>10) гарантовани снабдевач јe снабдевач који обезбеђује јавну услугу гарантованог снабдевања;</w:t>
      </w:r>
    </w:p>
    <w:p>
      <w:pPr>
        <w:pStyle w:val="1tekst"/>
        <w:rPr>
          <w:strike/>
        </w:rPr>
      </w:pPr>
      <w:r>
        <w:rPr>
          <w:strike/>
        </w:rPr>
        <w:t>11) гарантовано снабдевање је јавна услуга којом се осигурава право домаћинстава и малих купаца нa снабдевање електричном енергијом прописаних карактеристика нa територији Републике Србије по разумним, jaсно упоредивим, транспарентним и недискриминаторним ценама;</w:t>
      </w:r>
    </w:p>
    <w:p>
      <w:pPr>
        <w:pStyle w:val="1tekst"/>
        <w:rPr>
          <w:strike/>
        </w:rPr>
      </w:pPr>
      <w:r>
        <w:rPr>
          <w:strike/>
        </w:rPr>
        <w:t xml:space="preserve">12) </w:t>
      </w:r>
      <w:r>
        <w:rPr>
          <w:b/>
          <w:bCs/>
          <w:strike/>
        </w:rPr>
        <w:t>- брисана -</w:t>
      </w:r>
    </w:p>
    <w:p>
      <w:pPr>
        <w:pStyle w:val="1tekst"/>
        <w:rPr>
          <w:strike/>
        </w:rPr>
      </w:pPr>
      <w:r>
        <w:rPr>
          <w:strike/>
        </w:rPr>
        <w:t>13) деривати нафте су безоловни моторни бензини, авионски бензини, млазна горива, гасна уља, уља за ложење, бродска горива, течни нафтни гас и друго;</w:t>
      </w:r>
    </w:p>
    <w:p>
      <w:pPr>
        <w:pStyle w:val="1tekst"/>
        <w:rPr>
          <w:strike/>
        </w:rPr>
      </w:pPr>
      <w:r>
        <w:rPr>
          <w:strike/>
        </w:rPr>
        <w:t>14) директни гасовод је цевовод који повезује произвођача природног гаса, односно биогаса са објектом изолованог купца и није део транспортног, односно дистрибутивног система;</w:t>
      </w:r>
    </w:p>
    <w:p>
      <w:pPr>
        <w:pStyle w:val="1tekst"/>
        <w:rPr>
          <w:strike/>
        </w:rPr>
      </w:pPr>
      <w:r>
        <w:rPr>
          <w:strike/>
        </w:rPr>
        <w:t>15) директни далековод је далековод који или повезује изоловано место производње са изолованим купцем или повезује објекат произвођача електричне енергије са снабдевачем који директно снабдева сопствене просторије, зависна привредна друштва и крајње купце;</w:t>
      </w:r>
    </w:p>
    <w:p>
      <w:pPr>
        <w:pStyle w:val="1tekst"/>
        <w:rPr>
          <w:strike/>
        </w:rPr>
      </w:pPr>
      <w:r>
        <w:rPr>
          <w:strike/>
        </w:rPr>
        <w:t>16) дистрибуција електричне енергије је преношење електричне енергије преко дистрибутивног система ради испоруке електричне енергије крајњим купцима, а не обухвата снабдевање електричном енергијом;</w:t>
      </w:r>
    </w:p>
    <w:p>
      <w:pPr>
        <w:pStyle w:val="1tekst"/>
        <w:rPr>
          <w:strike/>
        </w:rPr>
      </w:pPr>
      <w:r>
        <w:rPr>
          <w:strike/>
        </w:rPr>
        <w:t>17) дистрибуција природног гаса је преношење природног гаса преко дистрибутивног система ради испоруке природног гаса крајњим купцима, односно другом дистрибутивном систему, а не обухвата снабдевање природним гасом;</w:t>
      </w:r>
    </w:p>
    <w:p>
      <w:pPr>
        <w:pStyle w:val="1tekst"/>
        <w:rPr>
          <w:strike/>
        </w:rPr>
      </w:pPr>
      <w:r>
        <w:rPr>
          <w:strike/>
        </w:rPr>
        <w:t>18) дистрибуција топлотне енергије је преношење топлотне енергије за даљинско грејање и/или даљинско хлађење за више објеката или индустријску употребу помоћу паре, топле воде или расхладног флуида кроз дистрибутивне системе;</w:t>
      </w:r>
    </w:p>
    <w:p>
      <w:pPr>
        <w:pStyle w:val="1tekst"/>
        <w:rPr>
          <w:strike/>
        </w:rPr>
      </w:pPr>
      <w:r>
        <w:rPr>
          <w:strike/>
        </w:rPr>
        <w:t>19) доводни гасовод је цевовод који повезује постројења за производњу нафте или природног гаса са објектима за прераду природног гаса;</w:t>
      </w:r>
    </w:p>
    <w:p>
      <w:pPr>
        <w:pStyle w:val="1tekst"/>
        <w:rPr>
          <w:strike/>
        </w:rPr>
      </w:pPr>
      <w:r>
        <w:rPr>
          <w:strike/>
        </w:rPr>
        <w:t>20) енергенти су угаљ, природни гас, нафта, деривати нафте, уљни шкриљци, обновљиви и други извори енергије;</w:t>
      </w:r>
    </w:p>
    <w:p>
      <w:pPr>
        <w:pStyle w:val="1tekst"/>
        <w:rPr>
          <w:strike/>
        </w:rPr>
      </w:pPr>
      <w:r>
        <w:rPr>
          <w:strike/>
        </w:rPr>
        <w:t>21) енергетски систем је електроенергетски систем, систем природног гаса, нафте или деривата нафте и систем даљинског грејања и хлађења, који се састоји од енергетских објеката међусобно повезаних тако да чине јединствен техничко-технолошки систем;</w:t>
      </w:r>
    </w:p>
    <w:p>
      <w:pPr>
        <w:pStyle w:val="1tekst"/>
        <w:rPr>
          <w:strike/>
        </w:rPr>
      </w:pPr>
      <w:r>
        <w:rPr>
          <w:strike/>
        </w:rPr>
        <w:t>22) енергетски субјект је правно лице, односно предузетник, које обавља једну или више енергетских делатности из члана 16. овог закона;</w:t>
      </w:r>
    </w:p>
    <w:p>
      <w:pPr>
        <w:pStyle w:val="1tekst"/>
        <w:rPr>
          <w:strike/>
        </w:rPr>
      </w:pPr>
      <w:r>
        <w:rPr>
          <w:strike/>
        </w:rPr>
        <w:t>23) енергетски угрожени купац је домаћинство које због социјалног статуса или здравственог стања, у складу са овим законом, има право на снабдевање под посебним условима;</w:t>
      </w:r>
    </w:p>
    <w:p>
      <w:pPr>
        <w:pStyle w:val="1tekst"/>
        <w:rPr>
          <w:strike/>
        </w:rPr>
      </w:pPr>
      <w:r>
        <w:rPr>
          <w:strike/>
        </w:rPr>
        <w:t>24) енергија је електрична енергија и топлотна енергија;</w:t>
      </w:r>
    </w:p>
    <w:p>
      <w:pPr>
        <w:pStyle w:val="1tekst"/>
        <w:rPr>
          <w:strike/>
        </w:rPr>
      </w:pPr>
      <w:r>
        <w:rPr>
          <w:strike/>
        </w:rPr>
        <w:t>24а) зона трговања је највеће географско подручје унутар кога учесници на тржишту могу размењивати енергију без расподеле преносног капацитета;</w:t>
      </w:r>
    </w:p>
    <w:p>
      <w:pPr>
        <w:pStyle w:val="1tekst"/>
        <w:rPr>
          <w:strike/>
        </w:rPr>
      </w:pPr>
      <w:r>
        <w:rPr>
          <w:strike/>
        </w:rPr>
        <w:t>24б) интерконективни далековод је далековод који повезује две контролне области или зоне трговања;</w:t>
      </w:r>
    </w:p>
    <w:p>
      <w:pPr>
        <w:pStyle w:val="1tekst"/>
        <w:rPr>
          <w:strike/>
        </w:rPr>
      </w:pPr>
      <w:r>
        <w:rPr>
          <w:strike/>
        </w:rPr>
        <w:t>25) интерконектор је далековод, гасовод, нафтовод, односно продуктовод који прелази границу између држава ради повезивања њихових система, као и опрема која се користи за повезивање енергетских система;</w:t>
      </w:r>
    </w:p>
    <w:p>
      <w:pPr>
        <w:pStyle w:val="1tekst"/>
        <w:rPr>
          <w:strike/>
        </w:rPr>
      </w:pPr>
      <w:r>
        <w:rPr>
          <w:strike/>
        </w:rPr>
        <w:t>26) испорука је физичка предаја енергије, односно енергента из објекта енергетског субјекта или произвођача природног гаса, односно биогаса у објекат другог енергетског субјекта или крајњег купца;</w:t>
      </w:r>
    </w:p>
    <w:p>
      <w:pPr>
        <w:pStyle w:val="1tekst"/>
        <w:rPr>
          <w:strike/>
        </w:rPr>
      </w:pPr>
      <w:r>
        <w:rPr>
          <w:strike/>
        </w:rPr>
        <w:t>27) јавни снабдевач природним гасом је енергетски субјект који обавља енергетску делатност јавног снабдевања природним гасом;</w:t>
      </w:r>
    </w:p>
    <w:p>
      <w:pPr>
        <w:pStyle w:val="1tekst"/>
        <w:rPr>
          <w:strike/>
        </w:rPr>
      </w:pPr>
      <w:r>
        <w:rPr>
          <w:strike/>
        </w:rPr>
        <w:t>28) јавно снабдевање природним гасом је продаја природног гаса домаћинствима и малим купцима по регулисаним ценама;</w:t>
      </w:r>
    </w:p>
    <w:p>
      <w:pPr>
        <w:pStyle w:val="1tekst"/>
        <w:rPr>
          <w:strike/>
        </w:rPr>
      </w:pPr>
      <w:r>
        <w:rPr>
          <w:strike/>
        </w:rPr>
        <w:t>29) контрола енергетског субјекта подразумева право или могућност једног лица самостално или са другим лицима која са њим заједнички делују, да врши одлучујући утицај на пословање другог лица путем а) учешћа у основном капиталу или права коришћења целокупне или дела имовине, б) уговора или права на именовање већине директора, односно чланова надзорног одбора или гласање и одлуке тих органа;</w:t>
      </w:r>
    </w:p>
    <w:p>
      <w:pPr>
        <w:pStyle w:val="1tekst"/>
        <w:rPr>
          <w:strike/>
        </w:rPr>
      </w:pPr>
      <w:r>
        <w:rPr>
          <w:strike/>
        </w:rPr>
        <w:t>29а) контролна област представља област којом управља оператор преносног система;</w:t>
      </w:r>
    </w:p>
    <w:p>
      <w:pPr>
        <w:pStyle w:val="1tekst"/>
        <w:rPr>
          <w:strike/>
        </w:rPr>
      </w:pPr>
      <w:r>
        <w:rPr>
          <w:strike/>
        </w:rPr>
        <w:t>30) корисник система је произвођач електричне енергије и природног гаса, крајњи купац чији је објекат прикључен на систем, купац-произвођач, складиште електричне енергије, агрегатор, снабдевач, јавни снабдевач природног гаса, снабдевач на велико електричном енергијом, односно природним гасом и други оператор система;</w:t>
      </w:r>
    </w:p>
    <w:p>
      <w:pPr>
        <w:pStyle w:val="1tekst"/>
        <w:rPr>
          <w:strike/>
        </w:rPr>
      </w:pPr>
      <w:r>
        <w:rPr>
          <w:strike/>
        </w:rPr>
        <w:t>31) крајњи купац је правно или физичко лице или предузетник који купује електричну енергију или природни гас за своје потребе;</w:t>
      </w:r>
    </w:p>
    <w:p>
      <w:pPr>
        <w:pStyle w:val="1tekst"/>
        <w:rPr>
          <w:strike/>
        </w:rPr>
      </w:pPr>
      <w:r>
        <w:rPr>
          <w:strike/>
        </w:rPr>
        <w:t>32) крајњи купац топлотне енергије је правно или физичко лице или предузетник који купује топлотну енергију за своје потребе;</w:t>
      </w:r>
    </w:p>
    <w:p>
      <w:pPr>
        <w:pStyle w:val="1tekst"/>
        <w:rPr>
          <w:strike/>
        </w:rPr>
      </w:pPr>
      <w:r>
        <w:rPr>
          <w:strike/>
        </w:rPr>
        <w:t>33) купац из категорије домаћинство је крајњи купац који купује електричну енергију или природни гас за потрошњу свог домаћинства и за заједничку потрошњу домаћинстава искључујући обављање комерцијалних или професионалних делатности;</w:t>
      </w:r>
    </w:p>
    <w:p>
      <w:pPr>
        <w:pStyle w:val="1tekst"/>
        <w:rPr>
          <w:strike/>
        </w:rPr>
      </w:pPr>
      <w:r>
        <w:rPr>
          <w:strike/>
        </w:rPr>
        <w:t>34) купац је правно или физичко лице или предузетник који купује енергију или енергент за своје потребе или ради даље продаје;</w:t>
      </w:r>
    </w:p>
    <w:p>
      <w:pPr>
        <w:pStyle w:val="1tekst"/>
        <w:rPr>
          <w:strike/>
        </w:rPr>
      </w:pPr>
      <w:r>
        <w:rPr>
          <w:strike/>
        </w:rPr>
        <w:t>34а) купац-произвођач је крајњи купац који је на унутрашње инсталације прикључио сопствени објекат за производњу електричне енергије из обновљивих извора енергије, при чему се произведена електрична енергија користи за снабдевање сопствене потрошње, а вишак произведене електричне енергије предаје у преносни систем, дистрибутивни систем, односно затворени дистрибутивни систем;</w:t>
      </w:r>
    </w:p>
    <w:p>
      <w:pPr>
        <w:pStyle w:val="1tekst"/>
        <w:rPr>
          <w:strike/>
        </w:rPr>
      </w:pPr>
      <w:r>
        <w:rPr>
          <w:strike/>
        </w:rPr>
        <w:t>35) лајнпак (line-pack) је актуелна количина природног гаса која се под притиском складишти у гасоводу (транспортном, односно дистрибутивном систему), која се краткорочно може користити за одржавање сигурности рада и балансирање система у оквиру дозвољеног опсега промене притиска;</w:t>
      </w:r>
    </w:p>
    <w:p>
      <w:pPr>
        <w:pStyle w:val="1tekst"/>
        <w:rPr>
          <w:strike/>
        </w:rPr>
      </w:pPr>
      <w:r>
        <w:rPr>
          <w:strike/>
        </w:rPr>
        <w:t>36) лиценца је акт којим се утврђује испуњеност услова за обављање енергетских делатности прописаних овим законом;</w:t>
      </w:r>
    </w:p>
    <w:p>
      <w:pPr>
        <w:pStyle w:val="1tekst"/>
        <w:rPr>
          <w:strike/>
        </w:rPr>
      </w:pPr>
      <w:r>
        <w:rPr>
          <w:strike/>
        </w:rPr>
        <w:t>37) мали купци електричне енергије су крајњи купци (правна лица и предузетници) који имају мање од 50 запослених, укупан годишњи приход у износу до 10 милиона евра у динарској противвредности, чији су сви објекти прикључени на дистрибутивни систем електричне енергије напона нижег од 1 kV и чија је потрошња електричне енергије у претходној календарској години до 30.000 kWh;</w:t>
      </w:r>
    </w:p>
    <w:p>
      <w:pPr>
        <w:pStyle w:val="1tekst"/>
        <w:rPr>
          <w:strike/>
        </w:rPr>
      </w:pPr>
      <w:r>
        <w:rPr>
          <w:strike/>
        </w:rPr>
        <w:t>38) мали купци природног гаса су крајњи купци чија је годишња потрошња природног гаса до 100.000 m³ и чији су сви објекти прикључени на дистрибутивни систем природног гаса;</w:t>
      </w:r>
    </w:p>
    <w:p>
      <w:pPr>
        <w:pStyle w:val="1tekst"/>
        <w:rPr>
          <w:strike/>
        </w:rPr>
      </w:pPr>
      <w:r>
        <w:rPr>
          <w:strike/>
        </w:rPr>
        <w:t>39) мерни уређај за електричну енергију је бројило електричне енергије, напонски и струјни мерни трансформатор и остала помоћна опрема која је у функцији мерења електричне енергије;</w:t>
      </w:r>
    </w:p>
    <w:p>
      <w:pPr>
        <w:pStyle w:val="1tekst"/>
        <w:rPr>
          <w:strike/>
        </w:rPr>
      </w:pPr>
      <w:r>
        <w:rPr>
          <w:strike/>
        </w:rPr>
        <w:t>39а) место везивања прикључка је тачка у којој се прикључак повезује са постојећим или будућим електроенергетским објектом у систему;</w:t>
      </w:r>
    </w:p>
    <w:p>
      <w:pPr>
        <w:pStyle w:val="1tekst"/>
        <w:rPr>
          <w:strike/>
        </w:rPr>
      </w:pPr>
      <w:r>
        <w:rPr>
          <w:strike/>
        </w:rPr>
        <w:t>39б) место прикључења објекта корисника система је место разграничења инсталација објекта корисника и електроенергетског објекта оператора система;</w:t>
      </w:r>
    </w:p>
    <w:p>
      <w:pPr>
        <w:pStyle w:val="1tekst"/>
        <w:rPr>
          <w:strike/>
        </w:rPr>
      </w:pPr>
      <w:r>
        <w:rPr>
          <w:strike/>
        </w:rPr>
        <w:t>40)</w:t>
      </w:r>
      <w:r>
        <w:rPr>
          <w:b/>
          <w:bCs/>
          <w:strike/>
        </w:rPr>
        <w:t xml:space="preserve"> - брисана -</w:t>
      </w:r>
    </w:p>
    <w:p>
      <w:pPr>
        <w:pStyle w:val="1tekst"/>
        <w:rPr>
          <w:strike/>
        </w:rPr>
      </w:pPr>
      <w:r>
        <w:rPr>
          <w:strike/>
        </w:rPr>
        <w:t>41) моторна горива су безоловни моторни бензини, авионски бензини, млазна горива, гасна уља, бродска горива, ауто гас, биогорива, компримовани природни гас, утечњени природни гас, водоники друго, а у складу са прописима којима се дефинишу њихови технички и други захтеви и намена;</w:t>
      </w:r>
    </w:p>
    <w:p>
      <w:pPr>
        <w:pStyle w:val="1tekst"/>
        <w:rPr>
          <w:strike/>
        </w:rPr>
      </w:pPr>
      <w:r>
        <w:rPr>
          <w:strike/>
        </w:rPr>
        <w:t>42) надлежно тело сагласно обавезама које произилазе из потврђених међународних уговора је тело одређено Уговоро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ужбени гласник РС", број 62/06) и одлукама Министарског савета Енергетске заједнице до приступања Републике Србије Европској унији;</w:t>
      </w:r>
    </w:p>
    <w:p>
      <w:pPr>
        <w:pStyle w:val="1tekst"/>
        <w:rPr>
          <w:strike/>
        </w:rPr>
      </w:pPr>
      <w:r>
        <w:rPr>
          <w:strike/>
        </w:rPr>
        <w:t>43) намешавање биогорива је додавање биогорива горивима нафтног порекла у прописаном садржају;</w:t>
      </w:r>
    </w:p>
    <w:p>
      <w:pPr>
        <w:pStyle w:val="1tekst"/>
        <w:rPr>
          <w:strike/>
        </w:rPr>
      </w:pPr>
      <w:r>
        <w:rPr>
          <w:strike/>
        </w:rPr>
        <w:t>43а) намешавање биотечности је додавање биотечности горивима нафтног порекла у прописаном садржају;</w:t>
      </w:r>
    </w:p>
    <w:p>
      <w:pPr>
        <w:pStyle w:val="1tekst"/>
        <w:rPr>
          <w:strike/>
        </w:rPr>
      </w:pPr>
      <w:r>
        <w:rPr>
          <w:strike/>
        </w:rPr>
        <w:t>43б) напредни мерни систем ("smart metering system") је електронски систем који укључује напредне мерне уређаје за мерење протока енергије и природног гаса, подсистеме за пренос, складиштење, обраду и анализу података о енергији или природном гасу, као и централни управљачки подсистем који омогућава двосмерну комуникацију са напредним мерним уређајима користећи неки облик електронске комуникације;</w:t>
      </w:r>
    </w:p>
    <w:p>
      <w:pPr>
        <w:pStyle w:val="1tekst"/>
        <w:rPr>
          <w:strike/>
        </w:rPr>
      </w:pPr>
      <w:r>
        <w:rPr>
          <w:strike/>
        </w:rPr>
        <w:t>43в) недостајућа инфраструктура је инфраструктура која није изграђена, а која представља део система на који се врши прикључење објеката за производњу електричне енергије и за складиштење електричне енергије и чија изградња је неопходна за његово прикључење поред прикључка, за одобрену снагу коју је захтевао корисник система;</w:t>
      </w:r>
    </w:p>
    <w:p>
      <w:pPr>
        <w:pStyle w:val="1tekst"/>
        <w:rPr>
          <w:strike/>
        </w:rPr>
      </w:pPr>
      <w:r>
        <w:rPr>
          <w:strike/>
        </w:rPr>
        <w:t>44) непрекидни капацитет је капацитет природног гаса који оператор транспортног система гарантује кориснику система у уговореном обиму;</w:t>
      </w:r>
    </w:p>
    <w:p>
      <w:pPr>
        <w:pStyle w:val="1tekst"/>
        <w:rPr>
          <w:strike/>
        </w:rPr>
      </w:pPr>
      <w:r>
        <w:rPr>
          <w:strike/>
        </w:rPr>
        <w:t>45) нестандардне услуге оператора система су услуге које оператор система пружа на захтев купца, односно корисника система или услуге у циљу отклањања последица поступања купца односно корисника система супротно прописима, а које нису обухваћене кроз цену приступа систему или кроз трошкове прикључења;</w:t>
      </w:r>
    </w:p>
    <w:p>
      <w:pPr>
        <w:pStyle w:val="1tekst"/>
        <w:rPr>
          <w:strike/>
        </w:rPr>
      </w:pPr>
      <w:r>
        <w:rPr>
          <w:strike/>
        </w:rPr>
        <w:t>46) нови инфраструктурни објекти су објекти који нису изграђени до дана ступања на снагу овог закона;</w:t>
      </w:r>
    </w:p>
    <w:p>
      <w:pPr>
        <w:pStyle w:val="1tekst"/>
        <w:rPr>
          <w:strike/>
        </w:rPr>
      </w:pPr>
      <w:r>
        <w:rPr>
          <w:strike/>
        </w:rPr>
        <w:t>46а) номиновани оператор тржишта електричне енергије је субјект који је надлежно тело одредило за обављање задатака повезаних с јединственим повезивањем дан унапред или јединственим унутардневним повезивањем тржишта електричне енергије;</w:t>
      </w:r>
    </w:p>
    <w:p>
      <w:pPr>
        <w:pStyle w:val="1tekst"/>
        <w:rPr>
          <w:strike/>
        </w:rPr>
      </w:pPr>
      <w:r>
        <w:rPr>
          <w:strike/>
        </w:rPr>
        <w:t>47)</w:t>
      </w:r>
      <w:r>
        <w:rPr>
          <w:b/>
          <w:bCs/>
          <w:strike/>
        </w:rPr>
        <w:t xml:space="preserve"> - брисана -</w:t>
      </w:r>
    </w:p>
    <w:p>
      <w:pPr>
        <w:pStyle w:val="1tekst"/>
        <w:rPr>
          <w:strike/>
        </w:rPr>
      </w:pPr>
      <w:r>
        <w:rPr>
          <w:strike/>
        </w:rPr>
        <w:t>48) оператор дистрибутивног система електричне енергије је енергетски субјект који обавља делатност дистрибуције електричне енергије и управљања дистрибутивним системом електричне енергије,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електричне енергије на економски оправдан начин;</w:t>
      </w:r>
    </w:p>
    <w:p>
      <w:pPr>
        <w:pStyle w:val="1tekst"/>
        <w:rPr>
          <w:strike/>
        </w:rPr>
      </w:pPr>
      <w:r>
        <w:rPr>
          <w:strike/>
        </w:rPr>
        <w:t>49) оператор дистрибутивног система природног гаса је енергетски субјект који обавља делатност дистрибуције природног гаса и управљања дистрибутивним системом за природни гас и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природног гаса на економски оправдан начин;</w:t>
      </w:r>
    </w:p>
    <w:p>
      <w:pPr>
        <w:pStyle w:val="1tekst"/>
        <w:rPr>
          <w:strike/>
        </w:rPr>
      </w:pPr>
      <w:r>
        <w:rPr>
          <w:strike/>
        </w:rPr>
        <w:t>50) оператор преносног система електричне енергије је енергетски субјект који обавља делатност преноса и управљања преносним системом електричне енергије и одговоран је за рад, одржавање и развој преносног система на подручју Републике Србије, његово повезивање са другим системима и за обезбеђење дугорочне способности система да испуни потребе за преносом електричне енергије на економски оправдан начин;</w:t>
      </w:r>
    </w:p>
    <w:p>
      <w:pPr>
        <w:pStyle w:val="1tekst"/>
        <w:rPr>
          <w:strike/>
        </w:rPr>
      </w:pPr>
      <w:r>
        <w:rPr>
          <w:strike/>
        </w:rPr>
        <w:t>51) оператор система је оператор преносног система електричне енергије, оператор дистрибутивног система електричне енергије, оператор затвореног дистрибутивног система електричне енергије, оператор транспортног система природног гаса, оператор дистрибутивног система природног гаса и оператор складишта природног гаса;</w:t>
      </w:r>
    </w:p>
    <w:p>
      <w:pPr>
        <w:pStyle w:val="1tekst"/>
        <w:rPr>
          <w:strike/>
        </w:rPr>
      </w:pPr>
      <w:r>
        <w:rPr>
          <w:strike/>
        </w:rPr>
        <w:t>52) оператор складишта природног гаса је енергетски субјект који обавља делатност складиштења и управљања складиштем природног гаса и одговоран је за рад, одржавање и развој складишта природног гаса;</w:t>
      </w:r>
    </w:p>
    <w:p>
      <w:pPr>
        <w:pStyle w:val="1tekst"/>
        <w:rPr>
          <w:strike/>
        </w:rPr>
      </w:pPr>
      <w:r>
        <w:rPr>
          <w:strike/>
        </w:rPr>
        <w:t>53) оператор транспортног система природног гаса је енергетски субјект који обавља делатност транспорта природног гаса и управљања транспортним системом за природни гас и одговоран је за рад, одржавање и развој транспортног система на одређеном подручју, његово повезивање са другим системима и за обезбеђење дугорочне способности система да испуни потребе за транспортом природног гаса на економски оправдан начин;</w:t>
      </w:r>
    </w:p>
    <w:p>
      <w:pPr>
        <w:pStyle w:val="1tekst"/>
        <w:rPr>
          <w:strike/>
        </w:rPr>
      </w:pPr>
      <w:r>
        <w:rPr>
          <w:strike/>
        </w:rPr>
        <w:t>54) опрема под притиском су гасоводи, нафтоводи, продуктоводи, парни и вреловодни котлови, посуде под притиском и друга опрема под притиском утврђена посебним техничким прописима;</w:t>
      </w:r>
    </w:p>
    <w:p>
      <w:pPr>
        <w:pStyle w:val="1tekst"/>
        <w:rPr>
          <w:strike/>
        </w:rPr>
      </w:pPr>
      <w:r>
        <w:rPr>
          <w:strike/>
        </w:rPr>
        <w:t>55) организовано тржиште електричне енергије је институционално уређен однос између понуде и тражње учесника на тржишту електричне енергије са унапред одређеним стандардизованим продуктима и физичком испоруком, на временском оквиру дан унапред и унутар дана;</w:t>
      </w:r>
    </w:p>
    <w:p>
      <w:pPr>
        <w:pStyle w:val="1tekst"/>
        <w:rPr>
          <w:strike/>
        </w:rPr>
      </w:pPr>
      <w:r>
        <w:rPr>
          <w:strike/>
        </w:rPr>
        <w:t xml:space="preserve">56) и 57) </w:t>
      </w:r>
      <w:r>
        <w:rPr>
          <w:b/>
          <w:bCs/>
          <w:strike/>
        </w:rPr>
        <w:t>- брисане -</w:t>
      </w:r>
    </w:p>
    <w:p>
      <w:pPr>
        <w:pStyle w:val="1tekst"/>
        <w:rPr>
          <w:strike/>
        </w:rPr>
      </w:pPr>
      <w:r>
        <w:rPr>
          <w:strike/>
        </w:rPr>
        <w:t>58) помоћне услуге су услуге које корисници преносног, дистрибутивног и затвореног дистрибутивног система електричне енергије пружају оператору преносног и дистрибутивног система, као и услуге које оператори дистрибутивног и затвореног дистрибутивног система пружају оператору преносног система да би се обезбедиле системске услуге;</w:t>
      </w:r>
    </w:p>
    <w:p>
      <w:pPr>
        <w:pStyle w:val="1tekst"/>
        <w:rPr>
          <w:strike/>
        </w:rPr>
      </w:pPr>
      <w:r>
        <w:rPr>
          <w:strike/>
        </w:rPr>
        <w:t>59) потпуно снабдевање је продаја електричне енергије или природног гаса код које количина електричне енергије или природног гаса за обрачунски период није утврђена уговором о снабдевању, већ крајњи купац има право да одреди количину, на основу остварене потрошње на месту примопредаје;</w:t>
      </w:r>
    </w:p>
    <w:p>
      <w:pPr>
        <w:pStyle w:val="1tekst"/>
        <w:rPr>
          <w:strike/>
        </w:rPr>
      </w:pPr>
      <w:r>
        <w:rPr>
          <w:strike/>
        </w:rPr>
        <w:t>60) прекидни капацитет је капацитет који оператор транспортног система може прекинути у складу са условима предвиђеним у уговору о транспорту;</w:t>
      </w:r>
    </w:p>
    <w:p>
      <w:pPr>
        <w:pStyle w:val="1tekst"/>
        <w:rPr>
          <w:strike/>
        </w:rPr>
      </w:pPr>
      <w:r>
        <w:rPr>
          <w:strike/>
        </w:rPr>
        <w:t>61) пренос електричне енергије је преношење електричне енергије преко повезаних система високих напона ради испоруке крајњим купцима или дистрибутивним системима, а не обухвата снабдевање;</w:t>
      </w:r>
    </w:p>
    <w:p>
      <w:pPr>
        <w:pStyle w:val="1tekst"/>
        <w:rPr>
          <w:strike/>
        </w:rPr>
      </w:pPr>
      <w:r>
        <w:rPr>
          <w:strike/>
        </w:rPr>
        <w:t>62)</w:t>
      </w:r>
      <w:r>
        <w:rPr>
          <w:b/>
          <w:bCs/>
          <w:strike/>
        </w:rPr>
        <w:t xml:space="preserve"> - брисана -</w:t>
      </w:r>
    </w:p>
    <w:p>
      <w:pPr>
        <w:pStyle w:val="1tekst"/>
        <w:rPr>
          <w:strike/>
        </w:rPr>
      </w:pPr>
      <w:r>
        <w:rPr>
          <w:strike/>
        </w:rPr>
        <w:t>63) прикључак на систем је скуп водова, опреме и уређаја укључујући мерну опрему, мерно место, којима се инсталација објекта енергетског субјекта, произвођача или крајњег купца, физички повезује са преносним, односно дистрибутивним системом електричне енергије од места прикључења до места везивања;</w:t>
      </w:r>
    </w:p>
    <w:p>
      <w:pPr>
        <w:pStyle w:val="1tekst"/>
        <w:rPr>
          <w:strike/>
        </w:rPr>
      </w:pPr>
      <w:r>
        <w:rPr>
          <w:strike/>
        </w:rPr>
        <w:t>63а) прикључак на транспортни, односно дистрибутивни систем природног гаса је скуп цевовода, опреме и уређаја укључујући мерну опрему и мерно место, којима се инсталација објекта енергетског субјекта, произвођача или крајњег купца, физички повезује са транспортним, односно дистрибутивним системом природног гаса;</w:t>
      </w:r>
    </w:p>
    <w:p>
      <w:pPr>
        <w:pStyle w:val="1tekst"/>
        <w:rPr>
          <w:strike/>
        </w:rPr>
      </w:pPr>
      <w:r>
        <w:rPr>
          <w:strike/>
        </w:rPr>
        <w:t>64) приступ систему је право на коришћење система ради преноса, односно транспорта, дистрибуције, преузимања и предаје уговорене количине електричне енергије, природног гаса, нафте и деривата нафте у уговорено време под прописаним и јавно објављеним условима на принципу недискриминације;</w:t>
      </w:r>
    </w:p>
    <w:p>
      <w:pPr>
        <w:pStyle w:val="1tekst"/>
        <w:rPr>
          <w:strike/>
        </w:rPr>
      </w:pPr>
      <w:r>
        <w:rPr>
          <w:strike/>
        </w:rPr>
        <w:t>64а) произвођач електричне енергије је физичко или правно лице које производи електричну енергију;</w:t>
      </w:r>
    </w:p>
    <w:p>
      <w:pPr>
        <w:pStyle w:val="1tekst"/>
        <w:rPr>
          <w:strike/>
        </w:rPr>
      </w:pPr>
      <w:r>
        <w:rPr>
          <w:strike/>
        </w:rPr>
        <w:t>65) регионални координациони центар је тело задужено за координацију активности оператора преносних система у одређеном европском региону у циљу унапређења сигурности и координације рада преносних система;</w:t>
      </w:r>
    </w:p>
    <w:p>
      <w:pPr>
        <w:pStyle w:val="1tekst"/>
        <w:rPr>
          <w:strike/>
        </w:rPr>
      </w:pPr>
      <w:r>
        <w:rPr>
          <w:strike/>
        </w:rPr>
        <w:t>66) сигурност снабдевања електричном енергијом и природним гасом је обезбеђивање потребних количина електричне енергије и природног гаса крајњим купцима, као и техничка способност преносних, транспортних и дистрибутивних система да омогуће испоруку до крајњих купаца;</w:t>
      </w:r>
    </w:p>
    <w:p>
      <w:pPr>
        <w:pStyle w:val="1tekst"/>
        <w:rPr>
          <w:strike/>
        </w:rPr>
      </w:pPr>
      <w:r>
        <w:rPr>
          <w:strike/>
        </w:rPr>
        <w:t>67) системске услуге су услуге које пружа оператор система, а које су неопходне за обезбеђивање сигурног, поузданог и стабилног рада енергетског система;</w:t>
      </w:r>
    </w:p>
    <w:p>
      <w:pPr>
        <w:pStyle w:val="1tekst"/>
        <w:rPr>
          <w:strike/>
        </w:rPr>
      </w:pPr>
      <w:r>
        <w:rPr>
          <w:strike/>
        </w:rPr>
        <w:t>67а) складишта електричне енергије су постројења за одлагање коришћења електричне енергије у односу на тренутак у коме је електрична енергија произведена, односно постројења за претварање електричне енергије у друге видове енергије и складиштење такве енергије ради накнадног поновног претварања у електричну енергију;</w:t>
      </w:r>
    </w:p>
    <w:p>
      <w:pPr>
        <w:pStyle w:val="1tekst"/>
        <w:rPr>
          <w:strike/>
        </w:rPr>
      </w:pPr>
      <w:r>
        <w:rPr>
          <w:strike/>
        </w:rPr>
        <w:t>68) снабдевање електричном енергијом је продаја електричне енергије, купцима за њихове потребе или ради препродаје;</w:t>
      </w:r>
    </w:p>
    <w:p>
      <w:pPr>
        <w:pStyle w:val="1tekst"/>
        <w:rPr>
          <w:strike/>
        </w:rPr>
      </w:pPr>
      <w:r>
        <w:rPr>
          <w:strike/>
        </w:rPr>
        <w:t>69) снабдевање на велико електричном енергијом је продаја електричне енергије купцима, укључујући препродају, осим продаје крајњим купцима;</w:t>
      </w:r>
    </w:p>
    <w:p>
      <w:pPr>
        <w:pStyle w:val="1tekst"/>
        <w:rPr>
          <w:strike/>
        </w:rPr>
      </w:pPr>
      <w:r>
        <w:rPr>
          <w:strike/>
        </w:rPr>
        <w:t>70) снабдевање природним гасом је продаја природног гаса купцима за њихове потребе или ради препродаје;</w:t>
      </w:r>
    </w:p>
    <w:p>
      <w:pPr>
        <w:pStyle w:val="1tekst"/>
        <w:rPr>
          <w:strike/>
        </w:rPr>
      </w:pPr>
      <w:r>
        <w:rPr>
          <w:strike/>
        </w:rPr>
        <w:t>70a) снабдевање на велико природним гасом је продаја природног гаса купцима, укључујући и даљу продају осим продаје крајњим купцима;</w:t>
      </w:r>
    </w:p>
    <w:p>
      <w:pPr>
        <w:pStyle w:val="1tekst"/>
        <w:rPr>
          <w:strike/>
        </w:rPr>
      </w:pPr>
      <w:r>
        <w:rPr>
          <w:strike/>
        </w:rPr>
        <w:t>71) снабдевање топлотном енергијом је продаја топлотне енергије крајњим купцима по цени одређеној у складу са методологијом из члана 362. овог закона;</w:t>
      </w:r>
    </w:p>
    <w:p>
      <w:pPr>
        <w:pStyle w:val="1tekst"/>
        <w:rPr>
          <w:strike/>
        </w:rPr>
      </w:pPr>
      <w:r>
        <w:rPr>
          <w:strike/>
        </w:rPr>
        <w:t>72) сопствена потрошња оператора преносног, транспортног, дистрибутивног, затвореног дистрибутивног система  и складишта природног гаса је потрошња електричне енергије, односно природног гаса, неопходна за рад система;</w:t>
      </w:r>
    </w:p>
    <w:p>
      <w:pPr>
        <w:pStyle w:val="1tekst"/>
        <w:rPr>
          <w:strike/>
        </w:rPr>
      </w:pPr>
      <w:r>
        <w:rPr>
          <w:strike/>
        </w:rPr>
        <w:t>73) сопствене потребе за дериватима нафте су потребе или активности које у било ком кораку њихове реализације нису намењене продаји деривата нафте или вршењу услуга трећим лицима, већ за сопствену потрошњу;</w:t>
      </w:r>
    </w:p>
    <w:p>
      <w:pPr>
        <w:pStyle w:val="1tekst"/>
        <w:rPr>
          <w:strike/>
        </w:rPr>
      </w:pPr>
      <w:r>
        <w:rPr>
          <w:strike/>
        </w:rPr>
        <w:t>74) стандардне услуге оператора система су услуге које оператор пружа купцима и корисницима система, а које се наплаћују кроз цену приступа систему или кроз трошкове прикључења;</w:t>
      </w:r>
    </w:p>
    <w:p>
      <w:pPr>
        <w:pStyle w:val="1tekst"/>
        <w:rPr>
          <w:strike/>
        </w:rPr>
      </w:pPr>
      <w:r>
        <w:rPr>
          <w:strike/>
        </w:rPr>
        <w:t>74а) топлотна eнeргија је унутрашња (термичка) енергија врeле воде, топле воде или паре или расхладног флуида, која се користи за загревање или хлађење простора, загревање потрошне топле воде или за потребе технолошких процеса;</w:t>
      </w:r>
    </w:p>
    <w:p>
      <w:pPr>
        <w:pStyle w:val="1tekst"/>
        <w:rPr>
          <w:strike/>
        </w:rPr>
      </w:pPr>
      <w:r>
        <w:rPr>
          <w:strike/>
        </w:rPr>
        <w:t>75) транспорт нафте и деривата нафте другим облицима транспорта је транспорт нафте, односно деривата нафте свим облицима транспорта осим нафтоводом, односно продуктоводом;</w:t>
      </w:r>
    </w:p>
    <w:p>
      <w:pPr>
        <w:pStyle w:val="1tekst"/>
        <w:rPr>
          <w:strike/>
        </w:rPr>
      </w:pPr>
      <w:r>
        <w:rPr>
          <w:strike/>
        </w:rPr>
        <w:t>76) транспорт нафте нафтоводима и деривата нафте продуктоводима је преузимање, цевоводни транспорт и предаја уговорене количине нафте и деривата нафте под прописаним и јавно објављеним условима на принципу недискриминације;</w:t>
      </w:r>
    </w:p>
    <w:p>
      <w:pPr>
        <w:pStyle w:val="1tekst"/>
        <w:rPr>
          <w:strike/>
        </w:rPr>
      </w:pPr>
      <w:r>
        <w:rPr>
          <w:strike/>
        </w:rPr>
        <w:t>77) транспорт природног гаса је преношење природног гаса транспортним системом до крајњих купаца или другог транспортног система, дистрибутивних система или складишта природног гаса, а не обухвата снабдевање;</w:t>
      </w:r>
    </w:p>
    <w:p>
      <w:pPr>
        <w:pStyle w:val="1tekst"/>
        <w:rPr>
          <w:strike/>
        </w:rPr>
      </w:pPr>
      <w:r>
        <w:rPr>
          <w:strike/>
        </w:rPr>
        <w:t>78) треће земље су земље који нису чланице Европске Уније нити потписнице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ужбени гласник РС", број 62/06 - у даљем тексту: Уговор о оснивању Енергетске заједнице);</w:t>
      </w:r>
    </w:p>
    <w:p>
      <w:pPr>
        <w:pStyle w:val="1tekst"/>
        <w:rPr>
          <w:strike/>
        </w:rPr>
      </w:pPr>
      <w:r>
        <w:rPr>
          <w:strike/>
        </w:rPr>
        <w:t>79) трговина ван станица за снабдевање превозних средстава уљима за ложење, биотечностима, течним нафтним гасом, компримованим и утечњеним природним гасом који се користе као енергетска горива и горивима за снабдевање спортских авиона је трговина на мало;</w:t>
      </w:r>
    </w:p>
    <w:p>
      <w:pPr>
        <w:pStyle w:val="1tekst"/>
        <w:rPr>
          <w:strike/>
        </w:rPr>
      </w:pPr>
      <w:r>
        <w:rPr>
          <w:strike/>
        </w:rPr>
        <w:t>80) трговина горивима за пловила je трговина на велико и обухвата снабдевање течним горивом бродова и техничких пловних објеката у складу са прописима којима се уређују унутрашња пловидба и луке и прописима о транспорту опасног терета;</w:t>
      </w:r>
    </w:p>
    <w:p>
      <w:pPr>
        <w:pStyle w:val="1tekst"/>
        <w:rPr>
          <w:strike/>
        </w:rPr>
      </w:pPr>
      <w:r>
        <w:rPr>
          <w:strike/>
        </w:rPr>
        <w:t>81) трговина моторним и другим горивима на станицама за снабдевање превозних средстава је трговина на мало;</w:t>
      </w:r>
    </w:p>
    <w:p>
      <w:pPr>
        <w:pStyle w:val="1tekst"/>
        <w:rPr>
          <w:strike/>
        </w:rPr>
      </w:pPr>
      <w:r>
        <w:rPr>
          <w:strike/>
        </w:rPr>
        <w:t>82) трговина нафтом, дериватима нафте, биогоривима, биотечностима, компримованим природним гасом, утечњеним природним гасом и водоником је трговина на велико и обухвата куповину, односно увоз ради даље продаје, односно извоза или коришћење у пословне сврхе;</w:t>
      </w:r>
    </w:p>
    <w:p>
      <w:pPr>
        <w:pStyle w:val="1tekst"/>
        <w:rPr>
          <w:strike/>
        </w:rPr>
      </w:pPr>
      <w:r>
        <w:rPr>
          <w:strike/>
        </w:rPr>
        <w:t>83) уговор "узми или плати" је уговор којим се снабдевач обавезује да испоручи уговорене количине природног гаса, а купац да плати те количине без обзира да ли их је преузео, делом плати у уговореном обрачунском периоду са правом да га преузме у неком наредном обрачунском периоду уз обавезу да плати преостали износ након преузимања;</w:t>
      </w:r>
    </w:p>
    <w:p>
      <w:pPr>
        <w:pStyle w:val="1tekst"/>
        <w:rPr>
          <w:strike/>
        </w:rPr>
      </w:pPr>
      <w:r>
        <w:rPr>
          <w:strike/>
        </w:rPr>
        <w:t>84) уговорно загушење је стање у транспортном систему када обим захтева за непрекидним капацитетима превазилази капацитет транспортног система природног гаса;</w:t>
      </w:r>
    </w:p>
    <w:p>
      <w:pPr>
        <w:pStyle w:val="1tekst"/>
        <w:rPr>
          <w:strike/>
        </w:rPr>
      </w:pPr>
      <w:r>
        <w:rPr>
          <w:strike/>
        </w:rPr>
        <w:t>84a) физичко загушење је стање када степен потражње за стварном испоруком природног гаса премашује капацитет система за природни гас у одређеном временском тренутку;</w:t>
      </w:r>
    </w:p>
    <w:p>
      <w:pPr>
        <w:pStyle w:val="1tekst"/>
        <w:rPr>
          <w:strike/>
        </w:rPr>
      </w:pPr>
      <w:r>
        <w:rPr>
          <w:strike/>
        </w:rPr>
        <w:t>85) хоризонтално интегрисано предузеће је енергетски субјект који поред једне од енергетских делатности у области електричне енергије, односно природног гаса обавља и најмање једну од делатности која није у области електричне енергије, односно природног гаса;</w:t>
      </w:r>
    </w:p>
    <w:p>
      <w:pPr>
        <w:pStyle w:val="1tekst"/>
        <w:rPr>
          <w:strike/>
        </w:rPr>
      </w:pPr>
      <w:r>
        <w:rPr>
          <w:strike/>
        </w:rPr>
        <w:t>86) централни регистар опреме под притиском је јединствени електронски информациони систем министарства надлежног за послове енергетике са подацима о појединачној опреми под притиском високог нивоа опасности.</w:t>
      </w:r>
    </w:p>
    <w:p>
      <w:pPr>
        <w:pStyle w:val="Normal"/>
        <w:ind w:firstLine="390"/>
        <w:jc w:val="both"/>
        <w:rPr>
          <w:sz w:val="23"/>
          <w:szCs w:val="23"/>
          <w:lang w:val="sr-RS"/>
        </w:rPr>
      </w:pPr>
      <w:r>
        <w:rPr>
          <w:sz w:val="23"/>
          <w:szCs w:val="23"/>
          <w:lang w:val="sr-RS"/>
        </w:rPr>
        <w:t>ПОЈЕДИНИ ИЗРАЗИ КОЈИ СЕ КОРИСТЕ У ОВОМ ЗАКОНУ ИМАЈУ СЛЕДЕЋЕ ЗНАЧЕЊ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bookmarkStart w:id="0" w:name="_Hlk173999963"/>
      <w:r>
        <w:rPr>
          <w:rFonts w:cs="Times New Roman" w:ascii="Times New Roman" w:hAnsi="Times New Roman"/>
          <w:i/>
          <w:sz w:val="23"/>
          <w:szCs w:val="23"/>
          <w:lang w:val="sr-RS"/>
        </w:rPr>
        <w:t>АГРЕГИРАЊЕ</w:t>
      </w:r>
      <w:r>
        <w:rPr>
          <w:rFonts w:cs="Times New Roman" w:ascii="Times New Roman" w:hAnsi="Times New Roman"/>
          <w:sz w:val="23"/>
          <w:szCs w:val="23"/>
          <w:lang w:val="sr-RS"/>
        </w:rPr>
        <w:t xml:space="preserve"> ПОДРАЗУМЕВА ОБЈЕДИЊАВАЊE ПОТРОШЊЕ И/ИЛИ ПРОИЗВОДЊЕ ЕЛЕКТРИЧНЕ ЕНЕРГИЈЕ ВЕЋЕГ БРОЈА КОРИСНИКА СИСТЕМА РАДИ КУПОВИНЕ, ПРОДАЈЕ ИЛИ АУКЦИЈА НА ТРЖИШТИМА ЕЛЕКТРИЧНЕ ЕНЕРГИЈ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АГРЕГАТОР</w:t>
      </w:r>
      <w:r>
        <w:rPr>
          <w:rFonts w:cs="Times New Roman" w:ascii="Times New Roman" w:hAnsi="Times New Roman"/>
          <w:sz w:val="23"/>
          <w:szCs w:val="23"/>
          <w:lang w:val="sr-RS"/>
        </w:rPr>
        <w:t xml:space="preserve"> ЈЕ ПРАВНО ИЛИ ФИЗИЧКО ЛИЦЕ КОЈИ СЕ БАВИ АГРЕГИРАЊЕ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АКТИВНИ КУПАЦ</w:t>
      </w:r>
      <w:r>
        <w:rPr>
          <w:rFonts w:cs="Times New Roman" w:ascii="Times New Roman" w:hAnsi="Times New Roman"/>
          <w:sz w:val="23"/>
          <w:szCs w:val="23"/>
          <w:lang w:val="sr-RS"/>
        </w:rPr>
        <w:t xml:space="preserve"> ЈЕ КРАЈЊИ КУПАЦ ИЛИ ГРУПА КРАЈЊИХ КУПАЦА КОЈИ ЗАЈЕДНИЧКИ ДЕЛУЈУ, КОЈИ КОРИСТИ ИЛИ СКЛАДИШТИ ЕЛЕКТРИЧНУ ЕНЕРГИЈУ ПРОИЗВЕДЕНУ У ОКВИРУ СВОЈИХ ОБЈЕКАТА СМЕШТЕНИХ У ОКВИРУ ОДРЕЂЕНИХ ГРАНИЦА ИЛИ КОЈИ САМОСТАЛНО ПРОДАЈЕ ПРОИЗВЕДЕНУ ЕЛЕКТРИЧНУ ЕНЕРГИЈУ ИЛИ УЧЕСТВУЈЕ У УСЛУГАМА ФЛЕКСИБИЛНОСТИ ИЛИ МЕРАМА ЕНЕРГЕТСКЕ ЕФИКАСНОСТИ, ПРИ ЧЕМУ ОВЕ АКТИВНОСТИ НЕ ПРЕДСТАВЉАЈУ ЊЕГОВУ ОСНОВНУ КОМЕРЦИЈАЛНУ ИЛИ ПРОФЕСИОНАЛНУ ДЕЛАТНОСТ;</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AГЕНЦИЈА ЗА САРАДЊУ ЕНЕРГЕТСКИХ РЕГУЛАТОРА</w:t>
      </w:r>
      <w:r>
        <w:rPr>
          <w:rFonts w:cs="Times New Roman" w:ascii="Times New Roman" w:hAnsi="Times New Roman"/>
          <w:sz w:val="23"/>
          <w:szCs w:val="23"/>
          <w:lang w:val="sr-RS"/>
        </w:rPr>
        <w:t xml:space="preserve"> (У ДАЉЕМ ТЕКСТУ: АЦЕР) ЈЕ ТЕЛО ЗА САРАДЊУ ЕНЕРГЕТСКИХ РЕГУЛАТОРА НА НИВОУ ЕВРОПСКЕ УНИЈЕ; </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БАЗНО УЉЕ</w:t>
      </w:r>
      <w:r>
        <w:rPr>
          <w:rFonts w:cs="Times New Roman" w:ascii="Times New Roman" w:hAnsi="Times New Roman"/>
          <w:sz w:val="23"/>
          <w:szCs w:val="23"/>
          <w:lang w:val="sr-RS"/>
        </w:rPr>
        <w:t xml:space="preserve"> ЈЕ ОСНОВНО УЉЕ МИНЕРАЛНОГ, СИНТЕТИЧКОГ ИЛИ БИЉНОГ ПОРЕКЛА КОЈЕ СЕ КОРИСТИ ЗА ПРОИЗВОДЊУ МАЗИВА И У ИНДУСТРИЈСКЕ СВРХ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БАЛАНСИРАЊЕ </w:t>
      </w:r>
      <w:r>
        <w:rPr>
          <w:rFonts w:cs="Times New Roman" w:ascii="Times New Roman" w:hAnsi="Times New Roman"/>
          <w:sz w:val="23"/>
          <w:szCs w:val="23"/>
          <w:lang w:val="sr-RS"/>
        </w:rPr>
        <w:t>ПОДРАЗУМЕВА СВЕ РАДЊЕ И ПРОЦЕСЕ, У СВИМ ВРЕМЕНСКИМ ОКВИРИМА, КРОЗ КОЈЕ ОПЕРАТОР ПРЕНОСНОГ СИСТЕМА ОБЕЗБЕЂУЈЕ, У КОНТИНУИТЕТУ, ОДРЖАВАЊЕ ФРЕКВЕНЦИЈЕ СИСТЕМА У ОКВИРУ УНАПРЕД ДЕФИНИСАНОГ ОПСЕГА СТАБИЛНОСТИ И УСКЛАЂЕНОСТ СА КОЛИЧИНОМ РЕЗЕРВИ НЕОПХОДНИХ У ПОГЛЕДУ ЗАХТЕВАНОГ КВАЛИТЕТА;</w:t>
        <w:tab/>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БАЛАНСНА ЕНЕРГИЈА</w:t>
      </w:r>
      <w:r>
        <w:rPr>
          <w:rFonts w:cs="Times New Roman" w:ascii="Times New Roman" w:hAnsi="Times New Roman"/>
          <w:sz w:val="23"/>
          <w:szCs w:val="23"/>
          <w:lang w:val="sr-RS"/>
        </w:rPr>
        <w:t xml:space="preserve"> ЈЕ ЕНЕРГИЈА КОЈУ КОРИСТИ ОПЕРАТОР ПРЕНОСНОГ СИСТЕМА ЗА СПРОВОЂЕЊЕ БАЛАНСИР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БАЛАНСНА ОДГОВОРНОСТ НА ТРЖИШТУ ЕЛЕКТРИЧНЕ ЕНЕРГИЈЕ</w:t>
      </w:r>
      <w:r>
        <w:rPr>
          <w:rFonts w:cs="Times New Roman" w:ascii="Times New Roman" w:hAnsi="Times New Roman"/>
          <w:sz w:val="23"/>
          <w:szCs w:val="23"/>
          <w:lang w:val="sr-RS"/>
        </w:rPr>
        <w:t xml:space="preserve"> ЈЕ ОБАВЕЗА УЧЕСНИКА НА ТРЖИШТУ ДА УРАВНОТЕЖЕ ПРОИЗВОДЊУ, ПОТРОШЊУ И УГОВОРЕНУ КУПОВИНУ И ПРОДАЈУ ЕЛЕКТРИЧНЕ ЕНЕРГИЈЕ У ПЕРИОДУ ЗА КОЈИ СЕ УТВРЂУЈЕ БАЛАНСНО ОДСТУПАЊЕ И ПРЕУЗМУ ФИНАНСИЈСКУ ОДГОВОРНОСТ ЗА ОДСТУП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БАЛАНСНО ОДГОВОРНА СТРАНА</w:t>
      </w:r>
      <w:r>
        <w:rPr>
          <w:rFonts w:cs="Times New Roman" w:ascii="Times New Roman" w:hAnsi="Times New Roman"/>
          <w:sz w:val="23"/>
          <w:szCs w:val="23"/>
          <w:lang w:val="sr-RS"/>
        </w:rPr>
        <w:t xml:space="preserve"> ЈЕ УЧЕСНИК НА ТРЖИШТУ КОЈИ ЈЕ ОДГОВОРАН ЗА ОДСТУПАЊЕ СВОЈЕ БАЛАНСНЕ ГРУПЕ НА ТРЖИШТУ ЕЛЕКТРИЧНЕ ЕНЕРГИЈЕ;</w:t>
        <w:tab/>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БАЛАНСНА ОДГОВОРНОСТ НА ТРЖИШТУ ПРИРОДНОГ ГАСА</w:t>
      </w:r>
      <w:r>
        <w:rPr>
          <w:rFonts w:cs="Times New Roman" w:ascii="Times New Roman" w:hAnsi="Times New Roman"/>
          <w:sz w:val="23"/>
          <w:szCs w:val="23"/>
          <w:lang w:val="sr-RS"/>
        </w:rPr>
        <w:t xml:space="preserve"> ЈЕ ОБАВЕЗА УЧЕСНИКА НА ТРЖИШТУ ДА УРАВНОТЕЖЕ КОЛИЧИНУ ПРИРОДНОГ ГАСА НА УЛАЗУ У СИСТЕМ И ИЗЛАЗУ ИЗ СИСТЕМА У ПЕРИОДУ ЗА КОЈИ СЕ УТВРЂУЈЕ БАЛАНСНО ОДСТУПАЊЕ И ПРЕУЗМУ ФИНАНСИЈСКУ ОДГОВОРНОСТ ЗА ОДСТУП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БАЛАНСНИ КАПАЦИТЕТ</w:t>
      </w:r>
      <w:r>
        <w:rPr>
          <w:rFonts w:cs="Times New Roman" w:ascii="Times New Roman" w:hAnsi="Times New Roman"/>
          <w:sz w:val="23"/>
          <w:szCs w:val="23"/>
          <w:lang w:val="sr-RS"/>
        </w:rPr>
        <w:t xml:space="preserve"> ЈЕ КАПАЦИТЕТ КОЈИ ПРУЖАЛАЦ УСЛУГЕ БАЛАНСИРАЊА УЧИНИ РАСПОЛОЖИВИМ ОПЕРАТОРУ ПРЕНОСНОГ КАПАЦИТЕТА И ЗА КОЈИ СЕ ОБАВЕЖЕ ДА ЋЕ ПОНУДИТИ ОДГОВАРАЈУЋИ ОБИМ БАЛАНСНЕ ЕНЕРГИЈЕ ОПЕРАТОРУ ПРЕНОСНОГ СИСТЕМА ТОКОМ ТРАЈАЊА УГОВОРА; </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БЕЗБЕДНОСТ РАДА СИСТЕМА</w:t>
      </w:r>
      <w:r>
        <w:rPr>
          <w:rFonts w:cs="Times New Roman" w:ascii="Times New Roman" w:hAnsi="Times New Roman"/>
          <w:sz w:val="23"/>
          <w:szCs w:val="23"/>
          <w:lang w:val="sr-RS"/>
        </w:rPr>
        <w:t xml:space="preserve"> ПОДРАЗУМЕВА ОДРЖАВАЊЕ И УПОТРЕБУ СИСТЕМА НА НАЧИН КОЈИМ СЕ НЕ УГРОЖАВАЈУ ЖИВОТ И ЗДРАВЉЕ ЉУДИ И МАТЕРИЈАЛНА ДОБР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БИОГОРИВА</w:t>
      </w:r>
      <w:r>
        <w:rPr>
          <w:rFonts w:cs="Times New Roman" w:ascii="Times New Roman" w:hAnsi="Times New Roman"/>
          <w:sz w:val="23"/>
          <w:szCs w:val="23"/>
          <w:lang w:val="sr-RS"/>
        </w:rPr>
        <w:t xml:space="preserve"> СУ ТЕЧНА ГОРИВА ЗА САОБРАЋАЈ, ПРОИЗВЕДЕНА ИЗ БИОМАС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БИОМАСА</w:t>
      </w:r>
      <w:r>
        <w:rPr>
          <w:rFonts w:cs="Times New Roman" w:ascii="Times New Roman" w:hAnsi="Times New Roman"/>
          <w:sz w:val="23"/>
          <w:szCs w:val="23"/>
          <w:lang w:val="sr-RS"/>
        </w:rPr>
        <w:t xml:space="preserve"> ЈЕ БИОРАЗГРАДИВИ ДЕО ПРОИЗВОДА, ОТПАДА И ОСТАТАКА БИОЛОШКОГ ПОРЕКЛА ИЗ ПОЉОПРИВРЕДЕ (УКЉУЧУЈУЋИ БИЉНЕ И ЖИВОТИЊСКЕ МАТЕРИЈЕ), ШУМАРСТВА И ПОВЕЗАНИХ ИНДУСТРИЈА, УКЉУЧУЈУЋИ РИБАРСТВО И АКВАКУЛТУРУ, КАО И БИОРАЗГРАДИВИ ДЕО ОТПАДА, УКЉУЧУЈУЋИ ИНДУСТРИЈСКИ И КОМУНАЛНИ ОТПАД БИОЛОШКОГ ПОРЕКЛА, У СКЛАДУ СА ПРОПИСИМА КОЈИМА СЕ УРЕЂУЈЕ УПРАВЉАЊЕ ОТПАДО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БИОМЕТАН</w:t>
      </w:r>
      <w:r>
        <w:rPr>
          <w:rFonts w:cs="Times New Roman" w:ascii="Times New Roman" w:hAnsi="Times New Roman"/>
          <w:sz w:val="23"/>
          <w:szCs w:val="23"/>
          <w:lang w:val="sr-RS"/>
        </w:rPr>
        <w:t xml:space="preserve"> ЈЕ ГАСОВИТО ГОРИВО ДОБИЈЕНО ПРЕРАДОМ, ОДНОСНО ПРЕЧИШЋАВАЊЕМ БИОГАСА, КОЈЕ СЕ КОРИСТИ ЗА САОБРАЋАЈ И ЗА ДРУГЕ ЕНЕРГЕТСКЕ СВРХ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БИОТЕЧНОСТ</w:t>
      </w:r>
      <w:r>
        <w:rPr>
          <w:rFonts w:cs="Times New Roman" w:ascii="Times New Roman" w:hAnsi="Times New Roman"/>
          <w:sz w:val="23"/>
          <w:szCs w:val="23"/>
          <w:lang w:val="sr-RS"/>
        </w:rPr>
        <w:t xml:space="preserve"> ЈЕ ТЕЧНО ГОРИВО ПРОИЗВЕДЕНО ИЗ БИОМАСЕ, КОЈЕ СЕ КОРИСТИ У ЕНЕРГЕТСКЕ СВРХЕ, ОСИМ ЗА САОБРАЋАЈ, УКЉУЧУЈУЋИ ПРОИЗВОДЊУ ЕЛЕКТРИЧНЕ ЕНЕРГИЈЕ И ЕНЕРГИЈЕ ЗА ГРЕЈАЊЕ И ХЛАЂЕЊ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БРУТО ФИНАЛНА ПОТРОШЊА ЕНЕРГИЈЕ</w:t>
      </w:r>
      <w:r>
        <w:rPr>
          <w:rFonts w:cs="Times New Roman" w:ascii="Times New Roman" w:hAnsi="Times New Roman"/>
          <w:sz w:val="23"/>
          <w:szCs w:val="23"/>
          <w:lang w:val="sr-RS"/>
        </w:rPr>
        <w:t xml:space="preserve"> ЈЕ УКУПНА ФИНАЛНА ЕНЕРГИЈА ПОТРОШЕНА ЗА ЕНЕРГЕТСКЕ СВРХЕ У ИНДУСТРИЈИ, ТРАНСПОРТУ, ДОМАЋИНСТВИМА, ЈАВНИМ И КОМЕРЦИЈАЛНИМ ДЕЛАТНОСТИМА, ПОЉОПРИВРЕДИ, ШУМАРСТВУ И РИБАРСТВУ, УКЉУЧУЈУЋИ СОПСТВЕНУ ПОТРОШЊУ ЕЛЕКТРИЧНЕ И ТОПЛОТНЕ ЕНЕРГИЈЕ У СЕКТОРУ ПРОИЗВОДЊЕ ЕЛЕКТРИЧНЕ И ТОПЛОТНЕ ЕНЕРГИЈЕ И ГУБИТКЕ У ПРЕНОСУ И ДИСТРИБУЦИЈИ ЕЛЕКТРИЧНЕ И ТОПЛОТНЕ ЕНЕРГИЈ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ВЕРТИКАЛНО ИНТЕГРИСАНО ПРЕДУЗЕЋЕ</w:t>
      </w:r>
      <w:r>
        <w:rPr>
          <w:rFonts w:cs="Times New Roman" w:ascii="Times New Roman" w:hAnsi="Times New Roman"/>
          <w:sz w:val="23"/>
          <w:szCs w:val="23"/>
          <w:lang w:val="sr-RS"/>
        </w:rPr>
        <w:t xml:space="preserve"> ЈЕ ЕНЕРГЕТСКИ СУБЈЕКТ ИЛИ ГРУПА ЕНЕРГЕТСКИХ СУБЈЕКАТА ГДЕ ИСТО ЛИЦЕ ИМА ПРАВО, ДИРЕКТНО ИЛИ ИНДИРЕКТНО ДА СПРОВОДИ КОНТРОЛУ И ГДЕ ЕНЕРГЕТСКИ СУБЈЕКТ ИЛИ ГРУПА ПОРЕД ЈЕДНЕ ОД СЛЕДЕЋИХ ДЕЛАТНОСТИ: ПРЕНОС ЕЛЕКТРИЧНЕ ЕНЕРГИЈЕ И УПРАВЉАЊЕ ПРЕНОСНИМ СИСТЕМОМ ИЛИ ТРАНСПОРТ ПРИРОДНОГ ГАСА И УПРАВЉАЊЕ ТРАНСПОРТНИМ СИСТЕМОМ, ДИСТРИБУЦИЈА ЕЛЕКТРИЧНЕ ЕНЕРГИЈЕ И УПРАВЉАЊЕ ДИСТРИБУТИВНИМ СИСТЕМОМ, ДИСТРИБУЦИЈА И УПРАВЉАЊЕ ДИСТРИБУТИВНИМ СИСТЕМОМ ЗА ПРИРОДНИ ГАС, СКЛАДИШТЕЊЕ И УПРАВЉАЊЕ СКЛАДИШТЕМ ПРИРОДНОГ ГАСА ОБАВЉА И НАЈМАЊЕ ЈЕДНУ ОД СЛЕДЕЋИХ ДЕЛАТНОСТИ: ПРОИЗВОДЊУ ЕЛЕКТРИЧНЕ ЕНЕРГИЈЕ ИЛИ ПРИРОДНОГ ГАСА, СНАБДЕВАЊЕ ЕЛЕКТРИЧНОМ ЕНЕРГИЈОМ ИЛИ ПРИРОДНИМ ГАСОМ ИЛИ ЈАВНО СНАБДЕВАЊЕ ПРИРОДНИМ ГАСО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ВРЕДНОСТ НЕИСПОРУЧЕНЕ ЕЛЕКТРИЧНЕ ЕНЕРГИЈЕ</w:t>
      </w:r>
      <w:r>
        <w:rPr>
          <w:rFonts w:cs="Times New Roman" w:ascii="Times New Roman" w:hAnsi="Times New Roman"/>
          <w:sz w:val="23"/>
          <w:szCs w:val="23"/>
          <w:lang w:val="sr-RS"/>
        </w:rPr>
        <w:t xml:space="preserve"> ЈЕ ПРОЦЕНА НАЈВИШЕ ЦЕНЕ ЕЛЕКТРИЧНЕ ЕНЕРГИЈЕ ИЗРАЖЕНЕ У ЕУР/MWH КОЈУ СУ КУПЦИ СПРЕМНИ ДА ПЛАТЕ КАКО БИ ИЗБЕГЛИ ПРЕКИД У СНАБДЕВАЊ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ГАРАНТОВАНИ СНАБДЕВАЧ</w:t>
      </w:r>
      <w:r>
        <w:rPr>
          <w:rFonts w:cs="Times New Roman" w:ascii="Times New Roman" w:hAnsi="Times New Roman"/>
          <w:sz w:val="23"/>
          <w:szCs w:val="23"/>
          <w:lang w:val="sr-RS"/>
        </w:rPr>
        <w:t xml:space="preserve"> ЈE СНАБДЕВАЧ КОЈИ ОБЕЗБЕЂУЈЕ ЈАВНУ УСЛУГУ ГАРАНТОВАНОГ СНАБДЕВ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ГАРАНТОВАНО СНАБДЕВАЊЕ</w:t>
      </w:r>
      <w:r>
        <w:rPr>
          <w:rFonts w:cs="Times New Roman" w:ascii="Times New Roman" w:hAnsi="Times New Roman"/>
          <w:sz w:val="23"/>
          <w:szCs w:val="23"/>
          <w:lang w:val="sr-RS"/>
        </w:rPr>
        <w:t xml:space="preserve"> ЈЕ ЈАВНА УСЛУГА КОЈОМ СЕ ОСИГУРАВА ПРАВО ДОМАЋИНСТАВА И МАЛИХ КУПАЦА НA СНАБДЕВАЊЕ ЕЛЕКТРИЧНОМ ЕНЕРГИЈОМ ПРОПИСАНИХ КАРАКТЕРИСТИКА НA ТЕРИТОРИЈИ РЕПУБЛИКЕ СРБИЈЕ ПО РАЗУМНИМ, JAСНО УПОРЕДИВИМ, ТРАНСПАРЕНТНИМ И НЕДИСКРИМИНАТОРНИМ ЦЕНА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ДЕРИВАТИ ЕЛЕКТРИЧНЕ ЕНЕРГИЈЕ</w:t>
      </w:r>
      <w:r>
        <w:rPr>
          <w:rFonts w:cs="Times New Roman" w:ascii="Times New Roman" w:hAnsi="Times New Roman"/>
          <w:iCs/>
          <w:sz w:val="23"/>
          <w:szCs w:val="23"/>
          <w:lang w:val="sr-RS"/>
        </w:rPr>
        <w:t xml:space="preserve"> СУ ФИНАСИЈСКИ ИНСТРУМЕНТИ КОЈИМА СЕ УЧЕСНИЦИ НА ТРЖИШТУ ОСИГУРАВАЈУ ОД НАГЛИХ ПРОМЕНА ЦЕНА ЕЛЕКТРИЧНЕ ЕНЕРГИЈЕ НА ТРЖИШТУ, КАДА СЕ ТАКАВ ИНСТРУМЕНТ ОДНОСИ НА ЕЛЕКТРИЧНУ ЕНЕРГИЈ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ДЕРИВАТИ НАФТЕ</w:t>
      </w:r>
      <w:r>
        <w:rPr>
          <w:rFonts w:cs="Times New Roman" w:ascii="Times New Roman" w:hAnsi="Times New Roman"/>
          <w:sz w:val="23"/>
          <w:szCs w:val="23"/>
          <w:lang w:val="sr-RS"/>
        </w:rPr>
        <w:t xml:space="preserve"> СУ БЕЗОЛОВНИ МОТОРНИ БЕНЗИНИ, АВИОНСКИ БЕНЗИНИ, МЛАЗНА ГОРИВА, ГАСНА УЉА, УЉА ЗА ЛОЖЕЊЕ, БРОДСКА ГОРИВА, ТЕЧНИ НАФТНИ ГАС И ДРУГО;</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ДИРЕКТНИ ГАСОВОД</w:t>
      </w:r>
      <w:r>
        <w:rPr>
          <w:rFonts w:cs="Times New Roman" w:ascii="Times New Roman" w:hAnsi="Times New Roman"/>
          <w:sz w:val="23"/>
          <w:szCs w:val="23"/>
          <w:lang w:val="sr-RS"/>
        </w:rPr>
        <w:t xml:space="preserve"> ЈЕ ЦЕВОВОД КОЈИ ПОВЕЗУЈЕ ПРОИЗВОЂАЧА ПРИРОДНОГ ГАСА, ОДНОСНО БИОГАСА СА ОБЈЕКТОМ ИЗОЛОВАНОГ КУПЦА И НИЈЕ ДЕО ТРАНСПОРТНОГ, ОДНОСНО ДИСТРИБУТИВНОГ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ДИРЕКТНИ ВОД</w:t>
      </w:r>
      <w:r>
        <w:rPr>
          <w:rFonts w:cs="Times New Roman" w:ascii="Times New Roman" w:hAnsi="Times New Roman"/>
          <w:sz w:val="23"/>
          <w:szCs w:val="23"/>
          <w:lang w:val="sr-RS"/>
        </w:rPr>
        <w:t xml:space="preserve"> ЈЕ ЕЛЕКТРОЕНЕРГЕТСКИ ВОД КОЈИ ИЛИ ПОВЕЗУЈЕ ИЗОЛОВАНО МЕСТО ПРОИЗВОДЊЕ СА ИЗОЛОВАНИМ КУПЦЕМ ИЛИ ПОВЕЗУЈЕ ОБЈЕКАТ ПРОИЗВОЂАЧА ЕЛЕКТРИЧНЕ ЕНЕРГИЈЕ СА СНАБДЕВАЧЕМ КОЈИ ДИРЕКТНО СНАБДЕВА СОПСТВЕНЕ ПРОСТОРИЈЕ, ЗАВИСНА ПРИВРЕДНА ДРУШТВА И КРАЈЊЕ КУПЦ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ДИСТРИБУЦИЈА ЕЛЕКТРИЧНЕ ЕНЕРГИЈЕ</w:t>
      </w:r>
      <w:r>
        <w:rPr>
          <w:rFonts w:cs="Times New Roman" w:ascii="Times New Roman" w:hAnsi="Times New Roman"/>
          <w:sz w:val="23"/>
          <w:szCs w:val="23"/>
          <w:lang w:val="sr-RS"/>
        </w:rPr>
        <w:t xml:space="preserve"> ЈЕ ПРЕНОС ЕЛЕКТРИЧНЕ ЕНЕРГИЈЕ ПРЕКО ДИСТРИБУТИВНОГ СИСТЕМА РАДИ ИСПОРУКЕ ЕЛЕКТРИЧНЕ ЕНЕРГИЈЕ КРАЈЊИМ КУПЦИМА, А НЕ ОБУХВАТА СНАБДЕВАЊЕ ЕЛЕКТРИЧНОМ ЕНЕРГИЈО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ДИСТРИБУИРАНА ПРОИЗВОДЊА</w:t>
      </w:r>
      <w:r>
        <w:rPr>
          <w:rFonts w:cs="Times New Roman" w:ascii="Times New Roman" w:hAnsi="Times New Roman"/>
          <w:sz w:val="23"/>
          <w:szCs w:val="23"/>
          <w:lang w:val="sr-RS"/>
        </w:rPr>
        <w:t xml:space="preserve"> СУ ОБЈЕКТИ ЗА ПРОИЗВОДЊУ ЕЛЕКТРИЧНЕ ЕНЕРГИЈЕ ПРИКЉУЧЕНИ НА ДИСТРИБУТИВНИ СИСТЕ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ДИСТРИБУЦИЈА ПРИРОДНОГ ГАСА</w:t>
      </w:r>
      <w:r>
        <w:rPr>
          <w:rFonts w:cs="Times New Roman" w:ascii="Times New Roman" w:hAnsi="Times New Roman"/>
          <w:sz w:val="23"/>
          <w:szCs w:val="23"/>
          <w:lang w:val="sr-RS"/>
        </w:rPr>
        <w:t xml:space="preserve"> ЈЕ ПРЕНОШЕЊЕ ПРИРОДНОГ ГАСА ПРЕКО ДИСТРИБУТИВНОГ СИСТЕМА РАДИ ИСПОРУКЕ ПРИРОДНОГ ГАСА КРАЈЊИМ КУПЦИМА, ОДНОСНО ДРУГОМ ДИСТРИБУТИВНОМ СИСТЕМУ, А НЕ ОБУХВАТА СНАБДЕВАЊЕ ПРИРОДНИМ ГАСО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ДИСТРИБУЦИЈА ТОПЛОТНЕ ЕНЕРГИЈЕ</w:t>
      </w:r>
      <w:r>
        <w:rPr>
          <w:rFonts w:cs="Times New Roman" w:ascii="Times New Roman" w:hAnsi="Times New Roman"/>
          <w:sz w:val="23"/>
          <w:szCs w:val="23"/>
          <w:lang w:val="sr-RS"/>
        </w:rPr>
        <w:t xml:space="preserve"> ЈЕ ПРЕНОШЕЊЕ ТОПЛОТНЕ ЕНЕРГИЈЕ ЗА ДАЉИНСКО ГРЕЈАЊЕ И/ИЛИ ДАЉИНСКО ХЛАЂЕЊЕ ЗА ВИШЕ ОБЈЕКАТА ИЛИ ИНДУСТРИЈСКУ УПОТРЕБУ ПОМОЋУ ПАРЕ, ТОПЛЕ ВОДЕ ИЛИ РАСХЛАДНОГ ФЛУИДА КРОЗ ДИСТРИБУТИВНЕ СИСТЕМ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ДОВОДНИ ГАСОВОД</w:t>
      </w:r>
      <w:r>
        <w:rPr>
          <w:rFonts w:cs="Times New Roman" w:ascii="Times New Roman" w:hAnsi="Times New Roman"/>
          <w:sz w:val="23"/>
          <w:szCs w:val="23"/>
          <w:lang w:val="sr-RS"/>
        </w:rPr>
        <w:t xml:space="preserve"> ЈЕ ЦЕВОВОД КОЈИ ПОВЕЗУЈЕ ПОСТРОЈЕЊА ЗА ПРОИЗВОДЊУ НАФТЕ ИЛИ ПРИРОДНОГ ГАСА СА ОБЈЕКТИМА ЗА ПРЕРАДУ ПРИРОДНОГ ГАС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ДРЖАВА ЧЛАНИЦА </w:t>
      </w:r>
      <w:r>
        <w:rPr>
          <w:rFonts w:cs="Times New Roman" w:ascii="Times New Roman" w:hAnsi="Times New Roman"/>
          <w:iCs/>
          <w:sz w:val="23"/>
          <w:szCs w:val="23"/>
          <w:lang w:val="sr-RS"/>
        </w:rPr>
        <w:t>ЈЕ ТЕРИТОРИЈА ДРЖАВЕ ЕВРОПСКЕ УНИЈЕ</w:t>
      </w:r>
      <w:r>
        <w:rPr>
          <w:rFonts w:cs="Times New Roman" w:ascii="Times New Roman" w:hAnsi="Times New Roman"/>
          <w:i/>
          <w:sz w:val="23"/>
          <w:szCs w:val="23"/>
          <w:lang w:val="sr-RS"/>
        </w:rPr>
        <w:t xml:space="preserve"> </w:t>
      </w:r>
      <w:r>
        <w:rPr>
          <w:rFonts w:cs="Times New Roman" w:ascii="Times New Roman" w:hAnsi="Times New Roman"/>
          <w:iCs/>
          <w:sz w:val="23"/>
          <w:szCs w:val="23"/>
          <w:lang w:val="sr-RS"/>
        </w:rPr>
        <w:t>У СКЛАДУ СА ЧЛАНОМ 27. УГОВОРА О ОСНИВАЊУ EНЕРГЕТСКЕ ЗАЈЕДНИЦ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ЕЛЕКТРОЕНЕРГЕТСКА КРИЗА</w:t>
      </w:r>
      <w:r>
        <w:rPr>
          <w:rFonts w:cs="Times New Roman" w:ascii="Times New Roman" w:hAnsi="Times New Roman"/>
          <w:sz w:val="23"/>
          <w:szCs w:val="23"/>
          <w:lang w:val="sr-RS"/>
        </w:rPr>
        <w:t xml:space="preserve"> ЈЕ ПОСТОЈЕЋА ИЛИ НЕПОСРЕДНА СИТУАЦИЈА У КОЈОЈ ПОСТОЈИ ЗНАЧАЈНА НЕСТАШИЦА ЕЛЕКТРИЧНЕ ЕНЕРГИЈЕ, ОДРЕЂЕНА ПРОПИСИМА И ПЛАНОВИМА КОЈИМ СЕ УРЕЂУЈЕ СПРЕМНОСТ ЗА РИЗИКЕ У ЕЛЕКТРОЕНЕРГЕТСКОМ СЕКТОРУ, ИЛИ НЕМОГУЋНОСТ ИСПОРУКЕ ЕЛЕКТРИЧНЕ ЕНЕРГИЈЕ КУПЦ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ЕНЕРГЕНТИ</w:t>
      </w:r>
      <w:r>
        <w:rPr>
          <w:rFonts w:cs="Times New Roman" w:ascii="Times New Roman" w:hAnsi="Times New Roman"/>
          <w:sz w:val="23"/>
          <w:szCs w:val="23"/>
          <w:lang w:val="sr-RS"/>
        </w:rPr>
        <w:t xml:space="preserve"> СУ УГАЉ, ПРИРОДНИ ГАС, НАФТА, ДЕРИВАТИ НАФТЕ, УЉНИ ШКРИЉЦИ, ОБНОВЉИВИ И ДРУГИ ИЗВОРИ ЕНЕРГИЈ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ЕНЕРГЕТСКА ЕФИКАСНОСТ</w:t>
      </w:r>
      <w:r>
        <w:rPr>
          <w:rFonts w:cs="Times New Roman" w:ascii="Times New Roman" w:hAnsi="Times New Roman"/>
          <w:sz w:val="23"/>
          <w:szCs w:val="23"/>
          <w:lang w:val="sr-RS"/>
        </w:rPr>
        <w:t xml:space="preserve"> ЈЕ ОДНОС ИЗМЕЂУ ОСТВАРЕНОГ РЕЗУЛТАТА, У УСЛУГАМА, ДОБРИМА ИЛИ ЕНЕРГИЈИ И ЗА ТО УТРОШЕНЕ ЕНЕРГИЈЕ; </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ЕНЕРГЕТСКА ЗАЈЕДНИЦА ГРАЂАНА</w:t>
      </w:r>
      <w:r>
        <w:rPr>
          <w:rFonts w:cs="Times New Roman" w:ascii="Times New Roman" w:hAnsi="Times New Roman"/>
          <w:sz w:val="23"/>
          <w:szCs w:val="23"/>
          <w:lang w:val="sr-RS"/>
        </w:rPr>
        <w:t xml:space="preserve"> ЈЕ ПРАВНО ЛИЦЕ ОСНОВАНО НА ДОБРОВОЉНОМ И ОТВОРЕНОМ УЧЕШЋУ И КОЈА ЈЕ ПОД СТВАРНОМ КОНТРОЛОМ ЧЛАНОВА ЗАЈЕДНИЦЕ, КОЈИ МОГУ БИТИ ФИЗИЧКА ЛИЦА, ЈЕДИНИЦЕ ЛОКАЛНЕ САМОУПРАВЕ, ИЛИ МАЛА ПРЕДУЗЕЋА, ЧИЈИ ЈЕ ЦИЉ ОБЕЗБЕЂИВАЊЕ ЕКОНОМСКИХ, ЕКОЛОШКИХ ИЛИ СОЦИЈАЛНИХ КОРИСТИ СВОЈИМ ЧЛАНОВИМА ИЛИ АКЦИОНАРИМА ИЛИ ЛОКАЛНИМ ЗАЈЕДНИЦАМА У КОЈИМА ПОСЛУЈЕ, А НЕ ОСТВАРИВАЊЕ ФИНАНСИЈСКЕ ДОБИТИ, И КОЈА МОЖЕ УЧЕСТВОВАТИ У ПРОИЗВОДЊИ ЕЛЕКТРИЧНЕ ЕНЕРГИЈЕ, УКЉУЧУЈУЋИ И ОНУ ИЗ ОБНОВЉИВИХ ИЗВОРА, СНАБДЕВАЊУ, ПОТРОШЊИ, АГРЕГАЦИЈИ, ПРУЖАЊУ УСЛУГЕ СКЛАДИШТЕЊА ЕЛЕКТРИЧНЕ ЕНЕРГИЈЕ, ЕНЕРГЕТСКЕ ЕФИКАСНОСТИ ИЛИ ПУЊЕЊА ЕЛЕКТРИЧНИХ ВОЗИЛА ИЛИ ПРУЖАЊА ДРУГИХ УСЛУГА СВОЈИМ ЧЛАНОВИМА; </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ЕНЕРГЕТСКИ СИСТЕМ</w:t>
      </w:r>
      <w:r>
        <w:rPr>
          <w:rFonts w:cs="Times New Roman" w:ascii="Times New Roman" w:hAnsi="Times New Roman"/>
          <w:sz w:val="23"/>
          <w:szCs w:val="23"/>
          <w:lang w:val="sr-RS"/>
        </w:rPr>
        <w:t xml:space="preserve"> ЈЕ ЕЛЕКТРОЕНЕРГЕТСКИ СИСТЕМ, СИСТЕМ ПРИРОДНОГ ГАСА, НАФТЕ ИЛИ ДЕРИВАТА НАФТЕ И СИСТЕМ ДАЉИНСКОГ ГРЕЈАЊА И ХЛАЂЕЊА, КОЈИ СЕ САСТОЈИ ОД ЕНЕРГЕТСКИХ ОБЈЕКАТА МЕЂУСОБНО ПОВЕЗАНИХ ТАКО ДА ЧИНЕ ЈЕДИНСТВЕН ТЕХНИЧКО-ТЕХНОЛОШКИ СИСТЕ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ЕНЕРГЕТСКИ СУБЈЕКТ</w:t>
      </w:r>
      <w:r>
        <w:rPr>
          <w:rFonts w:cs="Times New Roman" w:ascii="Times New Roman" w:hAnsi="Times New Roman"/>
          <w:sz w:val="23"/>
          <w:szCs w:val="23"/>
          <w:lang w:val="sr-RS"/>
        </w:rPr>
        <w:t xml:space="preserve"> ЈЕ ПРАВНО ЛИЦЕ, ОДНОСНО ПРЕДУЗЕТНИК, КОЈЕ ОБАВЉА ЈЕДНУ ИЛИ ВИШЕ ЕНЕРГЕТСКИХ ДЕЛАТНОСТИ ИЗ ЧЛАНА 16. ОВОГ ЗАКОН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ЕНЕРГЕТСКИ УГРОЖЕНИ КУПАЦ</w:t>
      </w:r>
      <w:r>
        <w:rPr>
          <w:rFonts w:cs="Times New Roman" w:ascii="Times New Roman" w:hAnsi="Times New Roman"/>
          <w:sz w:val="23"/>
          <w:szCs w:val="23"/>
          <w:lang w:val="sr-RS"/>
        </w:rPr>
        <w:t xml:space="preserve"> ЈЕ ДОМАЋИНСТВО КОЈЕ ЗБОГ СОЦИЈАЛНОГ СТАТУСА ИЛИ ЗДРАВСТВЕНОГ СТАЊА, У СКЛАДУ СА ОВИМ ЗАКОНОМ, ИМА ПРАВО НА СНАБДЕВАЊЕ ПОД ПОСЕБНИМ УСЛОВ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ЕНЕРГИЈА ИЗ ОБНОВЉИВИХ ИЗВОРА</w:t>
      </w:r>
      <w:r>
        <w:rPr>
          <w:rFonts w:cs="Times New Roman" w:ascii="Times New Roman" w:hAnsi="Times New Roman"/>
          <w:sz w:val="23"/>
          <w:szCs w:val="23"/>
          <w:lang w:val="sr-RS"/>
        </w:rPr>
        <w:t xml:space="preserve"> ЈЕ ЕНЕРГИЈА ИЗ ОБНОВЉИВИХ НЕФОСИЛНИХ ИЗВОРА, ОДНОСНО ХИДРОЕНЕРГИЈА, БИОМАСА, ЕНЕРГИЈА ВЕТРА, СОЛАРНА (ТОПЛОТНА И ФОТОНАПОНСКА), , БИОГАС, ДЕПОНИЈСКИ ГАС, ГАС ИЗ ПОСТРОЈЕЊА ЗА ПРЕРАДУ КАНАЛИЗАЦИОНИХ ВОДА, ГЕОТЕРМАЛНА ЕНЕРГИЈА И ДР.;</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ЕНЕРГИЈА </w:t>
      </w:r>
      <w:r>
        <w:rPr>
          <w:rFonts w:cs="Times New Roman" w:ascii="Times New Roman" w:hAnsi="Times New Roman"/>
          <w:sz w:val="23"/>
          <w:szCs w:val="23"/>
          <w:lang w:val="sr-RS"/>
        </w:rPr>
        <w:t>ЈЕ ЕЛЕКТРИЧНА ЕНЕРГИЈА И ТОПЛОТНА ЕНЕРГИЈ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ЗАГУШЕЊЕ </w:t>
      </w:r>
      <w:r>
        <w:rPr>
          <w:rFonts w:cs="Times New Roman" w:ascii="Times New Roman" w:hAnsi="Times New Roman"/>
          <w:sz w:val="23"/>
          <w:szCs w:val="23"/>
          <w:lang w:val="sr-RS"/>
        </w:rPr>
        <w:t>ЈЕ СИТУАЦИЈА У КОЈОЈ СЕ НЕ МОЖЕ УДОВОЉИТИ СВИМ ЗАХТЕВИМА УЧЕСНИКА НА ТРЖИШТУ ЗА ТРГОВИНУ ИЗМЕЂУ ЗОНА ТРГОВАЊА, ЈЕР БИ ЗНАТНО УТИЦАЛИ НА ФИЗИЧКЕ ТОКОВЕ НА ЕЛЕМЕНТИМА МРЕЖЕ КОЈИ НЕ МОГУ ПРИХВАТИТИ ТЕ ТОКОВ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ЗАЈЕДНИЧКИ ПРИКЉУЧАК ЈЕ ПРИКЉУЧАК ПРЕКО КОГА СЕ ПРИКЉУЧУЈУ ДВА ИЛИ ВИШЕ ОБЈЕКАТ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ЗОНА ТРГОВАЊА</w:t>
      </w:r>
      <w:r>
        <w:rPr>
          <w:rFonts w:cs="Times New Roman" w:ascii="Times New Roman" w:hAnsi="Times New Roman"/>
          <w:sz w:val="23"/>
          <w:szCs w:val="23"/>
          <w:lang w:val="sr-RS"/>
        </w:rPr>
        <w:t xml:space="preserve"> ЈЕ НАЈВЕЋЕ ГЕОГРАФСКО ПОДРУЧЈЕ УНУТАР КОГА УЧЕСНИЦИ НА ТРЖИШТУ МОГУ РАЗМЕЊИВАТИ ЕНЕРГИЈУ БЕЗ РАСПОДЕЛЕ ПРЕНОСНОГ КАПАЦИТЕТ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ИНТЕРКОНЕКТИВНИ ВОД</w:t>
      </w:r>
      <w:r>
        <w:rPr>
          <w:rFonts w:cs="Times New Roman" w:ascii="Times New Roman" w:hAnsi="Times New Roman"/>
          <w:sz w:val="23"/>
          <w:szCs w:val="23"/>
          <w:lang w:val="sr-RS"/>
        </w:rPr>
        <w:t xml:space="preserve"> ЈЕ ВОД КОЈИ ПОВЕЗУЈЕ ДВЕ КОНТРОЛНЕ ОБЛАСТИ ИЛИ ЗОНЕ ТРГОВ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ИНТЕРОПЕРАБИЛНОСТ </w:t>
      </w:r>
      <w:r>
        <w:rPr>
          <w:rFonts w:cs="Times New Roman" w:ascii="Times New Roman" w:hAnsi="Times New Roman"/>
          <w:sz w:val="23"/>
          <w:szCs w:val="23"/>
          <w:lang w:val="sr-RS"/>
        </w:rPr>
        <w:t>У КОНТЕКСТУ НАПРЕДНИХ БРОЈИЛА ЈЕ СПОСОБНОСТ ДВЕ ИЛИ ВИШЕ ЕНЕРГЕТСКИХ ИЛИ КОМУНИКАЦИОНИХ МРЕЖА, СИСТЕМА, УРЕЂАЈА, АПЛИКАЦИЈА ИЛИ КОМПОНЕНТИ ДА МЕЂУСОБНО САРАЂУЈУ РАДИ РАЗМЕНЕ И КОРИШЋЕЊА ИНФОРМАЦИЈА У ЦИЉУ ОБАВЉАЊА ПОТРЕБНИХ ФУНКЦИЈ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ИНТЕРКОНЕКТОР</w:t>
      </w:r>
      <w:r>
        <w:rPr>
          <w:rFonts w:cs="Times New Roman" w:ascii="Times New Roman" w:hAnsi="Times New Roman"/>
          <w:sz w:val="23"/>
          <w:szCs w:val="23"/>
          <w:lang w:val="sr-RS"/>
        </w:rPr>
        <w:t xml:space="preserve"> ЈЕ ЕЛЕКТРОЕНЕРГЕТСКИ ВОД, ГАСОВОД, НАФТОВОД, ОДНОСНО ПРОДУКТОВОД КОЈИ ПРЕЛАЗИ ГРАНИЦУ ИЗМЕЂУ ДРЖАВА РАДИ ПОВЕЗИВАЊА ЊИХОВИХ СИСТЕМА, КАО И ОПРЕМА КОЈА СЕ КОРИСТИ ЗА ПОВЕЗИВАЊЕ ЕНЕРГЕТСКИХ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ИНФОРМАЦИЈА О ОБРАЧУНУ</w:t>
      </w:r>
      <w:r>
        <w:rPr>
          <w:rFonts w:cs="Times New Roman" w:ascii="Times New Roman" w:hAnsi="Times New Roman"/>
          <w:sz w:val="23"/>
          <w:szCs w:val="23"/>
          <w:lang w:val="sr-RS"/>
        </w:rPr>
        <w:t xml:space="preserve"> ЈЕ ИНФОРМАЦИЈА ПРИКАЗАНА НА РАЧУНУ КРАЈЊЕГ КУПЦА ЕЛЕКТРИЧНЕ ЕНЕРГИЈЕ, ОСИМ ЗАХТЕВА ЗА ПЛАЋАЊ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ИСПОРУКА </w:t>
      </w:r>
      <w:r>
        <w:rPr>
          <w:rFonts w:cs="Times New Roman" w:ascii="Times New Roman" w:hAnsi="Times New Roman"/>
          <w:sz w:val="23"/>
          <w:szCs w:val="23"/>
          <w:lang w:val="sr-RS"/>
        </w:rPr>
        <w:t>ЈЕ ФИЗИЧКА ПРЕДАЈА ЕНЕРГИЈЕ, ОДНОСНО ЕНЕРГЕНТА ИЗ ОБЈЕКТА ЕНЕРГЕТСКОГ СУБЈЕКТА ИЛИ ПРОИЗВОЂАЧА ПРИРОДНОГ ГАСА, ОДНОСНО БИОГАСА У ОБЈЕКАТ ДРУГОГ ЕНЕРГЕТСКОГ СУБЈЕКТА ИЛИ КРАЈЊЕГ КУПЦ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ИСПОРУКА ЕЛЕКТРИЧНЕ ЕНЕРГИЈЕ</w:t>
      </w:r>
      <w:r>
        <w:rPr>
          <w:rFonts w:cs="Times New Roman" w:ascii="Times New Roman" w:hAnsi="Times New Roman"/>
          <w:sz w:val="23"/>
          <w:szCs w:val="23"/>
          <w:lang w:val="sr-RS"/>
        </w:rPr>
        <w:t xml:space="preserve"> ЈЕ ФИЗИЧКА ПРЕДАЈА ЕЛЕКТРИЧНЕ ЕНЕРГИЈЕ У МРЕЖУ ИЛИ ЊЕНО ПРЕУЗИМАЊЕ ИЗ МРЕЖ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ИСТОВРЕМЕНА ЕЛЕКТРОЕНЕРГЕТСКА КРИЗА</w:t>
      </w:r>
      <w:r>
        <w:rPr>
          <w:rFonts w:cs="Times New Roman" w:ascii="Times New Roman" w:hAnsi="Times New Roman"/>
          <w:sz w:val="23"/>
          <w:szCs w:val="23"/>
          <w:lang w:val="sr-RS"/>
        </w:rPr>
        <w:t xml:space="preserve"> ЈЕ ЕЛЕКТРОЕНЕРГЕТСКА КРИЗА КОЈА У ИСТО ВРЕМЕ УТИЧЕ НА ВИШЕ ОД ЈЕДНЕ ДРЖАВ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ЈАВНИ СНАБДЕВАЧ ПРИРОДНИМ ГАСОМ</w:t>
      </w:r>
      <w:r>
        <w:rPr>
          <w:rFonts w:cs="Times New Roman" w:ascii="Times New Roman" w:hAnsi="Times New Roman"/>
          <w:sz w:val="23"/>
          <w:szCs w:val="23"/>
          <w:lang w:val="sr-RS"/>
        </w:rPr>
        <w:t xml:space="preserve"> ЈЕ ЕНЕРГЕТСКИ СУБЈЕКТ КОЈИ ОБАВЉА ЕНЕРГЕТСКУ ДЕЛАТНОСТ ЈАВНОГ СНАБДЕВАЊА ПРИРОДНИМ ГАСО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ЈАВНО СНАБДЕВАЊЕ ПРИРОДНИМ ГАСОМ</w:t>
      </w:r>
      <w:r>
        <w:rPr>
          <w:rFonts w:cs="Times New Roman" w:ascii="Times New Roman" w:hAnsi="Times New Roman"/>
          <w:sz w:val="23"/>
          <w:szCs w:val="23"/>
          <w:lang w:val="sr-RS"/>
        </w:rPr>
        <w:t xml:space="preserve"> ЈЕ ПРОДАЈА ПРИРОДНОГ ГАСА ДОМАЋИНСТВИМА И МАЛИМ КУПЦИМА ПО РЕГУЛИСАНИМ ЦЕНА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КОНВЕНЦИОНАЛНО БРОЈИЛО</w:t>
      </w:r>
      <w:r>
        <w:rPr>
          <w:rFonts w:cs="Times New Roman" w:ascii="Times New Roman" w:hAnsi="Times New Roman"/>
          <w:sz w:val="23"/>
          <w:szCs w:val="23"/>
          <w:lang w:val="sr-RS"/>
        </w:rPr>
        <w:t xml:space="preserve"> ЈЕ АНАЛОГНО ИЛИ ЕЛЕКТРОНСКО БРОЈИЛО БЕЗ МОГУЋНОСТИ ПРЕНОСА И ПРИМАЊА ПОДАТАК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КОНТРОЛА ЕНЕРГЕТСКОГ СУБЈЕКТА</w:t>
      </w:r>
      <w:r>
        <w:rPr>
          <w:rFonts w:cs="Times New Roman" w:ascii="Times New Roman" w:hAnsi="Times New Roman"/>
          <w:sz w:val="23"/>
          <w:szCs w:val="23"/>
          <w:lang w:val="sr-RS"/>
        </w:rPr>
        <w:t xml:space="preserve"> ПОДРАЗУМЕВА ПРАВО ИЛИ МОГУЋНОСТ ЈЕДНОГ ЛИЦА ДА САМОСТАЛНО ИЛИ СА ДРУГИМ ЛИЦИМА КОЈА СА ЊИМ ЗАЈЕДНИЧКИ ДЕЛУЈУ, ВРШИ ОДЛУЧУЈУЋИ УТИЦАЈ НА ПОСЛОВАЊЕ ДРУГОГ ЛИЦА ПУТЕМ А) УЧЕШЋА У ОСНОВНОМ КАПИТАЛУ ИЛИ ПРАВА КОРИШЋЕЊА ЦЕЛОКУПНЕ ИЛИ ДЕЛА ИМОВИНЕ, Б) УГОВОРА ИЛИ ПРАВА НА ИМЕНОВАЊЕ ВЕЋИНЕ ДИРЕКТОРА, ОДНОСНО ЧЛАНОВА НАДЗОРНОГ ОДБОРА ИЛИ ГЛАСАЊЕ И ОДЛУКЕ ТИХ ОРГАН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КОНТРОЛНА ОБЛАСТ</w:t>
      </w:r>
      <w:r>
        <w:rPr>
          <w:rFonts w:cs="Times New Roman" w:ascii="Times New Roman" w:hAnsi="Times New Roman"/>
          <w:sz w:val="23"/>
          <w:szCs w:val="23"/>
          <w:lang w:val="sr-RS"/>
        </w:rPr>
        <w:t xml:space="preserve"> ЈЕ УСАГЛАШЕН ДЕО МЕЂУСОБНО ПОВЕЗАНОГ СИСТЕМА, КОЈИМ УПРАВЉА ЈЕДАН ОПЕРАТОР СИСТЕМА И ОБУХВАТА ПОВЕЗАНА ФИЗИЧКУ ПОТРОШЊУ И/ИЛИ ПРОИЗВОДНЕ ЈЕДИНИЦЕ АКО ИХ 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КОНТРАТРГОВИНА</w:t>
      </w:r>
      <w:r>
        <w:rPr>
          <w:rFonts w:cs="Times New Roman" w:ascii="Times New Roman" w:hAnsi="Times New Roman"/>
          <w:sz w:val="23"/>
          <w:szCs w:val="23"/>
          <w:lang w:val="sr-RS"/>
        </w:rPr>
        <w:t xml:space="preserve"> ЈЕ РАЗМЕНА ИЗМЕЂУ ЗОНА ТРГОВАЊА КОЈУ СУ ПОКРЕНУЛИ ОПЕРАТОРИ СИСТЕМА ИЗМЕЂУ ДВЕ ЗОНЕ ТРГОВАЊА РАДИ СМАЊЕЊА ФИЗИЧКОГ ЗАГУШЕЊА;</w:t>
      </w:r>
    </w:p>
    <w:p>
      <w:pPr>
        <w:pStyle w:val="1tekst"/>
        <w:numPr>
          <w:ilvl w:val="0"/>
          <w:numId w:val="17"/>
        </w:numPr>
        <w:ind w:left="0" w:right="0" w:firstLine="709"/>
        <w:rPr>
          <w:lang w:val="sr-RS"/>
        </w:rPr>
      </w:pPr>
      <w:r>
        <w:rPr>
          <w:i/>
          <w:iCs/>
          <w:lang w:val="sr-RS"/>
        </w:rPr>
        <w:t>КОРИСНИК СИСТЕМА ЕЛЕКТРИЧНЕ ЕНЕРГИЈЕ</w:t>
      </w:r>
      <w:r>
        <w:rPr>
          <w:lang w:val="sr-RS"/>
        </w:rPr>
        <w:t xml:space="preserve"> ЈЕ ПРОИЗВОЂАЧ ЕЛЕКТРИЧНЕ ЕНЕРГИЈЕ, КРАЈЊИ КУПАЦ ЧИЈИ ЈЕ ОБЈЕКАТ ПРИКЉУЧЕН НА СИСТЕМ, СКЛАДИШТАР, АГРЕГАТОР, СНАБДЕВАЧ, СНАБДЕВАЧ НА ВЕЛИКО ЕЛЕКТРИЧНОМ ЕНЕРГИЈОМ И ДРУГИ ОПЕРАТОР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КОРИСНИК СИСТЕМА ПРИРОДНОГ ГАСА</w:t>
      </w:r>
      <w:r>
        <w:rPr>
          <w:rFonts w:cs="Times New Roman" w:ascii="Times New Roman" w:hAnsi="Times New Roman"/>
          <w:sz w:val="23"/>
          <w:szCs w:val="23"/>
          <w:lang w:val="sr-RS"/>
        </w:rPr>
        <w:t xml:space="preserve"> ЈЕ ПРОИЗВОЂАЧ, КРАЈЊИ КУПАЦ ЧИЈИ ЈЕ ОБЈЕКАТ ПРИКЉУЧЕН НА СИСТЕМ, СНАБДЕВАЧ, ЈАВНИ СНАБДЕВАЧ, ОДНОСНО СНАБДЕВАЧ НА ВЕЛИКО ПРИРОДНИМ ГАСОМ, ДРУГИ ОПЕРАТОР СИСТЕМА, КАО И ОПЕРАТОР СКЛАДИШТА; </w:t>
      </w:r>
    </w:p>
    <w:p>
      <w:pPr>
        <w:pStyle w:val="ListParagraph"/>
        <w:numPr>
          <w:ilvl w:val="0"/>
          <w:numId w:val="17"/>
        </w:numPr>
        <w:spacing w:lineRule="auto" w:line="240" w:before="0" w:after="0"/>
        <w:ind w:left="0" w:firstLine="709"/>
        <w:contextualSpacing/>
        <w:jc w:val="both"/>
        <w:rPr>
          <w:rFonts w:ascii="Times New Roman" w:hAnsi="Times New Roman" w:cs="Times New Roman"/>
          <w:i/>
          <w:i/>
          <w:sz w:val="23"/>
          <w:szCs w:val="23"/>
          <w:lang w:val="sr-RS"/>
        </w:rPr>
      </w:pPr>
      <w:r>
        <w:rPr>
          <w:rFonts w:cs="Times New Roman" w:ascii="Times New Roman" w:hAnsi="Times New Roman"/>
          <w:i/>
          <w:sz w:val="23"/>
          <w:szCs w:val="23"/>
          <w:lang w:val="sr-RS"/>
        </w:rPr>
        <w:t xml:space="preserve">КООРДИНАЦИОНА ГРУПА ЗА СИГУРНОСТ СНАБДЕВАЊА </w:t>
      </w:r>
      <w:r>
        <w:rPr>
          <w:rFonts w:cs="Times New Roman" w:ascii="Times New Roman" w:hAnsi="Times New Roman"/>
          <w:sz w:val="23"/>
          <w:szCs w:val="23"/>
          <w:lang w:val="sr-RS"/>
        </w:rPr>
        <w:t>ЈЕ ГРУПА ОСНОВАНА НА НИВОУ ЕНЕРГЕТСКЕ ЗАЈЕДНИЦЕ, САГЛАСНО ОБАВЕЗАМА КОЈЕ ПРОИЗИЛАЗЕ ИЗ ПОТВРЂЕНИХ МЕЂУНАРОДНИХ УГОВОРА, ОСНОВАНА ДА ПРАТИ, КООРДИНИРА, РАЗМЕЊУЈЕ ИСКУСТВА У ВЕЗИ СА СИГУРНОШЋУ СНАБДЕВАЊА И РАЗВИЈА СВЕОБУХВАТНУ АНАЛИЗУ РИЗИКА;</w:t>
      </w:r>
      <w:r>
        <w:rPr>
          <w:rFonts w:cs="Times New Roman" w:ascii="Times New Roman" w:hAnsi="Times New Roman"/>
          <w:i/>
          <w:sz w:val="23"/>
          <w:szCs w:val="23"/>
          <w:lang w:val="sr-RS"/>
        </w:rPr>
        <w:t xml:space="preserve"> </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КРАЈЊИ КУПАЦ</w:t>
      </w:r>
      <w:r>
        <w:rPr>
          <w:rFonts w:cs="Times New Roman" w:ascii="Times New Roman" w:hAnsi="Times New Roman"/>
          <w:sz w:val="23"/>
          <w:szCs w:val="23"/>
          <w:lang w:val="sr-RS"/>
        </w:rPr>
        <w:t xml:space="preserve"> ЈЕ ПРАВНО ИЛИ ФИЗИЧКО ЛИЦЕ ИЛИ ПРЕДУЗЕТНИК КОЈИ КУПУЈЕ ЕЛЕКТРИЧНУ ЕНЕРГИЈУ ИЛИ ПРИРОДНИ ГАС ЗА СВОЈЕ ПОТРЕБ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КРАЈЊИ КУПАЦ ТОПЛОТНЕ ЕНЕРГИЈЕ</w:t>
      </w:r>
      <w:r>
        <w:rPr>
          <w:rFonts w:cs="Times New Roman" w:ascii="Times New Roman" w:hAnsi="Times New Roman"/>
          <w:sz w:val="23"/>
          <w:szCs w:val="23"/>
          <w:lang w:val="sr-RS"/>
        </w:rPr>
        <w:t xml:space="preserve"> ЈЕ ПРАВНО ИЛИ ФИЗИЧКО ЛИЦЕ ИЛИ ПРЕДУЗЕТНИК КОЈИ КУПУЈЕ ТОПЛОТНУ ЕНЕРГИЈУ ЗА СВОЈЕ ПОТРЕБ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КРИЗНИ КООРДИНАТОР</w:t>
      </w:r>
      <w:r>
        <w:rPr>
          <w:rFonts w:cs="Times New Roman" w:ascii="Times New Roman" w:hAnsi="Times New Roman"/>
          <w:sz w:val="23"/>
          <w:szCs w:val="23"/>
          <w:lang w:val="sr-RS"/>
        </w:rPr>
        <w:t xml:space="preserve"> ЈЕ ЛИЦЕ, ГРУПА, ОДНОСНО ТИМ САСТАВЉЕН ОД СТРУЧНИХ ЛИЦА ИЛИ ИНСТИТУЦИЈА ИЗ ОБЛАСТИ ЕЛЕКТРИЧНЕ ЕНЕРГИЈЕ, ЗАДУЖЕНО ЗА ПРИКУПЉАЊЕ, ОБЈЕДИЊАВАЊЕ И КООРДИНАЦИЈУ ПРОТОКА ИНФОРМАЦИЈА ТОКОМ ЕЛЕКТРОЕНЕРГЕТСКЕ КРИЗ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КРИТИЧНИ ЕЛЕМЕНТ МРЕЖЕ</w:t>
      </w:r>
      <w:r>
        <w:rPr>
          <w:rFonts w:cs="Times New Roman" w:ascii="Times New Roman" w:hAnsi="Times New Roman"/>
          <w:sz w:val="23"/>
          <w:szCs w:val="23"/>
          <w:lang w:val="sr-RS"/>
        </w:rPr>
        <w:t xml:space="preserve"> ЈЕ ЕЛЕМЕНТ МРЕЖЕ БИЛО УНУТАР ЗОНЕ ТРГОВАЊА ИЛИ ИЗМЕЂУ ЗОНА ТРГОВАЊА КОЈИ ЈЕ УЗЕТ У ОБЗИР У ПОСТУПКУ ПРОРАЧУНА КАПАЦИТЕТА, ОГРАНИЧАВАЈУЋИ КОЛИЧИНУ ЕЛЕКТРИЧНЕ ЕНЕРГИЈЕ КОЈА СЕ МОЖЕ РАЗМЕЊИВАТИ;</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КУПАЦ ИЗ КАТЕГОРИЈЕ ДОМАЋИНСТВО</w:t>
      </w:r>
      <w:r>
        <w:rPr>
          <w:rFonts w:cs="Times New Roman" w:ascii="Times New Roman" w:hAnsi="Times New Roman"/>
          <w:sz w:val="23"/>
          <w:szCs w:val="23"/>
          <w:lang w:val="sr-RS"/>
        </w:rPr>
        <w:t xml:space="preserve"> ЈЕ КРАЈЊИ КУПАЦ КОЈИ КУПУЈЕ ЕЛЕКТРИЧНУ ЕНЕРГИЈУ ИЛИ ПРИРОДНИ ГАС ЗА ПОТРОШЊУ СВОГ ДОМАЋИНСТВА ИСКЉУЧУЈУЋИ ОБАВЉАЊЕ КОМЕРЦИЈАЛНИХ ИЛИ ПРОФЕСИОНАЛНИХ ДЕЛАТНОСТИ;</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КУПАЦ</w:t>
      </w:r>
      <w:r>
        <w:rPr>
          <w:rFonts w:cs="Times New Roman" w:ascii="Times New Roman" w:hAnsi="Times New Roman"/>
          <w:sz w:val="23"/>
          <w:szCs w:val="23"/>
          <w:lang w:val="sr-RS"/>
        </w:rPr>
        <w:t xml:space="preserve"> ЈЕ КРАЈЊИ КУПАЦ ИЛИ КУПАЦ НА ВЕЛИКО;</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КУПАЦ</w:t>
      </w:r>
      <w:r>
        <w:rPr>
          <w:rFonts w:cs="Times New Roman" w:ascii="Times New Roman" w:hAnsi="Times New Roman"/>
          <w:sz w:val="23"/>
          <w:szCs w:val="23"/>
          <w:lang w:val="sr-RS"/>
        </w:rPr>
        <w:t xml:space="preserve"> НА ВЕЛИКО ЈЕ ПРАВНО ИЛИ ФИЗИЧКО ЛИЦЕ КОЈЕ КУПУЈЕ ЕНЕРГИЈУ ИЛИ ЕНЕРГЕНТ РАДИ ДАЉЕ ПРЕПРОДАЈЕ УНУТАР ИЛИ ИЗВАН СИСТЕМ У КОЈЕМ ЈЕ ТО ЛИЦЕ ОСНОВАНО;</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КУПАЦ-ПРОИЗВОЂАЧ</w:t>
      </w:r>
      <w:r>
        <w:rPr>
          <w:rFonts w:cs="Times New Roman" w:ascii="Times New Roman" w:hAnsi="Times New Roman"/>
          <w:sz w:val="23"/>
          <w:szCs w:val="23"/>
          <w:lang w:val="sr-RS"/>
        </w:rPr>
        <w:t xml:space="preserve"> ЈЕ КРАЈЊИ КУПАЦ КОЈИ ЈЕ НА УНУТРАШЊЕ ИНСТАЛАЦИЈЕ ПРИКЉУЧИО СОПСТВЕНИ ОБЈЕКАТ ЗА ПРОИЗВОДЊУ ЕЛЕКТРИЧНЕ ЕНЕРГИЈЕ ИЗ ОБНОВЉИВИХ ИЗВОРА ЕНЕРГИЈЕ, ПРИ ЧЕМУ СЕ ПРОИЗВЕДЕНА ЕЛЕКТРИЧНА ЕНЕРГИЈА КОРИСТИ ЗА СНАБДЕВАЊЕ СОПСТВЕНЕ ПОТРОШЊЕ, А ВИШАК ПРОИЗВЕДЕНЕ ЕЛЕКТРИЧНЕ ЕНЕРГИЈЕ ПРЕДАЈЕ У ПРЕНОСНИ СИСТЕМ, ДИСТРИБУТИВНИ СИСТЕМ, ОДНОСНО ЗАТВОРЕНИ ДИСТРИБУТИВНИ СИСТЕ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КУПАЦ ЕЛЕКТРИЧНЕ ЕНЕРГИЈЕ КОЈЕ НИЈЕ ДОМАЋИНСТВО</w:t>
      </w:r>
      <w:r>
        <w:rPr>
          <w:rFonts w:cs="Times New Roman" w:ascii="Times New Roman" w:hAnsi="Times New Roman"/>
          <w:sz w:val="23"/>
          <w:szCs w:val="23"/>
          <w:lang w:val="sr-RS"/>
        </w:rPr>
        <w:t xml:space="preserve"> ЈЕ ФИЗИЧКО ИЛИ ПРАВНО ЛИЦЕ ИЛИ ПРЕДУЗЕТНИК КОЈЕ КУПУЈЕ ЕЛЕКТРИЧНУ ЕНЕРГИЈУ КОЈA НИЈЕ ЗА СОПСТВЕНЕ ПОТРЕБЕ У ДОМАЋИНСТВУ, УКЉУЧУЈУЋИ ПРОИЗВОЂАЧЕ, ИНДУСТРИЈСКЕ КУПЦЕ, ПРИВРЕДНЕ СУБЈЕКТЕ И СНАБДЕВАЧЕ НА ВЕЛИКО ЕЛЕКТРИЧНОМ ЕНЕРГИЈО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ЛАЈНПАК (LINE-PACK)</w:t>
      </w:r>
      <w:r>
        <w:rPr>
          <w:rFonts w:cs="Times New Roman" w:ascii="Times New Roman" w:hAnsi="Times New Roman"/>
          <w:sz w:val="23"/>
          <w:szCs w:val="23"/>
          <w:lang w:val="sr-RS"/>
        </w:rPr>
        <w:t xml:space="preserve"> ЈЕ АКТУЕЛНА КОЛИЧИНА ПРИРОДНОГ ГАСА КОЈА СЕ ПОД ПРИТИСКОМ СКЛАДИШТИ У ГАСОВОДУ (ТРАНСПОРТНОМ, ОДНОСНО ДИСТРИБУТИВНОМ СИСТЕМУ), КОЈА СЕ КРАТКОРОЧНО МОЖЕ КОРИСТИТИ ЗА ОДРЖАВАЊЕ СИГУРНОСТИ РАДА И БАЛАНСИРАЊЕ СИСТЕМА У ОКВИРУ ДОЗВОЉЕНОГ ОПСЕГА ПРОМЕНЕ ПРИТИСК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ЛИЦЕНЦА </w:t>
      </w:r>
      <w:r>
        <w:rPr>
          <w:rFonts w:cs="Times New Roman" w:ascii="Times New Roman" w:hAnsi="Times New Roman"/>
          <w:sz w:val="23"/>
          <w:szCs w:val="23"/>
          <w:lang w:val="sr-RS"/>
        </w:rPr>
        <w:t>ЈЕ АКТ КОЈИМ СЕ УТВРЂУЈЕ ИСПУЊЕНОСТ УСЛОВА ЗА ОБАВЉАЊЕ ЕНЕРГЕТСКИХ ДЕЛАТНОСТИ ПРОПИСАНИХ ОВИМ ЗАКОНО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bookmarkStart w:id="1" w:name="_Hlk178692586"/>
      <w:r>
        <w:rPr>
          <w:rFonts w:cs="Times New Roman" w:ascii="Times New Roman" w:hAnsi="Times New Roman"/>
          <w:i/>
          <w:sz w:val="23"/>
          <w:szCs w:val="23"/>
          <w:lang w:val="sr-RS"/>
        </w:rPr>
        <w:t>МАЛИ КУПЦИ ЕЛЕКТРИЧНЕ ЕНЕРГИЈЕ</w:t>
      </w:r>
      <w:r>
        <w:rPr>
          <w:rFonts w:cs="Times New Roman" w:ascii="Times New Roman" w:hAnsi="Times New Roman"/>
          <w:sz w:val="23"/>
          <w:szCs w:val="23"/>
          <w:lang w:val="sr-RS"/>
        </w:rPr>
        <w:t xml:space="preserve"> СУ МИКРОПРЕДУЗЕЋА, МАЛА ПРЕДУЗЕЋА И ПРЕДУЗЕТНИЦИ КОЈИ ИСПУЊАВАЈУ КРИТЕРИЈУМЕ ЗА РАЗВРСТАВАЊЕ У МИКРО И МАЛА ПРЕДУЗЕЋА У СКЛАДУ СА ЗАКОНОМ КОЈИМ СЕ УРЕЂУЈЕ РАЧУНОВОДСТВО;</w:t>
      </w:r>
      <w:bookmarkEnd w:id="1"/>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МАЛИ КУПЦИ ПРИРОДНОГ ГАСА</w:t>
      </w:r>
      <w:r>
        <w:rPr>
          <w:rFonts w:cs="Times New Roman" w:ascii="Times New Roman" w:hAnsi="Times New Roman"/>
          <w:sz w:val="23"/>
          <w:szCs w:val="23"/>
          <w:lang w:val="sr-RS"/>
        </w:rPr>
        <w:t xml:space="preserve"> СУ КРАЈЊИ КУПЦИ ЧИЈА ЈЕ ГОДИШЊА ПОТРОШЊА ЕНЕРГИЈЕ ИСПОРУЧЕНЕ ИЗ ПРИРОДНОГ ГАСА ДО 1.026.000 KWH И ЧИЈИ СУ СВИ ОБЈЕКТИ ПРИКЉУЧЕНИ НА ДИСТРИБУТИВНИ СИСТЕМ ПРИРОДНОГ ГАС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bookmarkStart w:id="2" w:name="_Hlk178692640"/>
      <w:r>
        <w:rPr>
          <w:rFonts w:cs="Times New Roman" w:ascii="Times New Roman" w:hAnsi="Times New Roman"/>
          <w:i/>
          <w:sz w:val="23"/>
          <w:szCs w:val="23"/>
          <w:lang w:val="sr-RS"/>
        </w:rPr>
        <w:t>МАЛО ПРЕДУЗЕЋЕ</w:t>
      </w:r>
      <w:r>
        <w:rPr>
          <w:rFonts w:cs="Times New Roman" w:ascii="Times New Roman" w:hAnsi="Times New Roman"/>
          <w:sz w:val="23"/>
          <w:szCs w:val="23"/>
          <w:lang w:val="sr-RS"/>
        </w:rPr>
        <w:t xml:space="preserve"> ЈЕ ПРЕДУЗЕЋЕ КОЈЕ ЈЕ РАЗВРСТАНО КАО МАЛО У СКЛАДУ СА ЗАКОНОМ КОЈИМ СЕ УРЕЂУЈЕ РАЧУНОВОДСТВО</w:t>
      </w:r>
      <w:bookmarkEnd w:id="2"/>
      <w:r>
        <w:rPr>
          <w:rFonts w:cs="Times New Roman" w:ascii="Times New Roman" w:hAnsi="Times New Roman"/>
          <w:sz w:val="23"/>
          <w:szCs w:val="23"/>
          <w:lang w:val="sr-RS"/>
        </w:rPr>
        <w:t>;</w:t>
      </w:r>
    </w:p>
    <w:p>
      <w:pPr>
        <w:pStyle w:val="ListParagraph"/>
        <w:numPr>
          <w:ilvl w:val="0"/>
          <w:numId w:val="17"/>
        </w:numPr>
        <w:spacing w:lineRule="auto" w:line="240" w:before="0" w:after="0"/>
        <w:ind w:left="0" w:firstLine="709"/>
        <w:contextualSpacing/>
        <w:jc w:val="both"/>
        <w:rPr>
          <w:rFonts w:ascii="Times New Roman" w:hAnsi="Times New Roman" w:cs="Times New Roman"/>
          <w:i/>
          <w:i/>
          <w:iCs/>
          <w:sz w:val="23"/>
          <w:szCs w:val="23"/>
          <w:lang w:val="sr-RS"/>
        </w:rPr>
      </w:pPr>
      <w:r>
        <w:rPr>
          <w:rFonts w:cs="Times New Roman" w:ascii="Times New Roman" w:hAnsi="Times New Roman"/>
          <w:i/>
          <w:iCs/>
          <w:sz w:val="23"/>
          <w:szCs w:val="23"/>
          <w:lang w:val="sr-RS"/>
        </w:rPr>
        <w:t xml:space="preserve">МЕЂУСОБНО ПОВЕЗАНИ СИСТЕМ </w:t>
      </w:r>
      <w:r>
        <w:rPr>
          <w:rFonts w:cs="Times New Roman" w:ascii="Times New Roman" w:hAnsi="Times New Roman"/>
          <w:sz w:val="23"/>
          <w:szCs w:val="23"/>
          <w:lang w:val="sr-RS"/>
        </w:rPr>
        <w:t>ЈЕ НЕКОЛИКО ПРЕНОСНИХ И ДИСТРИБУТИВНИХ СИСТЕМА ЕЛЕКТРИЧНЕ ЕНЕРГИЈЕ КОЈИ СУ МЕЂУСОБНО ПОВЕЗАНИ ПОСРЕДСТВОМ ЈЕДНОГ ИЛИ ВИШЕ ИНТЕРКОНЕКТОР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МЕРНИ УРЕЂАЈ ЗА ЕЛЕКТРИЧНУ ЕНЕРГИЈУ</w:t>
      </w:r>
      <w:r>
        <w:rPr>
          <w:rFonts w:cs="Times New Roman" w:ascii="Times New Roman" w:hAnsi="Times New Roman"/>
          <w:sz w:val="23"/>
          <w:szCs w:val="23"/>
          <w:lang w:val="sr-RS"/>
        </w:rPr>
        <w:t xml:space="preserve"> ЈЕ БРОЈИЛО ЕЛЕКТРИЧНЕ ЕНЕРГИЈЕ, НАПОНСКИ И СТРУЈНИ МЕРНИ ТРАНСФОРМАТОР И ОСТАЛА ПОМОЋНА ОПРЕМА КОЈА ЈЕ У ФУНКЦИЈИ МЕРЕЊА ЕЛЕКТРИЧНЕ ЕНЕРГИЈЕ;  </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МЕСТО ВЕЗИВАЊА ПРИКЉУЧКА</w:t>
      </w:r>
      <w:r>
        <w:rPr>
          <w:rFonts w:cs="Times New Roman" w:ascii="Times New Roman" w:hAnsi="Times New Roman"/>
          <w:sz w:val="23"/>
          <w:szCs w:val="23"/>
          <w:lang w:val="sr-RS"/>
        </w:rPr>
        <w:t xml:space="preserve"> ЈЕ ТАЧКА У КОЈОЈ СЕ ПРИКЉУЧАК ПОВЕЗУЈЕ СА ПОСТОЈЕЋИМ ИЛИ БУДУЋИМ ЕЛЕКТРОЕНЕРГЕТСКИМ ОБЈЕКТОМ У СИСТЕМ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МЕСТО ПРИКЉУЧЕЊА ОБЈЕКТА КОРИСНИКА СИСТЕМА</w:t>
      </w:r>
      <w:r>
        <w:rPr>
          <w:rFonts w:cs="Times New Roman" w:ascii="Times New Roman" w:hAnsi="Times New Roman"/>
          <w:sz w:val="23"/>
          <w:szCs w:val="23"/>
          <w:lang w:val="sr-RS"/>
        </w:rPr>
        <w:t xml:space="preserve"> ЈЕ МЕСТО РАЗГРАНИЧЕЊА ИНСТАЛАЦИЈА ОБЈЕКТА КОРИСНИКА И ЕЛЕКТРОЕНЕРГЕТСКОГ ОБЈЕКТА ОПЕРАТОРА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МЕСТО ЗА ПУЊЕЊЕ</w:t>
      </w:r>
      <w:r>
        <w:rPr>
          <w:rFonts w:cs="Times New Roman" w:ascii="Times New Roman" w:hAnsi="Times New Roman"/>
          <w:sz w:val="23"/>
          <w:szCs w:val="23"/>
          <w:lang w:val="sr-RS"/>
        </w:rPr>
        <w:t xml:space="preserve"> ЈЕ СТАНДАРДИЗОВАНИ ЕЛЕКТРИЧНИ УРЕЂАЈ КОЈИ ЈЕ СПОСОБАН ДА ПУНИ У ДАТОМ ТРЕНУТКУ ЈЕДНО ЕЛЕКТРИЧНО ВОЗИЛО ИЛИ МЕСТО ЗАМЕНЕ БАТЕРИЈЕ ЈЕДНОГ ЕЛЕКТРИЧНОГ ВОЗИЛ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МЕХАНИЗАМ ЗА ОБЕЗБЕЂЕЊЕ КАПАЦИТЕТА</w:t>
      </w:r>
      <w:r>
        <w:rPr>
          <w:rFonts w:cs="Times New Roman" w:ascii="Times New Roman" w:hAnsi="Times New Roman"/>
          <w:sz w:val="23"/>
          <w:szCs w:val="23"/>
          <w:lang w:val="sr-RS"/>
        </w:rPr>
        <w:t xml:space="preserve"> ЈЕ ПРИВРЕМЕНА МЕРА КОЈОМ СЕ ОБЕЗБЕЂУЈЕ ПОСТИЗАЊЕ ПОТРЕБНОГ НИВОА АДЕКВАТНОСТИ РЕСУРСА ПЛАЋАЊЕМ ЗА ДОСТУПНОСТ РЕСУРСА, ИСКЉУЧУЈУЋИ МЕРЕ ПОВЕЗАНЕ СА ПОМОЋНИМ УСЛУГАМА ИЛИ УПРАВЉАЊЕМ ЗАГУШЕЊ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bookmarkStart w:id="3" w:name="_Hlk178692609"/>
      <w:bookmarkEnd w:id="3"/>
      <w:r>
        <w:rPr>
          <w:rFonts w:cs="Times New Roman" w:ascii="Times New Roman" w:hAnsi="Times New Roman"/>
          <w:i/>
          <w:sz w:val="23"/>
          <w:szCs w:val="23"/>
          <w:lang w:val="sr-RS"/>
        </w:rPr>
        <w:t>МИКРОПРЕДУЗЕЋЕ</w:t>
      </w:r>
      <w:r>
        <w:rPr>
          <w:rFonts w:cs="Times New Roman" w:ascii="Times New Roman" w:hAnsi="Times New Roman"/>
          <w:sz w:val="23"/>
          <w:szCs w:val="23"/>
          <w:lang w:val="sr-RS"/>
        </w:rPr>
        <w:t xml:space="preserve"> ЈЕ ПРЕДУЗЕЋЕ КОЈЕ ЈЕ РАЗВРСТАНО КАО МИКРОПРЕДУЗЕЋЕ У СКЛАДУ СА ЗАКОНОМ КОЈИМ СЕ УРЕЂУЈЕ РАЧУНОВОДСТВО;</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bookmarkStart w:id="4" w:name="_Hlk178692609"/>
      <w:bookmarkEnd w:id="4"/>
      <w:r>
        <w:rPr>
          <w:rFonts w:cs="Times New Roman" w:ascii="Times New Roman" w:hAnsi="Times New Roman"/>
          <w:sz w:val="23"/>
          <w:szCs w:val="23"/>
          <w:lang w:val="sr-RS"/>
        </w:rPr>
        <w:t>М</w:t>
      </w:r>
      <w:r>
        <w:rPr>
          <w:rFonts w:cs="Times New Roman" w:ascii="Times New Roman" w:hAnsi="Times New Roman"/>
          <w:i/>
          <w:sz w:val="23"/>
          <w:szCs w:val="23"/>
          <w:lang w:val="sr-RS"/>
        </w:rPr>
        <w:t>ОДЕЛ ОПС-ОПС</w:t>
      </w:r>
      <w:r>
        <w:rPr>
          <w:rFonts w:cs="Times New Roman" w:ascii="Times New Roman" w:hAnsi="Times New Roman"/>
          <w:sz w:val="23"/>
          <w:szCs w:val="23"/>
          <w:lang w:val="sr-RS"/>
        </w:rPr>
        <w:t xml:space="preserve"> ЈЕ МОДЕЛ ЗА РАЗМЕНУ УСЛУГЕ БАЛАНСИРАЊА ПО КОМЕ ПРУЖАЛАЦ УСЛУГЕ БАЛАНСИРАЊА ПРУЖА УСЛУГУ БАЛАНСИРАЊА ОПЕРАТОРУ ПРЕНОСНОГ СИСТЕМА НА ЧИЈИ СИСТЕМ ЈЕ ПРИКЉУЧЕН, А КОЈИ ПОТОМ ТУ УСЛУГУ ПРУЖА ОПЕРАТОРУ ПРЕНОСНОГ СИСТЕМА КОЈИ УСЛУГУ ЗАХТЕВ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МОТОРНА ГОРИВА</w:t>
      </w:r>
      <w:r>
        <w:rPr>
          <w:rFonts w:cs="Times New Roman" w:ascii="Times New Roman" w:hAnsi="Times New Roman"/>
          <w:sz w:val="23"/>
          <w:szCs w:val="23"/>
          <w:lang w:val="sr-RS"/>
        </w:rPr>
        <w:t xml:space="preserve"> СУ БЕЗОЛОВНИ МОТОРНИ БЕНЗИНИ, АВИОНСКИ БЕНЗИНИ, МЛАЗНА ГОРИВА, ГАСНА УЉА, БРОДСКА ГОРИВА, АУТО ГАС, БИОГОРИВА, КОМПРИМОВАНИ ПРИРОДНИ ГАС, УТЕЧЊЕНИ ПРИРОДНИ ГАС, ВОДОНИК И ДРУГО, А У СКЛАДУ СА ПРОПИСИМА КОЈИМА СЕ ДЕФИНИШУ ЊИХОВИ ТЕХНИЧКИ И ДРУГИ ЗАХТЕВИ И НАМЕН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bookmarkStart w:id="5" w:name="_Hlk179275281"/>
      <w:bookmarkEnd w:id="5"/>
      <w:r>
        <w:rPr>
          <w:rFonts w:cs="Times New Roman" w:ascii="Times New Roman" w:hAnsi="Times New Roman"/>
          <w:i/>
          <w:iCs/>
          <w:sz w:val="23"/>
          <w:szCs w:val="23"/>
          <w:lang w:val="sr-RS"/>
        </w:rPr>
        <w:t>НАДЛЕЖНО ТЕЛО</w:t>
      </w:r>
      <w:r>
        <w:rPr>
          <w:rFonts w:cs="Times New Roman" w:ascii="Times New Roman" w:hAnsi="Times New Roman"/>
          <w:sz w:val="23"/>
          <w:szCs w:val="23"/>
          <w:lang w:val="sr-RS"/>
        </w:rPr>
        <w:t xml:space="preserve"> </w:t>
      </w:r>
      <w:r>
        <w:rPr>
          <w:rFonts w:cs="Times New Roman" w:ascii="Times New Roman" w:hAnsi="Times New Roman"/>
          <w:i/>
          <w:sz w:val="23"/>
          <w:szCs w:val="23"/>
          <w:lang w:val="sr-RS"/>
        </w:rPr>
        <w:t>САГЛАСНО ОБАВЕЗАМА КОЈЕ ПРОИЗИЛАЗЕ ИЗ ПОТВРЂЕНИХ МЕЂУНАРОДНИХ УГОВОРА</w:t>
      </w:r>
      <w:r>
        <w:rPr>
          <w:rFonts w:cs="Times New Roman" w:ascii="Times New Roman" w:hAnsi="Times New Roman"/>
          <w:sz w:val="23"/>
          <w:szCs w:val="23"/>
          <w:lang w:val="sr-RS"/>
        </w:rPr>
        <w:t xml:space="preserve"> ЈЕ ОДРЕЂЕНО УГОВОРО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УЖБЕНИ ГЛАСНИК РС”, БРОЈ 62/06 – У ДАЉЕМ ТЕКСТУ: УГОВОР О ОСНИВАЊУ ЕНЕРГЕТСКЕ ЗАЈЕДНИЦЕ) И ОДЛУКАМА МИНИСТАРСКОГ САВЕТА ЕНЕРГЕТСКЕ ЗАЈЕДНИЦЕ ДО ПРИСТУПАЊА РЕПУБЛИКЕ СРБИЈЕ ЕВРОПСКОЈ УНИЈИ;</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bookmarkStart w:id="6" w:name="_Hlk179275281"/>
      <w:bookmarkEnd w:id="6"/>
      <w:r>
        <w:rPr>
          <w:rFonts w:cs="Times New Roman" w:ascii="Times New Roman" w:hAnsi="Times New Roman"/>
          <w:i/>
          <w:sz w:val="23"/>
          <w:szCs w:val="23"/>
          <w:lang w:val="sr-RS"/>
        </w:rPr>
        <w:t xml:space="preserve">НАДЛЕЖНИ </w:t>
      </w:r>
      <w:r>
        <w:rPr>
          <w:rFonts w:cs="Times New Roman" w:ascii="Times New Roman" w:hAnsi="Times New Roman"/>
          <w:i/>
          <w:iCs/>
          <w:sz w:val="23"/>
          <w:szCs w:val="23"/>
          <w:lang w:val="sr-RS"/>
        </w:rPr>
        <w:t xml:space="preserve">ОРГАН </w:t>
      </w:r>
      <w:r>
        <w:rPr>
          <w:rFonts w:cs="Times New Roman" w:ascii="Times New Roman" w:hAnsi="Times New Roman"/>
          <w:iCs/>
          <w:sz w:val="23"/>
          <w:szCs w:val="23"/>
          <w:lang w:val="sr-RS"/>
        </w:rPr>
        <w:t xml:space="preserve">ЈЕ ИМЕНОВАНО </w:t>
      </w:r>
      <w:r>
        <w:rPr>
          <w:rFonts w:cs="Times New Roman" w:ascii="Times New Roman" w:hAnsi="Times New Roman"/>
          <w:sz w:val="23"/>
          <w:szCs w:val="23"/>
          <w:lang w:val="sr-RS"/>
        </w:rPr>
        <w:t>НАЦИОНАЛНО ВЛАДИНО ИЛИ РЕГУЛАТОРНО ТЕЛО ОДГОВОРНО ЗА УПРАВЉАЊЕ РИЗИЦИМА У ЕЛЕКТРОЕНЕРГЕТСКОМ СЕКТОРУ САГЛАСНО ОБАВЕЗАМА КОЈЕ ПРОИЗЛАЗЕ ИЗ ПОТВРЂЕНИХ МЕЂУНАРОДНИХ УГОВОР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АЈБОЉЕ ДОСТУПНЕ ТЕХНИКЕ</w:t>
      </w:r>
      <w:r>
        <w:rPr>
          <w:rFonts w:cs="Times New Roman" w:ascii="Times New Roman" w:hAnsi="Times New Roman"/>
          <w:sz w:val="23"/>
          <w:szCs w:val="23"/>
          <w:lang w:val="sr-RS"/>
        </w:rPr>
        <w:t>, У КОНТЕКСТУ ЗАШТИТЕ ПОДАТАКА И БЕЗБЕДНОСТИ У ОКРУЖЕЊУ НАПРЕДНИХ БРОЈИЛА ЕЛЕКТРИЧНЕ ЕНЕРГИЈЕ, СУ НАЈЕФИКАСНИЈЕ, НАЈНАПРЕДНИЈЕ И НАЈПОГОДНИЈЕ ТЕХНИКЕ КОЈЕ ДАЈУ ОСНОВ ЗА ПОШТОВАЊЕ ПРИМЕНЉИВИХ ПРАВИЛА ЗА ЗАШТИТУ ПОДАТАКА И БЕЗБЕДНОСТИ;</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АКНАДА ЗА РАСКИД УГОВОРА</w:t>
      </w:r>
      <w:r>
        <w:rPr>
          <w:rFonts w:cs="Times New Roman" w:ascii="Times New Roman" w:hAnsi="Times New Roman"/>
          <w:sz w:val="23"/>
          <w:szCs w:val="23"/>
          <w:lang w:val="sr-RS"/>
        </w:rPr>
        <w:t xml:space="preserve"> ЈЕ НАКНАДА ИЛИ НОВЧАНА КАЗНА КОЈУ СНАБДЕВАЧИ ИЛИ УЧЕСНИЦИ НА ТРЖИШТУ ЕЛЕКТРИЧНЕ ЕНЕРГИЈЕ КОЈИ СЕ БАВЕ АГРЕГИРАЊЕМ, НАМЕЋУ КУПЦИМА ЗА РАСКИД УГОВОРА О СНАБДЕВАЊУ ЕЛЕКТРИЧНОМ ЕНЕРГИЈОМ ИЛИ УСЛУГА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АКНАДА У ВЕЗИ СА ПРОМЕНОМ</w:t>
      </w:r>
      <w:r>
        <w:rPr>
          <w:rFonts w:cs="Times New Roman" w:ascii="Times New Roman" w:hAnsi="Times New Roman"/>
          <w:sz w:val="23"/>
          <w:szCs w:val="23"/>
          <w:lang w:val="sr-RS"/>
        </w:rPr>
        <w:t xml:space="preserve"> ЈЕ НАКНАДА ИЛИ НОВЧАНА КАЗНА ЗА ПРОМЕНУ СНАБДЕВАЧА ИЛИ УЧЕСНИКА НА ТРЖИШТУ ЕЛЕКТРИЧНЕ ЕНЕРГИЈЕ КОЈИ СЕ БАВИ АГРЕГИРАЊЕМ, УКЉУЧУЈУЋИ НАКНАДЕ ЗА РАСКИД УГОВОРА, КОЈЕ СНАБДЕВАЧИ, УЧЕСНИЦИ НА ТРЖИШТУ КОЈИ СЕ БАВЕ АГРЕГИРАЊЕМ ИЛИ ОПЕРАТОРИ СИСТЕМА ДИРЕКТНО ИЛИ ИНДИРЕКТНО НАМЕЋУ КУПЦ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АМЕШАВАЊЕ БИОГОРИВА</w:t>
      </w:r>
      <w:r>
        <w:rPr>
          <w:rFonts w:cs="Times New Roman" w:ascii="Times New Roman" w:hAnsi="Times New Roman"/>
          <w:sz w:val="23"/>
          <w:szCs w:val="23"/>
          <w:lang w:val="sr-RS"/>
        </w:rPr>
        <w:t xml:space="preserve"> ЈЕ ДОДАВАЊЕ БИОГОРИВА ГОРИВИМА НАФТНОГ ПОРЕКЛА У ПРОПИСАНОМ САДРЖАЈ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АМЕШАВАЊЕ БИОТЕЧНОСТИ</w:t>
      </w:r>
      <w:r>
        <w:rPr>
          <w:rFonts w:cs="Times New Roman" w:ascii="Times New Roman" w:hAnsi="Times New Roman"/>
          <w:sz w:val="23"/>
          <w:szCs w:val="23"/>
          <w:lang w:val="sr-RS"/>
        </w:rPr>
        <w:t xml:space="preserve"> ЈЕ ДОДАВАЊЕ БИОТЕЧНОСТИ ГОРИВИМА НАФТНОГ ПОРЕКЛА У ПРОПИСАНОМ САДРЖАЈ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АПРЕДНИ МЕРНИ СИСТЕМ („SMART METERING SYSTEM”)</w:t>
      </w:r>
      <w:r>
        <w:rPr>
          <w:rFonts w:cs="Times New Roman" w:ascii="Times New Roman" w:hAnsi="Times New Roman"/>
          <w:sz w:val="23"/>
          <w:szCs w:val="23"/>
          <w:lang w:val="sr-RS"/>
        </w:rPr>
        <w:t xml:space="preserve"> ЈЕ ЕЛЕКТРОНСКИ СИСТЕМ КОЈИ УКЉУЧУЈЕ НАПРЕДНЕ МЕРНЕ УРЕЂАЈЕ ЗА МЕРЕЊЕ ПРОТОКА ЕНЕРГИЈЕ И ПРИРОДНОГ ГАСА, ПОДСИСТЕМЕ ЗА ПРЕНОС, СКЛАДИШТЕЊЕ, ОБРАДУ И АНАЛИЗУ ПОДАТАКА О ЕНЕРГИЈИ ИЛИ ПРИРОДНОМ ГАСУ, КАО И ЦЕНТРАЛНИ УПРАВЉАЧКИ ПОДСИСТЕМ КОЈИ ОМОГУЋАВА ДВОСМЕРНУ КОМУНИКАЦИЈУ СА НАПРЕДНИМ МЕРНИМ УРЕЂАЈИМА КОРИСТЕЋИ НЕКИ ОБЛИК ЕЛЕКТРОНСКЕ КОМУНИКАЦИЈ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ЕДОСТАЈУЋА ИНФРАСТРУКТУРА</w:t>
      </w:r>
      <w:r>
        <w:rPr>
          <w:rFonts w:cs="Times New Roman" w:ascii="Times New Roman" w:hAnsi="Times New Roman"/>
          <w:sz w:val="23"/>
          <w:szCs w:val="23"/>
          <w:lang w:val="sr-RS"/>
        </w:rPr>
        <w:t xml:space="preserve"> ЈЕ ИНФРАСТРУКТУРА КОЈУ ЈЕ, ПОРЕД ПРИКЉУЧКА, НЕОПХОДНО ИЗГРАДИТИ РАДИ ПРИКЉУЧЕЊА ОБЈЕКТА КРАЈЊЕГ КУПЦА, ОБЈЕКТА ЗА ПРОИЗВОДЊУ ЕЛЕКТРИЧНЕ ЕНЕРГИЈЕ И ОБЈЕКТА ЗА СКЛАДИШТЕЊЕ ЕЛЕКТРИЧНЕ ЕНЕРГИЈЕ И КОЈА ЋЕ НАКОН ИЗГРАДЊЕ ПОСТАТИ ДЕО СИСТЕМА НА КОЈИ СЕ ВРШИ ПРИКЉУЧЕЊ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ЕЗАВИСНИ АГРЕГАТОР</w:t>
      </w:r>
      <w:r>
        <w:rPr>
          <w:rFonts w:cs="Times New Roman" w:ascii="Times New Roman" w:hAnsi="Times New Roman"/>
          <w:sz w:val="23"/>
          <w:szCs w:val="23"/>
          <w:lang w:val="sr-RS"/>
        </w:rPr>
        <w:t xml:space="preserve"> ЈЕ АГРЕГАТОР КОЈИ НИЈЕ ПОВЕЗАН СА СНАБДЕВАЧЕМ КУПЦ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ЕПРЕКИДНИ КАПАЦИТЕТ</w:t>
      </w:r>
      <w:r>
        <w:rPr>
          <w:rFonts w:cs="Times New Roman" w:ascii="Times New Roman" w:hAnsi="Times New Roman"/>
          <w:sz w:val="23"/>
          <w:szCs w:val="23"/>
          <w:lang w:val="sr-RS"/>
        </w:rPr>
        <w:t xml:space="preserve"> ЈЕ КАПАЦИТЕТ ПРИРОДНОГ ГАСА КОЈИ ОПЕРАТОР ТРАНСПОРТНОГ СИСТЕМА ГАРАНТУЈЕ КОРИСНИКУ СИСТЕМА У УГОВОРЕНОМ ОБИМ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ЕСТАНДАРДНЕ УСЛУГЕ ОПЕРАТОРА СИСТЕМА</w:t>
      </w:r>
      <w:r>
        <w:rPr>
          <w:rFonts w:cs="Times New Roman" w:ascii="Times New Roman" w:hAnsi="Times New Roman"/>
          <w:sz w:val="23"/>
          <w:szCs w:val="23"/>
          <w:lang w:val="sr-RS"/>
        </w:rPr>
        <w:t xml:space="preserve"> СУ УСЛУГЕ КОЈЕ ОПЕРАТОР СИСТЕМА ПРУЖА НА ЗАХТЕВ КОРИСНИКА СИСТЕМА ОДНОСНО ДРУГОГ ЛИЦА ИЛИ УСЛУГЕ У ЦИЉУ ОТКЛАЊАЊА ПОСЛЕДИЦА ПОСТУПАЊА КОРИСНИКА СИСТЕМА СУПРОТНО ПРОПИСИМА, А КОЈЕ НИСУ ОБУХВАЋЕНЕ КРОЗ ЦЕНУ ПРИСТУПА СИСТЕМУ ИЛИ КРОЗ ТРОШКОВЕ ПРИКЉУЧЕ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ЕТРЖИШНА МЕРА У ОБЛАСТИ ЕЛЕКТРИЧНЕ ЕНЕРГИЈЕ</w:t>
      </w:r>
      <w:r>
        <w:rPr>
          <w:rFonts w:cs="Times New Roman" w:ascii="Times New Roman" w:hAnsi="Times New Roman"/>
          <w:sz w:val="23"/>
          <w:szCs w:val="23"/>
          <w:lang w:val="sr-RS"/>
        </w:rPr>
        <w:t xml:space="preserve"> ЈЕ СВАКА МЕРА НА СТРАНИ ПОНУДЕ ИЛИ ПОТРАЖЊЕ КОЈА ОДСТУПА ОД ТРЖИШНИХ ПРАВИЛА ИЛИ КОМЕРЦИЈАЛНИХ УГОВОРА, ЧИЈА ЈЕ СВРХА УБЛАЖАВАЊЕ ЕНЕРГЕТСКЕ КРИЗ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ЕФРЕКВЕНТНА ПОМОЋНА УСЛУГА</w:t>
      </w:r>
      <w:r>
        <w:rPr>
          <w:rFonts w:cs="Times New Roman" w:ascii="Times New Roman" w:hAnsi="Times New Roman"/>
          <w:sz w:val="23"/>
          <w:szCs w:val="23"/>
          <w:lang w:val="sr-RS"/>
        </w:rPr>
        <w:t xml:space="preserve"> ЈЕ УСЛУГА КОЈУ КОРИСТИ ОПЕРАТОР ПРЕНОСНОГ СИСТЕМА ИЛИ ОПЕРАТОР ДИСТРИБУТИВНОГ СИСТЕМА ЗА РЕГУЛАЦИЈУ НАПОНА У СТАЦИОНАРНОМ СТАЊУ, МОГУЋНОСТ БЕЗНАПОНСКОГ ПОКРЕТАЊА И МОГУЋНОСТ ОСТВРСКОГ РАДА ДЕЛА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ОВИ ИНФРАСТРУКТУРНИ ОБЈЕКТИ</w:t>
      </w:r>
      <w:r>
        <w:rPr>
          <w:rFonts w:cs="Times New Roman" w:ascii="Times New Roman" w:hAnsi="Times New Roman"/>
          <w:sz w:val="23"/>
          <w:szCs w:val="23"/>
          <w:lang w:val="sr-RS"/>
        </w:rPr>
        <w:t xml:space="preserve"> СУ ОБЈЕКТИ КОЈИ НИСУ ИЗГРАЂЕНИ ДО ДАНА СТУПАЊА НА СНАГУ ОВОГ ЗАКОН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НОВИ ИНТЕРКОНЕКТИВНИ ДАЛЕКОВОД</w:t>
      </w:r>
      <w:r>
        <w:rPr>
          <w:rFonts w:cs="Times New Roman" w:ascii="Times New Roman" w:hAnsi="Times New Roman"/>
          <w:sz w:val="23"/>
          <w:szCs w:val="23"/>
          <w:lang w:val="sr-RS"/>
        </w:rPr>
        <w:t xml:space="preserve"> JE ИНТЕРКОНЕКТИВНИ ДАЛЕКОВОД КОЈИ НИЈЕ ДОВРШЕН ДО 1. ЈУЛА 2007. ГОДИН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НОМИНОВАНИ ОПЕРАТОР ТРЖИШТА ЕЛЕКТРИЧНЕ ЕНЕРГИЈЕ, </w:t>
      </w:r>
      <w:r>
        <w:rPr>
          <w:rFonts w:cs="Times New Roman" w:ascii="Times New Roman" w:hAnsi="Times New Roman"/>
          <w:sz w:val="23"/>
          <w:szCs w:val="23"/>
          <w:lang w:val="sr-RS"/>
        </w:rPr>
        <w:t>(У ДАЉЕМ ТЕКСТУ: НЕМО) ЈЕ ОПЕРАТОР ТРЖИШТА КОЈИ ЈЕ ОДРЕЂЕН ЗА СПРОВОЂЕЊЕ СПАЈАЊА ТРЖИШТА ЗА ДАН УНАПРЕД И УНУТАРДНЕВНОГ ОРГАНИЗОВАНОГ ТРЖИШТА ЕЛЕКТРИЧНЕ ЕНЕРГИЈЕ СА СУСЕДНИМ ОРГАНИЗОВАНИМ ТРЖИШТИМА ЕЛЕКТРИЧНЕ ЕНЕРГИЈ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ОБЈЕКАТ ЗА СКЛАДИШТЕЊЕ ЕНЕРГИЈЕ </w:t>
      </w:r>
      <w:r>
        <w:rPr>
          <w:rFonts w:cs="Times New Roman" w:ascii="Times New Roman" w:hAnsi="Times New Roman"/>
          <w:sz w:val="23"/>
          <w:szCs w:val="23"/>
          <w:lang w:val="sr-RS"/>
        </w:rPr>
        <w:t>У ЕЛЕКТРОЕНЕРГЕТСКОМ СИСТЕМУ ЈЕ ОБЈЕКАТ У КОМЕ СЕ СКЛАДИШТИ ЕНЕРГИЈ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ОБРАЧУНСКИ ИНТЕРВАЛ</w:t>
      </w:r>
      <w:r>
        <w:rPr>
          <w:rFonts w:cs="Times New Roman" w:ascii="Times New Roman" w:hAnsi="Times New Roman"/>
          <w:sz w:val="23"/>
          <w:szCs w:val="23"/>
          <w:lang w:val="sr-RS"/>
        </w:rPr>
        <w:t xml:space="preserve"> ЈЕ ВРЕМЕНСКА ЈЕДИНИЦА ЗА ОБРАЧУН ОДСТУПАЊА БАЛАНСНО ОДГОВОРНИХ СТРАНА НА ТРЖИШТУ ЕЛЕКТРИЧНЕ ЕНЕРГИЈЕ;</w:t>
      </w:r>
    </w:p>
    <w:p>
      <w:pPr>
        <w:pStyle w:val="ListParagraph"/>
        <w:numPr>
          <w:ilvl w:val="0"/>
          <w:numId w:val="17"/>
        </w:numPr>
        <w:spacing w:lineRule="auto" w:line="240" w:before="0" w:after="0"/>
        <w:ind w:left="0" w:firstLine="709"/>
        <w:contextualSpacing/>
        <w:jc w:val="both"/>
        <w:rPr>
          <w:rFonts w:ascii="Times New Roman" w:hAnsi="Times New Roman" w:cs="Times New Roman"/>
          <w:iCs/>
          <w:sz w:val="23"/>
          <w:szCs w:val="23"/>
          <w:lang w:val="sr-RS"/>
        </w:rPr>
      </w:pPr>
      <w:r>
        <w:rPr>
          <w:rFonts w:cs="Times New Roman" w:ascii="Times New Roman" w:hAnsi="Times New Roman"/>
          <w:i/>
          <w:sz w:val="23"/>
          <w:szCs w:val="23"/>
          <w:lang w:val="sr-RS"/>
        </w:rPr>
        <w:t xml:space="preserve">OПЕРАТИВНО ОГРАНИЧЕЊЕ </w:t>
      </w:r>
      <w:r>
        <w:rPr>
          <w:rFonts w:cs="Times New Roman" w:ascii="Times New Roman" w:hAnsi="Times New Roman"/>
          <w:iCs/>
          <w:sz w:val="23"/>
          <w:szCs w:val="23"/>
          <w:lang w:val="sr-RS"/>
        </w:rPr>
        <w:t>ЈЕ ПРИВРЕМЕНО СМАЊЕЊЕ АКТИВНЕ СНАГЕ У МЕСТУ ПРИКЉУЧЕЊА, ДЕФИНИСАНО У ПОСТУПКУ ПРИКЉУЧЕЊА, У ЦИЉУ ОБЕЗБЕЂИВАЊА СИГУРНОГ РАДА ПРЕНОСНОГ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ОПЕРАТОР ДИСТРИБУТИВНОГ СИСТЕМА ЕЛЕКТРИЧНЕ ЕНЕРГИЈЕ</w:t>
      </w:r>
      <w:r>
        <w:rPr>
          <w:rFonts w:cs="Times New Roman" w:ascii="Times New Roman" w:hAnsi="Times New Roman"/>
          <w:sz w:val="23"/>
          <w:szCs w:val="23"/>
          <w:lang w:val="sr-RS"/>
        </w:rPr>
        <w:t xml:space="preserve"> ЈЕ ЕНЕРГЕТСКИ СУБЈЕКТ КОЈИ ОБАВЉА ДЕЛАТНОСТ ДИСТРИБУЦИЈЕ ЕЛЕКТРИЧНЕ ЕНЕРГИЈЕ И УПРАВЉАЊА ДИСТРИБУТИВНИМ СИСТЕМОМ ЕЛЕКТРИЧНЕ ЕНЕРГИЈЕ,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ЕЛЕКТРИЧНЕ ЕНЕРГИЈЕ НА ЕКОНОМСКИ ОПРАВДАН НАЧИН;</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ОПЕРАТОР ДИСТРИБУТИВНОГ СИСТЕМА ПРИРОДНОГ ГАСА</w:t>
      </w:r>
      <w:r>
        <w:rPr>
          <w:rFonts w:cs="Times New Roman" w:ascii="Times New Roman" w:hAnsi="Times New Roman"/>
          <w:sz w:val="23"/>
          <w:szCs w:val="23"/>
          <w:lang w:val="sr-RS"/>
        </w:rPr>
        <w:t xml:space="preserve"> ЈЕ ЕНЕРГЕТСКИ СУБЈЕКТ КОЈИ ОБАВЉА ДЕЛАТНОСТ ДИСТРИБУЦИЈЕ ПРИРОДНОГ ГАСА И УПРАВЉАЊА ДИСТРИБУТИВНИМ СИСТЕМОМ ЗА ПРИРОДНИ ГАС И ОДГОВОРАН ЈЕ ЗА РАД, ОДРЖАВАЊЕ И РАЗВОЈ ДИСТРИБУТИВНОГ СИСТЕМА НА ОДРЕЂЕНОМ ПОДРУЧЈУ, ЊЕГОВО ПОВЕЗИВАЊЕ СА ДРУГИМ СИСТЕМИМА И ЗА ОБЕЗБЕЂЕЊЕ ДУГОРОЧНЕ СПОСОБНОСТИ СИСТЕМА ДА ИСПУНИ ПОТРЕБЕ ЗА ДИСТРИБУЦИЈОМ ПРИРОДНОГ ГАСА НА ЕКОНОМСКИ ОПРАВДАН НАЧИН;</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ОПЕРАТОР ПРЕНОСНОГ СИСТЕМА ЕЛЕКТРИЧНЕ ЕНЕРГИЈЕ</w:t>
      </w:r>
      <w:r>
        <w:rPr>
          <w:rFonts w:cs="Times New Roman" w:ascii="Times New Roman" w:hAnsi="Times New Roman"/>
          <w:sz w:val="23"/>
          <w:szCs w:val="23"/>
          <w:lang w:val="sr-RS"/>
        </w:rPr>
        <w:t xml:space="preserve"> ЈЕ ЕНЕРГЕТСКИ СУБЈЕКТ КОЈИ ОБАВЉА ДЕЛАТНОСТ ПРЕНОСА И УПРАВЉАЊА ПРЕНОСНИМ СИСТЕМОМ ЕЛЕКТРИЧНЕ ЕНЕРГИЈЕ И ОДГОВОРАН ЈЕ ЗА РАД, ОДРЖАВАЊЕ И РАЗВОЈ ПРЕНОСНОГ СИСТЕМА НА ПОДРУЧЈУ РЕПУБЛИКЕ СРБИЈЕ, ЊЕГОВО ПОВЕЗИВАЊЕ СА ДРУГИМ СИСТЕМИМА И ЗА ОБЕЗБЕЂЕЊЕ ДУГОРОЧНЕ СПОСОБНОСТИ СИСТЕМА ДА ИСПУНИ ПОТРЕБЕ ЗА ПРЕНОСОМ ЕЛЕКТРИЧНЕ ЕНЕРГИЈЕ НА ЕКОНОМСКИ ОПРАВДАН НАЧИН;</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ОПЕРАТОР СИСТЕМА</w:t>
      </w:r>
      <w:r>
        <w:rPr>
          <w:rFonts w:cs="Times New Roman" w:ascii="Times New Roman" w:hAnsi="Times New Roman"/>
          <w:sz w:val="23"/>
          <w:szCs w:val="23"/>
          <w:lang w:val="sr-RS"/>
        </w:rPr>
        <w:t xml:space="preserve"> ЈЕ ОПЕРАТОР ПРЕНОСНОГ СИСТЕМА ЕЛЕКТРИЧНЕ ЕНЕРГИЈЕ, ОПЕРАТОР ДИСТРИБУТИВНОГ СИСТЕМА ЕЛЕКТРИЧНЕ ЕНЕРГИЈЕ, ОПЕРАТОР ЗАТВОРЕНОГ ДИСТРИБУТИВНОГ СИСТЕМА ЕЛЕКТРИЧНЕ ЕНЕРГИЈЕ, ОПЕРАТОР ТРАНСПОРТНОГ СИСТЕМА ПРИРОДНОГ ГАСА, ОПЕРАТОР ДИСТРИБУТИВНОГ СИСТЕМА ПРИРОДНОГ ГАСА И ОПЕРАТОР СКЛАДИШТА ПРИРОДНОГ ГАС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ОПЕРАТОР СКЛАДИШТА ПРИРОДНОГ ГАСА</w:t>
      </w:r>
      <w:r>
        <w:rPr>
          <w:rFonts w:cs="Times New Roman" w:ascii="Times New Roman" w:hAnsi="Times New Roman"/>
          <w:sz w:val="23"/>
          <w:szCs w:val="23"/>
          <w:lang w:val="sr-RS"/>
        </w:rPr>
        <w:t xml:space="preserve"> ЈЕ ЕНЕРГЕТСКИ СУБЈЕКТ КОЈИ ОБАВЉА ДЕЛАТНОСТ СКЛАДИШТЕЊА И УПРАВЉАЊА СКЛАДИШТЕМ ПРИРОДНОГ ГАСА И ОДГОВОРАН ЈЕ ЗА РАД, ОДРЖАВАЊЕ И РАЗВОЈ СКЛАДИШТА ПРИРОДНОГ ГАС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ОПЕРАТОР ТРАНСПОРТНОГ СИСТЕМА ПРИРОДНОГ ГАСА</w:t>
      </w:r>
      <w:r>
        <w:rPr>
          <w:rFonts w:cs="Times New Roman" w:ascii="Times New Roman" w:hAnsi="Times New Roman"/>
          <w:sz w:val="23"/>
          <w:szCs w:val="23"/>
          <w:lang w:val="sr-RS"/>
        </w:rPr>
        <w:t xml:space="preserve"> ЈЕ ЕНЕРГЕТСКИ СУБЈЕКТ КОЈИ ОБАВЉА ДЕЛАТНОСТ ТРАНСПОРТА ПРИРОДНОГ ГАСА И УПРАВЉАЊА ТРАНСПОРТНИМ СИСТЕМОМ ЗА ПРИРОДНИ ГАС И ОДГОВОРАН ЈЕ ЗА РАД, ОДРЖАВАЊЕ И РАЗВОЈ ТРАНСПОРТНОГ СИСТЕМА НА ОДРЕЂЕНОМ ПОДРУЧЈУ, ЊЕГОВО ПОВЕЗИВАЊЕ СА ДРУГИМ СИСТЕМИМА И ЗА ОБЕЗБЕЂЕЊЕ ДУГОРОЧНЕ СПОСОБНОСТИ СИСТЕМА ДА ИСПУНИ ПОТРЕБЕ ЗА ТРАНСПОРТОМ ПРИРОДНОГ ГАСА НА ЕКОНОМСКИ ОПРАВДАН НАЧИН;</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ОПЕРАТОР ТРЖИШТА</w:t>
      </w:r>
      <w:r>
        <w:rPr>
          <w:rFonts w:cs="Times New Roman" w:ascii="Times New Roman" w:hAnsi="Times New Roman"/>
          <w:sz w:val="23"/>
          <w:szCs w:val="23"/>
          <w:lang w:val="sr-RS"/>
        </w:rPr>
        <w:t xml:space="preserve"> ЈЕ ЕНЕРГЕТСКИ СУБЈЕКТ КОЈИ ПРУЖА УСЛУГУ КОЈОМ СЕ ПОНУДЕ ЕЛЕКТРИЧНЕ ЕНЕРГИЈЕ ЗА ПРОДАЈУ ПОВЕЗУЈУ СА ПОНУДАМА ЗА ЊЕНУ КУПОВИН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ОПРЕМА ПОД ПРИТИСКОМ</w:t>
      </w:r>
      <w:r>
        <w:rPr>
          <w:rFonts w:cs="Times New Roman" w:ascii="Times New Roman" w:hAnsi="Times New Roman"/>
          <w:sz w:val="23"/>
          <w:szCs w:val="23"/>
          <w:lang w:val="sr-RS"/>
        </w:rPr>
        <w:t xml:space="preserve"> СУ ГАСОВОДИ, НАФТОВОДИ, ПРОДУКТОВОДИ, ПАРНИ И ВРЕЛОВОДНИ КОТЛОВИ, ПОСУДЕ ПОД ПРИТИСКОМ И ДРУГА ОПРЕМА ПОД ПРИТИСКОМ УТВРЂЕНА ПОСЕБНИМ ТЕХНИЧКИМ ПРОПИС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ОРГАНИЗОВАНО ТРЖИШТЕ ЕЛЕКТРИЧНЕ ЕНЕРГИЈЕ</w:t>
      </w:r>
      <w:r>
        <w:rPr>
          <w:rFonts w:cs="Times New Roman" w:ascii="Times New Roman" w:hAnsi="Times New Roman"/>
          <w:sz w:val="23"/>
          <w:szCs w:val="23"/>
          <w:lang w:val="sr-RS"/>
        </w:rPr>
        <w:t xml:space="preserve"> ЈЕ ИНСТИТУЦИОНАЛНО УРЕЂЕН ОДНОС ИЗМЕЂУ ПОНУДЕ И ПОТРАЖЊЕ УЧЕСНИКА НА ТРЖИШТУ ЕЛЕКТРИЧНЕ ЕНЕРГИЈЕ СА УНАПРЕД ОДРЕЂЕНИМ СТАНДАРДИЗОВАНИМ ПРОДУКТИМА И ФИЗИЧКОМ ИСПОРУКОМ, НА ВРЕМЕНСКОМ ОКВИРУ ДАН УНАПРЕД И УНУТАР ДАН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АМЕТНА ГАСОВОДНА  МРЕЖА</w:t>
      </w:r>
      <w:r>
        <w:rPr>
          <w:rFonts w:cs="Times New Roman" w:ascii="Times New Roman" w:hAnsi="Times New Roman"/>
          <w:iCs/>
          <w:sz w:val="23"/>
          <w:szCs w:val="23"/>
          <w:lang w:val="sr-RS"/>
        </w:rPr>
        <w:t xml:space="preserve"> ЈЕ ГАСОВОДНА МРЕЖА У СКЛОПУ КОЈЕ СЕ, У СКЛАДУ С ПОТРЕБАМА ПОТРОШАЧА И ЗАХТЕВИМА У ПОГЛЕДУ КВАЛИТЕТA ГАСА, ПРИМЈЕЊУЈУ ИНОВАТИВНА И ДИГИТАЛНА РЕШЕЊА ЗА ЕКОНОМСКИ ОПРАВДАНУ ИНТЕГРАЦИЈУ НИСКОУГЉИЧНИХ ГАСОВА, А ПОСЕБНО ГАСОВА ИЗ ОБНОВЉИВИХ ИЗВОРА, РАДИ СМАЊЕЊА ЕМИСИЈА ГАСОВА СА ЕФЕКТОМ СТАКЛЕНЕ БАШТЕ ПОВЕЗАНЕ СА ПОТРОШЊОМ ГАСА, ПОВЕЋАВАЊА УДЕЛА ГАСОВА ИЗ ОБНОВЉИВИХ ИЗВОРА И НИСКОУГЉИЧНИХ ГАСОВА И ПОВЕЗИВАЊА С ДРУГИМ  ЕНЕРГЕНТИМА И СЕКТОРИМА, УКЉУЧУЈУЋИ И НАДОГРАДЊУ ОПРЕМЕ И ИНСТАЛАЦИЈА РАДИ СТВАРАЊА УСЛОВА ЗА ИНЕГРАЦИЈУ НИСКОУГЉИЧНИХ ГАСОВА, А ПОСЕБНО ГАСОВА ИЗ ОБНОВЉИВИХ ИЗВОР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ПОДРУЧЈЕ УТВРЂИВАЊА ЦЕНЕ ПОРАВНАЊА</w:t>
      </w:r>
      <w:r>
        <w:rPr>
          <w:rFonts w:cs="Times New Roman" w:ascii="Times New Roman" w:hAnsi="Times New Roman"/>
          <w:sz w:val="23"/>
          <w:szCs w:val="23"/>
          <w:lang w:val="sr-RS"/>
        </w:rPr>
        <w:t xml:space="preserve"> ЈЕ ПОДРУЧЈЕ УНУТАР КОЈЕГ СЕ ОБРАЧУНАВА ЦЕНА ПОРАВНАЊА ЗА БАЛАНСНО ОДСТУПАЊ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ОМОЋНЕ УСЛУГЕ</w:t>
      </w:r>
      <w:r>
        <w:rPr>
          <w:rFonts w:cs="Times New Roman" w:ascii="Times New Roman" w:hAnsi="Times New Roman"/>
          <w:sz w:val="23"/>
          <w:szCs w:val="23"/>
          <w:lang w:val="sr-RS"/>
        </w:rPr>
        <w:t xml:space="preserve"> СУ УСЛУГЕ ПОТРЕБНЕ ЗА РАД ПРЕНОСНОГ ИЛИ ДИСТРИБУТИВНОГ СИСТЕМА И ОБУХВАТАЈУ ПОМОЋНЕ УСЛУГЕ ЗА ПОТРЕБЕ БАЛАНСИРАЊА И НЕФРЕКВЕНТНЕ ПОМОЋНЕ УСЛУГЕ, АЛИ НЕ УКЉУЧУЈЕ УПРАВЉАЊЕ ЗАГУШЕЊ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ОСЕБНИ ПРОИЗВОД ЗА БАЛАНСИРАЊЕ</w:t>
      </w:r>
      <w:r>
        <w:rPr>
          <w:rFonts w:cs="Times New Roman" w:ascii="Times New Roman" w:hAnsi="Times New Roman"/>
          <w:sz w:val="23"/>
          <w:szCs w:val="23"/>
          <w:lang w:val="sr-RS"/>
        </w:rPr>
        <w:t xml:space="preserve"> ЈЕ ПРОИЗВОД ЗА БАЛАНСИРАЊЕ КОЈИ СЕ РАЗЛИКУЈЕ ОД СТАНДАРДНОГ ПРОИЗВОДА ЗА БАЛАНСИРАЊ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ОТПУНО ИНТЕГРИСАНЕ МРЕЖНЕ КОМПОНЕНТЕ</w:t>
      </w:r>
      <w:r>
        <w:rPr>
          <w:rFonts w:cs="Times New Roman" w:ascii="Times New Roman" w:hAnsi="Times New Roman"/>
          <w:sz w:val="23"/>
          <w:szCs w:val="23"/>
          <w:lang w:val="sr-RS"/>
        </w:rPr>
        <w:t xml:space="preserve"> СУ МРЕЖНЕ КОМПОНЕНТЕ КОЈЕ СУ ИНТЕГРИСАНЕ У СИСТЕМ ЗА ПРЕНОС ИЛИ ДИСТРИБУЦИЈУ ЕЛЕКТРИЧНЕ ЕНЕРГИЈЕ, УКЉУЧУЈУЋИ ОБЈЕКТЕ ЗА СКЛАДИШТЕЊЕ, И КОЈЕ СЕ КОРИСТЕ ИСКЉУЧИВО У СВРХУ ОБЕЗБЕЂИВАЊА СИГУРНОГ И ПОУЗДАНОГ РАДА СИСТЕМА ЗА ПРЕНОС ИЛИ ДИСТРИБУЦИЈУ ЕЛЕКТРИЧНЕ ЕНЕРГИЈЕ, А НЕ МОГУ ДА БУДУ ДЕО ТРЖИШНОГ МЕХАНИЗМА ЗА БАЛАНСИРАЊЕ ИЛИ УПРАВЉАЊЕ ЗАГУШЕЊ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ПОТПУНО СНАБДЕВАЊЕ </w:t>
      </w:r>
      <w:r>
        <w:rPr>
          <w:rFonts w:cs="Times New Roman" w:ascii="Times New Roman" w:hAnsi="Times New Roman"/>
          <w:sz w:val="23"/>
          <w:szCs w:val="23"/>
          <w:lang w:val="sr-RS"/>
        </w:rPr>
        <w:t>ЈЕ ПРОДАЈА ЕЛЕКТРИЧНЕ ЕНЕРГИЈЕ ИЛИ ПРИРОДНОГ ГАСА КОД КОЈЕ КОЛИЧИНА ЕЛЕКТРИЧНЕ ЕНЕРГИЈЕ ИЛИ ПРИРОДНОГ ГАСА ЗА ОБРАЧУНСКИ ПЕРИОД НИЈЕ УТВРЂЕНА УГОВОРОМ О СНАБДЕВАЊУ, ВЕЋ КРАЈЊИ КУПАЦ ИМА ПРАВО ДА ОДРЕДИ КОЛИЧИНУ, НА ОСНОВУ ОСТВАРЕНЕ ПОТРОШЊЕ НА МЕСТУ ПРИМОПРЕДАЈ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РЕКИДНИ КАПАЦИТЕТ</w:t>
      </w:r>
      <w:r>
        <w:rPr>
          <w:rFonts w:cs="Times New Roman" w:ascii="Times New Roman" w:hAnsi="Times New Roman"/>
          <w:sz w:val="23"/>
          <w:szCs w:val="23"/>
          <w:lang w:val="sr-RS"/>
        </w:rPr>
        <w:t xml:space="preserve"> ЈЕ КАПАЦИТЕТ КОЈИ ОПЕРАТОР ТРАНСПОРТНОГ СИСТЕМА МОЖЕ ПРЕКИНУТИ У СКЛАДУ СА УСЛОВИМА ПРЕДВИЂЕНИМ У УГОВОРУ О ТРАНСПОРТ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РЕНОС ЕЛЕКТРИЧНЕ ЕНЕРГИЈЕ</w:t>
      </w:r>
      <w:r>
        <w:rPr>
          <w:rFonts w:cs="Times New Roman" w:ascii="Times New Roman" w:hAnsi="Times New Roman"/>
          <w:sz w:val="23"/>
          <w:szCs w:val="23"/>
          <w:lang w:val="sr-RS"/>
        </w:rPr>
        <w:t xml:space="preserve"> ЈЕ ПРЕНОС ЕЛЕКТРИЧНЕ ЕНЕРГИЈЕ ПРЕКО ПОВЕЗАНИХ СИСТЕМА ВИСОКИХ НАПОНА РАДИ ИСПОРУКЕ КРАЈЊИМ КУПЦИМА ИЛИ ДИСТРИБУТИВНИМ СИСТЕМИМА, А НЕ ОБУХВАТА СНАБДЕВАЊ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РЕНОСНИ КАПАЦИТЕТ ИЗМЕЂУ ЗОНА ТРГОВАЊА</w:t>
      </w:r>
      <w:r>
        <w:rPr>
          <w:rFonts w:cs="Times New Roman" w:ascii="Times New Roman" w:hAnsi="Times New Roman"/>
          <w:sz w:val="23"/>
          <w:szCs w:val="23"/>
          <w:lang w:val="sr-RS"/>
        </w:rPr>
        <w:t xml:space="preserve"> ЈЕ СПОСОБНОСТ МЕЂУСОБНО ПОВЕЗАНИХ СИСТЕМА ДА ОМОГУЋЕ ПРЕНОС ЕЛЕКТРИЧНЕ ЕНЕРГИЈЕ ИЗМЕЂУ ЗОНА ТРГОВ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РЕТКВАЛИФИКАЦИОНИ ПОСТУПАК</w:t>
      </w:r>
      <w:r>
        <w:rPr>
          <w:rFonts w:cs="Times New Roman" w:ascii="Times New Roman" w:hAnsi="Times New Roman"/>
          <w:sz w:val="23"/>
          <w:szCs w:val="23"/>
          <w:lang w:val="sr-RS"/>
        </w:rPr>
        <w:t xml:space="preserve"> ЈЕ ПОСТУПАК ЗА ПРОВЕРУ УСАГЛАШЕНОСТИ ПРУЖАОЦА УСЛУГЕ БАЛАНСИРАЊА СА ЗАХТЕВИМА КОЈЕ УТВРДЕ ОПЕРАТОРИ ПРЕНОСНИХ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РИКЉУЧАК НА СИСТЕМ</w:t>
      </w:r>
      <w:r>
        <w:rPr>
          <w:rFonts w:cs="Times New Roman" w:ascii="Times New Roman" w:hAnsi="Times New Roman"/>
          <w:sz w:val="23"/>
          <w:szCs w:val="23"/>
          <w:lang w:val="sr-RS"/>
        </w:rPr>
        <w:t xml:space="preserve"> ЈЕ СКУП ВОДОВА, ОПРЕМЕ И УРЕЂАЈА УКЉУЧУЈУЋИ МЕРНУ ОПРЕМУ, МЕРНО МЕСТО, КОЈИМА СЕ ИНСТАЛАЦИЈА ОБЈЕКТА ЕНЕРГЕТСКОГ СУБЈЕКТА, ПРОИЗВОЂАЧА ИЛИ КРАЈЊЕГ КУПЦА, ФИЗИЧКИ ПОВЕЗУЈЕ СА ПРЕНОСНИМ, ОДНОСНО ДИСТРИБУТИВНИМ СИСТЕМОМ ЕЛЕКТРИЧНЕ ЕНЕРГИЈЕ ОД МЕСТА ПРИКЉУЧЕЊА ДО МЕСТА ВЕЗИВ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РИКЉУЧАК НА ТРАНСПОРТНИ, ОДНОСНО ДИСТРИБУТИВНИ СИСТЕМ ПРИРОДНОГ ГАСА</w:t>
      </w:r>
      <w:r>
        <w:rPr>
          <w:rFonts w:cs="Times New Roman" w:ascii="Times New Roman" w:hAnsi="Times New Roman"/>
          <w:sz w:val="23"/>
          <w:szCs w:val="23"/>
          <w:lang w:val="sr-RS"/>
        </w:rPr>
        <w:t xml:space="preserve"> ЈЕ СКУП ЦЕВОВОДА, ОПРЕМЕ И УРЕЂАЈА УКЉУЧУЈУЋИ МЕРНУ ОПРЕМУ И МЕРНО МЕСТО, КОЈИМА СЕ ИНСТАЛАЦИЈА ОБЈЕКТА ЕНЕРГЕТСКОГ СУБЈЕКТА, ПРОИЗВОЂАЧА ИЛИ КРАЈЊЕГ КУПЦА, ФИЗИЧКИ ПОВЕЗУЈЕ СА ТРАНСПОРТНИМ, ОДНОСНО ДИСТРИБУТИВНИМ СИСТЕМОМ ПРИРОДНОГ ГАС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РИОРИТЕТНО ДИСПЕЧИРАЊЕ</w:t>
      </w:r>
      <w:r>
        <w:rPr>
          <w:rFonts w:cs="Times New Roman" w:ascii="Times New Roman" w:hAnsi="Times New Roman"/>
          <w:sz w:val="23"/>
          <w:szCs w:val="23"/>
          <w:lang w:val="sr-RS"/>
        </w:rPr>
        <w:t xml:space="preserve"> ЈЕ ДИСПЕЧИРАЊЕ ЕЛЕКТРАНА НА ОСНОВУ КРИТЕРИЈУМА КОЈИ СЕ РАЗЛИКУЈУ ОД ЕКОНОМСКОГ РЕДОСЛЕДА ПОНУДА, КОЈИМ СЕ ДАЈЕ ПРЕДНОСТ ДИСПЕЧИРАЊУ ПОСЕБНИХ ПРОИЗВОДНИХ ТЕХНОЛОГИЈ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ПРИРОДНИ ГАС </w:t>
      </w:r>
      <w:r>
        <w:rPr>
          <w:rFonts w:cs="Times New Roman" w:ascii="Times New Roman" w:hAnsi="Times New Roman"/>
          <w:sz w:val="23"/>
          <w:szCs w:val="23"/>
          <w:lang w:val="sr-RS"/>
        </w:rPr>
        <w:t xml:space="preserve"> JE ГАС КОЈИ СЕ ПРВЕНСТВЕНО САСТОЈИ ОД МЕТАНА, УКЉУЧУЈУЋИ БИОМЕТАН ИЛИ ДРУГЕ ВРСТЕ ГАСА, КОЈИ СЕ ТЕХНИЧКИ И БЕЗБЕДНО МОЖЕ ПРЕУЗЕТИ И ПРЕНОСИТИ КРОЗ СИСТЕМ ЗА ПРИРОДНИ ГАС;</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РИСТУП СИСТЕМУ</w:t>
      </w:r>
      <w:r>
        <w:rPr>
          <w:rFonts w:cs="Times New Roman" w:ascii="Times New Roman" w:hAnsi="Times New Roman"/>
          <w:sz w:val="23"/>
          <w:szCs w:val="23"/>
          <w:lang w:val="sr-RS"/>
        </w:rPr>
        <w:t xml:space="preserve"> ЈЕ ПРАВО НА КОРИШЋЕЊЕ СИСТЕМА РАДИ ПРЕНОСА, ОДНОСНО ТРАНСПОРТА, ДИСТРИБУЦИЈЕ, ПРЕУЗИМАЊА И ПРЕДАЈЕ УГОВОРЕНЕ КОЛИЧИНЕ ЕЛЕКТРИЧНЕ ЕНЕРГИЈЕ, ПРИРОДНОГ ГАСА, НАФТЕ И ДЕРИВАТА НАФТЕ У УГОВОРЕНО ВРЕМЕ ПОД ПРОПИСАНИМ И ЈАВНО ОБЈАВЉЕНИМ УСЛОВИМА НА ПРИНЦИПУ НЕДИСКРИМИНАЦИЈ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ПРОИЗВОДНА ЈЕДИНИЦА</w:t>
      </w:r>
      <w:r>
        <w:rPr>
          <w:rFonts w:cs="Times New Roman" w:ascii="Times New Roman" w:hAnsi="Times New Roman"/>
          <w:sz w:val="23"/>
          <w:szCs w:val="23"/>
          <w:lang w:val="sr-RS"/>
        </w:rPr>
        <w:t xml:space="preserve"> ЈЕ ГЕНЕРАТОР ЕЛЕКТРИЧНЕ ЕНЕРГИЈЕ КОЈИ ПРИПАДА ПРОИЗВОДНОМ ОБЈЕКТ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ПРОИЗВОДНИ ОБЈЕКАТ ЗА ЕЛЕКТРИЧНУ ЕНЕРГИЈУ</w:t>
      </w:r>
      <w:r>
        <w:rPr>
          <w:rFonts w:cs="Times New Roman" w:ascii="Times New Roman" w:hAnsi="Times New Roman"/>
          <w:sz w:val="23"/>
          <w:szCs w:val="23"/>
          <w:lang w:val="sr-RS"/>
        </w:rPr>
        <w:t xml:space="preserve"> ЈЕ ОБЈЕКАТ У КОЈЕМ СЕ ПРИМАРНА ЕНЕРГИЈА ПРЕТВАРА У ЕЛЕКТРИЧНУ ЕНЕРГИЈУ, А КОЈИ СЕ САСТОЈИ ОД ЈЕДНОГ ИЛИ ВИШЕ МОДУЛА ЗА ПРОИЗВОДЊУ ЕЛЕКТРИЧНЕ ЕНЕРГИЈЕ ПРИКЉУЧЕНИХ НА МРЕЖ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РОИЗВОЂАЧ ЕЛЕКТРИЧНЕ ЕНЕРГИЈЕ</w:t>
      </w:r>
      <w:r>
        <w:rPr>
          <w:rFonts w:cs="Times New Roman" w:ascii="Times New Roman" w:hAnsi="Times New Roman"/>
          <w:sz w:val="23"/>
          <w:szCs w:val="23"/>
          <w:lang w:val="sr-RS"/>
        </w:rPr>
        <w:t xml:space="preserve"> ЈЕ ФИЗИЧКО ИЛИ ПРАВНО ЛИЦЕ ИЛИ ПРЕДУЗЕТНИК КОЈЕ ПРОИЗВОДИ ЕЛЕКТРИЧНУ ЕНЕРГИЈ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ПРУЖАЛАЦ УСЛУГЕ БАЛАНСИРАЊА</w:t>
      </w:r>
      <w:r>
        <w:rPr>
          <w:rFonts w:cs="Times New Roman" w:ascii="Times New Roman" w:hAnsi="Times New Roman"/>
          <w:sz w:val="23"/>
          <w:szCs w:val="23"/>
          <w:lang w:val="sr-RS"/>
        </w:rPr>
        <w:t xml:space="preserve"> ЈЕ УЧЕСНИК НА ТРЖИШТУ КОЈИ ПРУЖА БАЛАНСНУ ЕНЕРГИЈУ И БАЛАНСНИ  КАПАЦИТЕТ ОПЕРАТОРУ ПРЕНОСНОГ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РАНО УПОЗОРЕЊЕ</w:t>
      </w:r>
      <w:r>
        <w:rPr>
          <w:rFonts w:cs="Times New Roman" w:ascii="Times New Roman" w:hAnsi="Times New Roman"/>
          <w:sz w:val="23"/>
          <w:szCs w:val="23"/>
          <w:lang w:val="sr-RS"/>
        </w:rPr>
        <w:t xml:space="preserve"> ЈЕ ПРУЖАЊЕ КОНКРЕТНИХ, ОЗБИЉНИХ И ПОУЗДАНИХ ИНФОРМАЦИЈА КОЈЕ УКАЗУЈУ НА МОГУЋНОСТ ЗНАЧАЈНОГ ПОГОРШАЊА СИТУАЦИЈЕ У СНАБДЕВАЊУ ЕЛЕКТРИЧНОМ ЕНЕРГИЈОМ И ДО ЕНЕРГЕТСКЕ КРИЗ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РАСПОДЕЛА КАПАЦИТЕТА</w:t>
      </w:r>
      <w:r>
        <w:rPr>
          <w:rFonts w:cs="Times New Roman" w:ascii="Times New Roman" w:hAnsi="Times New Roman"/>
          <w:sz w:val="23"/>
          <w:szCs w:val="23"/>
          <w:lang w:val="sr-RS"/>
        </w:rPr>
        <w:t xml:space="preserve"> ЈЕ РАСПОДЕЛА ПРЕНОСНОГ КАПАЦИТЕТА ИЗМЕЂУ ЗОНА ТРГОВ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РЕГИОН ЗА ПРОРАЧУН КАПАЦИТЕТА</w:t>
      </w:r>
      <w:r>
        <w:rPr>
          <w:rFonts w:cs="Times New Roman" w:ascii="Times New Roman" w:hAnsi="Times New Roman"/>
          <w:sz w:val="23"/>
          <w:szCs w:val="23"/>
          <w:lang w:val="sr-RS"/>
        </w:rPr>
        <w:t xml:space="preserve"> ЈЕ ГЕОГРАФСКА ОБЛАСТ У КОЈОЈ СЕ ПРИМЕЊУЈЕ КООРДИНИСАНИ ПРОРАЧУН ПРЕНОСНОГ КАПАЦИТЕТ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iCs/>
          <w:sz w:val="23"/>
          <w:szCs w:val="23"/>
          <w:lang w:val="sr-RS"/>
        </w:rPr>
        <w:t>РЕГИОН ЗА РАД СИСТЕМА</w:t>
      </w:r>
      <w:r>
        <w:rPr>
          <w:rFonts w:cs="Times New Roman" w:ascii="Times New Roman" w:hAnsi="Times New Roman"/>
          <w:sz w:val="23"/>
          <w:szCs w:val="23"/>
          <w:lang w:val="sr-RS"/>
        </w:rPr>
        <w:t xml:space="preserve"> ЈЕ РЕГИОН КОЈИ ОБУХВАТА ОПЕРАТОРЕ ПРЕНОСНИХ СИСТЕМА, ЗОНЕ ТРГОВАЊА, ГРАНИЦЕ ЗОНА ТРГОВАЊА, НАЈМАЊЕ ЈЕДАН РЕГИОН ЗА ПРОРАЧУН КАПАЦИТЕТА ОДНОСНО РЕГИОН ЗА КООРДИНАЦИЈУ ИСКЉУЧЕЊА, А ОДРЕЂУЈЕ СЕ НА ОСНОВУ ТОПОЛОГИЈЕ МРЕЖЕ, ТЕ СТЕПЕНА МЕЂУСОБНЕ ПОВЕЗАНОСТИ И МЕЂУЗАВИСНОСТИ;</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РЕГИОНАЛНИ КООРДИНАЦИОНИ ЦЕНТАР</w:t>
      </w:r>
      <w:r>
        <w:rPr>
          <w:rFonts w:cs="Times New Roman" w:ascii="Times New Roman" w:hAnsi="Times New Roman"/>
          <w:sz w:val="23"/>
          <w:szCs w:val="23"/>
          <w:lang w:val="sr-RS"/>
        </w:rPr>
        <w:t xml:space="preserve"> ЈЕ ДРУШТВО КОЈЕ ДОПУЊУЈЕ УЛОГУ ОПЕРАТОРА ПРЕНОСНИХ СИСТЕМА ОБАВЉАЈУЋИ ПОСЛОВЕ ОД РЕГИОНАЛНОГ ЗНАЧАЈА У РЕГИОНУ ЗА РАД СИСТЕМА У КОМЕ ЈЕ УСПОСТАВЉЕН И САРАЂУЈЕ СА РЕГИОНАЛНИМ КООРДИНАЦИОНИМ ЦЕНТРИМА У ЦИЉУ УНАПРЕЂЕЊА СИГУРНОСТИ И КООРДИНАЦИЈЕ РАДА ПРЕНОСНИХ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iCs/>
          <w:sz w:val="23"/>
          <w:szCs w:val="23"/>
          <w:lang w:val="sr-RS"/>
        </w:rPr>
      </w:pPr>
      <w:r>
        <w:rPr>
          <w:rFonts w:cs="Times New Roman" w:ascii="Times New Roman" w:hAnsi="Times New Roman"/>
          <w:i/>
          <w:sz w:val="23"/>
          <w:szCs w:val="23"/>
          <w:lang w:val="sr-RS"/>
        </w:rPr>
        <w:t>РЕГУЛАТОРНА ТЕЛА</w:t>
      </w:r>
      <w:r>
        <w:rPr>
          <w:rFonts w:cs="Times New Roman" w:ascii="Times New Roman" w:hAnsi="Times New Roman"/>
          <w:iCs/>
          <w:sz w:val="23"/>
          <w:szCs w:val="23"/>
          <w:lang w:val="sr-RS"/>
        </w:rPr>
        <w:t xml:space="preserve"> СУ НЕЗАВИСНА РЕГУЛАТОРНА ТЕЛА ЗА ЕНЕРГЕТИКУ ДРУГИХ ДРЖАВА СА РЕГУЛАТОРНИМ НАДЛЕЖНОСТ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РЕДИСПЕЧИНГ</w:t>
      </w:r>
      <w:r>
        <w:rPr>
          <w:rFonts w:cs="Times New Roman" w:ascii="Times New Roman" w:hAnsi="Times New Roman"/>
          <w:sz w:val="23"/>
          <w:szCs w:val="23"/>
          <w:lang w:val="sr-RS"/>
        </w:rPr>
        <w:t xml:space="preserve"> ЈЕ МЕРА, УКЉУЧУЈУЋИ ОГРАНИЧАВАЊЕ ИСПОРУКЕ ЕЛЕКТРИЧНЕ ЕНЕРГИЈЕ, КОЈУ АКТИВИРА ЈЕДАН ИЛИ ВИШЕ ОПЕРАТОРА ПРЕНОСНИХ СИСТЕМА ИЛИ ОПЕРАТОРА ДИСТРИБУТИВНИХ СИСТЕМА ПРОМЕНОМ ПРОИЗВОДНОГ ОБРАСЦА, ОБРАСЦА ПОТРОШЊЕ, ИЛИ ОБОЈЕ, КАКО БИ СЕ ПРОМЕНИЛИ ФИЗИЧКИ ТОКОВИ У ЕЛЕКТРОЕНЕРГЕТСКОМ СИСТЕМУ И СМАЊИЛО ФИЗИЧКО ЗАГУШЕЊЕ ИЛИ НА НЕКИ ДРУГИ НАЧИН ГАРАНТОВАЛА СИГУРНОСТ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РЕЗЕРВНИ КАПАЦИТЕТ </w:t>
      </w:r>
      <w:r>
        <w:rPr>
          <w:rFonts w:cs="Times New Roman" w:ascii="Times New Roman" w:hAnsi="Times New Roman"/>
          <w:iCs/>
          <w:sz w:val="23"/>
          <w:szCs w:val="23"/>
          <w:lang w:val="sr-RS"/>
        </w:rPr>
        <w:t>ЈЕ КОЛИЧИНА</w:t>
      </w:r>
      <w:r>
        <w:rPr>
          <w:rFonts w:cs="Times New Roman" w:ascii="Times New Roman" w:hAnsi="Times New Roman"/>
          <w:i/>
          <w:sz w:val="23"/>
          <w:szCs w:val="23"/>
          <w:lang w:val="sr-RS"/>
        </w:rPr>
        <w:t xml:space="preserve"> </w:t>
      </w:r>
      <w:r>
        <w:rPr>
          <w:rFonts w:cs="Times New Roman" w:ascii="Times New Roman" w:hAnsi="Times New Roman"/>
          <w:iCs/>
          <w:sz w:val="23"/>
          <w:szCs w:val="23"/>
          <w:lang w:val="sr-RS"/>
        </w:rPr>
        <w:t>РЕЗЕРВИ ЗА ОДРЖАВАЊЕ ФРЕКВЕНЦИЈЕ, РЕЗЕРВИ ЗА ПОНОВНО УСПОСТАВЉАЊЕ ФРЕКВЕНЦИЈЕ, ИЛИ ЗАМЕНСКЕ РЕЗЕРВЕ КОЈЕ МОРАЈУ БИТИ ДОСТУПНЕ ПРЕНОСНОМ СИСТЕМ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АМОСТАЛНИ ДИСПЕЧЕРСКИ МОДЕЛ</w:t>
      </w:r>
      <w:r>
        <w:rPr>
          <w:rFonts w:cs="Times New Roman" w:ascii="Times New Roman" w:hAnsi="Times New Roman"/>
          <w:sz w:val="23"/>
          <w:szCs w:val="23"/>
          <w:lang w:val="sr-RS"/>
        </w:rPr>
        <w:t xml:space="preserve"> ЈЕ МОДЕЛ ПЛАНИРАЊА И АНГАЖОВАЊА У КОЈЕМ СЕ ПЛАНОВИ ПРОИЗВОДЊЕ И ПОТРОШЊЕ, АНГАЖОВАЊЕ ПРОИЗВОДНИХ И ПОТРОШАЧКИХ ЕЛЕКТРОЕНЕРГЕТСКИХ ОБЈЕКАТА ОДРЕЂУЈУ ОД СТРАНЕ КОРИСНИКА ЕЛЕКТРОЕНЕРГЕТСКИХ ОБЈЕКАТА, ОДНОСНО ЊИХОВИХ ПРЕДСТАВНИК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СИГУРНОСТ СНАБДЕВАЊА </w:t>
      </w:r>
      <w:r>
        <w:rPr>
          <w:rFonts w:cs="Times New Roman" w:ascii="Times New Roman" w:hAnsi="Times New Roman"/>
          <w:sz w:val="23"/>
          <w:szCs w:val="23"/>
          <w:lang w:val="sr-RS"/>
        </w:rPr>
        <w:t>ЈЕ ОБЕЗБЕЂИВАЊЕ ПОТРЕБНИХ КОЛИЧИНА ЕЛЕКТРИЧНЕ ЕНЕРГИЈЕ И ПРИРОДНОГ ГАСА, СПОСОБНОСТ ПРЕНОСНИХ, ТРАНСПОРТНИХ И ДИСТРИБУТИВНИХ СИСТЕМА ДА ГАРАНТУЈУ СНАБДЕВАЊЕ КУПЦИМА СА ЈАСНО УТВРЂЕНИМ НИВООМ КВАЛИТЕТ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СКЛАДИШТЕЊЕ ЕЛЕКТРИЧНЕ ЕНЕРГИЈЕ </w:t>
      </w:r>
      <w:r>
        <w:rPr>
          <w:rFonts w:cs="Times New Roman" w:ascii="Times New Roman" w:hAnsi="Times New Roman"/>
          <w:sz w:val="23"/>
          <w:szCs w:val="23"/>
          <w:lang w:val="sr-RS"/>
        </w:rPr>
        <w:t>У ЕЛЕКТРОЕНЕРГЕТСКОМ СИСТЕМУ ЈЕ, ОДЛАГАЊЕ КОНАЧНЕ УПОТРЕБЕ ЕЛЕКТРИЧНЕ ЕНЕРГИЈЕ ДО ОДРЕЂЕНОГ ТРЕНУТКА НАКОН ПРОИЗВОДЊЕ, ИЛИ ПРЕТВАРАЊЕ ЕЛЕКТРИЧНЕ ЕНЕРГИЈЕ У ОБЛИК ЕНЕРГИЈЕ КОЈИ СЕ МОЖЕ СКЛАДИШТИТИ, СКЛАДИШТЕЊЕ ТАКВЕ ЕНЕРГИЈЕ И НАКНАДНО ПРЕТВАРАЊЕ ТЕ ЕНЕРГИЈЕ У ЕЛЕКТРИЧНУ ЕНЕРГИЈУ ИЛИ ЊЕНА УПОТРЕБА У ОБЛИКУ ДРУГОГ ЕНЕРГЕНТ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КОРО У РЕАЛНОМ ВРЕМЕНУ,</w:t>
      </w:r>
      <w:r>
        <w:rPr>
          <w:rFonts w:cs="Times New Roman" w:ascii="Times New Roman" w:hAnsi="Times New Roman"/>
          <w:sz w:val="23"/>
          <w:szCs w:val="23"/>
          <w:lang w:val="sr-RS"/>
        </w:rPr>
        <w:t xml:space="preserve"> У КОНТЕКСТУ НАПРЕДНИХ БРОЈИЛА, ЈЕ КРАТАК ВРЕМЕНСКИ ПЕРИОД, ОБИЧНО У СЕКУНДАМА, ДО ПЕРИОДА ОБРАЧУНА ОДСТУПАЊА НА ТРЖИШТУ ЕЛЕКТРИЧНЕ ЕНЕРГИЈ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НАБДЕВАЊЕ ЕЛЕКТРИЧНОМ ЕНЕРГИЈОМ</w:t>
      </w:r>
      <w:r>
        <w:rPr>
          <w:rFonts w:cs="Times New Roman" w:ascii="Times New Roman" w:hAnsi="Times New Roman"/>
          <w:sz w:val="23"/>
          <w:szCs w:val="23"/>
          <w:lang w:val="sr-RS"/>
        </w:rPr>
        <w:t xml:space="preserve"> ЈЕ ПРОДАЈА ЕЛЕКТРИЧНЕ ЕНЕРГИЈЕ, КУПЦИМА ЗА ЊИХОВЕ ПОТРЕБЕ ИЛИ РАДИ ПРЕПРОДАЈ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НАБДЕВАЊЕ НА ВЕЛИКО ЕЛЕКТРИЧНОМ ЕНЕРГИЈОМ</w:t>
      </w:r>
      <w:r>
        <w:rPr>
          <w:rFonts w:cs="Times New Roman" w:ascii="Times New Roman" w:hAnsi="Times New Roman"/>
          <w:sz w:val="23"/>
          <w:szCs w:val="23"/>
          <w:lang w:val="sr-RS"/>
        </w:rPr>
        <w:t xml:space="preserve"> ЈЕ ПРОДАЈА ЕЛЕКТРИЧНЕ ЕНЕРГИЈЕ КУПЦИМА, УКЉУЧУЈУЋИ ПРЕПРОДАЈУ, ОСИМ ПРОДАЈЕ КРАЈЊИМ КУПЦ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НАБДЕВАЊЕ ПРИРОДНИМ ГАСОМ</w:t>
      </w:r>
      <w:r>
        <w:rPr>
          <w:rFonts w:cs="Times New Roman" w:ascii="Times New Roman" w:hAnsi="Times New Roman"/>
          <w:sz w:val="23"/>
          <w:szCs w:val="23"/>
          <w:lang w:val="sr-RS"/>
        </w:rPr>
        <w:t xml:space="preserve"> ЈЕ ПРОДАЈА ПРИРОДНОГ ГАСА КУПЦИМА ЗА ЊИХОВЕ ПОТРЕБЕ ИЛИ РАДИ ПРЕПРОДАЈ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НАБДЕВАЊЕ НА ВЕЛИКО ПРИРОДНИМ ГАСОМ</w:t>
      </w:r>
      <w:r>
        <w:rPr>
          <w:rFonts w:cs="Times New Roman" w:ascii="Times New Roman" w:hAnsi="Times New Roman"/>
          <w:sz w:val="23"/>
          <w:szCs w:val="23"/>
          <w:lang w:val="sr-RS"/>
        </w:rPr>
        <w:t xml:space="preserve"> ЈЕ ПРОДАЈА ПРИРОДНОГ ГАСА КУПЦИМА, УКЉУЧУЈУЋИ И ДАЉУ ПРОДАЈУ ОСИМ ПРОДАЈЕ КРАЈЊИМ КУПЦ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НАБДЕВАЊЕ ТОПЛОТНОМ ЕНЕРГИЈОМ</w:t>
      </w:r>
      <w:r>
        <w:rPr>
          <w:rFonts w:cs="Times New Roman" w:ascii="Times New Roman" w:hAnsi="Times New Roman"/>
          <w:sz w:val="23"/>
          <w:szCs w:val="23"/>
          <w:lang w:val="sr-RS"/>
        </w:rPr>
        <w:t xml:space="preserve"> ЈЕ ПРОДАЈА ТОПЛОТНЕ ЕНЕРГИЈЕ КРАЈЊИМ КУПЦИМА ПО ЦЕНИ ОДРЕЂЕНОЈ У СКЛАДУ СА МЕТОДОЛОГИЈОМ ИЗ ЧЛАНА 362. ОВОГ ЗАКОН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ОПСТВЕНА ПОТРОШЊА ОПЕРАТОРА ПРЕНОСНОГ, ТРАНСПОРТНОГ, ДИСТРИБУТИВНОГ, ЗАТВОРЕНОГ ДИСТРИБУТИВНОГ СИСТЕМА И СКЛАДИШТА ПРИРОДНОГ ГАСА</w:t>
      </w:r>
      <w:r>
        <w:rPr>
          <w:rFonts w:cs="Times New Roman" w:ascii="Times New Roman" w:hAnsi="Times New Roman"/>
          <w:sz w:val="23"/>
          <w:szCs w:val="23"/>
          <w:lang w:val="sr-RS"/>
        </w:rPr>
        <w:t xml:space="preserve"> ЈЕ ПОТРОШЊА ЕЛЕКТРИЧНЕ ЕНЕРГИЈЕ, ОДНОСНО ПРИРОДНОГ ГАСА, НЕОПХОДНА ЗА РАД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ОПСТВЕНЕ ПОТРЕБЕ ЗА ДЕРИВАТИМА НАФТЕ</w:t>
      </w:r>
      <w:r>
        <w:rPr>
          <w:rFonts w:cs="Times New Roman" w:ascii="Times New Roman" w:hAnsi="Times New Roman"/>
          <w:sz w:val="23"/>
          <w:szCs w:val="23"/>
          <w:lang w:val="sr-RS"/>
        </w:rPr>
        <w:t xml:space="preserve"> СУ ПОТРЕБЕ ИЛИ АКТИВНОСТИ КОЈЕ У БИЛО КОМ КОРАКУ ЊИХОВЕ РЕАЛИЗАЦИЈЕ НИСУ НАМЕЊЕНЕ ПРОДАЈИ ДЕРИВАТА НАФТЕ ИЛИ ВРШЕЊУ УСЛУГА ТРЕЋИМ ЛИЦИМА, ВЕЋ ЗА СОПСТВЕНУ ПОТРОШЊ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ТАНДАРДНЕ УСЛУГЕ ОПЕРАТОРА СИСТЕМА</w:t>
      </w:r>
      <w:r>
        <w:rPr>
          <w:rFonts w:cs="Times New Roman" w:ascii="Times New Roman" w:hAnsi="Times New Roman"/>
          <w:sz w:val="23"/>
          <w:szCs w:val="23"/>
          <w:lang w:val="sr-RS"/>
        </w:rPr>
        <w:t xml:space="preserve"> СУ УСЛУГЕ КОЈЕ ОПЕРАТОР ПРУЖА КУПЦИМА И КОРИСНИЦИМА СИСТЕМА, А КОЈЕ СЕ НАПЛАЋУЈУ КРОЗ ЦЕНУ ПРИСТУПА СИСТЕМУ ИЛИ КРОЗ ТРОШКОВЕ ПРИКЉУЧЕ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ТАНДАРДНИ ПРОИЗВОД ЗА БАЛАНСИРАЊЕ</w:t>
      </w:r>
      <w:r>
        <w:rPr>
          <w:rFonts w:cs="Times New Roman" w:ascii="Times New Roman" w:hAnsi="Times New Roman"/>
          <w:sz w:val="23"/>
          <w:szCs w:val="23"/>
          <w:lang w:val="sr-RS"/>
        </w:rPr>
        <w:t xml:space="preserve"> ЈЕ УСАГЛАШЕНИ ПРОИЗВОД ЗА БАЛАНСИРАЊЕ КОЈИ СУ СВИ ОПЕРАТОРИ ПРЕНОСНИХ СИСТЕМА ДЕФИНИСАЛИ У СВРХУ РАЗМЕНЕ УСЛУГА БАЛАНСИР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СТРУКТУРНО ЗАГУШЕЊЕ</w:t>
      </w:r>
      <w:r>
        <w:rPr>
          <w:rFonts w:cs="Times New Roman" w:ascii="Times New Roman" w:hAnsi="Times New Roman"/>
          <w:sz w:val="23"/>
          <w:szCs w:val="23"/>
          <w:lang w:val="sr-RS"/>
        </w:rPr>
        <w:t xml:space="preserve"> ЈЕ ЗАГУШЕЊЕ У ПРЕНОСНОМ СИСТЕМУ КОЈЕ СЕ МОЖЕ НЕДВОСМИСЛЕНО ДЕФИНИСАТИ, КОЈЕ ЈЕ ПРЕДВИДИВО, ГЕОГРАФСКИ СТАБИЛНО ТОКОМ ВРЕМЕНА И ЧЕСТО СЕ ПОНАВЉА У УСЛОВИМА НОРМАЛНОГ РАДА ПРЕНОСНОГ СИСТЕ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ТОПЛОТНА EНEРГИЈА</w:t>
      </w:r>
      <w:r>
        <w:rPr>
          <w:rFonts w:cs="Times New Roman" w:ascii="Times New Roman" w:hAnsi="Times New Roman"/>
          <w:sz w:val="23"/>
          <w:szCs w:val="23"/>
          <w:lang w:val="sr-RS"/>
        </w:rPr>
        <w:t xml:space="preserve"> ЈЕ УНУТРАШЊА (ТЕРМИЧКА) ЕНЕРГИЈА ВРEЛЕ ВОДЕ, ТОПЛЕ ВОДЕ ИЛИ ПАРЕ ИЛИ РАСХЛАДНОГ ФЛУИДА, КОЈА СЕ КОРИСТИ ЗА ЗАГРЕВАЊЕ ИЛИ ХЛАЂЕЊЕ ПРОСТОРА, ЗАГРЕВАЊЕ ПОТРОШНЕ ТОПЛЕ ВОДЕ ИЛИ ЗА ПОТРЕБЕ ТЕХНОЛОШКИХ ПРОЦЕС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ТРАНСПОРТ НАФТЕ И ДЕРИВАТА НАФТЕ ДРУГИМ ОБЛИЦИМА ТРАНСПОРТА </w:t>
      </w:r>
      <w:r>
        <w:rPr>
          <w:rFonts w:cs="Times New Roman" w:ascii="Times New Roman" w:hAnsi="Times New Roman"/>
          <w:sz w:val="23"/>
          <w:szCs w:val="23"/>
          <w:lang w:val="sr-RS"/>
        </w:rPr>
        <w:t>ЈЕ ТРАНСПОРТ НАФТЕ, ОДНОСНО ДЕРИВАТА НАФТЕ СВИМ ОБЛИЦИМА ТРАНСПОРТА ОСИМ НАФТОВОДОМ, ОДНОСНО ПРОДУКТОВОДОМ;</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ТРАНСПОРТ НАФТЕ НАФТОВОДИМА И ДЕРИВАТА НАФТЕ ПРОДУКТОВОДИМА</w:t>
      </w:r>
      <w:r>
        <w:rPr>
          <w:rFonts w:cs="Times New Roman" w:ascii="Times New Roman" w:hAnsi="Times New Roman"/>
          <w:sz w:val="23"/>
          <w:szCs w:val="23"/>
          <w:lang w:val="sr-RS"/>
        </w:rPr>
        <w:t xml:space="preserve"> ЈЕ ПРЕУЗИМАЊЕ, ЦЕВОВОДНИ ТРАНСПОРТ И ПРЕДАЈА УГОВОРЕНЕ КОЛИЧИНЕ НАФТЕ И ДЕРИВАТА НАФТЕ ПОД ПРОПИСАНИМ И ЈАВНО ОБЈАВЉЕНИМ УСЛОВИМА НА ПРИНЦИПУ НЕДИСКРИМИНАЦИЈ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 xml:space="preserve">ТРАНСПОРТ ПРИРОДНОГ ГАСА </w:t>
      </w:r>
      <w:r>
        <w:rPr>
          <w:rFonts w:cs="Times New Roman" w:ascii="Times New Roman" w:hAnsi="Times New Roman"/>
          <w:sz w:val="23"/>
          <w:szCs w:val="23"/>
          <w:lang w:val="sr-RS"/>
        </w:rPr>
        <w:t>ЈЕ ПРЕНОШЕЊЕ ПРИРОДНОГ ГАСА ТРАНСПОРТНИМ СИСТЕМОМ ДО КРАЈЊИХ КУПАЦА ИЛИ ДРУГОГ ТРАНСПОРТНОГ СИСТЕМА, ДИСТРИБУТИВНИХ СИСТЕМА ИЛИ СКЛАДИШТА ПРИРОДНОГ ГАСА, А НЕ ОБУХВАТА СНАБДЕВАЊ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ТРЕЋЕ ЗЕМЉЕ</w:t>
      </w:r>
      <w:r>
        <w:rPr>
          <w:rFonts w:cs="Times New Roman" w:ascii="Times New Roman" w:hAnsi="Times New Roman"/>
          <w:sz w:val="23"/>
          <w:szCs w:val="23"/>
          <w:lang w:val="sr-RS"/>
        </w:rPr>
        <w:t xml:space="preserve"> СУ ЗЕМЉЕ КОЈИ НИСУ ДРЖАВЕ ЧЛАНИЦЕ ЕВРОПСКЕ УНИЈЕ НИТИ ПОТПИСНИЦЕ УГОВОРА О ОСНИВАЊУ ЕНЕРГЕТСКЕ ЗАЈЕДНИЦ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ТРГОВИНА ВАН СТАНИЦА</w:t>
      </w:r>
      <w:r>
        <w:rPr>
          <w:rFonts w:cs="Times New Roman" w:ascii="Times New Roman" w:hAnsi="Times New Roman"/>
          <w:sz w:val="23"/>
          <w:szCs w:val="23"/>
          <w:lang w:val="sr-RS"/>
        </w:rPr>
        <w:t xml:space="preserve"> ЗА СНАБДЕВАЊЕ ПРЕВОЗНИХ СРЕДСТАВА УЉИМА ЗА ЛОЖЕЊЕ, БИОТЕЧНОСТИМА, ТЕЧНИМ НАФТНИМ ГАСОМ, КОМПРИМОВАНИМ И УТЕЧЊЕНИМ ПРИРОДНИМ ГАСОМ КОЈИ СЕ КОРИСТЕ КАО ЕНЕРГЕТСКА ГОРИВА И ГОРИВИМА ЗА СНАБДЕВАЊЕ СПОРТСКИХ АВИОНА ЈЕ ТРГОВИНА НА МАЛО;</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ТРГОВИНА ГОРИВИМА ЗА ПЛОВИЛА</w:t>
      </w:r>
      <w:r>
        <w:rPr>
          <w:rFonts w:cs="Times New Roman" w:ascii="Times New Roman" w:hAnsi="Times New Roman"/>
          <w:sz w:val="23"/>
          <w:szCs w:val="23"/>
          <w:lang w:val="sr-RS"/>
        </w:rPr>
        <w:t xml:space="preserve"> JE ТРГОВИНА НА ВЕЛИКО И ОБУХВАТА СНАБДЕВАЊЕ ТЕЧНИМ ГОРИВОМ БРОДОВА И ТЕХНИЧКИХ ПЛОВНИХ ОБЈЕКАТА У СКЛАДУ СА ПРОПИСИМА КОЈИМА СЕ УРЕЂУЈУ УНУТРАШЊА ПЛОВИДБА И ЛУКЕ И ПРОПИСИМА О ТРАНСПОРТУ ОПАСНОГ ТЕРЕТ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ТРГОВИНА МОТОРНИМ И ДРУГИМ ГОРИВИМА НА СТАНИЦАМА ЗА СНАБДЕВАЊЕ ПРЕВОЗНИХ СРЕДСТАВА</w:t>
      </w:r>
      <w:r>
        <w:rPr>
          <w:rFonts w:cs="Times New Roman" w:ascii="Times New Roman" w:hAnsi="Times New Roman"/>
          <w:sz w:val="23"/>
          <w:szCs w:val="23"/>
          <w:lang w:val="sr-RS"/>
        </w:rPr>
        <w:t xml:space="preserve"> ЈЕ ТРГОВИНА НА МАЛО;</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ТРГОВИНА НАФТОМ, ДЕРИВАТИМА НАФТЕ, БИОГОРИВИМА, БИОТЕЧНОСТИМА, КОМПРИМОВАНИМ ПРИРОДНИМ ГАСОМ, УТЕЧЊЕНИМ ПРИРОДНИМ ГАСОМ И ВОДОНИКОМ</w:t>
      </w:r>
      <w:r>
        <w:rPr>
          <w:rFonts w:cs="Times New Roman" w:ascii="Times New Roman" w:hAnsi="Times New Roman"/>
          <w:sz w:val="23"/>
          <w:szCs w:val="23"/>
          <w:lang w:val="sr-RS"/>
        </w:rPr>
        <w:t xml:space="preserve"> ЈЕ ТРГОВИНА НА ВЕЛИКО И ОБУХВАТА КУПОВИНУ, ОДНОСНО УВОЗ РАДИ ДАЉЕ ПРОДАЈЕ, ОДНОСНО ИЗВОЗА ИЛИ КОРИШЋЕЊЕ У ПОСЛОВНЕ СВРХЕ;</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ТРЖИШТА ЕЛЕКТРИЧНЕ ЕНЕРГИЈЕ</w:t>
      </w:r>
      <w:r>
        <w:rPr>
          <w:rFonts w:cs="Times New Roman" w:ascii="Times New Roman" w:hAnsi="Times New Roman"/>
          <w:sz w:val="23"/>
          <w:szCs w:val="23"/>
          <w:lang w:val="sr-RS"/>
        </w:rPr>
        <w:t xml:space="preserve"> СУ ТРЖИШТА КОЈА УКЉУЧУЈУ БИЛАТЕРАЛНО И ОРГАНИЗОВАНО ТРЖИШТЕ ЕЛЕКТРИЧНЕ ЕНЕРГИЈЕ, ТРЖИШТА КАПАЦИТЕТИМА, БАЛАНСНО ТРЖИШТЕ И ТРЖИШТЕ ПОМОЋНИХ УСЛУГА У СВИМ ВРЕМЕНСКИМ ОКВИРИМА УКЉУЧУЈУЋИ ТЕРМИНСКА ТРЖИШТА, ТРЖИШТА ЗА ДАН УНАПРЕД И УНУТАРДНЕВНА ТРЖИШТА; </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УГОВОР О СНАБДЕВАЊУ ЕЛЕКТРИЧНОМ ЕНЕРГИЈОМ</w:t>
      </w:r>
      <w:r>
        <w:rPr>
          <w:rFonts w:cs="Times New Roman" w:ascii="Times New Roman" w:hAnsi="Times New Roman"/>
          <w:sz w:val="23"/>
          <w:szCs w:val="23"/>
          <w:lang w:val="sr-RS"/>
        </w:rPr>
        <w:t xml:space="preserve"> ЈЕ УГОВОР КОЈИМ СЕ УРЕЂУЈЕ СНАБДЕВАЊЕ ЕЛЕКТРИЧНОМ ЕНЕРГИЈОМ, КОЈИ НЕ УКЉУЧУЈЕ ДЕРИВАТЕ ЕЛЕКТРИЧНЕ ЕНЕРГИЈЕ; </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УГОВОР О ПРОМЕНЉИВОЈ ЦЕНИ ЕЛЕКТРИЧНЕ ЕНЕРГИЈЕ</w:t>
      </w:r>
      <w:r>
        <w:rPr>
          <w:rFonts w:cs="Times New Roman" w:ascii="Times New Roman" w:hAnsi="Times New Roman"/>
          <w:sz w:val="23"/>
          <w:szCs w:val="23"/>
          <w:lang w:val="sr-RS"/>
        </w:rPr>
        <w:t xml:space="preserve"> ЈЕ УГОВОР О СНАБДЕВАЊУ ЕЛЕКТРИЧНОМ ЕНЕРГИЈОМ ИЗМЕЂУ СНАБДЕВАЧА И КРАЈЊЕГ КУПЦА КОЈИ ОДРАЖАВА ПРОМЕНЕ ЦЕНА НА ОРГАНИЗОВАНОМ ТРЖИШТУ, УКЉУЧУЈУЋИ ТРЖИШТА ЗА ДАН УНАПРЕД И УНУТАРДНЕВНА ТРЖИШТА, У ИНТЕРВАЛИМА КОЈИ СУ НАЈМАЊЕ ЈЕДНАКИ ИНТЕРВАЛИМА ОДРЕЂИВАЊА ЦЕНА НА ТОМ ТРЖИШТУ; </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УГОВОР „УЗМИ ИЛИ ПЛАТИ”</w:t>
      </w:r>
      <w:r>
        <w:rPr>
          <w:rFonts w:cs="Times New Roman" w:ascii="Times New Roman" w:hAnsi="Times New Roman"/>
          <w:sz w:val="23"/>
          <w:szCs w:val="23"/>
          <w:lang w:val="sr-RS"/>
        </w:rPr>
        <w:t xml:space="preserve"> ЈЕ УГОВОР КОЈИМ СЕ СНАБДЕВАЧ ОБАВЕЗУЈЕ ДА ИСПОРУЧИ УГОВОРЕНЕ КОЛИЧИНЕ ПРИРОДНОГ ГАСА, А КУПАЦ ДА ПЛАТИ ТЕ КОЛИЧИНЕ БЕЗ ОБЗИРА ДА ЛИ ИХ ЈЕ ПРЕУЗЕО, ДЕЛОМ ПЛАТИ У УГОВОРЕНОМ ОБРАЧУНСКОМ ПЕРИОДУ СА ПРАВОМ ДА ГА ПРЕУЗМЕ У НЕКОМ НАРЕДНОМ ОБРАЧУНСКОМ ПЕРИОДУ УЗ ОБАВЕЗУ ДА ПЛАТИ ПРЕОСТАЛИ ИЗНОС НАКОН ПРЕУЗИМ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УГОВОРНО ЗАГУШЕЊЕ</w:t>
      </w:r>
      <w:r>
        <w:rPr>
          <w:rFonts w:cs="Times New Roman" w:ascii="Times New Roman" w:hAnsi="Times New Roman"/>
          <w:sz w:val="23"/>
          <w:szCs w:val="23"/>
          <w:lang w:val="sr-RS"/>
        </w:rPr>
        <w:t xml:space="preserve"> ЈЕ СТАЊЕ У ТРАНСПОРТНОМ СИСТЕМУ КАДА ОБИМ ЗАХТЕВА ЗА НЕПРЕКИДНИМ КАПАЦИТЕТИМА ПРЕВАЗИЛАЗИ КАПАЦИТЕТ ТРАНСПОРТНОГ СИСТЕМА ПРИРОДНОГ ГАС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УСАГЛАШЕНИ НЕТО КАПАЦИТЕТ ПРЕНОСА</w:t>
      </w:r>
      <w:r>
        <w:rPr>
          <w:rFonts w:cs="Times New Roman" w:ascii="Times New Roman" w:hAnsi="Times New Roman"/>
          <w:sz w:val="23"/>
          <w:szCs w:val="23"/>
          <w:lang w:val="sr-RS"/>
        </w:rPr>
        <w:t xml:space="preserve"> ЈЕ МЕТОДА ПРОРАЧУНА КАПАЦИТЕТА НА ОСНОВУ ПРИНЦИПА ПРОЦЕНЕ И УТВРЂИВАЊА УНАПРЕД (EX ANTE) НАЈВЕЋЕ РАЗМЕНЕ ЕЛЕКТРИЧНЕ ЕНЕРГИЈЕ ИЗМЕЂУ СУСЕДНИХ ЗОНА ТРГОВ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УЧЕСНИК НА ТРЖИШТУ ЕЛЕКТРИЧНЕ ЕНЕРГИЈЕ</w:t>
      </w:r>
      <w:r>
        <w:rPr>
          <w:rFonts w:cs="Times New Roman" w:ascii="Times New Roman" w:hAnsi="Times New Roman"/>
          <w:sz w:val="23"/>
          <w:szCs w:val="23"/>
          <w:lang w:val="sr-RS"/>
        </w:rPr>
        <w:t xml:space="preserve"> ЈЕ ФИЗИЧКО ИЛИ ПРАВНО ЛИЦЕ ИЛИ ПРЕДУЗЕТНИК КОЈЕ КУПУЈЕ, ПРОДАЈЕ, ПРОИЗВОДИ ЕЛЕКТРИЧНУ ЕНЕРГИЈУ, КОЈЕ СЕ БАВИ АГРЕГИРАЊЕМ ИЛИ ПРУЖАЊЕМ УСЛУГЕ УПРАВЉАЊА ПОТРОШЊОМ ИЛИ СКЛАДИШТИ ЕЛЕКТРИЧНУ ЕНЕРГИЈУ, УКЉУЧУЈУЋИ И ДАВАЊЕ НАЛОГА ЗА ТРГОВИНУ, НА ЈЕДНОМ ИЛИ ВИШЕ ТРЖИШТА ЕЛЕКТРИЧНЕ ЕНЕРГИЈЕ ПОРЕД ОСТАЛОГ И НА БАЛАСНИМ ТРЖИШТИМ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УПРАВЉАЊЕ ПОТРОШЊОМ</w:t>
      </w:r>
      <w:r>
        <w:rPr>
          <w:rFonts w:cs="Times New Roman" w:ascii="Times New Roman" w:hAnsi="Times New Roman"/>
          <w:sz w:val="23"/>
          <w:szCs w:val="23"/>
          <w:lang w:val="sr-RS"/>
        </w:rPr>
        <w:t xml:space="preserve"> ЈЕ ПРОМЕНА ПОТРОШЊЕ ЕЛЕКТРИЧНЕ ЕНЕРГИЈЕ КОД КРАЈЊИХ КУПАЦА У ОДНОСУ НА ЊИХОВ УОБИЧАЈЕН ИЛИ ТРЕНУТНИ ОБРАЗАЦ ПОТРОШЊЕ КАО ОДГОВОР НА ТРЖИШНЕ СИГНАЛЕ, УКЉУЧУЈУЋИ И КАО ОДГОВОР НА ВРЕМЕНСКИ ПРОМЕНЉИВЕ ЦЕНЕ ЕЛЕКТРИЧНЕ ЕНЕРГИЈЕ ИЛИ ПОДСТИЦАЈНА ПЛАЋАЊА, ИЛИ КАО ОДГОВОР НА ПРИХВАТАЊЕ ПОНУДЕ КРАЈЊЕГ КУПЦА ДА СМАЊИ ПОТРОШЊУ ЕЛЕКТРИЧНЕ ЕНЕРГИЈЕ ИЛИ ДА ЈЕ ПОВЕЋА ПО ЦЕНИ НА ОРГАНИЗОВАНОМ ТРЖИШТУ БИЛО САМОСТАЛНО ИЛИ ПУТЕМ АГРЕГИРАЊ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ФИЗИЧКО ЗАГУШЕЊЕ</w:t>
      </w:r>
      <w:r>
        <w:rPr>
          <w:rFonts w:cs="Times New Roman" w:ascii="Times New Roman" w:hAnsi="Times New Roman"/>
          <w:sz w:val="23"/>
          <w:szCs w:val="23"/>
          <w:lang w:val="sr-RS"/>
        </w:rPr>
        <w:t xml:space="preserve"> ЈЕ СТАЊЕ КАДА СТЕПЕН ПОТРАЖЊЕ ЗА СТВАРНОМ ИСПОРУКОМ ПРИРОДНОГ ГАСА ПРЕМАШУЈЕ КАПАЦИТЕТ СИСТЕМА ЗА ПРИРОДНИ ГАС У ОДРЕЂЕНОМ ВРЕМЕНСКОМ ТРЕНУТК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ФЛЕКСИБИЛНОСТ</w:t>
      </w:r>
      <w:r>
        <w:rPr>
          <w:rFonts w:cs="Times New Roman" w:ascii="Times New Roman" w:hAnsi="Times New Roman"/>
          <w:sz w:val="23"/>
          <w:szCs w:val="23"/>
          <w:lang w:val="sr-RS"/>
        </w:rPr>
        <w:t xml:space="preserve"> ЈЕ СПОСОБНОСТ ЕЛЕКТРОЕНЕРГЕТСКОГ ОБЈЕКТА, ОДНОСНО СИСТЕМА ДА СЕ КРОЗ ОДГОВАРАЈУЋИ ТРЖИШНИ МЕХАНИЗАМ ПРИЛАГОДИ ИСПОРУКА ЕЛЕКТРИЧНЕ ЕНЕРГИЈЕ У ЦИЉУ ОДРЖАВАЊА КЉУЧНИХ РАДНИХ ВЕЛИЧИНА У ПРОПИСАНОМ ОПСЕГУ, УЗИМАЈУЋИ У ОБЗИР И КРИТЕРИЈУМЕ СИГУРНОСТИ И СТАБИЛНОСТИ;</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ХОРИЗОНТАЛНО ИНТЕГРИСАНО ПРЕДУЗЕЋЕ</w:t>
      </w:r>
      <w:r>
        <w:rPr>
          <w:rFonts w:cs="Times New Roman" w:ascii="Times New Roman" w:hAnsi="Times New Roman"/>
          <w:sz w:val="23"/>
          <w:szCs w:val="23"/>
          <w:lang w:val="sr-RS"/>
        </w:rPr>
        <w:t xml:space="preserve"> ЈЕ ЕНЕРГЕТСКИ СУБЈЕКТ КОЈИ ПОРЕД ЈЕДНЕ ОД ЕНЕРГЕТСКИХ ДЕЛАТНОСТИ У ОБЛАСТИ ЕЛЕКТРИЧНЕ ЕНЕРГИЈЕ, ОДНОСНО ПРИРОДНОГ ГАСА ОБАВЉА И НАЈМАЊЕ ЈЕДНУ ОД ДЕЛАТНОСТИ КОЈА НИЈЕ У ОБЛАСТИ ЕЛЕКТРИЧНЕ ЕНЕРГИЈЕ, ОДНОСНО ПРИРОДНОГ ГАСА;</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ЦЕНА ПОРАВНАЊА ЗА БАЛАНСКО ОДСТУПАЊЕ</w:t>
      </w:r>
      <w:r>
        <w:rPr>
          <w:rFonts w:cs="Times New Roman" w:ascii="Times New Roman" w:hAnsi="Times New Roman"/>
          <w:sz w:val="23"/>
          <w:szCs w:val="23"/>
          <w:lang w:val="sr-RS"/>
        </w:rPr>
        <w:t xml:space="preserve"> ЈЕ ЦЕНА КОЈА МОЖЕ БИТИ ПОЗИТИВНА, ЈЕДНАКА НУЛИ ИЛИ НЕГАТИВНА У СВАКОМ ПЕРИОДУ ОБРАЧУНА ОДСТУПАЊА ЗА БАЛАНСНО ОДСТУПАЊЕ У БИЛО КОМ СМЕРУ;</w:t>
      </w:r>
    </w:p>
    <w:p>
      <w:pPr>
        <w:pStyle w:val="ListParagraph"/>
        <w:numPr>
          <w:ilvl w:val="0"/>
          <w:numId w:val="17"/>
        </w:numPr>
        <w:spacing w:lineRule="auto" w:line="240" w:before="0" w:after="0"/>
        <w:ind w:left="0" w:firstLine="709"/>
        <w:contextualSpacing/>
        <w:jc w:val="both"/>
        <w:rPr>
          <w:rFonts w:ascii="Times New Roman" w:hAnsi="Times New Roman" w:cs="Times New Roman"/>
          <w:sz w:val="23"/>
          <w:szCs w:val="23"/>
          <w:lang w:val="sr-RS"/>
        </w:rPr>
      </w:pPr>
      <w:r>
        <w:rPr>
          <w:rFonts w:cs="Times New Roman" w:ascii="Times New Roman" w:hAnsi="Times New Roman"/>
          <w:i/>
          <w:sz w:val="23"/>
          <w:szCs w:val="23"/>
          <w:lang w:val="sr-RS"/>
        </w:rPr>
        <w:t>ЦЕНТРАЛНИ РЕГИСТАР ОПРЕМЕ ПОД ПРИТИСКОМ</w:t>
      </w:r>
      <w:r>
        <w:rPr>
          <w:rFonts w:cs="Times New Roman" w:ascii="Times New Roman" w:hAnsi="Times New Roman"/>
          <w:sz w:val="23"/>
          <w:szCs w:val="23"/>
          <w:lang w:val="sr-RS"/>
        </w:rPr>
        <w:t xml:space="preserve"> ЈЕ ЈЕДИНСТВЕНИ ЕЛЕКТРОНСКИ ИНФОРМАЦИОНИ СИСТЕМ МИНИСТАРСТВА НАДЛЕЖНОГ ЗА ПОСЛОВЕ ЕНЕРГЕТИКЕ СА ПОДАЦИМА О ПОЈЕДИНАЧНОЈ ОПРЕМИ ПОД ПРИТИСКОМ ВИСОКОГ НИВОА ОПАСНОСТИ.</w:t>
      </w:r>
      <w:bookmarkEnd w:id="0"/>
      <w:r>
        <w:rPr>
          <w:rFonts w:cs="Times New Roman" w:ascii="Times New Roman" w:hAnsi="Times New Roman"/>
          <w:sz w:val="23"/>
          <w:szCs w:val="23"/>
          <w:lang w:val="sr-RS"/>
        </w:rPr>
        <w:t>”.</w:t>
      </w:r>
    </w:p>
    <w:p>
      <w:pPr>
        <w:pStyle w:val="Normal"/>
        <w:ind w:firstLine="708"/>
        <w:jc w:val="both"/>
        <w:rPr>
          <w:sz w:val="23"/>
          <w:szCs w:val="23"/>
          <w:lang w:val="sr-RS"/>
        </w:rPr>
      </w:pPr>
      <w:r>
        <w:rPr>
          <w:sz w:val="23"/>
          <w:szCs w:val="23"/>
          <w:lang w:val="sr-RS"/>
        </w:rPr>
        <w:t>СВИ ИЗРАЗИ У ОВОМ ЗАКОНУ УПОТРЕБЉЕНИ У МУШКОМ РОДУ ПОДРАЗУМЕВАЈУ СЕ И У ЖЕНСКОМ РОДУ И ОБРНУТО.</w:t>
      </w:r>
    </w:p>
    <w:p>
      <w:pPr>
        <w:pStyle w:val="1tekst"/>
        <w:rPr>
          <w:strike/>
          <w:sz w:val="23"/>
          <w:szCs w:val="23"/>
          <w:lang w:val="sr-RS"/>
        </w:rPr>
      </w:pPr>
      <w:r>
        <w:rPr>
          <w:strike/>
          <w:sz w:val="23"/>
          <w:szCs w:val="23"/>
          <w:lang w:val="sr-RS"/>
        </w:rPr>
      </w:r>
    </w:p>
    <w:p>
      <w:pPr>
        <w:pStyle w:val="1tekst"/>
        <w:spacing w:before="0" w:after="240"/>
        <w:ind w:left="0" w:right="150" w:hanging="0"/>
        <w:rPr>
          <w:strike/>
        </w:rPr>
      </w:pPr>
      <w:r>
        <w:rPr>
          <w:strike/>
        </w:rPr>
      </w:r>
    </w:p>
    <w:p>
      <w:pPr>
        <w:pStyle w:val="Normal"/>
        <w:jc w:val="center"/>
        <w:rPr>
          <w:b/>
          <w:b/>
          <w:bCs/>
          <w:sz w:val="23"/>
          <w:szCs w:val="23"/>
        </w:rPr>
      </w:pPr>
      <w:r>
        <w:rPr>
          <w:b/>
          <w:bCs/>
          <w:sz w:val="23"/>
          <w:szCs w:val="23"/>
        </w:rPr>
        <w:t>Члан 8а</w:t>
      </w:r>
    </w:p>
    <w:p>
      <w:pPr>
        <w:pStyle w:val="1tekst"/>
        <w:rPr/>
      </w:pPr>
      <w:r>
        <w:rPr/>
        <w:t>У складу са преузетим обавезама које проистичу из међународног уговора, министарство надлежно за послове енергетике припрема Интегрисани национални енергетски и климатски план у сарадњи са другим релевантним министарствима.</w:t>
      </w:r>
    </w:p>
    <w:p>
      <w:pPr>
        <w:pStyle w:val="1tekst"/>
        <w:rPr/>
      </w:pPr>
      <w:r>
        <w:rPr/>
        <w:t>Интегрисани национални енергетски и климатски план нарочито садржи:</w:t>
      </w:r>
    </w:p>
    <w:p>
      <w:pPr>
        <w:pStyle w:val="1tekst"/>
        <w:rPr/>
      </w:pPr>
      <w:r>
        <w:rPr/>
        <w:t>1) преглед тренутног стања у погледу релевантних политика;</w:t>
      </w:r>
    </w:p>
    <w:p>
      <w:pPr>
        <w:pStyle w:val="1tekst"/>
        <w:rPr/>
      </w:pPr>
      <w:r>
        <w:rPr/>
        <w:t>2) националне циљеве који се односе на следеће области:</w:t>
      </w:r>
    </w:p>
    <w:p>
      <w:pPr>
        <w:pStyle w:val="1tekst"/>
        <w:rPr/>
      </w:pPr>
      <w:r>
        <w:rPr/>
        <w:t>(1) декарбонизацију у погледу емисија гасова са ефектом стаклене баште и енергије из обновљивих извора,</w:t>
      </w:r>
    </w:p>
    <w:p>
      <w:pPr>
        <w:pStyle w:val="1tekst"/>
        <w:rPr/>
      </w:pPr>
      <w:r>
        <w:rPr/>
        <w:t>(2) енергетску ефикасност,</w:t>
      </w:r>
    </w:p>
    <w:p>
      <w:pPr>
        <w:pStyle w:val="1tekst"/>
        <w:rPr>
          <w:lang w:val="sr-CS"/>
        </w:rPr>
      </w:pPr>
      <w:r>
        <w:rPr/>
        <w:t xml:space="preserve">(3) </w:t>
      </w:r>
      <w:r>
        <w:rPr>
          <w:strike/>
        </w:rPr>
        <w:t>енергетску сигурност</w:t>
      </w:r>
      <w:r>
        <w:rPr>
          <w:strike/>
          <w:lang w:val="sr-CS"/>
        </w:rPr>
        <w:t xml:space="preserve"> </w:t>
      </w:r>
      <w:r>
        <w:rPr>
          <w:lang w:val="sr-RS"/>
        </w:rPr>
        <w:t>ЕНЕРГЕТСКУ БЕЗБЕДНОСТ</w:t>
      </w:r>
      <w:r>
        <w:rPr>
          <w:lang w:val="sr-CS"/>
        </w:rPr>
        <w:t>,</w:t>
      </w:r>
    </w:p>
    <w:p>
      <w:pPr>
        <w:pStyle w:val="1tekst"/>
        <w:rPr/>
      </w:pPr>
      <w:r>
        <w:rPr/>
        <w:t>(4) унутрашње енергетско тржиште,</w:t>
      </w:r>
    </w:p>
    <w:p>
      <w:pPr>
        <w:pStyle w:val="1tekst"/>
        <w:rPr/>
      </w:pPr>
      <w:r>
        <w:rPr/>
        <w:t>(5) истраживање, иновације и конкурентност;</w:t>
      </w:r>
    </w:p>
    <w:p>
      <w:pPr>
        <w:pStyle w:val="1tekst"/>
        <w:rPr/>
      </w:pPr>
      <w:r>
        <w:rPr/>
        <w:t>3) пројекције остваривања циљева из тачке 2) овог става спровођењем постојећих политика и мера;</w:t>
      </w:r>
    </w:p>
    <w:p>
      <w:pPr>
        <w:pStyle w:val="1tekst"/>
        <w:rPr/>
      </w:pPr>
      <w:r>
        <w:rPr/>
        <w:t>4) преглед планираних политика и мера које се односе на остваривање циљева из тачке 2) овог става и преглед финансијских средстава потребних за њихово остваривање, као и индикаторе за праћење;</w:t>
      </w:r>
    </w:p>
    <w:p>
      <w:pPr>
        <w:pStyle w:val="1tekst"/>
        <w:rPr/>
      </w:pPr>
      <w:r>
        <w:rPr/>
        <w:t>5) процену ефеката планираних политика и мера за остваривање циљева из тачке 2) овог става.</w:t>
      </w:r>
    </w:p>
    <w:p>
      <w:pPr>
        <w:pStyle w:val="1tekst"/>
        <w:rPr/>
      </w:pPr>
      <w:r>
        <w:rPr/>
        <w:t>План из става 1. овог члана доноси Влада, на период до десет година, узимајући у обзир и дугорочнију перспективу.</w:t>
      </w:r>
    </w:p>
    <w:p>
      <w:pPr>
        <w:pStyle w:val="1tekst"/>
        <w:rPr/>
      </w:pPr>
      <w:r>
        <w:rPr/>
        <w:t>Министарство, у сарадњи са другим релевантним министарствима ажурира Интегрисани национални енергетски и климатски план из става 1. овог члана, након истека четири године од његовог доношења.</w:t>
      </w:r>
    </w:p>
    <w:p>
      <w:pPr>
        <w:pStyle w:val="1tekst"/>
        <w:rPr/>
      </w:pPr>
      <w:r>
        <w:rPr/>
        <w:t>Ближи садржај плана из става 1. овог члана и смернице за одређивање циљева из става 2. тачка 2) овог члана, начин израде и извештавања утврђује се прописом које доноси Министарство.</w:t>
      </w:r>
    </w:p>
    <w:p>
      <w:pPr>
        <w:pStyle w:val="1tekst"/>
        <w:rPr/>
      </w:pPr>
      <w:r>
        <w:rPr/>
      </w:r>
    </w:p>
    <w:p>
      <w:pPr>
        <w:pStyle w:val="1tekst"/>
        <w:rPr/>
      </w:pPr>
      <w:r>
        <w:rPr/>
      </w:r>
    </w:p>
    <w:p>
      <w:pPr>
        <w:pStyle w:val="Normal"/>
        <w:jc w:val="center"/>
        <w:rPr>
          <w:sz w:val="23"/>
          <w:szCs w:val="23"/>
          <w:lang w:val="sr-RS"/>
        </w:rPr>
      </w:pPr>
      <w:bookmarkStart w:id="7" w:name="_Hlk178583396"/>
      <w:r>
        <w:rPr>
          <w:sz w:val="23"/>
          <w:szCs w:val="23"/>
          <w:lang w:val="sr-RS"/>
        </w:rPr>
        <w:t>ПРОГРАМ</w:t>
      </w:r>
      <w:bookmarkEnd w:id="7"/>
      <w:r>
        <w:rPr>
          <w:sz w:val="23"/>
          <w:szCs w:val="23"/>
          <w:lang w:val="sr-RS"/>
        </w:rPr>
        <w:t xml:space="preserve"> РАЗВОЈА </w:t>
      </w:r>
      <w:bookmarkStart w:id="8" w:name="_Hlk170489067"/>
      <w:r>
        <w:rPr>
          <w:sz w:val="23"/>
          <w:szCs w:val="23"/>
          <w:lang w:val="sr-RS"/>
        </w:rPr>
        <w:t>ПРОИЗВОДЊЕ И УПОТРЕБЕ ТОПЛОТНЕ ЕНЕРГИЈЕ</w:t>
      </w:r>
      <w:bookmarkEnd w:id="8"/>
    </w:p>
    <w:p>
      <w:pPr>
        <w:pStyle w:val="Normal"/>
        <w:jc w:val="center"/>
        <w:rPr>
          <w:bCs/>
          <w:sz w:val="23"/>
          <w:szCs w:val="23"/>
          <w:lang w:val="sr-RS" w:eastAsia="en-GB"/>
        </w:rPr>
      </w:pPr>
      <w:r>
        <w:rPr>
          <w:bCs/>
          <w:sz w:val="23"/>
          <w:szCs w:val="23"/>
          <w:lang w:val="sr-RS" w:eastAsia="en-GB"/>
        </w:rPr>
      </w:r>
    </w:p>
    <w:p>
      <w:pPr>
        <w:pStyle w:val="Normal"/>
        <w:ind w:left="2832" w:firstLine="708"/>
        <w:rPr>
          <w:bCs/>
          <w:sz w:val="23"/>
          <w:szCs w:val="23"/>
          <w:lang w:val="sr-RS" w:eastAsia="en-GB"/>
        </w:rPr>
      </w:pPr>
      <w:r>
        <w:rPr>
          <w:bCs/>
          <w:sz w:val="23"/>
          <w:szCs w:val="23"/>
          <w:lang w:val="sr-RS" w:eastAsia="en-GB"/>
        </w:rPr>
        <w:t>ЧЛАН 8В</w:t>
      </w:r>
    </w:p>
    <w:p>
      <w:pPr>
        <w:pStyle w:val="Normal"/>
        <w:ind w:left="2832" w:firstLine="708"/>
        <w:rPr>
          <w:bCs/>
          <w:sz w:val="23"/>
          <w:szCs w:val="23"/>
          <w:lang w:val="sr-RS" w:eastAsia="en-GB"/>
        </w:rPr>
      </w:pPr>
      <w:r>
        <w:rPr>
          <w:bCs/>
          <w:sz w:val="23"/>
          <w:szCs w:val="23"/>
          <w:lang w:val="sr-RS" w:eastAsia="en-GB"/>
        </w:rPr>
      </w:r>
    </w:p>
    <w:p>
      <w:pPr>
        <w:pStyle w:val="NormalWeb"/>
        <w:spacing w:before="0" w:after="0"/>
        <w:jc w:val="both"/>
        <w:rPr/>
      </w:pPr>
      <w:r>
        <w:rPr>
          <w:rFonts w:eastAsia="Times New Roman"/>
          <w:bCs/>
          <w:sz w:val="23"/>
          <w:szCs w:val="23"/>
          <w:lang w:val="sr-RS" w:eastAsia="en-GB"/>
        </w:rPr>
        <w:tab/>
      </w:r>
      <w:r>
        <w:rPr>
          <w:sz w:val="23"/>
          <w:szCs w:val="23"/>
          <w:lang w:val="sr-RS"/>
        </w:rPr>
        <w:t>ПРОГРАМ РАЗВОЈА ПРОИЗВОДЊЕ И УПОТРЕБЕ ТОПЛОТНЕ ЕНЕРГИЈЕ ЈЕ ОСНОВНИ АКТ КОЈИМ СЕ УТВРЂУЈУ ПРАВЦИ ДЕЛОВАЊА И ЈАВНЕ ПОЛИТИКЕ У ОБЛАСТИ ПРОИЗВОДЊЕ И УПОТРЕБЕ ТОПЛОТНЕ ЕНЕРГИЈЕ И СПРОВОЂЕЊЕ ЈАВНИХ ПОЛИТИКА.</w:t>
      </w:r>
    </w:p>
    <w:p>
      <w:pPr>
        <w:pStyle w:val="NormalWeb"/>
        <w:spacing w:before="0" w:after="0"/>
        <w:ind w:firstLine="709"/>
        <w:jc w:val="both"/>
        <w:rPr/>
      </w:pPr>
      <w:r>
        <w:rPr>
          <w:sz w:val="23"/>
          <w:szCs w:val="23"/>
          <w:lang w:val="sr-RS"/>
        </w:rPr>
        <w:t>ПРОГРАМ ИЗ СТАВА 1. ОВОГ ЧЛАНА ИЗРАЂУЈЕ СЕ У СКЛАДУ СА ЗАКОНОМ КОЈИМ СЕ УРЕЂУЈЕ ПЛАНСКИ СИСТЕМ.</w:t>
      </w:r>
    </w:p>
    <w:p>
      <w:pPr>
        <w:pStyle w:val="NormalWeb"/>
        <w:spacing w:before="0" w:after="0"/>
        <w:ind w:firstLine="709"/>
        <w:jc w:val="both"/>
        <w:rPr/>
      </w:pPr>
      <w:r>
        <w:rPr>
          <w:sz w:val="23"/>
          <w:szCs w:val="23"/>
          <w:lang w:val="sr-RS"/>
        </w:rPr>
        <w:t>ПРОГРАМ ИЗ СТАВА 1. ОВОГ ЧЛАНА ДОНОСИ ВЛАДА ЗА ПЕРИОД ОД НАЈМАЊЕ ТРИ  ГОДИНЕ.</w:t>
      </w:r>
    </w:p>
    <w:p>
      <w:pPr>
        <w:pStyle w:val="NormalWeb"/>
        <w:spacing w:before="0" w:after="0"/>
        <w:ind w:firstLine="709"/>
        <w:jc w:val="both"/>
        <w:rPr/>
      </w:pPr>
      <w:r>
        <w:rPr>
          <w:sz w:val="23"/>
          <w:szCs w:val="23"/>
          <w:lang w:val="sr-RS"/>
        </w:rPr>
        <w:t>ЗА ПОТРЕБЕ СПРОВОЂЕЊА ПРОГРАМА ИЗ СТАВА 1. ОВОГ ЧЛАНА, ВЛАДА ДОНОСИ АКЦИОНИ ПЛАН У СКЛАДУ СА ЗАКОНОМ КОЈИМ СЕ УРЕЂУЈЕ ПЛАНСКИ СИСТЕМ.</w:t>
      </w:r>
    </w:p>
    <w:p>
      <w:pPr>
        <w:pStyle w:val="NormalWeb"/>
        <w:spacing w:before="0" w:after="0"/>
        <w:ind w:firstLine="709"/>
        <w:jc w:val="both"/>
        <w:rPr>
          <w:sz w:val="23"/>
          <w:szCs w:val="23"/>
          <w:lang w:val="sr-RS"/>
        </w:rPr>
      </w:pPr>
      <w:r>
        <w:rPr>
          <w:sz w:val="23"/>
          <w:szCs w:val="23"/>
          <w:lang w:val="sr-RS"/>
        </w:rPr>
      </w:r>
    </w:p>
    <w:p>
      <w:pPr>
        <w:pStyle w:val="Normal"/>
        <w:jc w:val="center"/>
        <w:rPr>
          <w:sz w:val="23"/>
          <w:szCs w:val="23"/>
          <w:lang w:val="sr-RS"/>
        </w:rPr>
      </w:pPr>
      <w:r>
        <w:rPr>
          <w:sz w:val="23"/>
          <w:szCs w:val="23"/>
          <w:lang w:val="sr-RS"/>
        </w:rPr>
        <w:t>ПРОГРАМ  РАЗВОЈА И УПОТРЕБЕ ВОДОНИКА</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8Г</w:t>
      </w:r>
    </w:p>
    <w:p>
      <w:pPr>
        <w:pStyle w:val="Normal"/>
        <w:jc w:val="center"/>
        <w:rPr>
          <w:bCs/>
          <w:sz w:val="23"/>
          <w:szCs w:val="23"/>
          <w:lang w:val="sr-RS" w:eastAsia="en-GB"/>
        </w:rPr>
      </w:pPr>
      <w:r>
        <w:rPr>
          <w:bCs/>
          <w:sz w:val="23"/>
          <w:szCs w:val="23"/>
          <w:lang w:val="sr-RS" w:eastAsia="en-GB"/>
        </w:rPr>
      </w:r>
    </w:p>
    <w:p>
      <w:pPr>
        <w:pStyle w:val="NormalWeb"/>
        <w:spacing w:before="0" w:after="0"/>
        <w:jc w:val="both"/>
        <w:rPr/>
      </w:pPr>
      <w:r>
        <w:rPr>
          <w:rFonts w:eastAsia="Times New Roman"/>
          <w:bCs/>
          <w:sz w:val="23"/>
          <w:szCs w:val="23"/>
          <w:lang w:val="sr-RS" w:eastAsia="en-GB"/>
        </w:rPr>
        <w:tab/>
      </w:r>
      <w:r>
        <w:rPr>
          <w:sz w:val="23"/>
          <w:szCs w:val="23"/>
          <w:lang w:val="sr-RS"/>
        </w:rPr>
        <w:t>ПРОГРАМ  РАЗВОЈА И УПОТРЕБЕ ВОДОНИКА ЈЕ ОСНОВНИ АКТ КОЈИМ СЕ, У ЦИЉУ СМАЊИВАЊА ЕМИСИЈЕ ГАСОВА СА ЕФЕКТОМ СТАКЛЕНЕ БАШТЕ, УТВРЂУЈУ ПРАВЦИ ДЕЛОВАЊА И ЈАВНЕ ПОЛИТИКЕ У ОБЛАСТИ ПРОИЗВОДЊЕ, ТРАНСПОРТА, СКЛАДИШТЕЊА И КОРИШЋЕЊА ВОДОНИКА И СПРОВОЂЕЊЕ ЈАВНИХ ПОЛИТИКА.</w:t>
      </w:r>
    </w:p>
    <w:p>
      <w:pPr>
        <w:pStyle w:val="NormalWeb"/>
        <w:spacing w:before="0" w:after="0"/>
        <w:ind w:firstLine="708"/>
        <w:jc w:val="both"/>
        <w:rPr>
          <w:sz w:val="23"/>
          <w:szCs w:val="23"/>
          <w:lang w:val="sr-RS"/>
        </w:rPr>
      </w:pPr>
      <w:r>
        <w:rPr>
          <w:sz w:val="23"/>
          <w:szCs w:val="23"/>
          <w:lang w:val="sr-RS"/>
        </w:rPr>
        <w:t>ПРОГРАМ  ИЗ СТАВА 1. ОВОГ ЧЛАНА ИЗРАЂУЈЕ СЕ У СКЛАДУ СА ЗАКОНОМ КОЈИМ СЕ УРЕЂУЈЕ ПЛАНСКИ СИСТЕМ.</w:t>
      </w:r>
    </w:p>
    <w:p>
      <w:pPr>
        <w:pStyle w:val="NormalWeb"/>
        <w:spacing w:before="0" w:after="0"/>
        <w:ind w:firstLine="709"/>
        <w:jc w:val="both"/>
        <w:rPr/>
      </w:pPr>
      <w:r>
        <w:rPr>
          <w:sz w:val="23"/>
          <w:szCs w:val="23"/>
          <w:lang w:val="sr-RS"/>
        </w:rPr>
        <w:t>ПРОГРАМ  ИЗ СТАВА 1. ОВОГ ЧЛАНА ДОНОСИ ВЛАДА ЗА ПЕРИОД ОД НАЈМАЊЕ ТРИ  ГОДИНЕ.</w:t>
      </w:r>
    </w:p>
    <w:p>
      <w:pPr>
        <w:pStyle w:val="NormalWeb"/>
        <w:spacing w:before="0" w:after="0"/>
        <w:ind w:firstLine="709"/>
        <w:jc w:val="both"/>
        <w:rPr>
          <w:sz w:val="23"/>
          <w:szCs w:val="23"/>
          <w:lang w:val="sr-RS"/>
        </w:rPr>
      </w:pPr>
      <w:r>
        <w:rPr>
          <w:sz w:val="23"/>
          <w:szCs w:val="23"/>
          <w:lang w:val="sr-RS"/>
        </w:rPr>
        <w:t>ЗА ПОТРЕБЕ СПРОВОЂЕЊА ПРОГРАМА  ИЗ СТАВА 1. ОВОГ ЧЛАНА, ВЛАДА  ДОНОСИ АКЦИОНИ ПЛАН У СКЛАДУ СА ЗАКОНОМ КОЈИМ СЕ УРЕЂУЈЕ ПЛАНСКИ СИСТЕМ.</w:t>
      </w:r>
    </w:p>
    <w:p>
      <w:pPr>
        <w:pStyle w:val="1tekst"/>
        <w:rPr>
          <w:sz w:val="23"/>
          <w:szCs w:val="23"/>
          <w:lang w:val="sr-RS"/>
        </w:rPr>
      </w:pPr>
      <w:r>
        <w:rPr>
          <w:sz w:val="23"/>
          <w:szCs w:val="23"/>
          <w:lang w:val="sr-RS"/>
        </w:rPr>
      </w:r>
    </w:p>
    <w:p>
      <w:pPr>
        <w:pStyle w:val="1tekst"/>
        <w:rPr/>
      </w:pPr>
      <w:r>
        <w:rPr/>
      </w:r>
    </w:p>
    <w:p>
      <w:pPr>
        <w:pStyle w:val="1tekst"/>
        <w:rPr/>
      </w:pPr>
      <w:r>
        <w:rPr/>
      </w:r>
    </w:p>
    <w:p>
      <w:pPr>
        <w:pStyle w:val="1tekst"/>
        <w:rPr/>
      </w:pPr>
      <w:r>
        <w:rPr/>
      </w:r>
    </w:p>
    <w:p>
      <w:pPr>
        <w:pStyle w:val="1tekst"/>
        <w:rPr/>
      </w:pPr>
      <w:r>
        <w:rPr/>
      </w:r>
    </w:p>
    <w:p>
      <w:pPr>
        <w:pStyle w:val="7podnas"/>
        <w:rPr>
          <w:sz w:val="23"/>
          <w:szCs w:val="23"/>
        </w:rPr>
      </w:pPr>
      <w:r>
        <w:rPr>
          <w:sz w:val="23"/>
          <w:szCs w:val="23"/>
        </w:rPr>
        <w:t>Промоција рeгионалне сарадње</w:t>
      </w:r>
    </w:p>
    <w:p>
      <w:pPr>
        <w:pStyle w:val="Normal"/>
        <w:jc w:val="center"/>
        <w:rPr>
          <w:b/>
          <w:b/>
          <w:bCs/>
          <w:sz w:val="23"/>
          <w:szCs w:val="23"/>
        </w:rPr>
      </w:pPr>
      <w:r>
        <w:rPr>
          <w:b/>
          <w:bCs/>
          <w:sz w:val="23"/>
          <w:szCs w:val="23"/>
        </w:rPr>
        <w:t>Члан 9.</w:t>
      </w:r>
    </w:p>
    <w:p>
      <w:pPr>
        <w:pStyle w:val="1tekst"/>
        <w:rPr/>
      </w:pPr>
      <w:r>
        <w:rPr/>
        <w:t>Надлежни органи у Републици Србији, Aгенција, оператор преносног система и оператор тржишта електричне енергије, односно оператор транспортног система природног гаса, ради интегрисања тржишта на једном или више регионалних нивоа, а у циљу успостављања либерализованог регионалног и пан-европског тржишта, сарађују са надлежним органима других земаља.</w:t>
      </w:r>
    </w:p>
    <w:p>
      <w:pPr>
        <w:pStyle w:val="1tekst"/>
        <w:rPr>
          <w:lang w:val="sr-RS"/>
        </w:rPr>
      </w:pPr>
      <w:r>
        <w:rPr/>
        <w:t>Сарадња из става 1. овог члана обухвата, нарочито сарадњу у погледу прекограничних питања, са циљем стварања конкурентног тржишта електричне енергије, односно природног гаса и хармонизације правних, регулаторних и техничких прописа Републике Србије</w:t>
      </w:r>
      <w:r>
        <w:rPr>
          <w:strike/>
          <w:lang w:val="sr-CS"/>
        </w:rPr>
        <w:t>.</w:t>
      </w:r>
      <w:r>
        <w:rPr>
          <w:lang w:val="sr-CS"/>
        </w:rPr>
        <w:t>,</w:t>
      </w:r>
      <w:r>
        <w:rPr>
          <w:strike/>
          <w:lang w:val="sr-CS"/>
        </w:rPr>
        <w:t xml:space="preserve"> </w:t>
      </w:r>
      <w:r>
        <w:rPr>
          <w:lang w:val="sr-RS"/>
        </w:rPr>
        <w:t>КАО И УЧЕШЋЕ ОПЕРАТОРА ПРЕНОСНОГ СИСТЕМА У ИЗРАДИ РЕГИОНАЛНОГ ПЛАНА УЛАГАЊА, НА ОСНОВУ КОГА СЕ МОГУ ДОНЕТИ ОДЛУКЕ О УЛАГАЊУ.</w:t>
      </w:r>
    </w:p>
    <w:p>
      <w:pPr>
        <w:pStyle w:val="1tekst"/>
        <w:rPr>
          <w:lang w:val="sr-RS"/>
        </w:rPr>
      </w:pPr>
      <w:r>
        <w:rPr>
          <w:lang w:val="sr-RS"/>
        </w:rPr>
      </w:r>
    </w:p>
    <w:p>
      <w:pPr>
        <w:pStyle w:val="Normal"/>
        <w:jc w:val="center"/>
        <w:rPr>
          <w:b/>
          <w:b/>
          <w:bCs/>
          <w:sz w:val="23"/>
          <w:szCs w:val="23"/>
          <w:lang w:val="sr-RS" w:eastAsia="en-GB"/>
        </w:rPr>
      </w:pPr>
      <w:r>
        <w:rPr>
          <w:bCs/>
          <w:sz w:val="23"/>
          <w:szCs w:val="23"/>
          <w:lang w:val="sr-RS" w:eastAsia="en-GB"/>
        </w:rPr>
        <w:t>ЕНЕРГЕТСКО СИРОМАШТВО</w:t>
      </w:r>
    </w:p>
    <w:p>
      <w:pPr>
        <w:pStyle w:val="Normal"/>
        <w:ind w:left="-567" w:hanging="0"/>
        <w:jc w:val="center"/>
        <w:rPr>
          <w:b/>
          <w:b/>
          <w:bCs/>
          <w:sz w:val="23"/>
          <w:szCs w:val="23"/>
          <w:lang w:val="sr-RS" w:eastAsia="en-GB"/>
        </w:rPr>
      </w:pPr>
      <w:r>
        <w:rPr>
          <w:b/>
          <w:bCs/>
          <w:sz w:val="23"/>
          <w:szCs w:val="23"/>
          <w:lang w:val="sr-RS" w:eastAsia="en-GB"/>
        </w:rPr>
      </w:r>
    </w:p>
    <w:p>
      <w:pPr>
        <w:pStyle w:val="Normal"/>
        <w:jc w:val="center"/>
        <w:rPr>
          <w:bCs/>
          <w:sz w:val="23"/>
          <w:szCs w:val="23"/>
          <w:lang w:val="sr-RS" w:eastAsia="en-GB"/>
        </w:rPr>
      </w:pPr>
      <w:r>
        <w:rPr>
          <w:bCs/>
          <w:sz w:val="23"/>
          <w:szCs w:val="23"/>
          <w:lang w:val="sr-RS" w:eastAsia="en-GB"/>
        </w:rPr>
        <w:t>ЧЛАН 9А</w:t>
      </w:r>
    </w:p>
    <w:p>
      <w:pPr>
        <w:pStyle w:val="Normal"/>
        <w:jc w:val="both"/>
        <w:rPr/>
      </w:pPr>
      <w:r>
        <w:rPr>
          <w:sz w:val="23"/>
          <w:szCs w:val="23"/>
          <w:lang w:val="sr-RS"/>
        </w:rPr>
        <w:tab/>
      </w:r>
      <w:r>
        <w:rPr>
          <w:bCs/>
          <w:sz w:val="23"/>
          <w:szCs w:val="23"/>
          <w:lang w:val="sr-RS"/>
        </w:rPr>
        <w:t>ЕНЕРГЕТСКО СИРОМАШТВО ЈЕ СТАЊЕ У КОЈЕМ ДОМАЋИНСТВО НЕМА  ПРИСТУП ОСНОВНИМ ЕНЕРГЕТСКИМ УСЛУГАМА, КОЈЕ ОБЕЗБЕЂУЈУ ОСНОВНЕ НИВОЕ И ПРИСТОЈАН ЖИВОТНИ И ЗДРАВСТВЕНИ СТАНДАРД, ШТО УКЉУЧУЈЕ АДЕКВАТНО ГРЕЈАЊЕ, ТОПЛУ ВОДУ, ХЛАЂЕЊЕ, ОСВЕТЉЕЊЕ И ЕНЕРГИЈУ ЗА НАПАЈАЊЕ КУЋНИХ АПАРАТА ШТО ЈЕ УЗРОКОВАНО КОМБИНАЦИЈОМ ФАКТОРА КАО ШТО СУ: ЦЕНОВНА НЕДОСТУПНОСТ, НЕДОВОЉАН РАСПОЛОЖИВИ ПРИХОД, ВИСОКИ ТРОШКОВИ ЗА ЕНЕРГИЈУ, ЛОША ЕНЕРГЕТСКА ЕФИКАСНОСТ СТАМБЕНИХ ЈЕДИНИЦА И СОЦИЈАЛНИ СТАТУС.</w:t>
      </w:r>
    </w:p>
    <w:p>
      <w:pPr>
        <w:pStyle w:val="Normal"/>
        <w:ind w:firstLine="708"/>
        <w:jc w:val="both"/>
        <w:rPr/>
      </w:pPr>
      <w:r>
        <w:rPr>
          <w:bCs/>
          <w:sz w:val="23"/>
          <w:szCs w:val="23"/>
          <w:lang w:val="sr-RS"/>
        </w:rPr>
        <w:t xml:space="preserve">ПРИЛИКОМ ПРОЦЕНЕ БРОЈА ДОМАЋИНСТАВА У ЕНЕРГЕТСКОМ СИРОМАШТВУ МИНИСТАРСТВО ЋЕ У САРАДЊИ СА НАДЛЕЖНИМ ДРЖАВНИМ ОРГАНИМА ЗА ПОСЛОВЕ СОЦИЈАЛНЕ ПОЛИТИКЕ, ЗДРАВЉА, СТАТИСТИКЕ И ДРУГИМ ДРЖАВНИМ ОРГАНИМА ДЕФИНИСАТИ КРИТЕРИЈУМЕ УЗИМАЈУЋИ У ОБЗИР </w:t>
      </w:r>
      <w:bookmarkStart w:id="9" w:name="_Hlk181624472"/>
      <w:r>
        <w:rPr>
          <w:bCs/>
          <w:sz w:val="23"/>
          <w:szCs w:val="23"/>
          <w:lang w:val="sr-RS"/>
        </w:rPr>
        <w:t xml:space="preserve">ГРУПЕ ЕНЕРГЕТСКИХ, КЛИМАТСКИХ, СОЦИЈАЛНИХ И ЗДРАВСТВЕНИХ ИНДИКАТОРА </w:t>
      </w:r>
      <w:bookmarkEnd w:id="9"/>
      <w:r>
        <w:rPr>
          <w:bCs/>
          <w:sz w:val="23"/>
          <w:szCs w:val="23"/>
          <w:lang w:val="sr-RS"/>
        </w:rPr>
        <w:t>И СМЕРНИЦЕ СЕКРЕТАРИЈАТА ЕНЕРГЕТСКЕ ЗАЈЕДНИЦЕ</w:t>
      </w:r>
      <w:r>
        <w:rPr>
          <w:sz w:val="23"/>
          <w:szCs w:val="23"/>
          <w:lang w:val="sr-RS"/>
        </w:rPr>
        <w:t xml:space="preserve"> У СКЛАДУ СА УГОВОРОМ О ОСНИВАЊУ ЕНЕРГЕТСКЕ ЗАЈЕДНИЦЕ</w:t>
      </w:r>
      <w:r>
        <w:rPr>
          <w:bCs/>
          <w:sz w:val="23"/>
          <w:szCs w:val="23"/>
          <w:lang w:val="sr-RS"/>
        </w:rPr>
        <w:t>.</w:t>
      </w:r>
    </w:p>
    <w:p>
      <w:pPr>
        <w:pStyle w:val="Normal"/>
        <w:ind w:firstLine="708"/>
        <w:jc w:val="both"/>
        <w:rPr/>
      </w:pPr>
      <w:bookmarkStart w:id="10" w:name="_Hlk181624510"/>
      <w:bookmarkEnd w:id="10"/>
      <w:r>
        <w:rPr>
          <w:bCs/>
          <w:sz w:val="23"/>
          <w:szCs w:val="23"/>
          <w:lang w:val="sr-RS"/>
        </w:rPr>
        <w:t>ОСНОВНЕ МЕРЕ ЗА СМАЊЕЊЕ И ЕЛИМИНИСАЊЕ ЕНЕРГEТСКОГ СИРОМАШТВА СУ:</w:t>
      </w:r>
    </w:p>
    <w:p>
      <w:pPr>
        <w:pStyle w:val="1tekst"/>
        <w:numPr>
          <w:ilvl w:val="0"/>
          <w:numId w:val="27"/>
        </w:numPr>
        <w:ind w:left="0" w:right="150" w:firstLine="1068"/>
        <w:rPr/>
      </w:pPr>
      <w:r>
        <w:rPr>
          <w:bCs/>
          <w:lang w:val="sr-RS"/>
        </w:rPr>
        <w:t>ЕНЕРГЕТСКА ЕФИКАСНОСТ</w:t>
      </w:r>
      <w:r>
        <w:rPr>
          <w:bCs/>
          <w:lang w:val="sr-Latn-CS"/>
        </w:rPr>
        <w:t>;</w:t>
      </w:r>
      <w:r>
        <w:rPr>
          <w:bCs/>
          <w:lang w:val="sr-RS"/>
        </w:rPr>
        <w:t xml:space="preserve"> </w:t>
      </w:r>
    </w:p>
    <w:p>
      <w:pPr>
        <w:pStyle w:val="1tekst"/>
        <w:numPr>
          <w:ilvl w:val="0"/>
          <w:numId w:val="27"/>
        </w:numPr>
        <w:ind w:left="0" w:right="150" w:firstLine="1068"/>
        <w:rPr>
          <w:bCs/>
          <w:lang w:val="sr-RS"/>
        </w:rPr>
      </w:pPr>
      <w:r>
        <w:rPr>
          <w:bCs/>
          <w:lang w:val="sr-RS"/>
        </w:rPr>
        <w:t>ПОБОЉШАЊЕ СИСТЕМА ГРЕЈАЊА</w:t>
      </w:r>
      <w:r>
        <w:rPr>
          <w:bCs/>
          <w:lang w:val="sr-Latn-CS"/>
        </w:rPr>
        <w:t>;</w:t>
      </w:r>
    </w:p>
    <w:p>
      <w:pPr>
        <w:pStyle w:val="1tekst"/>
        <w:numPr>
          <w:ilvl w:val="0"/>
          <w:numId w:val="27"/>
        </w:numPr>
        <w:ind w:left="0" w:right="150" w:firstLine="1068"/>
        <w:rPr>
          <w:bCs/>
          <w:lang w:val="sr-RS"/>
        </w:rPr>
      </w:pPr>
      <w:r>
        <w:rPr>
          <w:bCs/>
          <w:lang w:val="sr-RS"/>
        </w:rPr>
        <w:t>ИНФОРМИСАЊЕ И САВЕТОВАЊЕ С ЦИЉЕМ ОСНАЖИВАЊА ЕНЕРГЕТСКИ УГРОЖЕНИХ КУПАЦА</w:t>
      </w:r>
      <w:r>
        <w:rPr>
          <w:bCs/>
          <w:lang w:val="sr-Latn-CS"/>
        </w:rPr>
        <w:t>;</w:t>
      </w:r>
    </w:p>
    <w:p>
      <w:pPr>
        <w:pStyle w:val="1tekst"/>
        <w:numPr>
          <w:ilvl w:val="0"/>
          <w:numId w:val="27"/>
        </w:numPr>
        <w:ind w:left="0" w:right="150" w:firstLine="1068"/>
        <w:rPr>
          <w:bCs/>
          <w:lang w:val="sr-RS"/>
        </w:rPr>
      </w:pPr>
      <w:r>
        <w:rPr>
          <w:bCs/>
          <w:lang w:val="sr-RS"/>
        </w:rPr>
        <w:t>ЗАШТИТНЕ МЕРЕ</w:t>
      </w:r>
      <w:r>
        <w:rPr>
          <w:bCs/>
          <w:lang w:val="sr-Latn-CS"/>
        </w:rPr>
        <w:t>;</w:t>
      </w:r>
    </w:p>
    <w:p>
      <w:pPr>
        <w:pStyle w:val="1tekst"/>
        <w:numPr>
          <w:ilvl w:val="0"/>
          <w:numId w:val="27"/>
        </w:numPr>
        <w:ind w:left="0" w:right="150" w:firstLine="1068"/>
        <w:rPr>
          <w:bCs/>
          <w:lang w:val="sr-RS"/>
        </w:rPr>
      </w:pPr>
      <w:r>
        <w:rPr>
          <w:bCs/>
          <w:lang w:val="sr-RS"/>
        </w:rPr>
        <w:t>СТИЦАЊЕ СТАТУСА ЕНЕРГЕТСКИ УГРОЖЕНОГ КУПЦА У СКЛАДУ СА АКТОМ ВЛАДЕ ИЗ ЧЛАНА 10. СТАВ 10. ОВОГ ЗАКОНА</w:t>
      </w:r>
      <w:r>
        <w:rPr>
          <w:bCs/>
          <w:lang w:val="sr-Latn-CS"/>
        </w:rPr>
        <w:t>.</w:t>
      </w:r>
    </w:p>
    <w:p>
      <w:pPr>
        <w:pStyle w:val="1tekst"/>
        <w:rPr>
          <w:bCs/>
          <w:lang w:val="sr-CS"/>
        </w:rPr>
      </w:pPr>
      <w:r>
        <w:rPr>
          <w:bCs/>
          <w:lang w:val="sr-CS"/>
        </w:rPr>
      </w:r>
      <w:bookmarkStart w:id="11" w:name="_Hlk181624510"/>
      <w:bookmarkStart w:id="12" w:name="_Hlk181624510"/>
      <w:bookmarkEnd w:id="12"/>
    </w:p>
    <w:p>
      <w:pPr>
        <w:pStyle w:val="Normal"/>
        <w:ind w:left="-567" w:firstLine="141"/>
        <w:jc w:val="center"/>
        <w:rPr>
          <w:sz w:val="23"/>
          <w:szCs w:val="23"/>
          <w:lang w:val="sr-RS"/>
        </w:rPr>
      </w:pPr>
      <w:r>
        <w:rPr>
          <w:sz w:val="23"/>
          <w:szCs w:val="23"/>
          <w:lang w:val="sr-RS"/>
        </w:rPr>
        <w:t>СИГУРНОСТ СНАБДЕВАЊА</w:t>
      </w:r>
    </w:p>
    <w:p>
      <w:pPr>
        <w:pStyle w:val="Normal"/>
        <w:ind w:left="-567" w:firstLine="141"/>
        <w:jc w:val="center"/>
        <w:rPr>
          <w:sz w:val="23"/>
          <w:szCs w:val="23"/>
          <w:lang w:val="sr-RS"/>
        </w:rPr>
      </w:pPr>
      <w:r>
        <w:rPr>
          <w:sz w:val="23"/>
          <w:szCs w:val="23"/>
          <w:lang w:val="sr-RS"/>
        </w:rPr>
      </w:r>
    </w:p>
    <w:p>
      <w:pPr>
        <w:pStyle w:val="Normal"/>
        <w:jc w:val="center"/>
        <w:rPr>
          <w:sz w:val="23"/>
          <w:szCs w:val="23"/>
          <w:lang w:val="sr-RS"/>
        </w:rPr>
      </w:pPr>
      <w:r>
        <w:rPr>
          <w:sz w:val="23"/>
          <w:szCs w:val="23"/>
          <w:lang w:val="sr-RS"/>
        </w:rPr>
        <w:t>ЧЛАН 10А</w:t>
      </w:r>
    </w:p>
    <w:p>
      <w:pPr>
        <w:pStyle w:val="Normal"/>
        <w:ind w:hanging="42"/>
        <w:jc w:val="both"/>
        <w:rPr/>
      </w:pPr>
      <w:r>
        <w:rPr>
          <w:b/>
          <w:sz w:val="23"/>
          <w:szCs w:val="23"/>
          <w:lang w:val="sr-RS"/>
        </w:rPr>
        <w:tab/>
        <w:tab/>
      </w:r>
      <w:r>
        <w:rPr>
          <w:sz w:val="23"/>
          <w:szCs w:val="23"/>
          <w:lang w:val="sr-RS"/>
        </w:rPr>
        <w:t>У ЦИЉУ</w:t>
      </w:r>
      <w:r>
        <w:rPr>
          <w:b/>
          <w:sz w:val="23"/>
          <w:szCs w:val="23"/>
          <w:lang w:val="sr-RS"/>
        </w:rPr>
        <w:t xml:space="preserve"> </w:t>
      </w:r>
      <w:r>
        <w:rPr>
          <w:sz w:val="23"/>
          <w:szCs w:val="23"/>
          <w:lang w:val="sr-RS"/>
        </w:rPr>
        <w:t>ОБЕЗБЕЂИВАЊА СИГУРНОСТИ СНАБДЕВАЊА ЕНЕРГИЈОМ И ЕНЕРГЕНТИМА, ЕНЕРГЕТСКИ СУБЈЕКТИ КОЈИ ОБАВЉАЈУ ЕНЕРГЕТСКЕ ДЕЛАТНОСТИ ИЗ ЧЛАНА 16. СТАВ 1. ОВОГ ЗАКОНА, ДУЖНИ СУ ДА ПРИОРИТЕТНО ОБЕЗБЕДЕ ДОВОЉНЕ КОЛИЧИНЕ ЕНЕРГИЈЕ И ЕНЕРГЕНАТА ПОТРЕБНЕ ЗА ЖИВОТ И РАД ГРАЂАНА И ПОСЛОВАЊЕ ПРИВРЕДНИХ СУБЈЕКАТА И ЊИХОВО СНАБДЕВАЊЕ ЕНЕРГИЈОМ И ЕНЕРГЕНТИМА НА СИГУРАН, ПОУЗДАН И КВАЛИТЕТАН НАЧИН, УВАЖАВАЈУЋИ КРИТЕРИЈУМ ЕКОНОМИЧНОСТИ ИСПОРУКЕ.</w:t>
      </w:r>
    </w:p>
    <w:p>
      <w:pPr>
        <w:pStyle w:val="Normal"/>
        <w:ind w:hanging="42"/>
        <w:jc w:val="both"/>
        <w:rPr>
          <w:sz w:val="23"/>
          <w:szCs w:val="23"/>
          <w:lang w:val="sr-RS"/>
        </w:rPr>
      </w:pPr>
      <w:r>
        <w:rPr>
          <w:sz w:val="23"/>
          <w:szCs w:val="23"/>
          <w:lang w:val="sr-RS"/>
        </w:rPr>
        <w:tab/>
        <w:tab/>
        <w:t>ЗА ПРАЋЕЊЕ СНАБДЕВАЊА ДОМАЋЕГ ТРЖИШТА ЕНЕРГИЈОМ И ЕНЕРГЕНТИМА МИНИСТАРСТВО ОБРАЗУЈЕ ПОСЕБНУ РАДНУ ГРУПУ ЗА СИГУРНОСТ СНАБДЕВАЊА ЕНЕРГИЈОМ И ЕНЕРГЕНТИМА КОЈУ ЧИНЕ ПРЕДСТАВНИЦИ МИНИСТАРСТВА НАДЛЕЖНОГ ЗА ПОСЛОВЕ ЕНЕРГЕТИКЕ, МИНИСТАРСТВА НАДЛЕЖНОГ ЗА ПОСЛОВЕ ТРГОВИНЕ, АГЕНЦИЈЕ, ДИРЕКЦИЈЕ НАДЛЕЖНЕ ЗА РОБНЕ РЕЗЕРВЕ, ПРЕДСТАВНИЦИ ЕНЕРГЕТСКИХ СУБЈЕКАТА И ДРУГИХ СУБЈЕКАТА ОД ЗНАЧАЈА ЗА ОБЕЗБЕЂЕЊЕ СИГУРНОГ СНАБДЕВАЊА ЕНЕРГИЈОМ И ЕНЕРГЕНТИМА.</w:t>
      </w:r>
    </w:p>
    <w:p>
      <w:pPr>
        <w:pStyle w:val="Normal"/>
        <w:jc w:val="both"/>
        <w:rPr>
          <w:sz w:val="23"/>
          <w:szCs w:val="23"/>
          <w:lang w:val="sr-RS"/>
        </w:rPr>
      </w:pPr>
      <w:r>
        <w:rPr>
          <w:sz w:val="23"/>
          <w:szCs w:val="23"/>
          <w:lang w:val="sr-RS"/>
        </w:rPr>
        <w:tab/>
      </w:r>
      <w:r>
        <w:rPr>
          <w:bCs/>
          <w:sz w:val="23"/>
          <w:szCs w:val="23"/>
          <w:lang w:val="sr-RS" w:eastAsia="en-GB"/>
        </w:rPr>
        <w:t>САСТАВ, ЗАДАЦИ И РОКОВИ ЗА ИЗВРШЕЊЕ ЗАДАТАКА РАДНЕ ГРУПЕ ИЗ СТАВА 2. ОВОГ ЧЛАНА ОДРЕЂУЈУ СЕ РЕШЕЊЕМ О ЊЕНОМ ОБРАЗОВАЊУ.</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 xml:space="preserve">СТАНДАРД ПОУЗДАНОСТИ </w:t>
      </w:r>
    </w:p>
    <w:p>
      <w:pPr>
        <w:pStyle w:val="Normal"/>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10Б</w:t>
      </w:r>
    </w:p>
    <w:p>
      <w:pPr>
        <w:pStyle w:val="Normal"/>
        <w:ind w:firstLine="709"/>
        <w:jc w:val="both"/>
        <w:rPr/>
      </w:pPr>
      <w:r>
        <w:rPr>
          <w:bCs/>
          <w:sz w:val="23"/>
          <w:szCs w:val="23"/>
          <w:lang w:val="sr-RS" w:eastAsia="en-GB"/>
        </w:rPr>
        <w:t>СТАНДАРД ПОУЗДАНОСТИ ЈЕ НЕОПХОДНИ НИВО СИГУРНОСТИ СНАБДЕВАЊА ЕЛЕКТРИЧНОМ ЕНЕРГИЈОМ ЗА КОЈИ ТРЕБА ОБЕЗБЕДИТИ ПРОИЗВОДНЕ КАПАЦИТЕТЕ, УКЉУЧУЈУЋИ И КРОЗ МЕХАНИЗАМ ЗА ОБЕЗБЕЂЕЊЕ КАПАЦИТЕТА.</w:t>
      </w:r>
    </w:p>
    <w:p>
      <w:pPr>
        <w:pStyle w:val="Normal"/>
        <w:ind w:firstLine="709"/>
        <w:jc w:val="both"/>
        <w:rPr>
          <w:bCs/>
          <w:sz w:val="23"/>
          <w:szCs w:val="23"/>
          <w:lang w:val="sr-RS" w:eastAsia="en-GB"/>
        </w:rPr>
      </w:pPr>
      <w:r>
        <w:rPr>
          <w:bCs/>
          <w:sz w:val="23"/>
          <w:szCs w:val="23"/>
          <w:lang w:val="sr-RS" w:eastAsia="en-GB"/>
        </w:rPr>
        <w:t>СТАНДАРД ПОУЗДАНОСТИ ОДРЕЂУЈЕ СЕ КРОЗ ВРЕДНОСТ ОЧЕКИВАНЕ НЕИСПОРУЧЕНЕ ЕЛЕКТРИЧНЕ ЕНЕРГИЈЕ И ВРЕДНОСТ ОЧЕКИВАНЕ НЕЗАДОВОЉЕНЕ ПОТРОШЊЕ.</w:t>
      </w:r>
    </w:p>
    <w:p>
      <w:pPr>
        <w:pStyle w:val="Normal"/>
        <w:ind w:firstLine="709"/>
        <w:jc w:val="both"/>
        <w:rPr>
          <w:bCs/>
          <w:sz w:val="23"/>
          <w:szCs w:val="23"/>
          <w:lang w:val="sr-RS" w:eastAsia="en-GB"/>
        </w:rPr>
      </w:pPr>
      <w:r>
        <w:rPr>
          <w:bCs/>
          <w:sz w:val="23"/>
          <w:szCs w:val="23"/>
          <w:lang w:val="sr-RS" w:eastAsia="en-GB"/>
        </w:rPr>
        <w:t>МИНИСТАРСТВО НА ПРЕДЛОГ АГЕНЦИЈЕ, ОДРЕЂУЈЕ СТАНДАРД ПОУЗДАНОСТИ У ИЗВЕШТАЈУ О СИГУРНОСТИ СНАБДЕВАЊА ИЗ ЧЛАНА 11. ОВОГ ЗАКОНА.</w:t>
      </w:r>
    </w:p>
    <w:p>
      <w:pPr>
        <w:pStyle w:val="Normal"/>
        <w:ind w:firstLine="709"/>
        <w:jc w:val="both"/>
        <w:rPr>
          <w:bCs/>
          <w:sz w:val="23"/>
          <w:szCs w:val="23"/>
          <w:lang w:val="sr-RS" w:eastAsia="en-GB"/>
        </w:rPr>
      </w:pPr>
      <w:r>
        <w:rPr>
          <w:bCs/>
          <w:sz w:val="23"/>
          <w:szCs w:val="23"/>
          <w:lang w:val="sr-RS" w:eastAsia="en-GB"/>
        </w:rPr>
        <w:t>СТАНДАРД ПОУЗДАНОСТИ УТВРЂУЈЕ СЕ У СКЛАДУ СА МЕТОДОЛОГИЈОМ ЕВРОПСКЕ АСОЦИЈАЦИЈЕ ОПЕРАТОРА ПРЕНОСНОГ СИСТЕМА ЗА ЕЛЕКТРИЧНУ ЕНЕРГИЈУ (У ДАЉЕМ ТЕКСТУ: ЕНТСО-Е), КОЈА ЈЕ ОДОБРЕНА ОД СТРАНЕ АЦЕР УЗИМАЈУЋИ У ОБЗИР ВРЕДНОСТ НЕИСПОРУЧЕНЕ ЕНЕРГИЈЕ И ТРОШКОВЕ УЛАСКА НОВИХ ПРОИЗВОДНИХ КАПАЦИТЕТА И ОБЈЕКАТА УПРАВЉИВЕ ПОТРОШЊЕ У СВИМ ВРЕМЕНСКИМ ОКВИРИМА ТРЖИШТА.</w:t>
      </w:r>
    </w:p>
    <w:p>
      <w:pPr>
        <w:pStyle w:val="Normal"/>
        <w:ind w:firstLine="709"/>
        <w:jc w:val="both"/>
        <w:rPr>
          <w:bCs/>
          <w:sz w:val="23"/>
          <w:szCs w:val="23"/>
          <w:lang w:val="sr-RS" w:eastAsia="en-GB"/>
        </w:rPr>
      </w:pPr>
      <w:r>
        <w:rPr>
          <w:bCs/>
          <w:sz w:val="23"/>
          <w:szCs w:val="23"/>
          <w:lang w:val="sr-RS" w:eastAsia="en-GB"/>
        </w:rPr>
        <w:t>МЕХАНИЗМИ ЗА ОБЕЗБЕЂЕЊЕ КАПАЦИТЕТА НЕ МОГУ СЕ ПРИМЕНИТИ АКО НИЈЕ УТВРЂЕН СТАНДАРД ПОУЗДАНОСТИ.</w:t>
      </w:r>
    </w:p>
    <w:p>
      <w:pPr>
        <w:pStyle w:val="1tekst"/>
        <w:rPr>
          <w:bCs/>
          <w:sz w:val="23"/>
          <w:szCs w:val="23"/>
          <w:lang w:val="sr-RS" w:eastAsia="en-GB"/>
        </w:rPr>
      </w:pPr>
      <w:r>
        <w:rPr>
          <w:bCs/>
          <w:sz w:val="23"/>
          <w:szCs w:val="23"/>
          <w:lang w:val="sr-RS" w:eastAsia="en-GB"/>
        </w:rPr>
      </w:r>
    </w:p>
    <w:p>
      <w:pPr>
        <w:pStyle w:val="7podnas"/>
        <w:rPr>
          <w:sz w:val="23"/>
          <w:szCs w:val="23"/>
        </w:rPr>
      </w:pPr>
      <w:r>
        <w:rPr>
          <w:sz w:val="23"/>
          <w:szCs w:val="23"/>
        </w:rPr>
        <w:t>Извештај о сигурности снабдевања</w:t>
      </w:r>
    </w:p>
    <w:p>
      <w:pPr>
        <w:pStyle w:val="Normal"/>
        <w:jc w:val="center"/>
        <w:rPr>
          <w:b/>
          <w:b/>
          <w:bCs/>
          <w:sz w:val="23"/>
          <w:szCs w:val="23"/>
        </w:rPr>
      </w:pPr>
      <w:r>
        <w:rPr>
          <w:b/>
          <w:bCs/>
          <w:sz w:val="23"/>
          <w:szCs w:val="23"/>
        </w:rPr>
        <w:t xml:space="preserve">Члан 11. </w:t>
      </w:r>
      <w:r>
        <w:rPr>
          <w:rFonts w:ascii="Tahoma" w:hAnsi="Tahoma" w:cs="Tahoma"/>
          <w:b/>
          <w:b/>
          <w:bCs/>
          <w:sz w:val="23"/>
          <w:sz w:val="23"/>
          <w:szCs w:val="23"/>
        </w:rPr>
        <w:t>﻿</w:t>
      </w:r>
    </w:p>
    <w:p>
      <w:pPr>
        <w:pStyle w:val="1tekst"/>
        <w:rPr/>
      </w:pPr>
      <w:r>
        <w:rPr/>
        <w:t>Министарство израђује извештај о сигурности снабдевања електричном енергијом и природним гасом, нафтом и дериватима нафте сваке године до 31. јула, доставља га надлежном одбору за енергетику Народне скупштине Републике Србије и објављује га на интернет страници Министарства.</w:t>
      </w:r>
    </w:p>
    <w:p>
      <w:pPr>
        <w:pStyle w:val="1tekst"/>
        <w:rPr/>
      </w:pPr>
      <w:r>
        <w:rPr/>
        <w:t>Извештај о сигурности снабдевања електричном енергијом садржи:</w:t>
      </w:r>
    </w:p>
    <w:p>
      <w:pPr>
        <w:pStyle w:val="1tekst"/>
        <w:rPr/>
      </w:pPr>
      <w:r>
        <w:rPr/>
        <w:t>1) процену сигурности рада преносног и дистрибутивног система;</w:t>
      </w:r>
    </w:p>
    <w:p>
      <w:pPr>
        <w:pStyle w:val="1tekst"/>
        <w:rPr/>
      </w:pPr>
      <w:r>
        <w:rPr/>
        <w:t>2) податке о планираној потрошњи и производњи електричне енергије, као и начин обезбеђивања недостајућих количина за наредни петогодишњи период;</w:t>
      </w:r>
    </w:p>
    <w:p>
      <w:pPr>
        <w:pStyle w:val="1tekst"/>
        <w:rPr/>
      </w:pPr>
      <w:r>
        <w:rPr/>
        <w:t>3) прогнозирану сигурност снабдевања за наредних пет до десет година;</w:t>
      </w:r>
    </w:p>
    <w:p>
      <w:pPr>
        <w:pStyle w:val="1tekst"/>
        <w:rPr/>
      </w:pPr>
      <w:r>
        <w:rPr/>
        <w:t>4) план инвестиција преносног система и корисника преносног система за наредних пет до десет година, укључујући изградњу интерконективних далековода;</w:t>
      </w:r>
    </w:p>
    <w:p>
      <w:pPr>
        <w:pStyle w:val="1tekst"/>
        <w:rPr/>
      </w:pPr>
      <w:r>
        <w:rPr/>
        <w:t>5) механизме управљања загушењима у преносним и дистрибутивним системима у складу са Уговором о оснивању Енергетске заједнице и правилима европских асоцијација оператора преносног система;</w:t>
      </w:r>
    </w:p>
    <w:p>
      <w:pPr>
        <w:pStyle w:val="1tekst"/>
        <w:rPr/>
      </w:pPr>
      <w:r>
        <w:rPr/>
        <w:t>6) податке о мерама за покривање вршне потрошње, као и мере које се предузимају у случају да један или више снабдевача не обезбеде довољне количине електричне енергије;</w:t>
      </w:r>
    </w:p>
    <w:p>
      <w:pPr>
        <w:pStyle w:val="1tekst"/>
        <w:rPr/>
      </w:pPr>
      <w:r>
        <w:rPr/>
        <w:t>7) обим и квалитет одржавања преносног и дистрибутивног система;</w:t>
      </w:r>
    </w:p>
    <w:p>
      <w:pPr>
        <w:pStyle w:val="1tekst"/>
        <w:rPr/>
      </w:pPr>
      <w:r>
        <w:rPr/>
        <w:t>8) регионалне, националне и европске циљеве одрживог развоја укључујући и међународне пројекте;</w:t>
      </w:r>
    </w:p>
    <w:p>
      <w:pPr>
        <w:pStyle w:val="1tekst"/>
        <w:rPr/>
      </w:pPr>
      <w:r>
        <w:rPr/>
        <w:t>9) разноврсност примарних извора за производњу електричне енергије;</w:t>
      </w:r>
    </w:p>
    <w:p>
      <w:pPr>
        <w:pStyle w:val="1tekst"/>
        <w:rPr>
          <w:lang w:val="sr-CS"/>
        </w:rPr>
      </w:pPr>
      <w:r>
        <w:rPr/>
        <w:t>10) податке о инвестицијама у капацитете за производњу електричне енергије</w:t>
      </w:r>
      <w:r>
        <w:rPr>
          <w:lang w:val="sr-CS"/>
        </w:rPr>
        <w:t>;</w:t>
      </w:r>
    </w:p>
    <w:p>
      <w:pPr>
        <w:pStyle w:val="1tekst"/>
        <w:rPr>
          <w:lang w:val="sr-CS"/>
        </w:rPr>
      </w:pPr>
      <w:r>
        <w:rPr>
          <w:lang w:val="sr-CS"/>
        </w:rPr>
        <w:t>11)</w:t>
      </w:r>
      <w:r>
        <w:rPr>
          <w:bCs/>
          <w:lang w:val="sr-RS" w:eastAsia="en-GB"/>
        </w:rPr>
        <w:t xml:space="preserve"> СТАНДАРД ПОУЗДАНОСТИ.</w:t>
      </w:r>
    </w:p>
    <w:p>
      <w:pPr>
        <w:pStyle w:val="1tekst"/>
        <w:rPr/>
      </w:pPr>
      <w:r>
        <w:rPr/>
        <w:t>Извештај о сигурности снабдевања природним гасом садржи:</w:t>
      </w:r>
    </w:p>
    <w:p>
      <w:pPr>
        <w:pStyle w:val="1tekst"/>
        <w:rPr/>
      </w:pPr>
      <w:r>
        <w:rPr/>
        <w:t>1) процену сигурности рада транспортног и дистрибутивног система;</w:t>
      </w:r>
    </w:p>
    <w:p>
      <w:pPr>
        <w:pStyle w:val="1tekst"/>
        <w:rPr/>
      </w:pPr>
      <w:r>
        <w:rPr/>
        <w:t>2) податке о капацитетима складишта природног гаса;</w:t>
      </w:r>
    </w:p>
    <w:p>
      <w:pPr>
        <w:pStyle w:val="1tekst"/>
        <w:rPr/>
      </w:pPr>
      <w:r>
        <w:rPr/>
        <w:t>3) податке о планираној потрошњи и производњи природног гаса, као и начин обезбеђивања недостајућих количина за наредни петогодишњи период;</w:t>
      </w:r>
    </w:p>
    <w:p>
      <w:pPr>
        <w:pStyle w:val="1tekst"/>
        <w:rPr/>
      </w:pPr>
      <w:r>
        <w:rPr/>
        <w:t>4) податке о планираној изградњи енергетских објеката за обезбеђење сигурности снабдевања;</w:t>
      </w:r>
    </w:p>
    <w:p>
      <w:pPr>
        <w:pStyle w:val="1tekst"/>
        <w:rPr/>
      </w:pPr>
      <w:r>
        <w:rPr/>
        <w:t>5) податке који се односе на квалитет и ниво одржавања енергетских објеката;</w:t>
      </w:r>
    </w:p>
    <w:p>
      <w:pPr>
        <w:pStyle w:val="1tekst"/>
        <w:rPr/>
      </w:pPr>
      <w:r>
        <w:rPr/>
        <w:t>6) предмет уговора о дугорочном снабдевању гасом, а посебно преостали период њиховог важења, као и степен ликвидности тржишта гаса;</w:t>
      </w:r>
    </w:p>
    <w:p>
      <w:pPr>
        <w:pStyle w:val="1tekst"/>
        <w:rPr/>
      </w:pPr>
      <w:r>
        <w:rPr/>
        <w:t>7) податке о мерама за покривање вршне потрошње, као и мере које се предузимају у случају да један или више снабдевача не обезбеде довољне количине природног гаса;</w:t>
      </w:r>
    </w:p>
    <w:p>
      <w:pPr>
        <w:pStyle w:val="1tekst"/>
        <w:rPr/>
      </w:pPr>
      <w:r>
        <w:rPr/>
        <w:t>8) утицај мера из члана 315. ст. 2. и 3. овог закона на сигурност снабдевања;</w:t>
      </w:r>
    </w:p>
    <w:p>
      <w:pPr>
        <w:pStyle w:val="1tekst"/>
        <w:rPr/>
      </w:pPr>
      <w:r>
        <w:rPr/>
        <w:t>9) мере подстицаја за нове инвестиције у истраживање, производњу, транспорт и складиштење природног гаса, укључујући и одредбе члана 288. овог закона.</w:t>
      </w:r>
    </w:p>
    <w:p>
      <w:pPr>
        <w:pStyle w:val="1tekst"/>
        <w:rPr/>
      </w:pPr>
      <w:r>
        <w:rPr/>
        <w:t>Извештај о сигурности снабдевања нафтом и дериватима нафте садржи:</w:t>
      </w:r>
    </w:p>
    <w:p>
      <w:pPr>
        <w:pStyle w:val="1tekst"/>
        <w:rPr/>
      </w:pPr>
      <w:r>
        <w:rPr/>
        <w:t>1) податке о производњи, увозу, извозу и потрошњи нафте и деривата нафте;</w:t>
      </w:r>
    </w:p>
    <w:p>
      <w:pPr>
        <w:pStyle w:val="1tekst"/>
        <w:rPr/>
      </w:pPr>
      <w:r>
        <w:rPr/>
        <w:t>2) податке у вези сигурности снабдевања нафтом и дериватима нафте;</w:t>
      </w:r>
    </w:p>
    <w:p>
      <w:pPr>
        <w:pStyle w:val="1tekst"/>
        <w:rPr/>
      </w:pPr>
      <w:r>
        <w:rPr/>
        <w:t>3) техничке и друге захтеве које морају да испуне течна горива нафтног порекла, течни нафтни гас и биогорива;</w:t>
      </w:r>
    </w:p>
    <w:p>
      <w:pPr>
        <w:pStyle w:val="1tekst"/>
        <w:rPr/>
      </w:pPr>
      <w:r>
        <w:rPr/>
        <w:t>4) податке о нафтној инфраструктури;</w:t>
      </w:r>
    </w:p>
    <w:p>
      <w:pPr>
        <w:pStyle w:val="1tekst"/>
        <w:rPr/>
      </w:pPr>
      <w:r>
        <w:rPr/>
        <w:t>5) податке који се односе на квалитет и ниво одржавања објеката нафтне инфраструктуре;</w:t>
      </w:r>
    </w:p>
    <w:p>
      <w:pPr>
        <w:pStyle w:val="1tekst"/>
        <w:rPr/>
      </w:pPr>
      <w:r>
        <w:rPr/>
        <w:t>6) план инвестиција у нафтну инфраструктуру;</w:t>
      </w:r>
    </w:p>
    <w:p>
      <w:pPr>
        <w:pStyle w:val="1tekst"/>
        <w:rPr/>
      </w:pPr>
      <w:r>
        <w:rPr/>
        <w:t>7) преглед извора снабдевања сировом нафтом/дериватима нафте (укључујући географско порекло увезених енергената који су дефинисани у европским прописима о енергетској статистици);</w:t>
      </w:r>
    </w:p>
    <w:p>
      <w:pPr>
        <w:pStyle w:val="1tekst"/>
        <w:rPr/>
      </w:pPr>
      <w:r>
        <w:rPr/>
        <w:t>8) податке о капацитетима за увоз и извоз сирове нафте и деривата нафте.</w:t>
      </w:r>
    </w:p>
    <w:p>
      <w:pPr>
        <w:pStyle w:val="1tekst"/>
        <w:rPr/>
      </w:pPr>
      <w:r>
        <w:rPr/>
      </w:r>
    </w:p>
    <w:p>
      <w:pPr>
        <w:pStyle w:val="1tekst"/>
        <w:rPr/>
      </w:pPr>
      <w:r>
        <w:rPr/>
      </w:r>
    </w:p>
    <w:p>
      <w:pPr>
        <w:pStyle w:val="Normal"/>
        <w:jc w:val="center"/>
        <w:rPr/>
      </w:pPr>
      <w:r>
        <w:rPr>
          <w:sz w:val="23"/>
          <w:szCs w:val="23"/>
          <w:lang w:val="sr-RS"/>
        </w:rPr>
        <w:t>С</w:t>
      </w:r>
      <w:r>
        <w:rPr>
          <w:kern w:val="2"/>
          <w:sz w:val="23"/>
          <w:szCs w:val="23"/>
          <w:lang w:val="sr-RS" w:eastAsia="en-GB"/>
        </w:rPr>
        <w:t>ПРЕМНОСТ НА РИЗИКЕ У ЕЛЕКТРОЕНЕРГЕТСКОМ СИСТЕМУ</w:t>
      </w:r>
    </w:p>
    <w:p>
      <w:pPr>
        <w:pStyle w:val="Normal"/>
        <w:ind w:left="-567" w:firstLine="851"/>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ЧЛАН 11А</w:t>
      </w:r>
    </w:p>
    <w:p>
      <w:pPr>
        <w:pStyle w:val="Normal"/>
        <w:ind w:left="180" w:firstLine="528"/>
        <w:jc w:val="both"/>
        <w:rPr/>
      </w:pPr>
      <w:r>
        <w:rPr>
          <w:kern w:val="2"/>
          <w:sz w:val="23"/>
          <w:szCs w:val="23"/>
          <w:lang w:val="sr-RS"/>
        </w:rPr>
        <w:t>ЗА</w:t>
      </w:r>
      <w:r>
        <w:rPr>
          <w:sz w:val="23"/>
          <w:szCs w:val="23"/>
          <w:lang w:val="sr-RS"/>
        </w:rPr>
        <w:t xml:space="preserve"> </w:t>
      </w:r>
      <w:r>
        <w:rPr>
          <w:kern w:val="2"/>
          <w:sz w:val="23"/>
          <w:szCs w:val="23"/>
          <w:lang w:val="sr-RS"/>
        </w:rPr>
        <w:t xml:space="preserve">ПЛАНИРАЊЕ СПРЕМНОСТИ НА РИЗИКЕ И УПРАВЉАЊЕ </w:t>
      </w:r>
      <w:r>
        <w:rPr>
          <w:kern w:val="2"/>
          <w:sz w:val="23"/>
          <w:szCs w:val="23"/>
          <w:lang w:val="sr-RS" w:eastAsia="en-GB"/>
        </w:rPr>
        <w:t xml:space="preserve">РИЗИЦИМА У ЕЛЕКТРОЕНЕРГЕТСКОМ СЕКТОРУ, </w:t>
      </w:r>
      <w:r>
        <w:rPr>
          <w:kern w:val="2"/>
          <w:sz w:val="23"/>
          <w:szCs w:val="23"/>
          <w:lang w:val="sr-RS"/>
        </w:rPr>
        <w:t xml:space="preserve">ИДЕНТИФИКАЦИЈУ НАЦИОНАЛНИХ </w:t>
      </w:r>
      <w:r>
        <w:rPr>
          <w:kern w:val="2"/>
          <w:sz w:val="23"/>
          <w:szCs w:val="23"/>
          <w:lang w:val="sr-RS" w:eastAsia="en-GB"/>
        </w:rPr>
        <w:t>СЦЕНАРИЈА ЕЛЕКТРОЕНЕРГЕТСКЕ КРИЗЕ И ИЗРАДУ И СПРОВОЂЕЊЕ ПЛАНА СПРЕМНОСТИ НА РИЗИК, НАДЛЕЖНИ ОРГАН ЈЕ МИНИСТАРСТВО.</w:t>
      </w:r>
    </w:p>
    <w:p>
      <w:pPr>
        <w:pStyle w:val="Normal"/>
        <w:ind w:left="180" w:firstLine="528"/>
        <w:jc w:val="both"/>
        <w:rPr/>
      </w:pPr>
      <w:r>
        <w:rPr>
          <w:kern w:val="2"/>
          <w:sz w:val="23"/>
          <w:szCs w:val="23"/>
          <w:lang w:val="sr-RS"/>
        </w:rPr>
        <w:t xml:space="preserve">МИНИСТАРСТВО </w:t>
      </w:r>
      <w:r>
        <w:rPr>
          <w:sz w:val="23"/>
          <w:szCs w:val="23"/>
          <w:lang w:val="sr-RS"/>
        </w:rPr>
        <w:t xml:space="preserve">У СКЛАДУ СА УГОВОРОМ О ОСНИВАЊУ ЕНЕРГЕТСКЕ ЗАЈЕДНИЦЕ </w:t>
      </w:r>
      <w:r>
        <w:rPr>
          <w:kern w:val="2"/>
          <w:sz w:val="23"/>
          <w:szCs w:val="23"/>
          <w:lang w:val="sr-RS"/>
        </w:rPr>
        <w:t>ОБАВЕШТАВА СЕКРЕТАРИЈАТ ЕНЕРГЕТСКЕ ЗАЈЕДНИЦЕ И КООРДИНАЦИОНУ ГРУПУ ЗА СИГУРНОСТ, О ПОДАЦИМА И СВИМ ПРОМЕНАМА СВОЈИХ КОНТАКТ ПОДАТАКА И ОБЈАВЉУЈЕ ИХ НА ИНТЕРНЕТ СТРАНИЦИ МИНИСТАРСТВА.</w:t>
      </w:r>
    </w:p>
    <w:p>
      <w:pPr>
        <w:pStyle w:val="Normal"/>
        <w:ind w:left="142" w:firstLine="566"/>
        <w:jc w:val="both"/>
        <w:rPr/>
      </w:pPr>
      <w:r>
        <w:rPr>
          <w:sz w:val="23"/>
          <w:szCs w:val="23"/>
          <w:lang w:val="sr-RS"/>
        </w:rPr>
        <w:t xml:space="preserve">ЗА ПОТРЕБЕ СПРОВОЂЕЊА ОПЕРАТИВНИХ ЗАДАТАКА У ВЕЗИ СА ПЛАНИРАЊЕМ СПРЕМНОСТИ НА РИЗИКЕ И УПРАВЉАЊЕМ РИЗИЦИМА </w:t>
      </w:r>
      <w:r>
        <w:rPr>
          <w:kern w:val="2"/>
          <w:sz w:val="23"/>
          <w:szCs w:val="23"/>
          <w:lang w:val="sr-RS" w:eastAsia="en-GB"/>
        </w:rPr>
        <w:t>У ЕЛЕКТРОЕНЕРГЕТСКОМ СЕКТОРУ</w:t>
      </w:r>
      <w:r>
        <w:rPr>
          <w:sz w:val="23"/>
          <w:szCs w:val="23"/>
          <w:lang w:val="sr-RS"/>
        </w:rPr>
        <w:t>, MИНИСТАРСТВО МОЖЕ ДА ЗАДУЖИ:</w:t>
      </w:r>
    </w:p>
    <w:p>
      <w:pPr>
        <w:pStyle w:val="Normal"/>
        <w:numPr>
          <w:ilvl w:val="0"/>
          <w:numId w:val="2"/>
        </w:numPr>
        <w:tabs>
          <w:tab w:val="clear" w:pos="708"/>
          <w:tab w:val="left" w:pos="993" w:leader="none"/>
        </w:tabs>
        <w:spacing w:before="0" w:after="0"/>
        <w:ind w:left="142" w:firstLine="566"/>
        <w:contextualSpacing/>
        <w:jc w:val="both"/>
        <w:rPr>
          <w:sz w:val="23"/>
          <w:szCs w:val="23"/>
          <w:lang w:val="sr-RS"/>
        </w:rPr>
      </w:pPr>
      <w:r>
        <w:rPr>
          <w:sz w:val="23"/>
          <w:szCs w:val="23"/>
          <w:lang w:val="sr-RS"/>
        </w:rPr>
        <w:t>ОПЕРАТОРА ПРЕНОСНОГ СИСТЕМА;</w:t>
      </w:r>
    </w:p>
    <w:p>
      <w:pPr>
        <w:pStyle w:val="Normal"/>
        <w:numPr>
          <w:ilvl w:val="0"/>
          <w:numId w:val="2"/>
        </w:numPr>
        <w:tabs>
          <w:tab w:val="clear" w:pos="708"/>
          <w:tab w:val="left" w:pos="993" w:leader="none"/>
        </w:tabs>
        <w:spacing w:before="0" w:after="0"/>
        <w:ind w:left="142" w:firstLine="566"/>
        <w:contextualSpacing/>
        <w:jc w:val="both"/>
        <w:rPr>
          <w:sz w:val="23"/>
          <w:szCs w:val="23"/>
          <w:lang w:val="sr-RS"/>
        </w:rPr>
      </w:pPr>
      <w:r>
        <w:rPr>
          <w:sz w:val="23"/>
          <w:szCs w:val="23"/>
          <w:lang w:val="sr-RS"/>
        </w:rPr>
        <w:t>ОПЕРАТОРА ДИСТРИБУТИВНОГ СИСТЕМА;</w:t>
      </w:r>
    </w:p>
    <w:p>
      <w:pPr>
        <w:pStyle w:val="Normal"/>
        <w:numPr>
          <w:ilvl w:val="0"/>
          <w:numId w:val="2"/>
        </w:numPr>
        <w:tabs>
          <w:tab w:val="clear" w:pos="708"/>
          <w:tab w:val="left" w:pos="360" w:leader="none"/>
          <w:tab w:val="left" w:pos="450" w:leader="none"/>
          <w:tab w:val="left" w:pos="993" w:leader="none"/>
        </w:tabs>
        <w:spacing w:before="0" w:after="0"/>
        <w:ind w:left="142" w:firstLine="566"/>
        <w:contextualSpacing/>
        <w:jc w:val="both"/>
        <w:rPr>
          <w:sz w:val="23"/>
          <w:szCs w:val="23"/>
          <w:lang w:val="sr-RS"/>
        </w:rPr>
      </w:pPr>
      <w:r>
        <w:rPr>
          <w:sz w:val="23"/>
          <w:szCs w:val="23"/>
          <w:lang w:val="sr-RS"/>
        </w:rPr>
        <w:t>ОПЕРАТОРА ЗАТВОРЕНОГ ДИСТРИБУТИВНОГ СИСТЕМА;</w:t>
      </w:r>
    </w:p>
    <w:p>
      <w:pPr>
        <w:pStyle w:val="Normal"/>
        <w:numPr>
          <w:ilvl w:val="0"/>
          <w:numId w:val="2"/>
        </w:numPr>
        <w:tabs>
          <w:tab w:val="clear" w:pos="708"/>
          <w:tab w:val="left" w:pos="993" w:leader="none"/>
        </w:tabs>
        <w:spacing w:before="0" w:after="0"/>
        <w:ind w:left="142" w:firstLine="566"/>
        <w:contextualSpacing/>
        <w:jc w:val="both"/>
        <w:rPr>
          <w:kern w:val="2"/>
          <w:sz w:val="23"/>
          <w:szCs w:val="23"/>
          <w:lang w:val="sr-RS"/>
        </w:rPr>
      </w:pPr>
      <w:r>
        <w:rPr>
          <w:sz w:val="23"/>
          <w:szCs w:val="23"/>
          <w:lang w:val="sr-RS"/>
        </w:rPr>
        <w:t>ОПЕРАТОРА ОРГАНИЗОВАНОГ ТРЖИШТА;</w:t>
      </w:r>
    </w:p>
    <w:p>
      <w:pPr>
        <w:pStyle w:val="Normal"/>
        <w:numPr>
          <w:ilvl w:val="0"/>
          <w:numId w:val="2"/>
        </w:numPr>
        <w:tabs>
          <w:tab w:val="clear" w:pos="708"/>
          <w:tab w:val="left" w:pos="993" w:leader="none"/>
        </w:tabs>
        <w:spacing w:before="0" w:after="0"/>
        <w:ind w:left="142" w:firstLine="566"/>
        <w:contextualSpacing/>
        <w:jc w:val="both"/>
        <w:rPr>
          <w:kern w:val="2"/>
          <w:sz w:val="23"/>
          <w:szCs w:val="23"/>
          <w:lang w:val="sr-RS"/>
        </w:rPr>
      </w:pPr>
      <w:r>
        <w:rPr>
          <w:sz w:val="23"/>
          <w:szCs w:val="23"/>
          <w:lang w:val="sr-RS"/>
        </w:rPr>
        <w:t>ПРОИЗВОЂАЧА ЕЛЕКТРИЧНЕ ЕНЕРГИЈЕ;</w:t>
      </w:r>
    </w:p>
    <w:p>
      <w:pPr>
        <w:pStyle w:val="Normal"/>
        <w:numPr>
          <w:ilvl w:val="0"/>
          <w:numId w:val="2"/>
        </w:numPr>
        <w:tabs>
          <w:tab w:val="clear" w:pos="708"/>
          <w:tab w:val="left" w:pos="993" w:leader="none"/>
        </w:tabs>
        <w:spacing w:before="0" w:after="0"/>
        <w:ind w:left="142" w:firstLine="566"/>
        <w:contextualSpacing/>
        <w:jc w:val="both"/>
        <w:rPr>
          <w:kern w:val="2"/>
          <w:sz w:val="23"/>
          <w:szCs w:val="23"/>
          <w:lang w:val="sr-RS"/>
        </w:rPr>
      </w:pPr>
      <w:r>
        <w:rPr>
          <w:sz w:val="23"/>
          <w:szCs w:val="23"/>
          <w:lang w:val="sr-RS"/>
        </w:rPr>
        <w:t>СНАБДЕВАЧА ЕЛЕКТРИЧНОМ ЕНЕРГИЈОМ.</w:t>
      </w:r>
    </w:p>
    <w:p>
      <w:pPr>
        <w:pStyle w:val="Normal"/>
        <w:ind w:firstLine="708"/>
        <w:jc w:val="both"/>
        <w:rPr>
          <w:sz w:val="23"/>
          <w:szCs w:val="23"/>
          <w:lang w:val="sr-RS"/>
        </w:rPr>
      </w:pPr>
      <w:r>
        <w:rPr>
          <w:sz w:val="23"/>
          <w:szCs w:val="23"/>
          <w:lang w:val="sr-RS"/>
        </w:rPr>
        <w:t xml:space="preserve">ПОСЛОВИ ИЗ СТАВА 3. ОВОГ ЧЛАНА ОБАВЉАЈУ СЕ ПОД НАДЗОРОМ MИНИСТАРСТВА. </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ПРОЦЕНА РИЗИКА</w:t>
      </w:r>
    </w:p>
    <w:p>
      <w:pPr>
        <w:pStyle w:val="Normal"/>
        <w:ind w:left="-567" w:firstLine="851"/>
        <w:jc w:val="center"/>
        <w:rPr>
          <w:bCs/>
          <w:sz w:val="23"/>
          <w:szCs w:val="23"/>
          <w:lang w:val="sr-RS" w:eastAsia="en-GB"/>
        </w:rPr>
      </w:pPr>
      <w:r>
        <w:rPr>
          <w:bCs/>
          <w:sz w:val="23"/>
          <w:szCs w:val="23"/>
          <w:lang w:val="sr-RS" w:eastAsia="en-GB"/>
        </w:rPr>
      </w:r>
    </w:p>
    <w:p>
      <w:pPr>
        <w:pStyle w:val="Normal"/>
        <w:ind w:left="-567" w:firstLine="851"/>
        <w:jc w:val="center"/>
        <w:rPr>
          <w:sz w:val="23"/>
          <w:szCs w:val="23"/>
          <w:lang w:val="sr-RS" w:eastAsia="en-GB"/>
        </w:rPr>
      </w:pPr>
      <w:r>
        <w:rPr>
          <w:sz w:val="23"/>
          <w:szCs w:val="23"/>
          <w:lang w:val="sr-RS" w:eastAsia="en-GB"/>
        </w:rPr>
        <w:t>ЧЛАН 11Б</w:t>
      </w:r>
    </w:p>
    <w:p>
      <w:pPr>
        <w:pStyle w:val="Normal"/>
        <w:ind w:left="180" w:firstLine="528"/>
        <w:jc w:val="both"/>
        <w:rPr>
          <w:sz w:val="23"/>
          <w:szCs w:val="23"/>
          <w:lang w:val="sr-RS" w:eastAsia="en-GB"/>
        </w:rPr>
      </w:pPr>
      <w:r>
        <w:rPr>
          <w:sz w:val="23"/>
          <w:szCs w:val="23"/>
          <w:lang w:val="sr-RS" w:eastAsia="en-GB"/>
        </w:rPr>
        <w:t xml:space="preserve">МИНИСТАРСТВО ОБЕЗБЕЂУЈЕ ДА СЕ СВИ РЕЛЕВАНТНИ РИЗИЦИ КОЈИ СЕ ОДНОСЕ НА СИГУРНОСТ СНАБДЕВАЊА ЕЛЕКТРИЧНОМ ЕНЕРГИЈОМ ПРОЦЕНЕ У СКЛАДУ СА ОВИМ ЗАКОНОМ. </w:t>
      </w:r>
    </w:p>
    <w:p>
      <w:pPr>
        <w:pStyle w:val="Normal"/>
        <w:ind w:left="180" w:firstLine="528"/>
        <w:jc w:val="both"/>
        <w:rPr/>
      </w:pPr>
      <w:r>
        <w:rPr>
          <w:sz w:val="23"/>
          <w:szCs w:val="23"/>
          <w:lang w:val="sr-RS" w:eastAsia="en-GB"/>
        </w:rPr>
        <w:t xml:space="preserve">ПРИЛИКОМ ПРОЦЕНЕ ИЗ СТАВА 1. ОВОГ ЧЛАНА, МИНИСТАРСТВО САРАЂУЈЕ СА ЕНЕРГЕТСКИМ СУБЈЕКТИМА ИЗ ЧЛАНА 11А СТАВ 3. ОВОГ ЗАКОНА, </w:t>
      </w:r>
      <w:r>
        <w:rPr>
          <w:bCs/>
          <w:sz w:val="23"/>
          <w:szCs w:val="23"/>
          <w:lang w:val="sr-RS" w:eastAsia="en-GB"/>
        </w:rPr>
        <w:t>EНТСO-E</w:t>
      </w:r>
      <w:r>
        <w:rPr>
          <w:kern w:val="2"/>
          <w:sz w:val="23"/>
          <w:szCs w:val="23"/>
          <w:lang w:val="sr-RS" w:eastAsia="en-GB"/>
        </w:rPr>
        <w:t>, РЕГИОНАЛНИМ КООРДИНАЦИОНИМ ЦЕНТРИМА</w:t>
      </w:r>
      <w:r>
        <w:rPr>
          <w:sz w:val="23"/>
          <w:szCs w:val="23"/>
          <w:lang w:val="sr-RS" w:eastAsia="en-GB"/>
        </w:rPr>
        <w:t xml:space="preserve"> И ДРУГИМ РЕЛЕВАНТНИМ СТРАНАМА ПО ПОТРЕБИ, САГЛАСНО  ОБАВЕЗАМА КОЈЕ ПРОИЗИЛАЗЕ ИЗ ПОТВРЂЕНИХ МЕЂУНАРОДНИХ УГОВОРА.</w:t>
      </w:r>
    </w:p>
    <w:p>
      <w:pPr>
        <w:pStyle w:val="Normal"/>
        <w:ind w:left="-567" w:firstLine="851"/>
        <w:jc w:val="center"/>
        <w:rPr>
          <w:bCs/>
          <w:kern w:val="2"/>
          <w:sz w:val="23"/>
          <w:szCs w:val="23"/>
          <w:lang w:val="sr-RS" w:eastAsia="en-GB"/>
        </w:rPr>
      </w:pPr>
      <w:r>
        <w:rPr>
          <w:bCs/>
          <w:kern w:val="2"/>
          <w:sz w:val="23"/>
          <w:szCs w:val="23"/>
          <w:lang w:val="sr-RS" w:eastAsia="en-GB"/>
        </w:rPr>
      </w:r>
    </w:p>
    <w:p>
      <w:pPr>
        <w:pStyle w:val="Normal"/>
        <w:ind w:left="-567" w:firstLine="851"/>
        <w:jc w:val="center"/>
        <w:rPr>
          <w:bCs/>
          <w:kern w:val="2"/>
          <w:sz w:val="23"/>
          <w:szCs w:val="23"/>
          <w:lang w:val="sr-RS" w:eastAsia="en-GB"/>
        </w:rPr>
      </w:pPr>
      <w:r>
        <w:rPr>
          <w:bCs/>
          <w:kern w:val="2"/>
          <w:sz w:val="23"/>
          <w:szCs w:val="23"/>
          <w:lang w:val="sr-RS" w:eastAsia="en-GB"/>
        </w:rPr>
        <w:t xml:space="preserve">ИДЕНТИФИКАЦИЈА ЕЛЕКТРОЕНЕРГЕТСКИХ КРИЗНИХ СЦЕНАРИЈА </w:t>
      </w:r>
    </w:p>
    <w:p>
      <w:pPr>
        <w:pStyle w:val="Normal"/>
        <w:ind w:left="-567" w:firstLine="851"/>
        <w:jc w:val="center"/>
        <w:rPr>
          <w:bCs/>
          <w:kern w:val="2"/>
          <w:sz w:val="23"/>
          <w:szCs w:val="23"/>
          <w:lang w:val="sr-RS" w:eastAsia="en-GB"/>
        </w:rPr>
      </w:pPr>
      <w:r>
        <w:rPr>
          <w:bCs/>
          <w:kern w:val="2"/>
          <w:sz w:val="23"/>
          <w:szCs w:val="23"/>
          <w:lang w:val="sr-RS" w:eastAsia="en-GB"/>
        </w:rPr>
      </w:r>
    </w:p>
    <w:p>
      <w:pPr>
        <w:pStyle w:val="Normal"/>
        <w:jc w:val="center"/>
        <w:rPr>
          <w:kern w:val="2"/>
          <w:sz w:val="23"/>
          <w:szCs w:val="23"/>
          <w:lang w:val="sr-RS" w:eastAsia="en-GB"/>
        </w:rPr>
      </w:pPr>
      <w:r>
        <w:rPr>
          <w:kern w:val="2"/>
          <w:sz w:val="23"/>
          <w:szCs w:val="23"/>
          <w:lang w:val="sr-RS" w:eastAsia="en-GB"/>
        </w:rPr>
        <w:t>ЧЛАН 11В</w:t>
      </w:r>
    </w:p>
    <w:p>
      <w:pPr>
        <w:pStyle w:val="Normal"/>
        <w:ind w:firstLine="708"/>
        <w:jc w:val="both"/>
        <w:rPr/>
      </w:pPr>
      <w:r>
        <w:rPr>
          <w:kern w:val="2"/>
          <w:sz w:val="23"/>
          <w:szCs w:val="23"/>
          <w:lang w:val="sr-RS" w:eastAsia="en-GB"/>
        </w:rPr>
        <w:t xml:space="preserve">МИНИСТАРСТВО САРАЂУЈЕ У ИДЕНТИФИКАЦИЈИ РЕГИОНАЛНИХ СЦЕНАРИЈА ЕЛЕКТРОЕНЕРГЕТСКЕ КРИЗЕ СА </w:t>
      </w:r>
      <w:r>
        <w:rPr>
          <w:bCs/>
          <w:sz w:val="23"/>
          <w:szCs w:val="23"/>
          <w:lang w:val="sr-RS" w:eastAsia="en-GB"/>
        </w:rPr>
        <w:t>EНТСО-E</w:t>
      </w:r>
      <w:r>
        <w:rPr>
          <w:kern w:val="2"/>
          <w:sz w:val="23"/>
          <w:szCs w:val="23"/>
          <w:lang w:val="sr-RS" w:eastAsia="en-GB"/>
        </w:rPr>
        <w:t xml:space="preserve">, </w:t>
      </w:r>
      <w:r>
        <w:rPr>
          <w:iCs/>
          <w:sz w:val="23"/>
          <w:szCs w:val="23"/>
          <w:lang w:val="sr-RS"/>
        </w:rPr>
        <w:t>КООРДИНАЦИОНОМ ГРУПОМ ЗА СИГУРНОСТ СНАБДЕВАЊА,</w:t>
      </w:r>
      <w:r>
        <w:rPr>
          <w:i/>
          <w:iCs/>
          <w:sz w:val="23"/>
          <w:szCs w:val="23"/>
          <w:lang w:val="sr-RS"/>
        </w:rPr>
        <w:t xml:space="preserve"> </w:t>
      </w:r>
      <w:r>
        <w:rPr>
          <w:kern w:val="2"/>
          <w:sz w:val="23"/>
          <w:szCs w:val="23"/>
          <w:lang w:val="sr-RS" w:eastAsia="en-GB"/>
        </w:rPr>
        <w:t>НАДЛЕЖНИМ ОРГАНИМА И РЕГУЛАТОРНИМ ОРГАНИМА.</w:t>
      </w:r>
    </w:p>
    <w:p>
      <w:pPr>
        <w:pStyle w:val="Normal"/>
        <w:ind w:firstLine="708"/>
        <w:jc w:val="both"/>
        <w:rPr/>
      </w:pPr>
      <w:r>
        <w:rPr>
          <w:sz w:val="23"/>
          <w:szCs w:val="23"/>
          <w:lang w:val="sr-RS" w:eastAsia="en-GB"/>
        </w:rPr>
        <w:t xml:space="preserve">МИНИСТАРСТВО, </w:t>
      </w:r>
      <w:r>
        <w:rPr>
          <w:kern w:val="2"/>
          <w:sz w:val="23"/>
          <w:szCs w:val="23"/>
          <w:lang w:val="sr-RS" w:eastAsia="en-GB"/>
        </w:rPr>
        <w:t xml:space="preserve">У РОКУ ОД ЧЕТИРИ МЕСЕЦА ОД ИДЕНТИФИКАЦИЈЕ РЕГИОНАЛНИХ СЦЕНАРИЈА ЕЛЕКТРОЕНЕРГЕТСКЕ КРИЗЕ ОД СТРАНЕ ЕНТСО-Е У САРАДЊИ СА ОПЕРАТОРОМ ПРЕНОСНОГ И ДИСТРИБУТИВНОГ СИСТЕМА, РЕЛЕВАНТНИМ ПРОИЗВОЂАЧИМА, СНАБДЕВАЧИМА, АГЕНЦИЈОМ И ДРУГИМ СУБЈЕКТИМА ПО ПОТРЕБИ </w:t>
      </w:r>
      <w:r>
        <w:rPr>
          <w:kern w:val="2"/>
          <w:sz w:val="23"/>
          <w:szCs w:val="23"/>
          <w:lang w:val="sr-RS"/>
        </w:rPr>
        <w:t xml:space="preserve">ИДЕНТИФИКУЈЕ НАЦИОНАЛНЕ ЕЛЕКТРОЕНЕРГЕТСКЕ КРИЗНЕ </w:t>
      </w:r>
      <w:r>
        <w:rPr>
          <w:kern w:val="2"/>
          <w:sz w:val="23"/>
          <w:szCs w:val="23"/>
          <w:lang w:val="sr-RS" w:eastAsia="en-GB"/>
        </w:rPr>
        <w:t>СЦЕНАРИЈЕ.</w:t>
      </w:r>
    </w:p>
    <w:p>
      <w:pPr>
        <w:pStyle w:val="Normal"/>
        <w:ind w:firstLine="708"/>
        <w:jc w:val="both"/>
        <w:rPr>
          <w:kern w:val="2"/>
          <w:sz w:val="23"/>
          <w:szCs w:val="23"/>
          <w:lang w:val="sr-RS" w:eastAsia="en-GB"/>
        </w:rPr>
      </w:pPr>
      <w:r>
        <w:rPr>
          <w:kern w:val="2"/>
          <w:sz w:val="23"/>
          <w:szCs w:val="23"/>
          <w:lang w:val="sr-RS" w:eastAsia="en-GB"/>
        </w:rPr>
        <w:t>НАЦИОНАЛНИ ЕЛЕКТРОЕНЕРГЕТСКИ КРИЗНИ СЦЕНАРИЈИ ИЗ СТАВА 2. ОВОГ ЧЛАНА, УТВРЂУЈУ СЕ НА ОСНОВУ НАЈМАЊЕ СЛЕДЕЋИХ РИЗИКА:</w:t>
      </w:r>
    </w:p>
    <w:p>
      <w:pPr>
        <w:pStyle w:val="Normal"/>
        <w:ind w:firstLine="708"/>
        <w:jc w:val="both"/>
        <w:rPr>
          <w:kern w:val="2"/>
          <w:sz w:val="23"/>
          <w:szCs w:val="23"/>
          <w:lang w:val="sr-RS" w:eastAsia="en-GB"/>
        </w:rPr>
      </w:pPr>
      <w:r>
        <w:rPr>
          <w:kern w:val="2"/>
          <w:sz w:val="23"/>
          <w:szCs w:val="23"/>
          <w:lang w:val="sr-RS" w:eastAsia="en-GB"/>
        </w:rPr>
        <w:t>1) РЕТКИХ И ЕКСТРЕМНИХ ПРИРОДНИХ ОПАСНОСТИ;</w:t>
      </w:r>
    </w:p>
    <w:p>
      <w:pPr>
        <w:pStyle w:val="Normal"/>
        <w:ind w:firstLine="708"/>
        <w:jc w:val="both"/>
        <w:rPr/>
      </w:pPr>
      <w:r>
        <w:rPr>
          <w:kern w:val="2"/>
          <w:sz w:val="23"/>
          <w:szCs w:val="23"/>
          <w:lang w:val="sr-RS" w:eastAsia="en-GB"/>
        </w:rPr>
        <w:t>2) ВАНРЕДНИХ ИСПАДА, КАО И СЛУЧАЈНИХ ОПАСНОСТИ КОЈЕ ПРЕВАЗИЛАЗИ КРИТЕРИЈУМ СИГУРНОСТИ У СКЛАДУ СА ПРАВИЛИМА КОЈИМА СЕ УРЕЂУЈЕ РАД ПРЕНОСНОГ СИСТЕМА, КАО И ПРАВИЛИМА КОЈИМА СЕ УРЕЂУЈЕ РАД</w:t>
      </w:r>
      <w:r>
        <w:rPr>
          <w:sz w:val="23"/>
          <w:szCs w:val="23"/>
          <w:lang w:val="sr-RS"/>
        </w:rPr>
        <w:t xml:space="preserve"> </w:t>
      </w:r>
      <w:r>
        <w:rPr>
          <w:kern w:val="2"/>
          <w:sz w:val="23"/>
          <w:szCs w:val="23"/>
          <w:lang w:val="sr-RS" w:eastAsia="en-GB"/>
        </w:rPr>
        <w:t xml:space="preserve">ДИСТРИБУТИВНОГ СИСТЕМА; </w:t>
      </w:r>
    </w:p>
    <w:p>
      <w:pPr>
        <w:pStyle w:val="Normal"/>
        <w:ind w:firstLine="708"/>
        <w:jc w:val="both"/>
        <w:rPr>
          <w:kern w:val="2"/>
          <w:sz w:val="23"/>
          <w:szCs w:val="23"/>
          <w:lang w:val="sr-RS" w:eastAsia="en-GB"/>
        </w:rPr>
      </w:pPr>
      <w:r>
        <w:rPr>
          <w:kern w:val="2"/>
          <w:sz w:val="23"/>
          <w:szCs w:val="23"/>
          <w:lang w:val="sr-RS" w:eastAsia="en-GB"/>
        </w:rPr>
        <w:t>3) ОПАСНОСТИ КОЈЕ УКЉУЧУЈУ ПОСЛЕДИЦЕ НАПАДА И НЕСТАШИЦА ЕНЕРГИЈЕ И ЕНЕРГЕНАТА, А У СКЛАДУ СА РЕГИОНАЛНИМ КРИЗНИМ СЦЕНАРИЈИМА.</w:t>
      </w:r>
    </w:p>
    <w:p>
      <w:pPr>
        <w:pStyle w:val="Normal"/>
        <w:ind w:firstLine="708"/>
        <w:jc w:val="both"/>
        <w:rPr/>
      </w:pPr>
      <w:r>
        <w:rPr>
          <w:kern w:val="2"/>
          <w:sz w:val="23"/>
          <w:szCs w:val="23"/>
          <w:lang w:val="sr-RS" w:eastAsia="en-GB"/>
        </w:rPr>
        <w:t>НАЦИОНАЛНИ Е</w:t>
      </w:r>
      <w:r>
        <w:rPr>
          <w:kern w:val="2"/>
          <w:sz w:val="23"/>
          <w:szCs w:val="23"/>
          <w:lang w:val="sr-RS"/>
        </w:rPr>
        <w:t xml:space="preserve">ЛЕКТРОЕНЕРГЕТСКИ КРИЗНИ </w:t>
      </w:r>
      <w:r>
        <w:rPr>
          <w:kern w:val="2"/>
          <w:sz w:val="23"/>
          <w:szCs w:val="23"/>
          <w:lang w:val="sr-RS" w:eastAsia="en-GB"/>
        </w:rPr>
        <w:t xml:space="preserve">СЦЕНАРИЈИ АЖУРИРАЈУ СЕ СВАКЕ ЧЕТИРИ ГОДИНЕ, ОСИМ АКО ОКОЛНОСТИ ЗАХТЕВАЈУ ЧЕШЋЕ АЖУРИРАЊЕ, А УСКЛАЂУЈУ СЕ СА РЕГИОНАЛНИМ КРИЗНИМ СЦЕНАРИЈИМА КОЈЕ УТВРЂУЈЕ </w:t>
      </w:r>
      <w:r>
        <w:rPr>
          <w:sz w:val="23"/>
          <w:szCs w:val="23"/>
          <w:lang w:val="sr-RS" w:eastAsia="en-GB"/>
        </w:rPr>
        <w:t>ЕНТСО-Е</w:t>
      </w:r>
      <w:r>
        <w:rPr>
          <w:kern w:val="2"/>
          <w:sz w:val="23"/>
          <w:szCs w:val="23"/>
          <w:lang w:val="sr-RS" w:eastAsia="en-GB"/>
        </w:rPr>
        <w:t>.</w:t>
      </w:r>
    </w:p>
    <w:p>
      <w:pPr>
        <w:pStyle w:val="Normal"/>
        <w:ind w:firstLine="708"/>
        <w:jc w:val="both"/>
        <w:rPr/>
      </w:pPr>
      <w:r>
        <w:rPr>
          <w:sz w:val="23"/>
          <w:szCs w:val="23"/>
          <w:lang w:val="sr-RS" w:eastAsia="en-GB"/>
        </w:rPr>
        <w:t>МИНИСТАРСТВО</w:t>
      </w:r>
      <w:r>
        <w:rPr>
          <w:kern w:val="2"/>
          <w:sz w:val="23"/>
          <w:szCs w:val="23"/>
          <w:lang w:val="sr-RS" w:eastAsia="en-GB"/>
        </w:rPr>
        <w:t xml:space="preserve">, У РОКУ ОД ЧЕТИРИ МЕСЕЦА, ОД ИДЕНТИФИКАЦИЈЕ РЕГИОНАЛНИХ ЕЛЕКТРОЕНЕРГЕТСКИХ КРИЗНИХ СЦЕНАРИЈА </w:t>
      </w:r>
      <w:r>
        <w:rPr>
          <w:sz w:val="23"/>
          <w:szCs w:val="23"/>
          <w:lang w:val="sr-RS"/>
        </w:rPr>
        <w:t xml:space="preserve">У СКЛАДУ СА УГОВОРОМ О ОСНИВАЊУ ЕНЕРГЕТСКЕ ЗАЈЕДНИЦЕ </w:t>
      </w:r>
      <w:r>
        <w:rPr>
          <w:kern w:val="2"/>
          <w:sz w:val="23"/>
          <w:szCs w:val="23"/>
          <w:lang w:val="sr-RS" w:eastAsia="en-GB"/>
        </w:rPr>
        <w:t>ОБАВЕШТАВА КООРДИНАЦИОНУ ГРУПУ ЗА СИГУРНОСТ СНАБДЕВАЊА И СЕКРЕТАРИЈАТ ЕНЕРГЕТСКЕ ЗАЈЕДНИЦЕ О СВОЈОЈ ПРОЦЕНИ РИЗИКА У ВЕЗИ СА ВЛАСНИШТВОМ НАД ИНФРАСТРУКТУРОМ РЕЛЕВАНТНОМ ЗА СИГУРНОСТ СНАБДЕВАЊА ЕЛЕКТРИЧНОМ ЕНЕРГИЈОМ, КАО И СВИМ МЕРАМА ПРЕДУЗЕТИМ ЗА СПРЕЧАВАЊЕ ИЛИ УБЛАЖАВАЊЕ ТАКВИХ РИЗИКА, УЗ ОБРАЗЛОЖЕЊЕ РАЗЛОГА ЗАШТО СЕ ТАКВЕ МЕРЕ СМАТРАЈУ НЕОПХОДНИМ И СРАЗМЕРНИМ.</w:t>
      </w:r>
    </w:p>
    <w:p>
      <w:pPr>
        <w:pStyle w:val="Normal"/>
        <w:ind w:left="-567" w:firstLine="851"/>
        <w:jc w:val="both"/>
        <w:rPr>
          <w:kern w:val="2"/>
          <w:sz w:val="23"/>
          <w:szCs w:val="23"/>
          <w:lang w:val="sr-RS" w:eastAsia="en-GB"/>
        </w:rPr>
      </w:pPr>
      <w:r>
        <w:rPr>
          <w:kern w:val="2"/>
          <w:sz w:val="23"/>
          <w:szCs w:val="23"/>
          <w:lang w:val="sr-RS" w:eastAsia="en-GB"/>
        </w:rPr>
      </w:r>
    </w:p>
    <w:p>
      <w:pPr>
        <w:pStyle w:val="Normal"/>
        <w:jc w:val="center"/>
        <w:rPr>
          <w:bCs/>
          <w:kern w:val="2"/>
          <w:sz w:val="23"/>
          <w:szCs w:val="23"/>
          <w:lang w:val="sr-RS" w:eastAsia="en-GB"/>
        </w:rPr>
      </w:pPr>
      <w:r>
        <w:rPr>
          <w:bCs/>
          <w:kern w:val="2"/>
          <w:sz w:val="23"/>
          <w:szCs w:val="23"/>
          <w:lang w:val="sr-RS" w:eastAsia="en-GB"/>
        </w:rPr>
        <w:t>ПЛАН СПРЕМНОСТИ НА РИЗИКЕ</w:t>
      </w:r>
    </w:p>
    <w:p>
      <w:pPr>
        <w:pStyle w:val="Normal"/>
        <w:ind w:left="-567" w:firstLine="851"/>
        <w:jc w:val="center"/>
        <w:rPr>
          <w:bCs/>
          <w:kern w:val="2"/>
          <w:sz w:val="23"/>
          <w:szCs w:val="23"/>
          <w:lang w:val="sr-RS" w:eastAsia="en-GB"/>
        </w:rPr>
      </w:pPr>
      <w:r>
        <w:rPr>
          <w:bCs/>
          <w:kern w:val="2"/>
          <w:sz w:val="23"/>
          <w:szCs w:val="23"/>
          <w:lang w:val="sr-RS" w:eastAsia="en-GB"/>
        </w:rPr>
      </w:r>
    </w:p>
    <w:p>
      <w:pPr>
        <w:pStyle w:val="Normal"/>
        <w:jc w:val="center"/>
        <w:rPr>
          <w:kern w:val="2"/>
          <w:sz w:val="23"/>
          <w:szCs w:val="23"/>
          <w:lang w:val="sr-RS" w:eastAsia="en-GB"/>
        </w:rPr>
      </w:pPr>
      <w:r>
        <w:rPr>
          <w:kern w:val="2"/>
          <w:sz w:val="23"/>
          <w:szCs w:val="23"/>
          <w:lang w:val="sr-RS" w:eastAsia="en-GB"/>
        </w:rPr>
        <w:t>ЧЛАН 11Г</w:t>
      </w:r>
    </w:p>
    <w:p>
      <w:pPr>
        <w:pStyle w:val="Normal"/>
        <w:ind w:firstLine="709"/>
        <w:jc w:val="both"/>
        <w:rPr/>
      </w:pPr>
      <w:r>
        <w:rPr>
          <w:kern w:val="2"/>
          <w:sz w:val="23"/>
          <w:szCs w:val="23"/>
          <w:lang w:val="sr-RS" w:eastAsia="en-GB"/>
        </w:rPr>
        <w:t>ПЛАН СПРЕМНОСТИ НА РИЗИКЕ СЕ ИЗРАЂУЈЕ Н</w:t>
      </w:r>
      <w:r>
        <w:rPr>
          <w:kern w:val="2"/>
          <w:sz w:val="23"/>
          <w:szCs w:val="23"/>
          <w:lang w:val="sr-RS"/>
        </w:rPr>
        <w:t xml:space="preserve">А ОСНОВУ ИДЕНТИФИКОВАНИХ РЕГИОНАЛНИХ И НАЦИОНАЛНИХ ЕЛЕКТРОЕНЕРГЕТСКИХ КРИЗНИХ </w:t>
      </w:r>
      <w:r>
        <w:rPr>
          <w:kern w:val="2"/>
          <w:sz w:val="23"/>
          <w:szCs w:val="23"/>
          <w:lang w:val="sr-RS" w:eastAsia="en-GB"/>
        </w:rPr>
        <w:t>СЦЕНАРИЈА ИЗ ЧЛАНА 11В ОВОГ ЗАКОНА НАКОН СПРОВЕДЕНИХ КОНСУЛТАЦИЈА СА ОПЕРАТОРОМ ПРЕНОСНОГ И ДИСТРИБУТИВНОГ СИСТЕМА, РЕЛЕВАНТНИМ ПРОИЗВОЂАЧИМА ИЛИ ЊИХОВИМ ТЕЛИМА ЗА ТРГОВИНУ, ЕНЕРГЕТСКИМ СУБЈЕКТИМА У ОБЛАСТИ ЕЛЕКТРИЧНЕ ЕНЕРГИЈЕ И ПРИРОДНОГ ГАСА, И РЕЛЕВАНТНИМ ОРГАНИЗАЦИЈАМА КОЈЕ ЗАСТУПАЈУ ИНТЕРЕСЕ ИНДУСТРИЈСКИХ И НЕИНДУСТРИЈСКИХ КУПАЦА ЕЛЕКТРИЧНЕ ЕНЕРГИЈЕ.</w:t>
      </w:r>
    </w:p>
    <w:p>
      <w:pPr>
        <w:pStyle w:val="Normal"/>
        <w:ind w:firstLine="709"/>
        <w:jc w:val="both"/>
        <w:rPr>
          <w:kern w:val="2"/>
          <w:sz w:val="23"/>
          <w:szCs w:val="23"/>
          <w:lang w:val="sr-RS" w:eastAsia="en-GB"/>
        </w:rPr>
      </w:pPr>
      <w:r>
        <w:rPr>
          <w:kern w:val="2"/>
          <w:sz w:val="23"/>
          <w:szCs w:val="23"/>
          <w:lang w:val="sr-RS" w:eastAsia="en-GB"/>
        </w:rPr>
        <w:t>ПЛАН ИЗ СТАВА 1. ОВОГ ЧЛАНА САСТОЈИ СЕ ИЗ НАЦИОНАЛНИХ, РЕГИОНАЛНИХ И КАДА ЈЕ ТО ПРИМЕНЉИВО БИЛАТЕРАЛНИХ МЕРА.</w:t>
      </w:r>
    </w:p>
    <w:p>
      <w:pPr>
        <w:pStyle w:val="Normal"/>
        <w:ind w:left="90" w:firstLine="618"/>
        <w:jc w:val="both"/>
        <w:rPr/>
      </w:pPr>
      <w:r>
        <w:rPr>
          <w:kern w:val="2"/>
          <w:sz w:val="23"/>
          <w:szCs w:val="23"/>
          <w:lang w:val="sr-RS"/>
        </w:rPr>
        <w:t xml:space="preserve">У ПОСТУПКУ ИЗРАДЕ </w:t>
      </w:r>
      <w:r>
        <w:rPr>
          <w:kern w:val="2"/>
          <w:sz w:val="23"/>
          <w:szCs w:val="23"/>
          <w:lang w:val="sr-RS" w:eastAsia="en-GB"/>
        </w:rPr>
        <w:t>ПЛАНА ИЗ СТАВА 1. ОВОГ ЧЛАНА,</w:t>
      </w:r>
      <w:r>
        <w:rPr>
          <w:kern w:val="2"/>
          <w:sz w:val="23"/>
          <w:szCs w:val="23"/>
          <w:lang w:val="sr-RS"/>
        </w:rPr>
        <w:t xml:space="preserve"> А ПРЕ УСВАЈАЊА ТОГ ПЛАНА, </w:t>
      </w:r>
      <w:r>
        <w:rPr>
          <w:kern w:val="2"/>
          <w:sz w:val="23"/>
          <w:szCs w:val="23"/>
          <w:lang w:val="sr-RS" w:eastAsia="en-GB"/>
        </w:rPr>
        <w:t>МИНИСТАРСТВО</w:t>
      </w:r>
      <w:r>
        <w:rPr>
          <w:kern w:val="2"/>
          <w:sz w:val="23"/>
          <w:szCs w:val="23"/>
          <w:lang w:val="sr-RS"/>
        </w:rPr>
        <w:t xml:space="preserve"> ДОСТАВЉА НАЦРТ ПЛАНА НА КОНСУЛТАЦИЈЕ ДРУГИМ НАДЛЕЖНИМ ОРГАНИМА ДРЖАВА У РЕГИОНУ, И ТАМО ГДЕ НИСУ У ИСТОМ РЕГИОНУ, НАДЛЕЖНИМ ОРГАНИМА ДРЖАВА С КОЈИМА СУ ПРЕНОСНИ СИСТЕМИ ДИРЕКТНО ПОВЕЗАНИ, КАО И КООРДИНАЦИОНОЈ ГРУПИ ЗА СИГУРНОСТ СНАБДЕВАЊА. </w:t>
      </w:r>
    </w:p>
    <w:p>
      <w:pPr>
        <w:pStyle w:val="Normal"/>
        <w:ind w:firstLine="709"/>
        <w:jc w:val="both"/>
        <w:rPr>
          <w:kern w:val="2"/>
          <w:sz w:val="23"/>
          <w:szCs w:val="23"/>
          <w:lang w:val="sr-RS"/>
        </w:rPr>
      </w:pPr>
      <w:r>
        <w:rPr>
          <w:kern w:val="2"/>
          <w:sz w:val="23"/>
          <w:szCs w:val="23"/>
          <w:lang w:val="sr-RS"/>
        </w:rPr>
        <w:t>ОРГАНИ ИЗ СТАВА 3. ОВОГ ЧЛАНА МОГУ У РОКУ ОД ШЕСТ МЕСЕЦИ ДА ДОСТАВЕ ПРЕПОРУКЕ НА ДОСТАВЉЕНИ НАЦРТ ПЛАНА СПРЕМНОСТИ НА РИЗИК.</w:t>
      </w:r>
    </w:p>
    <w:p>
      <w:pPr>
        <w:pStyle w:val="Normal"/>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ЧЛАН 11Д</w:t>
      </w:r>
    </w:p>
    <w:p>
      <w:pPr>
        <w:pStyle w:val="Normal"/>
        <w:ind w:left="90" w:firstLine="618"/>
        <w:jc w:val="both"/>
        <w:rPr/>
      </w:pPr>
      <w:r>
        <w:rPr>
          <w:kern w:val="2"/>
          <w:sz w:val="23"/>
          <w:szCs w:val="23"/>
          <w:lang w:val="sr-RS"/>
        </w:rPr>
        <w:t xml:space="preserve">У РОКУ ОД ДЕВЕТ МЕСЕЦИ ОД ДОСТАВЉАЊА НАЦРТА ПЛАНА, </w:t>
      </w:r>
      <w:r>
        <w:rPr>
          <w:kern w:val="2"/>
          <w:sz w:val="23"/>
          <w:szCs w:val="23"/>
          <w:lang w:val="sr-RS" w:eastAsia="en-GB"/>
        </w:rPr>
        <w:t xml:space="preserve">МИНИСТАРСТВО </w:t>
      </w:r>
      <w:r>
        <w:rPr>
          <w:kern w:val="2"/>
          <w:sz w:val="23"/>
          <w:szCs w:val="23"/>
          <w:lang w:val="sr-RS"/>
        </w:rPr>
        <w:t>ПРИПРЕМА ПРЕДЛОГ ПЛАНА СПРЕМНОСТИ НА РИЗИК УЗИМАЈУЋИ У ОБЗИР ДОБИЈЕНЕ ПРЕПОРУКЕ И РЕЗУЛТАТЕ КОНСУЛТАЦИЈА СА ОРГАНИМА ИЗ ЧЛАНА 11Г СТ. 1. И 3. ОВОГ ЗАКОНА.</w:t>
      </w:r>
    </w:p>
    <w:p>
      <w:pPr>
        <w:pStyle w:val="Normal"/>
        <w:ind w:firstLine="709"/>
        <w:jc w:val="both"/>
        <w:rPr/>
      </w:pPr>
      <w:r>
        <w:rPr>
          <w:kern w:val="2"/>
          <w:sz w:val="23"/>
          <w:szCs w:val="23"/>
          <w:lang w:val="sr-RS" w:eastAsia="en-GB"/>
        </w:rPr>
        <w:t>ВЛАДА, НА ПРЕДЛОГ МИНИСТАРСТВА УСВАЈА ПЛАН ИЗ СТАВА 1. ОВОГ ЧЛАНА, КОЈИ САДРЖИ НАЦИОНАЛНЕ И РЕГИОНАЛНЕ МЕРЕ И, КАДА ЈЕ ТО ПРИМЕЊИВО, БИЛАТЕРАЛНЕ МЕРЕ КОЈЕ СЕ ПЛАНИРАЈУ ИЛИ ПРЕДУЗИМАЈУ ЗА СПРЕЧАВАЊЕ, ПРИПРЕМУ И УБЛАЖАВАЊЕ ЕЛЕКТРОЕНЕРГЕТСКИХ КРИЗА.</w:t>
      </w:r>
    </w:p>
    <w:p>
      <w:pPr>
        <w:pStyle w:val="Normal"/>
        <w:ind w:firstLine="709"/>
        <w:jc w:val="both"/>
        <w:rPr>
          <w:kern w:val="2"/>
          <w:sz w:val="23"/>
          <w:szCs w:val="23"/>
          <w:lang w:val="sr-RS" w:eastAsia="en-GB"/>
        </w:rPr>
      </w:pPr>
      <w:r>
        <w:rPr>
          <w:kern w:val="2"/>
          <w:sz w:val="23"/>
          <w:szCs w:val="23"/>
          <w:lang w:val="sr-RS" w:eastAsia="en-GB"/>
        </w:rPr>
        <w:t>РЕГИОНАЛНЕ И БИЛАТЕРАЛНЕ МЕРЕ ОБУХВАТАЈУ НАЈМАЊЕ:</w:t>
      </w:r>
    </w:p>
    <w:p>
      <w:pPr>
        <w:pStyle w:val="ListParagraph"/>
        <w:numPr>
          <w:ilvl w:val="0"/>
          <w:numId w:val="1"/>
        </w:numPr>
        <w:spacing w:lineRule="auto" w:line="240" w:before="0" w:after="0"/>
        <w:ind w:left="990" w:hanging="360"/>
        <w:contextualSpacing/>
        <w:jc w:val="both"/>
        <w:rPr>
          <w:rFonts w:ascii="Times New Roman" w:hAnsi="Times New Roman" w:eastAsia="Times New Roman" w:cs="Times New Roman"/>
          <w:kern w:val="2"/>
          <w:sz w:val="23"/>
          <w:szCs w:val="23"/>
          <w:lang w:val="sr-RS" w:eastAsia="en-GB"/>
        </w:rPr>
      </w:pPr>
      <w:r>
        <w:rPr>
          <w:rFonts w:eastAsia="Times New Roman" w:cs="Times New Roman" w:ascii="Times New Roman" w:hAnsi="Times New Roman"/>
          <w:kern w:val="2"/>
          <w:sz w:val="23"/>
          <w:szCs w:val="23"/>
          <w:lang w:val="sr-RS" w:eastAsia="en-GB"/>
        </w:rPr>
        <w:t xml:space="preserve">ОДРЕЂИВАЊЕ КРИЗНОГ КООРДИНАТОРА; </w:t>
      </w:r>
    </w:p>
    <w:p>
      <w:pPr>
        <w:pStyle w:val="ListParagraph"/>
        <w:numPr>
          <w:ilvl w:val="0"/>
          <w:numId w:val="1"/>
        </w:numPr>
        <w:spacing w:lineRule="auto" w:line="240" w:before="0" w:after="0"/>
        <w:ind w:left="990" w:hanging="360"/>
        <w:contextualSpacing/>
        <w:jc w:val="both"/>
        <w:rPr>
          <w:rFonts w:ascii="Times New Roman" w:hAnsi="Times New Roman" w:eastAsia="Times New Roman" w:cs="Times New Roman"/>
          <w:kern w:val="2"/>
          <w:sz w:val="23"/>
          <w:szCs w:val="23"/>
          <w:lang w:val="sr-RS" w:eastAsia="en-GB"/>
        </w:rPr>
      </w:pPr>
      <w:r>
        <w:rPr>
          <w:rFonts w:eastAsia="Times New Roman" w:cs="Times New Roman" w:ascii="Times New Roman" w:hAnsi="Times New Roman"/>
          <w:kern w:val="2"/>
          <w:sz w:val="23"/>
          <w:szCs w:val="23"/>
          <w:lang w:val="sr-RS" w:eastAsia="en-GB"/>
        </w:rPr>
        <w:t>МЕХАНИЗМЕ ЗА РАЗМЕНУ ИНФОРМАЦИЈА И САРАДЊУ;</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23"/>
          <w:szCs w:val="23"/>
          <w:lang w:val="sr-RS" w:eastAsia="en-GB"/>
        </w:rPr>
      </w:pPr>
      <w:r>
        <w:rPr>
          <w:rFonts w:eastAsia="Times New Roman" w:cs="Times New Roman" w:ascii="Times New Roman" w:hAnsi="Times New Roman"/>
          <w:kern w:val="2"/>
          <w:sz w:val="23"/>
          <w:szCs w:val="23"/>
          <w:lang w:val="sr-RS" w:eastAsia="en-GB"/>
        </w:rPr>
        <w:t>КООРДИНИСАНЕ МЕРЕ ЗА УБЛАЖАВАЊЕ УТИЦАЈА ЕЛЕКТРОЕНЕРГЕТСКЕ КРИЗЕ УКЉУЧУЈУЋИ ИСТОВРЕМЕНУ ЕЛЕКТРОЕНЕРГЕТСКУ КРИЗУ, У СВРХУ ПОМОЋИ;</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23"/>
          <w:szCs w:val="23"/>
          <w:lang w:val="sr-RS" w:eastAsia="en-GB"/>
        </w:rPr>
      </w:pPr>
      <w:r>
        <w:rPr>
          <w:rFonts w:eastAsia="Times New Roman" w:cs="Times New Roman" w:ascii="Times New Roman" w:hAnsi="Times New Roman"/>
          <w:kern w:val="2"/>
          <w:sz w:val="23"/>
          <w:szCs w:val="23"/>
          <w:lang w:val="sr-RS" w:eastAsia="en-GB"/>
        </w:rPr>
        <w:t>ПРОЦЕДУРЕ ЗА СПРОВОЂЕЊЕ ГОДИШЊИХ ИЛИ ДВОГОДИШЊИХ ИСПИТИВАЊА ПЛАНОВА СПРЕМНОСТИ НА РИЗИКE;</w:t>
      </w:r>
    </w:p>
    <w:p>
      <w:pPr>
        <w:pStyle w:val="ListParagraph"/>
        <w:numPr>
          <w:ilvl w:val="0"/>
          <w:numId w:val="1"/>
        </w:numPr>
        <w:spacing w:lineRule="auto" w:line="240" w:before="0" w:after="0"/>
        <w:ind w:left="0" w:firstLine="630"/>
        <w:contextualSpacing/>
        <w:jc w:val="both"/>
        <w:rPr>
          <w:rFonts w:ascii="Times New Roman" w:hAnsi="Times New Roman" w:eastAsia="Times New Roman" w:cs="Times New Roman"/>
          <w:kern w:val="2"/>
          <w:sz w:val="23"/>
          <w:szCs w:val="23"/>
          <w:lang w:val="sr-RS" w:eastAsia="en-GB"/>
        </w:rPr>
      </w:pPr>
      <w:r>
        <w:rPr>
          <w:rFonts w:eastAsia="Times New Roman" w:cs="Times New Roman" w:ascii="Times New Roman" w:hAnsi="Times New Roman"/>
          <w:kern w:val="2"/>
          <w:sz w:val="23"/>
          <w:szCs w:val="23"/>
          <w:lang w:val="sr-RS" w:eastAsia="en-GB"/>
        </w:rPr>
        <w:t>ПОКРЕТАЧКЕ МЕХАНИЗМЕ НЕТРЖИШНИХ МЕРА КОЈИ ТРЕБА ДА СЕ АКТИВИРАЈУ У СКЛАДУ СА ЧЛАНОМ 11Ј СТАВ 2. ОВОГ ЗАКОНА.</w:t>
      </w:r>
    </w:p>
    <w:p>
      <w:pPr>
        <w:pStyle w:val="Normal"/>
        <w:ind w:firstLine="709"/>
        <w:jc w:val="both"/>
        <w:rPr/>
      </w:pPr>
      <w:r>
        <w:rPr>
          <w:kern w:val="2"/>
          <w:sz w:val="23"/>
          <w:szCs w:val="23"/>
          <w:lang w:val="sr-RS" w:eastAsia="en-GB"/>
        </w:rPr>
        <w:t>АКТОМ ВЛАДЕ БЛИЖЕ СЕ УРЕЂУЈЕ САДРЖАЈ ПЛАНА У ПОГЛЕДУ МЕРА ИЗ СТАВА 2. ОВОГ ЧЛАНА, САДРЖАЈ ОБРАСЦА ЗА ПЛАН СПРЕМНОСТИ НА РИЗИК КОЈИ СЕ ПОПУЊАВА НА СРПСКОМ И ЕНГЛЕСКОМ ЈЕЗИКУ,</w:t>
      </w:r>
      <w:r>
        <w:rPr>
          <w:kern w:val="2"/>
          <w:sz w:val="23"/>
          <w:szCs w:val="23"/>
          <w:lang w:val="sr-RS"/>
        </w:rPr>
        <w:t xml:space="preserve"> САДРЖАЈ ИЗВЕШТАЈА О НАКНАДНОЈ ЕВАЛУАЦИЈИ КРИЗЕ,</w:t>
      </w:r>
      <w:r>
        <w:rPr>
          <w:kern w:val="2"/>
          <w:sz w:val="23"/>
          <w:szCs w:val="23"/>
          <w:lang w:val="sr-RS" w:eastAsia="en-GB"/>
        </w:rPr>
        <w:t xml:space="preserve"> НАЧИН ПРУЖАЊА ПОМОЋИ И ОДРЕДБЕ О ПРАВИЧНОЈ НАКНАДИ.</w:t>
      </w:r>
    </w:p>
    <w:p>
      <w:pPr>
        <w:pStyle w:val="Normal"/>
        <w:ind w:left="90" w:firstLine="618"/>
        <w:jc w:val="both"/>
        <w:rPr>
          <w:kern w:val="2"/>
          <w:sz w:val="23"/>
          <w:szCs w:val="23"/>
          <w:lang w:val="sr-RS" w:eastAsia="en-GB"/>
        </w:rPr>
      </w:pPr>
      <w:r>
        <w:rPr>
          <w:kern w:val="2"/>
          <w:sz w:val="23"/>
          <w:szCs w:val="23"/>
          <w:lang w:val="sr-RS" w:eastAsia="en-GB"/>
        </w:rPr>
        <w:t>ПЛАН СПРЕМНОСТИ НА РИЗИКE АЖУРИРА СЕ СВАКЕ ЧЕТИРИ ГОДИНЕ, ОСИМ АКО ОКОЛНОСТИ ЗАХТЕВАЈУ ЧЕШЋЕ АЖУРИРАЊЕ.</w:t>
      </w:r>
    </w:p>
    <w:p>
      <w:pPr>
        <w:pStyle w:val="Normal"/>
        <w:ind w:left="90" w:firstLine="618"/>
        <w:jc w:val="both"/>
        <w:rPr/>
      </w:pPr>
      <w:r>
        <w:rPr>
          <w:kern w:val="2"/>
          <w:sz w:val="23"/>
          <w:szCs w:val="23"/>
          <w:lang w:val="sr-RS"/>
        </w:rPr>
        <w:t xml:space="preserve">УСВОЈЕНИ ПЛАН СПРЕМНОСТИ НА РИЗИКE СЕ БЕЗ ОДЛАГАЊА </w:t>
      </w:r>
      <w:r>
        <w:rPr>
          <w:sz w:val="23"/>
          <w:szCs w:val="23"/>
          <w:lang w:val="sr-RS"/>
        </w:rPr>
        <w:t xml:space="preserve">У СКЛАДУ СА УГОВОРОМ О ОСНИВАЊУ ЕНЕРГЕТСКЕ ЗАЈЕДНИЦЕ </w:t>
      </w:r>
      <w:r>
        <w:rPr>
          <w:kern w:val="2"/>
          <w:sz w:val="23"/>
          <w:szCs w:val="23"/>
          <w:lang w:val="sr-RS"/>
        </w:rPr>
        <w:t>ДОСТАВЉА И СЕКРЕТАРИЈАТУ ЕНЕРГЕТСКЕ ЗАЈЕДНИЦЕ.</w:t>
      </w:r>
      <w:r>
        <w:rPr>
          <w:kern w:val="2"/>
          <w:sz w:val="23"/>
          <w:szCs w:val="23"/>
          <w:lang w:val="sr-RS" w:eastAsia="en-GB"/>
        </w:rPr>
        <w:t xml:space="preserve"> </w:t>
      </w:r>
    </w:p>
    <w:p>
      <w:pPr>
        <w:pStyle w:val="Normal"/>
        <w:ind w:left="90" w:firstLine="618"/>
        <w:jc w:val="both"/>
        <w:rPr>
          <w:kern w:val="2"/>
          <w:sz w:val="23"/>
          <w:szCs w:val="23"/>
          <w:lang w:val="sr-RS" w:eastAsia="en-GB"/>
        </w:rPr>
      </w:pPr>
      <w:r>
        <w:rPr>
          <w:kern w:val="2"/>
          <w:sz w:val="23"/>
          <w:szCs w:val="23"/>
          <w:lang w:val="sr-RS" w:eastAsia="en-GB"/>
        </w:rPr>
        <w:t>МИНИСТАРСТВО ОБЈАВЉУЈЕ ПЛАНОВЕ СПРЕМНОСТИ НА РИЗИК НА ИНТЕРНЕТ СТРАНИЦИ МИНИСТАРСТВА, УЗ ОБЕЗБЕЂИВАЊЕ ПОВЕРЉИВОСТИ ОСЕТЉИВИХ ИНФОРМАЦИЈА У СКЛАДУ СА ЗАКОНОМ.</w:t>
      </w:r>
    </w:p>
    <w:p>
      <w:pPr>
        <w:pStyle w:val="Normal"/>
        <w:ind w:left="-567" w:firstLine="851"/>
        <w:jc w:val="both"/>
        <w:rPr>
          <w:kern w:val="2"/>
          <w:sz w:val="23"/>
          <w:szCs w:val="23"/>
          <w:lang w:val="sr-RS" w:eastAsia="en-GB"/>
        </w:rPr>
      </w:pPr>
      <w:r>
        <w:rPr>
          <w:kern w:val="2"/>
          <w:sz w:val="23"/>
          <w:szCs w:val="23"/>
          <w:lang w:val="sr-RS" w:eastAsia="en-GB"/>
        </w:rPr>
      </w:r>
    </w:p>
    <w:p>
      <w:pPr>
        <w:pStyle w:val="Normal"/>
        <w:jc w:val="center"/>
        <w:rPr>
          <w:bCs/>
          <w:kern w:val="2"/>
          <w:sz w:val="23"/>
          <w:szCs w:val="23"/>
          <w:lang w:val="sr-RS" w:eastAsia="en-GB"/>
        </w:rPr>
      </w:pPr>
      <w:r>
        <w:rPr>
          <w:bCs/>
          <w:kern w:val="2"/>
          <w:sz w:val="23"/>
          <w:szCs w:val="23"/>
          <w:lang w:val="sr-RS" w:eastAsia="en-GB"/>
        </w:rPr>
        <w:t>РАНО УПОЗОРЕЊЕ И ПРОГЛАШЕЊЕ ЕЛЕКТРОЕНЕРГЕТСКЕ КРИЗЕ</w:t>
      </w:r>
    </w:p>
    <w:p>
      <w:pPr>
        <w:pStyle w:val="Normal"/>
        <w:ind w:left="-540" w:firstLine="851"/>
        <w:jc w:val="center"/>
        <w:rPr>
          <w:bCs/>
          <w:kern w:val="2"/>
          <w:sz w:val="23"/>
          <w:szCs w:val="23"/>
          <w:lang w:val="sr-RS" w:eastAsia="en-GB"/>
        </w:rPr>
      </w:pPr>
      <w:r>
        <w:rPr>
          <w:bCs/>
          <w:kern w:val="2"/>
          <w:sz w:val="23"/>
          <w:szCs w:val="23"/>
          <w:lang w:val="sr-RS" w:eastAsia="en-GB"/>
        </w:rPr>
      </w:r>
    </w:p>
    <w:p>
      <w:pPr>
        <w:pStyle w:val="Normal"/>
        <w:jc w:val="center"/>
        <w:rPr>
          <w:kern w:val="2"/>
          <w:sz w:val="23"/>
          <w:szCs w:val="23"/>
          <w:lang w:val="sr-RS" w:eastAsia="en-GB"/>
        </w:rPr>
      </w:pPr>
      <w:r>
        <w:rPr>
          <w:kern w:val="2"/>
          <w:sz w:val="23"/>
          <w:szCs w:val="23"/>
          <w:lang w:val="sr-RS" w:eastAsia="en-GB"/>
        </w:rPr>
        <w:t>ЧЛАН 11Ђ</w:t>
      </w:r>
    </w:p>
    <w:p>
      <w:pPr>
        <w:pStyle w:val="Normal"/>
        <w:ind w:left="142" w:firstLine="566"/>
        <w:jc w:val="both"/>
        <w:rPr/>
      </w:pPr>
      <w:r>
        <w:rPr>
          <w:kern w:val="2"/>
          <w:sz w:val="23"/>
          <w:szCs w:val="23"/>
          <w:lang w:val="sr-RS" w:eastAsia="en-GB"/>
        </w:rPr>
        <w:t xml:space="preserve">У СЛУЧАЈУ КАДА СЕЗОНСКА ПРОЦЕНА АДЕКВАТНОСТИ ИЛИ ДРУГИ КВАЛИФИКОВАНИ ИЗВОР ДАЈУ КОНКРЕТНЕ, ОЗБИЉНЕ И ПОУЗДАНЕ ИНФОРМАЦИЈЕ ДА МОЖЕ ДОЋИ ДО ЕЛЕКТРОЕНЕРГЕТСКЕ КРИЗЕ, МИНИСТАРСТВО ЈЕ ДУЖНО ДА </w:t>
      </w:r>
      <w:r>
        <w:rPr>
          <w:sz w:val="23"/>
          <w:szCs w:val="23"/>
          <w:lang w:val="sr-RS"/>
        </w:rPr>
        <w:t xml:space="preserve">У СКЛАДУ СА УГОВОРОМ О ОСНИВАЊУ ЕНЕРГЕТСКЕ ЗАЈЕДНИЦЕ </w:t>
      </w:r>
      <w:r>
        <w:rPr>
          <w:kern w:val="2"/>
          <w:sz w:val="23"/>
          <w:szCs w:val="23"/>
          <w:lang w:val="sr-RS" w:eastAsia="en-GB"/>
        </w:rPr>
        <w:t xml:space="preserve">БЕЗ ОДЛАГАЊА ИЗДА РАНО УПОЗОРЕЊЕ НА МОГУЋУ ЕЛЕКТРОЕНЕРГЕТСКУ КРИЗУ И ОБАВЕСТИ СЕКРЕТАРИЈАТ ЕНЕРЕГЕТСКЕ ЗАЈЕДНИЦЕ  И НАДЛЕЖНЕ ОРГАНЕ У ИСТОМ РЕГИОНУ. </w:t>
      </w:r>
    </w:p>
    <w:p>
      <w:pPr>
        <w:pStyle w:val="Normal"/>
        <w:ind w:left="142" w:hanging="38"/>
        <w:jc w:val="both"/>
        <w:rPr>
          <w:kern w:val="2"/>
          <w:sz w:val="23"/>
          <w:szCs w:val="23"/>
          <w:lang w:val="sr-RS" w:eastAsia="en-GB"/>
        </w:rPr>
      </w:pPr>
      <w:r>
        <w:rPr>
          <w:kern w:val="2"/>
          <w:sz w:val="23"/>
          <w:szCs w:val="23"/>
          <w:lang w:val="sr-RS" w:eastAsia="en-GB"/>
        </w:rPr>
        <w:tab/>
        <w:tab/>
        <w:t>У ОБАВЕШТЕЊУ ИЗ СТАВА 1. ОВОГ ЧЛАНА, НАВОДЕ СЕ УЗРОЦИ МОГУЋЕ ЕЛЕКТРОЕНЕРГЕТСКЕ КРИЗЕ, МЕРЕ КОЈЕ СЕ ПЛАНИРАЈУ ИЛИ ПРЕДУЗИМАЈУ ДА БИ СЕ СПРЕЧИЛА ИЛИ УБЛАЖИЛА ЕЛЕКТРОЕНЕРГЕТСКА КРИЗА, ПОТРЕБНА ПОМОЋ ОД СТРАНЕ ДРУГИХ ДРЖАВА И УТИЦАЈ МЕРА НА СУСЕДНА ТРЖИШТА ЕЛЕКТРИЧНЕ ЕНЕРГИЈЕ.</w:t>
      </w:r>
    </w:p>
    <w:p>
      <w:pPr>
        <w:pStyle w:val="Normal"/>
        <w:ind w:left="142" w:hanging="38"/>
        <w:jc w:val="both"/>
        <w:rPr/>
      </w:pPr>
      <w:r>
        <w:rPr>
          <w:kern w:val="2"/>
          <w:sz w:val="23"/>
          <w:szCs w:val="23"/>
          <w:lang w:val="sr-RS" w:eastAsia="en-GB"/>
        </w:rPr>
        <w:tab/>
        <w:tab/>
        <w:t xml:space="preserve">У СЛУЧАЈУ НАСТАНКА ЕЛЕКТРОЕНЕРГЕТСКЕ КРИЗЕ, МИНИСТАРСТВО НАКОН КОНСУЛТАЦИЈА СА ОПЕРАТОРОМ ПРЕНОСНОГ СИСТЕМА, ПРЕДЛАЖЕ ВЛАДИ ПРОГЛАШЕЊЕ ЕЛЕКТРОЕНЕРГЕТСКЕ КРИЗЕ И </w:t>
      </w:r>
      <w:r>
        <w:rPr>
          <w:sz w:val="23"/>
          <w:szCs w:val="23"/>
          <w:lang w:val="sr-RS"/>
        </w:rPr>
        <w:t xml:space="preserve">У СКЛАДУ СА УГОВОРОМ О ОСНИВАЊУ ЕНЕРГЕТСКЕ ЗАЈЕДНИЦЕ </w:t>
      </w:r>
      <w:r>
        <w:rPr>
          <w:kern w:val="2"/>
          <w:sz w:val="23"/>
          <w:szCs w:val="23"/>
          <w:lang w:val="sr-RS" w:eastAsia="en-GB"/>
        </w:rPr>
        <w:t>ОБАВЕШТАВА НАДЛЕЖНЕ ОРГАНЕ У РЕГИОНУ И СЕКРЕТАРИЈАТ ЕНЕРГЕТСКЕ ЗАЈЕДНИЦЕ</w:t>
      </w:r>
      <w:r>
        <w:rPr>
          <w:kern w:val="2"/>
          <w:sz w:val="23"/>
          <w:szCs w:val="23"/>
          <w:lang w:val="sr-RS"/>
        </w:rPr>
        <w:t>.</w:t>
      </w:r>
      <w:r>
        <w:rPr>
          <w:kern w:val="2"/>
          <w:sz w:val="23"/>
          <w:szCs w:val="23"/>
          <w:lang w:val="sr-RS" w:eastAsia="en-GB"/>
        </w:rPr>
        <w:t xml:space="preserve"> </w:t>
      </w:r>
    </w:p>
    <w:p>
      <w:pPr>
        <w:pStyle w:val="Normal"/>
        <w:ind w:left="142" w:hanging="38"/>
        <w:jc w:val="both"/>
        <w:rPr>
          <w:kern w:val="2"/>
          <w:sz w:val="23"/>
          <w:szCs w:val="23"/>
          <w:lang w:val="sr-RS" w:eastAsia="en-GB"/>
        </w:rPr>
      </w:pPr>
      <w:r>
        <w:rPr>
          <w:kern w:val="2"/>
          <w:sz w:val="23"/>
          <w:szCs w:val="23"/>
          <w:lang w:val="sr-RS" w:eastAsia="en-GB"/>
        </w:rPr>
        <w:tab/>
        <w:tab/>
        <w:t>У ОБАВЕШТЕЊУ ИЗ СТАВА 3. ОВОГ ЧЛАНА, НАВОДЕ СЕ УЗРОЦИ ПОГОРШАЊА СИТУАЦИЈЕ У СНАБДЕВАЊУ ЕЛЕКТРИЧНОМ ЕНЕРГИЈОМ, РАЗЛОЗИ ЗА ПРОГЛАШЕЊЕ ЕЛЕКТРОЕНЕРГЕТСКЕ КРИЗЕ, ПЛАНИРАНЕ ИЛИ ПРЕДУЗЕТЕ МЕРЕ ЗА ЊЕНО УБЛАЖАВАЊЕ И ПОТРЕБНА ПОМОЋ ОД СТРАНЕ ДРУГИХ ДРЖАВА.</w:t>
      </w:r>
    </w:p>
    <w:p>
      <w:pPr>
        <w:pStyle w:val="Normal"/>
        <w:ind w:left="142" w:hanging="38"/>
        <w:jc w:val="both"/>
        <w:rPr>
          <w:kern w:val="2"/>
          <w:sz w:val="23"/>
          <w:szCs w:val="23"/>
          <w:lang w:val="sr-RS" w:eastAsia="en-GB"/>
        </w:rPr>
      </w:pPr>
      <w:r>
        <w:rPr>
          <w:kern w:val="2"/>
          <w:sz w:val="23"/>
          <w:szCs w:val="23"/>
          <w:lang w:val="sr-RS" w:eastAsia="en-GB"/>
        </w:rPr>
        <w:tab/>
        <w:tab/>
        <w:t>У СЛУЧАЈУ КАДА СЕ ИЗДА РАНО УПОЗОРЕЊЕ ИЛИ ПРОГЛАСИ ЕЛЕКТРОЕНЕРГЕТСКА КРИЗА, МЕРЕ НАВЕДЕНЕ У ПЛАНУ СПРЕМНОСТИ НА РИЗИК, МОРАЈУ СЕ У НАЈВЕЋОЈ МЕРИ ПОШТОВАТИ.</w:t>
      </w:r>
    </w:p>
    <w:p>
      <w:pPr>
        <w:pStyle w:val="Normal"/>
        <w:jc w:val="center"/>
        <w:rPr>
          <w:bCs/>
          <w:kern w:val="2"/>
          <w:sz w:val="23"/>
          <w:szCs w:val="23"/>
          <w:lang w:val="sr-RS" w:eastAsia="en-GB"/>
        </w:rPr>
      </w:pPr>
      <w:r>
        <w:rPr>
          <w:bCs/>
          <w:kern w:val="2"/>
          <w:sz w:val="23"/>
          <w:szCs w:val="23"/>
          <w:lang w:val="sr-RS" w:eastAsia="en-GB"/>
        </w:rPr>
        <w:t>САРАДЊА И ПОМОЋ ИЗМЕЂУ ДРЖАВА</w:t>
      </w:r>
    </w:p>
    <w:p>
      <w:pPr>
        <w:pStyle w:val="Normal"/>
        <w:ind w:left="142" w:hanging="38"/>
        <w:jc w:val="center"/>
        <w:rPr>
          <w:bCs/>
          <w:kern w:val="2"/>
          <w:sz w:val="23"/>
          <w:szCs w:val="23"/>
          <w:lang w:val="sr-RS" w:eastAsia="en-GB"/>
        </w:rPr>
      </w:pPr>
      <w:r>
        <w:rPr>
          <w:bCs/>
          <w:kern w:val="2"/>
          <w:sz w:val="23"/>
          <w:szCs w:val="23"/>
          <w:lang w:val="sr-RS" w:eastAsia="en-GB"/>
        </w:rPr>
      </w:r>
    </w:p>
    <w:p>
      <w:pPr>
        <w:pStyle w:val="Normal"/>
        <w:ind w:left="142" w:hanging="38"/>
        <w:jc w:val="center"/>
        <w:rPr>
          <w:kern w:val="2"/>
          <w:sz w:val="23"/>
          <w:szCs w:val="23"/>
          <w:lang w:val="sr-RS" w:eastAsia="en-GB"/>
        </w:rPr>
      </w:pPr>
      <w:r>
        <w:rPr>
          <w:kern w:val="2"/>
          <w:sz w:val="23"/>
          <w:szCs w:val="23"/>
          <w:lang w:val="sr-RS" w:eastAsia="en-GB"/>
        </w:rPr>
        <w:t>ЧЛАН 11Е</w:t>
      </w:r>
    </w:p>
    <w:p>
      <w:pPr>
        <w:pStyle w:val="Normal"/>
        <w:ind w:left="142" w:hanging="38"/>
        <w:jc w:val="both"/>
        <w:rPr>
          <w:kern w:val="2"/>
          <w:sz w:val="23"/>
          <w:szCs w:val="23"/>
          <w:lang w:val="sr-RS" w:eastAsia="en-GB"/>
        </w:rPr>
      </w:pPr>
      <w:r>
        <w:rPr>
          <w:kern w:val="2"/>
          <w:sz w:val="23"/>
          <w:szCs w:val="23"/>
          <w:lang w:val="sr-RS" w:eastAsia="en-GB"/>
        </w:rPr>
        <w:tab/>
        <w:tab/>
        <w:t xml:space="preserve"> У ЦИЉУ СПРЕЧАВАЊА ЕЛЕКТРОЕНЕРГЕТСКИХ КРИЗА ИЛИ УПРАВЉАЊА ЊИМА, ОСТВАРУЈЕ СЕ САРАДЊА СА УГОВОРНИМ СТРАНАМА ЕНЕРГЕТСКЕ ЗАЈЕДНИЦЕ И СУСЕДНИМ ДРЖАВАМА, НА ПРИНЦИПИМА СОЛИДАРНОСТИ, ПРУЖА СЕ ПОМОЋ КРОЗ РЕГИОНАЛНЕ ИЛИ БИЛАТЕРАЛНЕ МЕРЕ У СКЛАДУ СА АКТОМ ИЗ ЧЛАНА 11Д СТАВ 2. ОВОГ ЗАКОНА, КОЈЕ СУ ДОГОВОРЕНЕ ПРЕ ПРУЖАЊА ПОМОЋИ И ОДНОСЕ СЕ НА НЕОПХОДНЕ ТЕХНИЧКЕ, ПРАВНЕ И ФИНАНСИЈСКЕ СПОРАЗУМЕ ЗА СПРОВОЂЕЊЕ ТИХ МЕРА, КАО И НА ПИТАЊА ОДРЕЂИВАЊА ПРАВИЧНЕ НАКНАДЕ ЗА ИСПОРУЧЕНУ ЕНЕРГИЈУ.</w:t>
      </w:r>
    </w:p>
    <w:p>
      <w:pPr>
        <w:pStyle w:val="Normal"/>
        <w:ind w:left="142" w:firstLine="566"/>
        <w:jc w:val="both"/>
        <w:rPr>
          <w:kern w:val="2"/>
          <w:sz w:val="23"/>
          <w:szCs w:val="23"/>
          <w:lang w:val="sr-RS" w:eastAsia="en-GB"/>
        </w:rPr>
      </w:pPr>
      <w:r>
        <w:rPr>
          <w:kern w:val="2"/>
          <w:sz w:val="23"/>
          <w:szCs w:val="23"/>
          <w:lang w:val="sr-RS" w:eastAsia="en-GB"/>
        </w:rPr>
        <w:t>ТЕХНИЧКИ, ПРАВНИ И ФИНАНСИЈСКИ СПОРАЗУМИ СЕ ДОГОВАРАЈУ ПРЕ НУЂЕЊА ПОМОЋИ.</w:t>
      </w:r>
    </w:p>
    <w:p>
      <w:pPr>
        <w:pStyle w:val="Normal"/>
        <w:ind w:left="142" w:firstLine="566"/>
        <w:jc w:val="both"/>
        <w:rPr>
          <w:kern w:val="2"/>
          <w:sz w:val="23"/>
          <w:szCs w:val="23"/>
          <w:lang w:val="sr-RS" w:eastAsia="en-GB"/>
        </w:rPr>
      </w:pPr>
      <w:r>
        <w:rPr>
          <w:kern w:val="2"/>
          <w:sz w:val="23"/>
          <w:szCs w:val="23"/>
          <w:lang w:val="sr-RS" w:eastAsia="en-GB"/>
        </w:rPr>
        <w:t>У СЛУЧАЈУ ЕЛЕКТРОЕНЕРГЕТСКЕ КРИЗЕ НАСТАЛЕ ПРЕ ДОГОВОРА О РЕГИОНАЛНИМ ИЛИ БИЛАТЕРАЛНИМ МЕРАМА И ТЕХНИЧКИМ, ПРАВНИМ И ФИНАНСИЈСКИМ СПОРАЗУМИМА, ДОГОВАРАЈУ СЕ ПОСЕБНЕ МЕРЕ У СКЛАДУ СА ТРЕНУТНОМ СИТУАЦИЈОМ.</w:t>
      </w:r>
    </w:p>
    <w:p>
      <w:pPr>
        <w:pStyle w:val="Normal"/>
        <w:ind w:left="142" w:hanging="38"/>
        <w:jc w:val="both"/>
        <w:rPr>
          <w:kern w:val="2"/>
          <w:sz w:val="23"/>
          <w:szCs w:val="23"/>
          <w:lang w:val="sr-RS" w:eastAsia="en-GB"/>
        </w:rPr>
      </w:pPr>
      <w:r>
        <w:rPr>
          <w:kern w:val="2"/>
          <w:sz w:val="23"/>
          <w:szCs w:val="23"/>
          <w:lang w:val="sr-RS" w:eastAsia="en-GB"/>
        </w:rPr>
        <w:tab/>
        <w:tab/>
        <w:t>НАЧИН ПРУЖАЊА ПОМОЋИ И САДРЖАЈ ПРАВИЧНЕ НАКНАДЕ УТВРЂУЈЕ СЕ АКТОМ ИЗ ЧЛАНА 11Д СТАВ 3. ОВОГ ЗАКОНА.</w:t>
      </w:r>
    </w:p>
    <w:p>
      <w:pPr>
        <w:pStyle w:val="Normal"/>
        <w:ind w:left="142" w:hanging="38"/>
        <w:jc w:val="both"/>
        <w:rPr>
          <w:kern w:val="2"/>
          <w:sz w:val="23"/>
          <w:szCs w:val="23"/>
          <w:lang w:val="sr-RS" w:eastAsia="en-GB"/>
        </w:rPr>
      </w:pPr>
      <w:r>
        <w:rPr>
          <w:kern w:val="2"/>
          <w:sz w:val="23"/>
          <w:szCs w:val="23"/>
          <w:lang w:val="sr-RS" w:eastAsia="en-GB"/>
        </w:rPr>
      </w:r>
    </w:p>
    <w:p>
      <w:pPr>
        <w:pStyle w:val="Normal"/>
        <w:ind w:left="142" w:hanging="38"/>
        <w:jc w:val="center"/>
        <w:rPr>
          <w:bCs/>
          <w:sz w:val="23"/>
          <w:szCs w:val="23"/>
          <w:lang w:val="sr-RS"/>
        </w:rPr>
      </w:pPr>
      <w:r>
        <w:rPr>
          <w:bCs/>
          <w:sz w:val="23"/>
          <w:szCs w:val="23"/>
          <w:lang w:val="sr-RS"/>
        </w:rPr>
        <w:t>МЕРЕ У СЛУЧАЈУ УГРОЖЕНЕ СИГУРНОСТИ СНАБДЕВАЊА ИЛИ ПОРЕМЕЋАЈА У РАДУ ЕНЕРГЕТСКОГ СИСТЕМА</w:t>
      </w:r>
    </w:p>
    <w:p>
      <w:pPr>
        <w:pStyle w:val="Normal"/>
        <w:ind w:left="142" w:hanging="38"/>
        <w:jc w:val="center"/>
        <w:rPr>
          <w:bCs/>
          <w:sz w:val="23"/>
          <w:szCs w:val="23"/>
          <w:lang w:val="sr-RS"/>
        </w:rPr>
      </w:pPr>
      <w:r>
        <w:rPr>
          <w:bCs/>
          <w:sz w:val="23"/>
          <w:szCs w:val="23"/>
          <w:lang w:val="sr-RS"/>
        </w:rPr>
      </w:r>
    </w:p>
    <w:p>
      <w:pPr>
        <w:pStyle w:val="Normal"/>
        <w:jc w:val="center"/>
        <w:rPr>
          <w:bCs/>
          <w:sz w:val="23"/>
          <w:szCs w:val="23"/>
          <w:lang w:val="sr-RS"/>
        </w:rPr>
      </w:pPr>
      <w:r>
        <w:rPr>
          <w:bCs/>
          <w:sz w:val="23"/>
          <w:szCs w:val="23"/>
          <w:lang w:val="sr-RS"/>
        </w:rPr>
        <w:t>ЧЛАН 11Ж</w:t>
      </w:r>
    </w:p>
    <w:p>
      <w:pPr>
        <w:pStyle w:val="Normal"/>
        <w:ind w:left="142" w:right="150" w:firstLine="566"/>
        <w:jc w:val="both"/>
        <w:rPr>
          <w:sz w:val="23"/>
          <w:szCs w:val="23"/>
          <w:lang w:val="sr-RS"/>
        </w:rPr>
      </w:pPr>
      <w:r>
        <w:rPr>
          <w:sz w:val="23"/>
          <w:szCs w:val="23"/>
          <w:lang w:val="sr-RS"/>
        </w:rPr>
        <w:t>У СЛУЧАЈУ КАДА ЈЕ УГРОЖЕНА СИГУРНОСТ СНАБДЕВАЊА КРАЈЊИХ КУПАЦА УСЛЕД ПОРЕМЕЋАЈА У ИСПОРУЦИ, УКЉУЧУЈУЋИ ЕКСТРЕМНИ ПОРАСТ ЦЕНЕ И НЕДОВОЉНУ ПОНУДУ НА ТРЖИШТУ ИЛИ НАСТУПАЊА ДРУГИХ ВАНРЕДНИХ ОКОЛНОСТИ КОЈЕ УГРОЖАВАЈУ СИГУРНОСТ СНАБДЕВАЊА ВЛАДА ПРОГЛАШАВА СТАЊЕ УГРОЖЕНЕ СИГУРНОСТИ СНАБДЕВАЊА.</w:t>
      </w:r>
    </w:p>
    <w:p>
      <w:pPr>
        <w:pStyle w:val="Normal"/>
        <w:ind w:left="142" w:right="150" w:firstLine="566"/>
        <w:jc w:val="both"/>
        <w:rPr>
          <w:sz w:val="23"/>
          <w:szCs w:val="23"/>
          <w:lang w:val="sr-RS"/>
        </w:rPr>
      </w:pPr>
      <w:r>
        <w:rPr>
          <w:sz w:val="23"/>
          <w:szCs w:val="23"/>
          <w:lang w:val="sr-RS"/>
        </w:rPr>
        <w:t>У СИТУАЦИЈИ УГРОЖЕНЕ СИГУРНОСТИ СНАБДЕВАЊА ВЛАДА МОЖЕ ПРОПИСАТИ:</w:t>
      </w:r>
    </w:p>
    <w:p>
      <w:pPr>
        <w:pStyle w:val="ListParagraph"/>
        <w:numPr>
          <w:ilvl w:val="0"/>
          <w:numId w:val="16"/>
        </w:numPr>
        <w:spacing w:lineRule="auto" w:line="240" w:before="0" w:after="0"/>
        <w:ind w:left="0" w:right="150" w:firstLine="708"/>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МЕРЕ ОГРАНИЧЕЊА ИСПОРУКЕ, ШТЕДЊЕ И РАЦИОНАЛНЕ ПОТРОШЊЕ ЕЛЕКТРИЧНЕ ЕНЕРГИЈЕ;</w:t>
      </w:r>
    </w:p>
    <w:p>
      <w:pPr>
        <w:pStyle w:val="ListParagraph"/>
        <w:numPr>
          <w:ilvl w:val="0"/>
          <w:numId w:val="16"/>
        </w:numPr>
        <w:spacing w:lineRule="auto" w:line="240" w:before="0" w:after="0"/>
        <w:ind w:left="0" w:right="150" w:firstLine="708"/>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ПОСЕБНЕ УСЛОВЕ ПРОИЗВОДЊЕ, УВОЗА ИЛИ ИЗВОЗА ЕЛЕКТРИЧНЕ ЕНЕРГИЈЕ;</w:t>
      </w:r>
    </w:p>
    <w:p>
      <w:pPr>
        <w:pStyle w:val="ListParagraph"/>
        <w:numPr>
          <w:ilvl w:val="0"/>
          <w:numId w:val="16"/>
        </w:numPr>
        <w:spacing w:lineRule="auto" w:line="240" w:before="0" w:after="0"/>
        <w:ind w:left="0" w:right="150" w:firstLine="708"/>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НАЧИН И УСЛОВЕ ЗА ОБРАЗОВАЊЕ И КОНТРОЛУ ЦЕНА;</w:t>
      </w:r>
    </w:p>
    <w:p>
      <w:pPr>
        <w:pStyle w:val="ListParagraph"/>
        <w:numPr>
          <w:ilvl w:val="0"/>
          <w:numId w:val="16"/>
        </w:numPr>
        <w:spacing w:lineRule="auto" w:line="240" w:before="0" w:after="0"/>
        <w:ind w:left="0" w:right="150" w:firstLine="708"/>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ОБАВЕЗУ ИСПОРУКЕ САМО ОДРЕЂЕНИМ КОРИСНИЦИМА; </w:t>
      </w:r>
    </w:p>
    <w:p>
      <w:pPr>
        <w:pStyle w:val="ListParagraph"/>
        <w:numPr>
          <w:ilvl w:val="0"/>
          <w:numId w:val="16"/>
        </w:numPr>
        <w:spacing w:lineRule="auto" w:line="240" w:before="0" w:after="0"/>
        <w:ind w:left="0" w:right="150" w:firstLine="708"/>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ПОСЕБНЕ УСЛОВЕ ОБАВЉАЊА ЕНЕРГЕТСКИХ ДЕЛАТНОСТИ.</w:t>
      </w:r>
    </w:p>
    <w:p>
      <w:pPr>
        <w:pStyle w:val="Normal"/>
        <w:ind w:left="142" w:firstLine="566"/>
        <w:jc w:val="both"/>
        <w:rPr>
          <w:sz w:val="23"/>
          <w:szCs w:val="23"/>
          <w:lang w:val="sr-RS"/>
        </w:rPr>
      </w:pPr>
      <w:r>
        <w:rPr>
          <w:sz w:val="23"/>
          <w:szCs w:val="23"/>
          <w:lang w:val="sr-RS"/>
        </w:rPr>
        <w:t>ВЛАДА ОДРЕЂУЈЕ МЕРЕ ИЗ СТАВА 2. ОВОГ ЧЛАНА НА НАЧИН КОЈИ ИЗАЗИВА МИНИМАЛНИ ПОРЕМЕЋАЈ НА ТРЖИШТУ ЕЛЕКТРИЧНЕ ЕНЕРГИЈЕ И ПОСЛОВАЊЕ ЕНЕРГЕТСКИХ СУБЈЕКАТА СРАЗМЕРНО СТЕПЕНУ УГРОЖЕНОСТИ СНАБДЕВАЊА.</w:t>
      </w:r>
    </w:p>
    <w:p>
      <w:pPr>
        <w:pStyle w:val="Normal"/>
        <w:ind w:left="142" w:firstLine="566"/>
        <w:jc w:val="both"/>
        <w:rPr>
          <w:sz w:val="23"/>
          <w:szCs w:val="23"/>
          <w:lang w:val="sr-RS"/>
        </w:rPr>
      </w:pPr>
      <w:r>
        <w:rPr>
          <w:sz w:val="23"/>
          <w:szCs w:val="23"/>
          <w:lang w:val="sr-RS"/>
        </w:rPr>
        <w:t>ВЛАДА ОДРЕЂУЈЕ НАЧИН ОБЕЗБЕЂИВАЊА, ОДНОСНО ИЗВОРЕ СРЕДСТАВА ЗА НАКНАДУ ЕНЕРГЕТСКИМ СУБЈЕКТИМА КОЈИ СПРОВОДЕ МЕРЕ ИЗ СТАВА 2. ОВОГ ЧЛАНА, КАО И УСЛОВЕ И НАЧИН РАСПОДЕЛЕ ТИХ СРЕДСТАВА.</w:t>
      </w:r>
    </w:p>
    <w:p>
      <w:pPr>
        <w:pStyle w:val="Normal"/>
        <w:ind w:left="142" w:right="150" w:firstLine="566"/>
        <w:jc w:val="both"/>
        <w:rPr>
          <w:sz w:val="23"/>
          <w:szCs w:val="23"/>
          <w:lang w:val="sr-RS"/>
        </w:rPr>
      </w:pPr>
      <w:r>
        <w:rPr>
          <w:sz w:val="23"/>
          <w:szCs w:val="23"/>
          <w:lang w:val="sr-RS"/>
        </w:rPr>
        <w:t xml:space="preserve">ОДЛУКЕ ИЗ СТ. 1. И 2. ОВОГ ЧЛАНА ОБЈАВЉУЈУ СЕ У „СЛУЖБЕНОМ ГЛАСНИКУ РЕПУБЛИКЕ СРБИЈЕ” И СРЕДСТВИМА ЈАВНОГ ИНФОРМИСАЊА. </w:t>
      </w:r>
    </w:p>
    <w:p>
      <w:pPr>
        <w:pStyle w:val="Normal"/>
        <w:ind w:left="142" w:right="150" w:firstLine="566"/>
        <w:jc w:val="both"/>
        <w:rPr>
          <w:sz w:val="23"/>
          <w:szCs w:val="23"/>
          <w:lang w:val="sr-RS"/>
        </w:rPr>
      </w:pPr>
      <w:r>
        <w:rPr>
          <w:sz w:val="23"/>
          <w:szCs w:val="23"/>
          <w:lang w:val="sr-RS"/>
        </w:rPr>
        <w:t>МЕРЕ ИЗ СТАВА 2. ОВОГ ЧЛАНА МОГУ ТРАЈАТИ НАЈДУЖЕ ДОК ТРАЈУ ОКОЛНОСТИ ЗБОГ КОЈИХ СУ ПРОПИСАНЕ, ОДНОСНО ДОК ТРАЈУ ПОСЛЕДИЦЕ НАСТАЛЕ УСЛЕД ТИХ ОКОЛНОСТИ.</w:t>
      </w:r>
    </w:p>
    <w:p>
      <w:pPr>
        <w:pStyle w:val="Normal"/>
        <w:ind w:left="142" w:right="150" w:firstLine="566"/>
        <w:jc w:val="both"/>
        <w:rPr>
          <w:sz w:val="23"/>
          <w:szCs w:val="23"/>
          <w:lang w:val="sr-RS"/>
        </w:rPr>
      </w:pPr>
      <w:r>
        <w:rPr>
          <w:sz w:val="23"/>
          <w:szCs w:val="23"/>
          <w:lang w:val="sr-RS"/>
        </w:rPr>
        <w:t xml:space="preserve">О ПРЕДУЗЕТИМ МЕРАМА ИЗ СТАВА 2. ОВОГ ЧЛАНА МИНИСТАРСТВО ЈЕ ДУЖНО ДА ИЗВЕШТАВА </w:t>
      </w:r>
      <w:r>
        <w:rPr>
          <w:kern w:val="2"/>
          <w:sz w:val="23"/>
          <w:szCs w:val="23"/>
          <w:lang w:val="sr-RS" w:eastAsia="en-GB"/>
        </w:rPr>
        <w:t>СЕКРЕТАРИЈАТ ЕНЕРЕГЕТСКЕ ЗАЈЕДНИЦЕ, У СКЛАДУ СА УГОВОРОМ О ОСНИВАЊУ ЕНЕРГЕТСКЕ ЗАЈЕДНИЦЕ.</w:t>
      </w:r>
    </w:p>
    <w:p>
      <w:pPr>
        <w:pStyle w:val="Normal"/>
        <w:ind w:left="142" w:hanging="38"/>
        <w:jc w:val="center"/>
        <w:rPr>
          <w:bCs/>
          <w:sz w:val="23"/>
          <w:szCs w:val="23"/>
          <w:lang w:val="sr-RS"/>
        </w:rPr>
      </w:pPr>
      <w:r>
        <w:rPr>
          <w:bCs/>
          <w:sz w:val="23"/>
          <w:szCs w:val="23"/>
          <w:lang w:val="sr-RS"/>
        </w:rPr>
      </w:r>
    </w:p>
    <w:p>
      <w:pPr>
        <w:pStyle w:val="Normal"/>
        <w:jc w:val="center"/>
        <w:rPr>
          <w:bCs/>
          <w:sz w:val="23"/>
          <w:szCs w:val="23"/>
          <w:lang w:val="sr-RS"/>
        </w:rPr>
      </w:pPr>
      <w:r>
        <w:rPr>
          <w:bCs/>
          <w:sz w:val="23"/>
          <w:szCs w:val="23"/>
          <w:lang w:val="sr-RS"/>
        </w:rPr>
        <w:t>ЧЛАН 11З</w:t>
      </w:r>
    </w:p>
    <w:p>
      <w:pPr>
        <w:pStyle w:val="Normal"/>
        <w:ind w:left="142" w:right="150" w:firstLine="566"/>
        <w:jc w:val="both"/>
        <w:rPr>
          <w:sz w:val="23"/>
          <w:szCs w:val="23"/>
          <w:lang w:val="sr-RS"/>
        </w:rPr>
      </w:pPr>
      <w:r>
        <w:rPr>
          <w:sz w:val="23"/>
          <w:szCs w:val="23"/>
          <w:lang w:val="sr-RS"/>
        </w:rPr>
        <w:t>У СЛУЧАЈУ ОПШТЕ НЕСТАШИЦЕ ЕЛЕКТРИЧНЕ ЕНЕРГИЈЕ, ПРЕДУЗИМАЈУ СЕ МЕРЕ ОГРАНИЧЕЊА ИСПОРУКЕ ЕЛЕКТРИЧНЕ ЕНЕРГИЈЕ, КАО И МЕРЕ ШТЕДЊЕ И РАЦИОНАЛНЕ ПОТРОШЊЕ ЕЛЕКТРИЧНЕ ЕНЕРГИЈЕ.</w:t>
      </w:r>
    </w:p>
    <w:p>
      <w:pPr>
        <w:pStyle w:val="Normal"/>
        <w:ind w:left="142" w:right="150" w:firstLine="566"/>
        <w:jc w:val="both"/>
        <w:rPr>
          <w:sz w:val="23"/>
          <w:szCs w:val="23"/>
          <w:lang w:val="sr-RS"/>
        </w:rPr>
      </w:pPr>
      <w:r>
        <w:rPr>
          <w:sz w:val="23"/>
          <w:szCs w:val="23"/>
          <w:lang w:val="sr-RS"/>
        </w:rPr>
        <w:t>ОДЛУКУ О ПРИМЕНИ МЕРА ИЗ СТАВА 1. ОВОГ ЧЛАНА ДОНОСИ ВЛАДА, НА ПРЕДЛОГ МИНИСТАРСТВА, А ПО ПРЕТХОДНОМ ОБАВЕШТЕЊУ СНАБДЕВАЧА, ОПЕРАТОРА ПРЕНОСНОГ, ОДНОСНО ДИСТРИБУТИВНОГ СИСТЕМА О НАСТУПАЊУ ОКОЛНОСТИ ЗА ПРИМЕНУ ОВИХ МЕРА.</w:t>
      </w:r>
    </w:p>
    <w:p>
      <w:pPr>
        <w:pStyle w:val="Normal"/>
        <w:ind w:left="142" w:right="150" w:firstLine="566"/>
        <w:jc w:val="both"/>
        <w:rPr>
          <w:sz w:val="23"/>
          <w:szCs w:val="23"/>
          <w:lang w:val="sr-RS"/>
        </w:rPr>
      </w:pPr>
      <w:r>
        <w:rPr>
          <w:sz w:val="23"/>
          <w:szCs w:val="23"/>
          <w:lang w:val="sr-RS"/>
        </w:rPr>
        <w:t>ОДЛУКА ИЗ СТАВА 2. ОВОГ ЧЛАНА О ОГРАНИЧЕЊУ ИСПОРУКЕ ЕЛЕКТРИЧНЕ ЕНЕРГИЈЕ ОБЈАВЉУЈУ СЕ У СРЕДСТВИМА ЈАВНОГ ИНФОРМИСАЊА НАЈКАСНИЈЕ 24 ЧАСА ПРЕ ПОЧЕТКА ПРИМЕНЕ МЕРА НА КОЈЕ СЕ ОДЛУКА ОДНОСИ.</w:t>
      </w:r>
    </w:p>
    <w:p>
      <w:pPr>
        <w:pStyle w:val="Normal"/>
        <w:ind w:left="142" w:right="150" w:firstLine="566"/>
        <w:jc w:val="both"/>
        <w:rPr>
          <w:sz w:val="23"/>
          <w:szCs w:val="23"/>
          <w:lang w:val="sr-RS"/>
        </w:rPr>
      </w:pPr>
      <w:r>
        <w:rPr>
          <w:sz w:val="23"/>
          <w:szCs w:val="23"/>
          <w:lang w:val="sr-RS"/>
        </w:rPr>
        <w:t>У СЛУЧАЈУ ОПШТЕ НЕСТАШИЦЕ ЕЛЕКТРИЧНЕ ЕНЕРГИЈЕ НЕ МОЖЕ СЕ ОБУСТАВИТИ ИСПОРУКА ЕЛЕКТРИЧНЕ ЕНЕРГИЈЕ ОБЈЕКТИМА КРАЈЊИХ КУПАЦА ОД ПОСЕБНОГ ИНТЕРЕСА ЗА ПРИВРЕДУ И ЖИВОТ ЉУДИ И ОДБРАНУ ЗЕМЉЕ.</w:t>
      </w:r>
    </w:p>
    <w:p>
      <w:pPr>
        <w:pStyle w:val="Normal"/>
        <w:ind w:left="142" w:right="150" w:firstLine="566"/>
        <w:jc w:val="both"/>
        <w:rPr>
          <w:sz w:val="23"/>
          <w:szCs w:val="23"/>
          <w:lang w:val="sr-RS"/>
        </w:rPr>
      </w:pPr>
      <w:r>
        <w:rPr>
          <w:sz w:val="23"/>
          <w:szCs w:val="23"/>
          <w:lang w:val="sr-RS"/>
        </w:rPr>
        <w:t>У СПРОВОЂЕЊУ МЕРА ОГРАНИЧЕЊА ИСПОРУКЕ ЕЛЕКТРИЧНЕ ЕНЕРГИЈЕ УЧЕСТВУЈУ ОПЕРАТОРИ СИСТЕМА.</w:t>
      </w:r>
    </w:p>
    <w:p>
      <w:pPr>
        <w:pStyle w:val="Normal"/>
        <w:jc w:val="center"/>
        <w:rPr>
          <w:bCs/>
          <w:sz w:val="23"/>
          <w:szCs w:val="23"/>
          <w:lang w:val="sr-RS"/>
        </w:rPr>
      </w:pPr>
      <w:r>
        <w:rPr>
          <w:bCs/>
          <w:sz w:val="23"/>
          <w:szCs w:val="23"/>
          <w:lang w:val="sr-RS"/>
        </w:rPr>
      </w:r>
    </w:p>
    <w:p>
      <w:pPr>
        <w:pStyle w:val="Normal"/>
        <w:jc w:val="center"/>
        <w:rPr>
          <w:bCs/>
          <w:sz w:val="23"/>
          <w:szCs w:val="23"/>
          <w:lang w:val="sr-RS"/>
        </w:rPr>
      </w:pPr>
      <w:r>
        <w:rPr>
          <w:bCs/>
          <w:sz w:val="23"/>
          <w:szCs w:val="23"/>
          <w:lang w:val="sr-RS"/>
        </w:rPr>
        <w:t>ЧЛАН 11И</w:t>
      </w:r>
    </w:p>
    <w:p>
      <w:pPr>
        <w:pStyle w:val="Normal"/>
        <w:ind w:left="142" w:right="150" w:firstLine="566"/>
        <w:jc w:val="both"/>
        <w:rPr>
          <w:sz w:val="23"/>
          <w:szCs w:val="23"/>
          <w:lang w:val="sr-RS"/>
        </w:rPr>
      </w:pPr>
      <w:r>
        <w:rPr>
          <w:sz w:val="23"/>
          <w:szCs w:val="23"/>
          <w:lang w:val="sr-RS"/>
        </w:rPr>
        <w:t>У СЛУЧАЈУ ПОРЕМЕЋАЈА РАДА ЕЛЕКТРОЕНЕРГЕТСКОГ СИСТЕМА, КАО И ЗБОГ РАДОВА НА ОДРЖАВАЊУ И ПРОШИРЕЊУ ЕЛЕКТРОЕНЕРГЕТСКОГ СИСТЕМА, ПРЕДУЗИМАЈУ СЕ МЕРЕ НА ОСНОВУ ПЛАНОВА ОГРАНИЧЕЊА ИСПОРУКЕ ЕЛЕКТРИЧНЕ ЕНЕРГИЈЕ КОЈЕ ДОНОСИ ОПЕРАТОР ПРЕНОСНОГ, ОДНОСНО ДИСТРИБУТИВНОГ СИСТЕМА.</w:t>
      </w:r>
    </w:p>
    <w:p>
      <w:pPr>
        <w:pStyle w:val="Normal"/>
        <w:ind w:left="142" w:right="150" w:firstLine="566"/>
        <w:jc w:val="both"/>
        <w:rPr>
          <w:sz w:val="23"/>
          <w:szCs w:val="23"/>
          <w:lang w:val="sr-RS"/>
        </w:rPr>
      </w:pPr>
      <w:r>
        <w:rPr>
          <w:sz w:val="23"/>
          <w:szCs w:val="23"/>
          <w:lang w:val="sr-RS"/>
        </w:rPr>
        <w:t>ОДЛУКУ О ПРИМЕНИ МЕРА ИЗ СТАВА 1. ОВОГ ЧЛАНА ДОНОСИ ОПЕРАТОР ПРЕНОСНОГ, ОДНОСНО ДИСТРИБУТИВНОГ СИСТЕМА У СКЛАДУ СА ПРАВИЛИМА О РАДУ СИСТЕМА.</w:t>
      </w:r>
    </w:p>
    <w:p>
      <w:pPr>
        <w:pStyle w:val="Normal"/>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УСКЛАЂЕНОСТ СА ТРЖИШНИМ ПРАВИЛИМА</w:t>
      </w:r>
    </w:p>
    <w:p>
      <w:pPr>
        <w:pStyle w:val="Normal"/>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ЧЛАН 11Ј</w:t>
      </w:r>
    </w:p>
    <w:p>
      <w:pPr>
        <w:pStyle w:val="Normal"/>
        <w:ind w:left="142" w:hanging="38"/>
        <w:jc w:val="both"/>
        <w:rPr>
          <w:kern w:val="2"/>
          <w:sz w:val="23"/>
          <w:szCs w:val="23"/>
          <w:lang w:val="sr-RS" w:eastAsia="en-GB"/>
        </w:rPr>
      </w:pPr>
      <w:r>
        <w:rPr>
          <w:kern w:val="2"/>
          <w:sz w:val="23"/>
          <w:szCs w:val="23"/>
          <w:lang w:val="sr-RS" w:eastAsia="en-GB"/>
        </w:rPr>
        <w:tab/>
        <w:tab/>
        <w:t>МЕРЕ КОЈЕ СЕ ПРЕДУЗИМАЈУ ЗА СПРЕЧАВАЊЕ ИЛИ УБЛАЖАВАЊЕ ЕЛЕКТРОЕНЕРГЕТСКЕ КРИЗЕ МОРАЈУ БИТИ У СКЛАДУ СЕ ПРАВИЛИМА КОЈИМА СЕ УРЕЂУЈЕ ТРЖИШТЕ ЕЛЕКТРИЧНЕ ЕНЕРГИЈЕ И РАД СИСТЕМА.</w:t>
      </w:r>
    </w:p>
    <w:p>
      <w:pPr>
        <w:pStyle w:val="Normal"/>
        <w:ind w:left="142" w:hanging="38"/>
        <w:jc w:val="both"/>
        <w:rPr>
          <w:kern w:val="2"/>
          <w:sz w:val="23"/>
          <w:szCs w:val="23"/>
          <w:lang w:val="sr-RS" w:eastAsia="en-GB"/>
        </w:rPr>
      </w:pPr>
      <w:r>
        <w:rPr>
          <w:kern w:val="2"/>
          <w:sz w:val="23"/>
          <w:szCs w:val="23"/>
          <w:lang w:val="sr-RS" w:eastAsia="en-GB"/>
        </w:rPr>
        <w:tab/>
        <w:tab/>
        <w:t>У СЛУЧАЈУ ДА СУ ИСЦРПЉЕНЕ СВЕ ОПЦИЈЕ КОЈЕ ПРАТЕ ТРЖИШТЕ ЕЛЕКТРИЧНЕ ЕНЕРГИЈЕ, КАДА ЈЕ ОЧИГЛЕДНО ДА ТРЖИШНЕ МЕРЕ САМЕ ПО СЕБИ НИСУ ДОВОЉНЕ ДА СПРЕЧЕ ДАЉЕ ПОГОРШАЊЕ СИТУАЦИЈЕ СА СНАБДЕВАЊЕМ ЕЛЕКТРИЧНОМ ЕНЕРГИЈОМ, МОГУ СЕ ПРИМЕНИТИ НЕТРЖИШНЕ МЕРЕ.</w:t>
      </w:r>
    </w:p>
    <w:p>
      <w:pPr>
        <w:pStyle w:val="Normal"/>
        <w:ind w:left="142" w:hanging="38"/>
        <w:jc w:val="both"/>
        <w:rPr>
          <w:kern w:val="2"/>
          <w:sz w:val="23"/>
          <w:szCs w:val="23"/>
          <w:lang w:val="sr-RS" w:eastAsia="en-GB"/>
        </w:rPr>
      </w:pPr>
      <w:r>
        <w:rPr>
          <w:kern w:val="2"/>
          <w:sz w:val="23"/>
          <w:szCs w:val="23"/>
          <w:lang w:val="sr-RS" w:eastAsia="en-GB"/>
        </w:rPr>
        <w:tab/>
        <w:tab/>
        <w:t xml:space="preserve">НЕТРЖИШНИМ МЕРАМА ИЗ СТАВА 2. ОВОГ ЧЛАНА НЕ МОЖЕ СЕ НЕОПРАВДАНО НАРУШАВАТИ КОНКУРЕНЦИЈА И ЕФИКАСНО ФУНКЦИОНИСАЊЕ УНУТРАШЊЕГ ТРЖИШТА ЕЛЕКТРИЧНЕ ЕНЕРГИЈЕ, </w:t>
      </w:r>
      <w:r>
        <w:rPr>
          <w:sz w:val="23"/>
          <w:szCs w:val="23"/>
          <w:lang w:val="sr-CS"/>
        </w:rPr>
        <w:t>ОСИМ НА НАЧИН И ПОД УСЛОВИМА КОЈИ СУ БЛИЖЕ ПРОПИСАНИ АКТИМА ИЗ ЧЛАНА.11Д СТ. 2 И 4</w:t>
      </w:r>
      <w:r>
        <w:rPr>
          <w:kern w:val="2"/>
          <w:sz w:val="23"/>
          <w:szCs w:val="23"/>
          <w:lang w:val="sr-RS" w:eastAsia="en-GB"/>
        </w:rPr>
        <w:t>.</w:t>
      </w:r>
    </w:p>
    <w:p>
      <w:pPr>
        <w:pStyle w:val="Normal"/>
        <w:ind w:left="142" w:firstLine="566"/>
        <w:jc w:val="both"/>
        <w:rPr>
          <w:kern w:val="2"/>
          <w:sz w:val="23"/>
          <w:szCs w:val="23"/>
          <w:lang w:val="sr-RS" w:eastAsia="en-GB"/>
        </w:rPr>
      </w:pPr>
      <w:r>
        <w:rPr>
          <w:kern w:val="2"/>
          <w:sz w:val="23"/>
          <w:szCs w:val="23"/>
          <w:lang w:val="sr-RS" w:eastAsia="en-GB"/>
        </w:rPr>
        <w:t>ОГРАНИЧЕЊЕ ТРАНСАКЦИЈА УКЉУЧУЈУЋИ УМАЊЕЊЕ ВЕЋ ДОДЕЉЕНОГ КАПАЦИТЕТА ИЗМЕЂУ ЗОНА ТРГОВАЊА, ОГРАНИЧЕЊЕ РАСПОДЕЛЕ КАПАЦИТЕТА ИЛИ ОГРАНИЧЕЊЕ ТРАНСАКЦИЈА ЕЛЕКТРИЧНОМ ЕНЕРГИЈОМ СПРОВОДИ СЕ САМО ИЗУЗЕТНО У СЛУЧАЈУ КАДА ОПЕРАТОР ПРЕНОСНОГ СИСТЕМА МОРА БРЗО ДА ДЕЛУЈЕ, А РЕДИСПЕЧИНГ ИЛИ ТРГОВИНА У СУПРОТНОМ СМЕРУ НИСУ МОГУЋИ.</w:t>
      </w:r>
    </w:p>
    <w:p>
      <w:pPr>
        <w:pStyle w:val="Normal"/>
        <w:ind w:left="142" w:firstLine="566"/>
        <w:jc w:val="both"/>
        <w:rPr>
          <w:kern w:val="2"/>
          <w:sz w:val="23"/>
          <w:szCs w:val="23"/>
          <w:lang w:val="sr-RS" w:eastAsia="en-GB"/>
        </w:rPr>
      </w:pPr>
      <w:r>
        <w:rPr>
          <w:kern w:val="2"/>
          <w:sz w:val="23"/>
          <w:szCs w:val="23"/>
          <w:lang w:val="sr-RS" w:eastAsia="en-GB"/>
        </w:rPr>
        <w:t xml:space="preserve">МЕРЕ МОРАЈУ БИТИ НЕОПХОДНЕ, ПРОПОРЦИОНАЛНЕ, НЕДИСКРИМИНАТОРНЕ И ПРИВРЕМЕНЕ. </w:t>
      </w:r>
    </w:p>
    <w:p>
      <w:pPr>
        <w:pStyle w:val="Normal"/>
        <w:ind w:left="142" w:hanging="38"/>
        <w:jc w:val="both"/>
        <w:rPr>
          <w:kern w:val="2"/>
          <w:sz w:val="23"/>
          <w:szCs w:val="23"/>
          <w:lang w:val="sr-RS" w:eastAsia="en-GB"/>
        </w:rPr>
      </w:pPr>
      <w:r>
        <w:rPr>
          <w:kern w:val="2"/>
          <w:sz w:val="23"/>
          <w:szCs w:val="23"/>
          <w:lang w:val="sr-RS" w:eastAsia="en-GB"/>
        </w:rPr>
        <w:tab/>
        <w:tab/>
        <w:t xml:space="preserve">МИНИСТАРСТВО ЈЕ ДУЖНО ДА ОБАВЕСТИ СВЕ ЗАИНТЕРЕСОВАНЕ СТРАНЕ О ПРИМЕНИ НЕТРЖИШНИХ МЕРА. </w:t>
      </w:r>
    </w:p>
    <w:p>
      <w:pPr>
        <w:pStyle w:val="Normal"/>
        <w:ind w:left="142" w:hanging="38"/>
        <w:jc w:val="center"/>
        <w:rPr>
          <w:kern w:val="2"/>
          <w:sz w:val="23"/>
          <w:szCs w:val="23"/>
          <w:lang w:val="sr-RS" w:eastAsia="en-GB"/>
        </w:rPr>
      </w:pPr>
      <w:r>
        <w:rPr>
          <w:kern w:val="2"/>
          <w:sz w:val="23"/>
          <w:szCs w:val="23"/>
          <w:lang w:val="sr-RS" w:eastAsia="en-GB"/>
        </w:rPr>
      </w:r>
    </w:p>
    <w:p>
      <w:pPr>
        <w:pStyle w:val="Normal"/>
        <w:ind w:left="142" w:hanging="38"/>
        <w:jc w:val="center"/>
        <w:rPr>
          <w:kern w:val="2"/>
          <w:sz w:val="23"/>
          <w:szCs w:val="23"/>
          <w:lang w:val="sr-RS" w:eastAsia="en-GB"/>
        </w:rPr>
      </w:pPr>
      <w:r>
        <w:rPr>
          <w:kern w:val="2"/>
          <w:sz w:val="23"/>
          <w:szCs w:val="23"/>
          <w:lang w:val="sr-RS" w:eastAsia="en-GB"/>
        </w:rPr>
        <w:t>НАКНАДНА ЕВАЛУАЦИЈА</w:t>
      </w:r>
    </w:p>
    <w:p>
      <w:pPr>
        <w:pStyle w:val="Normal"/>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ЧЛАН 11К</w:t>
      </w:r>
    </w:p>
    <w:p>
      <w:pPr>
        <w:pStyle w:val="Normal"/>
        <w:ind w:left="142" w:firstLine="566"/>
        <w:jc w:val="both"/>
        <w:rPr>
          <w:kern w:val="2"/>
          <w:sz w:val="23"/>
          <w:szCs w:val="23"/>
          <w:lang w:val="sr-RS" w:eastAsia="en-GB"/>
        </w:rPr>
      </w:pPr>
      <w:r>
        <w:rPr>
          <w:kern w:val="2"/>
          <w:sz w:val="23"/>
          <w:szCs w:val="23"/>
          <w:lang w:val="sr-RS" w:eastAsia="en-GB"/>
        </w:rPr>
        <w:t>НАКОН ЗАВРШЕТКА ЕЛЕКТРОЕНЕРГЕТСКЕ КРИЗЕ, ШТО ЈЕ ПРЕ МОГУЋЕ А НАЈКАСНИЈЕ У РОКУ ОД ТРИ МЕСЕЦА, МИНИСТАРСТВО ПРИПРЕМА ИЗВЕШТАЈ О НАКНАДНОЈ ЕВАЛУАЦИЈИ КРИЗЕ, ДОСТАВЉА ГА КООРДИНАЦИОНОЈ ГРУПИ ЗА СИГУРНОСТ СНАБДЕВАЊА И СЕКРЕТАРИЈАТУ ЕНЕРГЕТСКЕ ЗАЈЕДНИЦЕ У СКЛАДУ СА УГОВОРОМ О ОСНИВАЊУ ЕНЕРГЕТСКЕ ЗАЈЕДНИЦЕ, НАКОН  КОНСУЛТАЦИЈЕ СА АГЕНЦИЈОМ.</w:t>
      </w:r>
    </w:p>
    <w:p>
      <w:pPr>
        <w:pStyle w:val="Normal"/>
        <w:ind w:left="142" w:firstLine="566"/>
        <w:jc w:val="both"/>
        <w:rPr>
          <w:kern w:val="2"/>
          <w:sz w:val="23"/>
          <w:szCs w:val="23"/>
          <w:lang w:val="sr-RS" w:eastAsia="en-GB"/>
        </w:rPr>
      </w:pPr>
      <w:r>
        <w:rPr>
          <w:kern w:val="2"/>
          <w:sz w:val="23"/>
          <w:szCs w:val="23"/>
          <w:lang w:val="sr-RS" w:eastAsia="en-GB"/>
        </w:rPr>
        <w:t>МИНИСТАРСТВО ПРЕДСТАВЉА РЕЗУЛТАТЕ НАКНАДНЕ ЕВАЛУАЦИЈЕ НА САСТАНКУ КООРДИНАЦИОНЕ ГРУПЕ ЗА СИГУРНОСТ СНАБДЕВАЊА.</w:t>
      </w:r>
    </w:p>
    <w:p>
      <w:pPr>
        <w:pStyle w:val="Normal"/>
        <w:ind w:left="142" w:firstLine="566"/>
        <w:jc w:val="both"/>
        <w:rPr>
          <w:kern w:val="2"/>
          <w:sz w:val="23"/>
          <w:szCs w:val="23"/>
          <w:lang w:val="sr-RS" w:eastAsia="en-GB"/>
        </w:rPr>
      </w:pPr>
      <w:r>
        <w:rPr>
          <w:kern w:val="2"/>
          <w:sz w:val="23"/>
          <w:szCs w:val="23"/>
          <w:lang w:val="sr-RS" w:eastAsia="en-GB"/>
        </w:rPr>
        <w:t>РЕЗУЛТАТИ ЕВАЛУАЦИЈЕ МОРАЈУ СЕ УЗЕТИ У ОБЗИР ПРИЛИКОМ АЖУРИРАЊА ПЛАНА СПРЕМНОСТИ НА РИЗИКЕ.</w:t>
      </w:r>
    </w:p>
    <w:p>
      <w:pPr>
        <w:pStyle w:val="Normal"/>
        <w:ind w:left="142" w:firstLine="566"/>
        <w:jc w:val="both"/>
        <w:rPr/>
      </w:pPr>
      <w:r>
        <w:rPr>
          <w:kern w:val="2"/>
          <w:sz w:val="23"/>
          <w:szCs w:val="23"/>
          <w:lang w:val="sr-RS" w:eastAsia="en-GB"/>
        </w:rPr>
        <w:t>БЛИЖА САДРЖИНА ИЗВЕШТАЈА О НАКНАДНОЈ ЕВАЛУАЦИЈИ УРЕЂУЈЕ СЕ АКТОМ ИЗ ЧЛАНА 11Д СТАВ 4. ОВОГ ЗАКОНА.</w:t>
      </w:r>
    </w:p>
    <w:p>
      <w:pPr>
        <w:pStyle w:val="Normal"/>
        <w:ind w:left="142" w:firstLine="566"/>
        <w:jc w:val="both"/>
        <w:rPr>
          <w:kern w:val="2"/>
          <w:sz w:val="23"/>
          <w:szCs w:val="23"/>
          <w:lang w:val="sr-RS" w:eastAsia="en-GB"/>
        </w:rPr>
      </w:pPr>
      <w:r>
        <w:rPr>
          <w:kern w:val="2"/>
          <w:sz w:val="23"/>
          <w:szCs w:val="23"/>
          <w:lang w:val="sr-RS" w:eastAsia="en-GB"/>
        </w:rPr>
      </w:r>
    </w:p>
    <w:p>
      <w:pPr>
        <w:pStyle w:val="Normal"/>
        <w:ind w:left="142" w:hanging="38"/>
        <w:jc w:val="center"/>
        <w:rPr>
          <w:kern w:val="2"/>
          <w:sz w:val="23"/>
          <w:szCs w:val="23"/>
          <w:lang w:val="sr-RS" w:eastAsia="en-GB"/>
        </w:rPr>
      </w:pPr>
      <w:r>
        <w:rPr>
          <w:kern w:val="2"/>
          <w:sz w:val="23"/>
          <w:szCs w:val="23"/>
          <w:lang w:val="sr-RS" w:eastAsia="en-GB"/>
        </w:rPr>
        <w:t>ПОСТУПАЊЕ С ПОВЕРЉИВИМ ИНФОРМАЦИЈАМА</w:t>
      </w:r>
    </w:p>
    <w:p>
      <w:pPr>
        <w:pStyle w:val="Normal"/>
        <w:ind w:left="142" w:hanging="38"/>
        <w:jc w:val="center"/>
        <w:rPr>
          <w:kern w:val="2"/>
          <w:sz w:val="23"/>
          <w:szCs w:val="23"/>
          <w:lang w:val="sr-RS" w:eastAsia="en-GB"/>
        </w:rPr>
      </w:pPr>
      <w:r>
        <w:rPr>
          <w:kern w:val="2"/>
          <w:sz w:val="23"/>
          <w:szCs w:val="23"/>
          <w:lang w:val="sr-RS" w:eastAsia="en-GB"/>
        </w:rPr>
      </w:r>
    </w:p>
    <w:p>
      <w:pPr>
        <w:pStyle w:val="Normal"/>
        <w:jc w:val="center"/>
        <w:rPr>
          <w:kern w:val="2"/>
          <w:sz w:val="23"/>
          <w:szCs w:val="23"/>
          <w:lang w:val="sr-RS" w:eastAsia="en-GB"/>
        </w:rPr>
      </w:pPr>
      <w:r>
        <w:rPr>
          <w:kern w:val="2"/>
          <w:sz w:val="23"/>
          <w:szCs w:val="23"/>
          <w:lang w:val="sr-RS" w:eastAsia="en-GB"/>
        </w:rPr>
        <w:t>ЧЛАН 11Л</w:t>
      </w:r>
    </w:p>
    <w:p>
      <w:pPr>
        <w:pStyle w:val="Normal"/>
        <w:ind w:left="142" w:hanging="38"/>
        <w:jc w:val="both"/>
        <w:rPr>
          <w:kern w:val="2"/>
          <w:sz w:val="23"/>
          <w:szCs w:val="23"/>
          <w:lang w:val="sr-RS" w:eastAsia="en-GB"/>
        </w:rPr>
      </w:pPr>
      <w:r>
        <w:rPr>
          <w:kern w:val="2"/>
          <w:sz w:val="23"/>
          <w:szCs w:val="23"/>
          <w:lang w:val="sr-RS" w:eastAsia="en-GB"/>
        </w:rPr>
        <w:tab/>
        <w:tab/>
        <w:t xml:space="preserve">СВИ ПОСТУПЦИ У УПРАВЉАЊУ РИЗИЦИМА У ЕЛЕКТРОЕНЕРГЕТСКОМ СЕКТОРУ СЕ СПРОВОДЕ У СКЛАДУ С ПРОПИСОМ КОЈИМ СЕ УРЕЂУЈЕ ТАЈНОСТ ПОДАТАКА. </w:t>
      </w:r>
    </w:p>
    <w:p>
      <w:pPr>
        <w:pStyle w:val="Normal"/>
        <w:ind w:left="142" w:firstLine="566"/>
        <w:jc w:val="both"/>
        <w:rPr>
          <w:kern w:val="2"/>
          <w:sz w:val="23"/>
          <w:szCs w:val="23"/>
          <w:lang w:val="sr-RS" w:eastAsia="en-GB"/>
        </w:rPr>
      </w:pPr>
      <w:r>
        <w:rPr>
          <w:kern w:val="2"/>
          <w:sz w:val="23"/>
          <w:szCs w:val="23"/>
          <w:lang w:val="sr-RS" w:eastAsia="en-GB"/>
        </w:rPr>
        <w:t>УКОЛИКО СЕ ЗБОГ ПРИМЕНЕ ПРОПИСА ИЗ СТАВА 1. ОВОГ ЧЛАНА ИНФОРМАЦИЈЕ КОЈЕ СУ ИЗМЕЂУ ОСТАЛОГ ДЕО ПЛАНОВА СПРЕМНОСТИ НА РИЗИКЕ, НЕ МОГУ ОБЈАВИТИ, МОЖЕ СЕ ОБЈАВИТИ САЖЕТАК БЕЗ ПОВЕРЉИВИХ ПОДАТАКА, НА ЗАХТЕВ ТРАЖИОЦА.</w:t>
      </w:r>
    </w:p>
    <w:p>
      <w:pPr>
        <w:pStyle w:val="1tekst"/>
        <w:ind w:left="150" w:right="150" w:firstLine="558"/>
        <w:rPr>
          <w:kern w:val="2"/>
          <w:lang w:val="sr-RS" w:eastAsia="en-GB"/>
        </w:rPr>
      </w:pPr>
      <w:r>
        <w:rPr>
          <w:kern w:val="2"/>
          <w:lang w:val="sr-RS" w:eastAsia="en-GB"/>
        </w:rPr>
        <w:t>СВЕ СТРАНЕ КОЈЕ ПРИМАЈУ ПОВЕРЉИВЕ ИНФОРМАЦИЈЕ ПРЕМА ОВОМ ЗАКОНУ, МОРАЈУ ОБЕЗБЕДИТИ ПОВЕРЉИВОСТ ОСЕТЉИВИХ ИНФОРМАЦИЈА.</w:t>
      </w:r>
    </w:p>
    <w:p>
      <w:pPr>
        <w:pStyle w:val="1tekst"/>
        <w:rPr/>
      </w:pPr>
      <w:r>
        <w:rPr/>
      </w:r>
    </w:p>
    <w:p>
      <w:pPr>
        <w:pStyle w:val="7podnas"/>
        <w:rPr>
          <w:sz w:val="23"/>
          <w:szCs w:val="23"/>
        </w:rPr>
      </w:pPr>
      <w:r>
        <w:rPr>
          <w:sz w:val="23"/>
          <w:szCs w:val="23"/>
        </w:rPr>
        <w:t>Јавна услуга</w:t>
      </w:r>
    </w:p>
    <w:p>
      <w:pPr>
        <w:pStyle w:val="Normal"/>
        <w:jc w:val="center"/>
        <w:rPr>
          <w:b/>
          <w:b/>
          <w:bCs/>
          <w:sz w:val="23"/>
          <w:szCs w:val="23"/>
        </w:rPr>
      </w:pPr>
      <w:r>
        <w:rPr>
          <w:b/>
          <w:bCs/>
          <w:sz w:val="23"/>
          <w:szCs w:val="23"/>
        </w:rPr>
        <w:t>Члан 12.</w:t>
      </w:r>
    </w:p>
    <w:p>
      <w:pPr>
        <w:pStyle w:val="1tekst"/>
        <w:rPr/>
      </w:pPr>
      <w:r>
        <w:rPr/>
        <w:t>Енергетском субјекту који поседује лиценцу за обављање енергетске делатности, може се увести обавеза пружања јавне услуге која ће обезбедити сигурност снабдевања, редовност, квалитет и цену снабдевања, заштиту животне средине, укључујући енергетску ефикасност, употребу енергије из обновљивих извора и заштиту климе.</w:t>
      </w:r>
    </w:p>
    <w:p>
      <w:pPr>
        <w:pStyle w:val="1tekst"/>
        <w:rPr/>
      </w:pPr>
      <w:r>
        <w:rPr/>
        <w:t>Обавезе пружања јавне услуге морају бити јасно дефинисане, транспарентне, недискриминаторне, проверљиве, временски ограничене, морају гарантовати равноправност енергетских субјеката у пружању јавних услуга и не могу утицати на отварање тржишта.</w:t>
      </w:r>
    </w:p>
    <w:p>
      <w:pPr>
        <w:pStyle w:val="1tekst"/>
        <w:rPr>
          <w:kern w:val="2"/>
          <w:lang w:val="sr-RS" w:eastAsia="en-GB"/>
        </w:rPr>
      </w:pPr>
      <w:r>
        <w:rPr>
          <w:kern w:val="2"/>
          <w:lang w:val="sr-RS" w:eastAsia="en-GB"/>
        </w:rPr>
        <w:t>АГЕНЦИЈА ЈЕ ДУЖНА ДА СА ПРЕДСТАВНИЦИМА УДРУЖЕЊА ЗА ЗАШТИТУ ПОТРОШАЧА СПРОВОДИ КОНСУЛТАЦИЈЕ У ВЕЗИ СА ДОНОШЕЊЕМ ОДЛУКЕ О ИЗНОСУ ТАРИФНИХ СТАВОВА ЗА ПОЈЕДИНЕ ЕЛЕКТРОЕНЕРГЕТСКЕ ДЕЛАТНОСТИ КОЈЕ СЕ ОБАВЉАЈУ КАО ЈАВНА УСЛУГА.</w:t>
      </w:r>
    </w:p>
    <w:p>
      <w:pPr>
        <w:pStyle w:val="7podnas"/>
        <w:rPr>
          <w:sz w:val="23"/>
          <w:szCs w:val="23"/>
        </w:rPr>
      </w:pPr>
      <w:r>
        <w:rPr>
          <w:sz w:val="23"/>
          <w:szCs w:val="23"/>
        </w:rPr>
      </w:r>
    </w:p>
    <w:p>
      <w:pPr>
        <w:pStyle w:val="7podnas"/>
        <w:rPr>
          <w:sz w:val="23"/>
          <w:szCs w:val="23"/>
        </w:rPr>
      </w:pPr>
      <w:r>
        <w:rPr>
          <w:sz w:val="23"/>
          <w:szCs w:val="23"/>
        </w:rPr>
        <w:t>Пројекти од посебног значаја</w:t>
      </w:r>
    </w:p>
    <w:p>
      <w:pPr>
        <w:pStyle w:val="Normal"/>
        <w:jc w:val="center"/>
        <w:rPr>
          <w:b/>
          <w:b/>
          <w:bCs/>
          <w:sz w:val="23"/>
          <w:szCs w:val="23"/>
        </w:rPr>
      </w:pPr>
      <w:r>
        <w:rPr>
          <w:b/>
          <w:bCs/>
          <w:sz w:val="23"/>
          <w:szCs w:val="23"/>
        </w:rPr>
        <w:t>Члан 15a</w:t>
      </w:r>
    </w:p>
    <w:p>
      <w:pPr>
        <w:pStyle w:val="1tekst"/>
        <w:rPr>
          <w:strike/>
        </w:rPr>
      </w:pPr>
      <w:r>
        <w:rPr>
          <w:strike/>
        </w:rPr>
        <w:t>Влада може посебним актом одредити изградњу енергетских објеката, укључујући и линијске енергетске објекте (електроенергетски вод, нафтовод, продуктовод и гасовод) и објекте у њиховој функцији, као и прикључкe на те енергетске објекте, као пројекте од посебног значаја за Републику Србију, осим када пројекти обухватају заштићено подручје проглашено у складу са законом којим се уређује заштита природе.</w:t>
      </w:r>
    </w:p>
    <w:p>
      <w:pPr>
        <w:pStyle w:val="1tekst"/>
        <w:rPr>
          <w:strike/>
        </w:rPr>
      </w:pPr>
      <w:r>
        <w:rPr>
          <w:strike/>
        </w:rPr>
        <w:t>На реализацију пројеката из става 1. овог члана се примењују одредбе прописа којим су прописани поступци ради реализације пројеката изградње, доградње и реконструкције линијских инфраструктурних објеката од посебног значаја за Републику Србију.</w:t>
      </w:r>
    </w:p>
    <w:p>
      <w:pPr>
        <w:pStyle w:val="1tekst"/>
        <w:rPr>
          <w:strike/>
        </w:rPr>
      </w:pPr>
      <w:r>
        <w:rPr>
          <w:strike/>
        </w:rPr>
        <w:t>Финансијска средства за реализацију пројеката из става 1. овог члана, обезбеђују се о трошку инвеститора објекта за чије потребе се реализује пројекат из става 1. овог члана или из буџета Републике Србије, буџета аутономних покрајина, буџета јединица локалне самоуправе, из кредита, донација, сопственим средствима оператора, и на други начин што се одређује посебним актом Владе из става 1. овог члана.</w:t>
      </w:r>
    </w:p>
    <w:p>
      <w:pPr>
        <w:pStyle w:val="1tekst"/>
        <w:rPr>
          <w:strike/>
        </w:rPr>
      </w:pPr>
      <w:r>
        <w:rPr>
          <w:strike/>
        </w:rPr>
        <w:t>Пројекти из става 1. овог члана који су предвиђени планом развоја оператора преносног система могу се финансирати сопственим средствима оператора преносног система са изузетком прикључaка на преносни систем, осим у случају прикључења објеката у власништву оператора дистрибутивног система.</w:t>
      </w:r>
    </w:p>
    <w:p>
      <w:pPr>
        <w:pStyle w:val="Normal1"/>
        <w:shd w:fill="FFFFFF" w:val="clear"/>
        <w:spacing w:before="0" w:after="0"/>
        <w:ind w:left="150" w:firstLine="318"/>
        <w:jc w:val="both"/>
        <w:rPr>
          <w:sz w:val="23"/>
          <w:szCs w:val="23"/>
          <w:lang w:val="sr-RS"/>
        </w:rPr>
      </w:pPr>
      <w:r>
        <w:rPr>
          <w:strike/>
          <w:sz w:val="23"/>
          <w:szCs w:val="23"/>
        </w:rPr>
        <w:t>Ако изградња објеката из става 1. овог члана није предвиђена важећим планским документима, изузетно се за потребе утврђивања јавног интереса и утврђивања локацијских услова за те објекте може израдити урбанистички пројекат, без измене планског документа, изузев за утврђивање јавног интереса за пројекте у заштићеном подручју.</w:t>
      </w:r>
    </w:p>
    <w:p>
      <w:pPr>
        <w:pStyle w:val="Normal1"/>
        <w:shd w:fill="FFFFFF" w:val="clear"/>
        <w:spacing w:before="0" w:after="0"/>
        <w:ind w:left="150" w:firstLine="558"/>
        <w:jc w:val="both"/>
        <w:rPr>
          <w:sz w:val="23"/>
          <w:szCs w:val="23"/>
          <w:lang w:val="sr-RS"/>
        </w:rPr>
      </w:pPr>
      <w:r>
        <w:rPr>
          <w:sz w:val="23"/>
          <w:szCs w:val="23"/>
          <w:lang w:val="sr-RS"/>
        </w:rPr>
        <w:t>ПРОЈЕКТЕ ЗА ИЗГРАДЊУ ОБЈЕКАТА ОД ЗНАЧАЈА И ПОСЕБНОГ ЗНАЧАЈА ЗА РЕПУБЛИКУ СРБИЈУ КОЈИ СЕ ОДНОСЕ НА ИЗГРАДЊУ ЕЛЕКТРОЕНЕРГЕТСКИХ ИНФРАСТРУКТУРНИХ ОБЈЕКАТА, УКЉУЧУЈУЋИ И ЛИНИЈСКЕ ЕНЕРГЕТСКЕ ОБЈЕКТЕ (ЕЛЕКТРОЕНЕРГЕТСКИ ВОД, НАФТОВОД, ПРОДУКТОВОД И ГАСОВОД) И ОБЈЕКТЕ У ЊИХОВОЈ ФУНКЦИЈИ, КАО И ПРИКЉУЧКЕ НА ТЕ ЕНЕРГЕТСКЕ ОБЈЕКТЕ, УТВРЂУЈЕ ВЛАДА У СКЛАДУ СА ЗАКОНОМ КОЈИМ СЕ УРЕЂУЈЕ ПЛАНИРАЊЕ И ИЗГРАДЊА.</w:t>
      </w:r>
    </w:p>
    <w:p>
      <w:pPr>
        <w:pStyle w:val="Normal1"/>
        <w:shd w:fill="FFFFFF" w:val="clear"/>
        <w:spacing w:before="0" w:after="0"/>
        <w:ind w:left="142" w:firstLine="566"/>
        <w:jc w:val="both"/>
        <w:rPr>
          <w:sz w:val="23"/>
          <w:szCs w:val="23"/>
          <w:lang w:val="sr-RS"/>
        </w:rPr>
      </w:pPr>
      <w:r>
        <w:rPr>
          <w:sz w:val="23"/>
          <w:szCs w:val="23"/>
          <w:lang w:val="sr-RS"/>
        </w:rPr>
        <w:t xml:space="preserve">МИНИСТАРСТВО ПРИПРЕМА ПРЕДЛОГЕ ПРОЈЕКАТА ИЗ СТАВА 1. ОВОГ ЧЛАНА И ДОСТАВЉА ИХ МИНИСТАРСТВУ НАДЛЕЖНОМ ЗА ПОСЛОВЕ ГРАЂЕВИНАРСТВА У СКЛАДУ СА ПРОПИСОМ КОЈИМ СЕ УРЕЂУЈЕ ПЛАНИРАЊЕ И ИЗГРАДЊА ОДНОСНО ПРОЈЕКТИ ЗА ИЗГРАДЊУ ОБЈЕКАТА ОД ЗНАЧАЈА И ПОСЕБНОГ ЗНАЧАЈА ЗА РЕПУБЛИКУ СРБИЈУ. </w:t>
      </w:r>
    </w:p>
    <w:p>
      <w:pPr>
        <w:pStyle w:val="Normal1"/>
        <w:shd w:fill="FFFFFF" w:val="clear"/>
        <w:spacing w:before="0" w:after="0"/>
        <w:ind w:left="142" w:firstLine="566"/>
        <w:jc w:val="both"/>
        <w:rPr>
          <w:sz w:val="23"/>
          <w:szCs w:val="23"/>
          <w:lang w:val="sr-RS"/>
        </w:rPr>
      </w:pPr>
      <w:r>
        <w:rPr>
          <w:sz w:val="23"/>
          <w:szCs w:val="23"/>
          <w:lang w:val="sr-RS"/>
        </w:rPr>
        <w:t>ФИНАНСИЈСКА СРЕДСТВА ЗА РЕАЛИЗАЦИЈУ ПРОЈЕКАТА ИЗ СТАВА 1. ОВОГ ЧЛАНА, ОБЕЗБЕЂУЈУ СЕ О ТРОШКУ ИНВЕСТИТОРА ОБЈЕКТА ЗА ЧИЈЕ ПОТРЕБЕ СЕ РЕАЛИЗУЈЕ ПРОЈЕКАТ ИЗ СТАВА 1. ОВОГ ЧЛАНА ИЛИ ИЗ БУЏЕТА РЕПУБЛИКЕ СРБИЈЕ, БУЏЕТА АУТОНОМНИХ ПОКРАЈИНА, БУЏЕТА ЈЕДИНИЦА ЛОКАЛНЕ САМОУПРАВЕ, ИЗ КРЕДИТА, ДОНАЦИЈА, СОПСТВЕНИМ СРЕДСТВИМА ОПЕРАТОРА, И НА ДРУГИ НАЧИН ШТО СЕ ОДРЕЂУЈЕ ПОСЕБНИМ АКТОМ ВЛАДЕ ИЗ СТАВА 1. ОВОГ ЧЛАНА, У СКЛАДУ СА ЗАКОНОМ О КОНТРОЛИ ДРЖАВНЕ ПОМОЋИ..</w:t>
      </w:r>
    </w:p>
    <w:p>
      <w:pPr>
        <w:pStyle w:val="Normal1"/>
        <w:shd w:fill="FFFFFF" w:val="clear"/>
        <w:spacing w:before="0" w:after="0"/>
        <w:ind w:left="142" w:firstLine="566"/>
        <w:jc w:val="both"/>
        <w:rPr>
          <w:sz w:val="23"/>
          <w:szCs w:val="23"/>
          <w:lang w:val="sr-RS"/>
        </w:rPr>
      </w:pPr>
      <w:r>
        <w:rPr>
          <w:sz w:val="23"/>
          <w:szCs w:val="23"/>
          <w:lang w:val="sr-RS"/>
        </w:rPr>
        <w:t>ПРОЈЕКТИ ИЗ СТАВА 1. ОВОГ ЧЛАНА КОЈИ СУ ПРЕДВИЂЕНИ ПЛАНОМ РАЗВОЈА ОПЕРАТОРА ПРЕНОСНОГ СИСТЕМА МОГУ СЕ ФИНАНСИРАТИ СОПСТВЕНИМ СРЕДСТВИМА ОПЕРАТОРА ПРЕНОСНОГ СИСТЕМА СА ИЗУЗЕТКОМ ПРИКЉУЧАКА НА ПРЕНОСНИ СИСТЕМ, ОСИМ У СЛУЧАЈУ ПРИКЉУЧЕЊА ОБЈЕКАТА У ВЛАСНИШТВУ ОПЕРАТОРА ДИСТРИБУТИВНОГ СИСТЕМА.</w:t>
      </w:r>
    </w:p>
    <w:p>
      <w:pPr>
        <w:pStyle w:val="Normal1"/>
        <w:shd w:fill="FFFFFF" w:val="clear"/>
        <w:spacing w:before="0" w:after="0"/>
        <w:ind w:left="142" w:firstLine="566"/>
        <w:jc w:val="both"/>
        <w:rPr>
          <w:sz w:val="23"/>
          <w:szCs w:val="23"/>
          <w:lang w:val="sr-RS"/>
        </w:rPr>
      </w:pPr>
      <w:r>
        <w:rPr>
          <w:sz w:val="23"/>
          <w:szCs w:val="23"/>
          <w:lang w:val="sr-RS"/>
        </w:rPr>
        <w:t>ЗА ИЗГРАДЊУ ОБЈЕКАТА ИЗ СТАВА 1. ОВОГ ЧЛАНА, КАО И ЗА СТРАТЕШКЕ ЕНЕРГЕТСКЕ ПРОЈЕКТЕ И ЕЛЕКТРОЕНЕРГЕТСКЕ ОБЈЕКТЕ ЗА ПОДРУЧЈА НА КОЈИМА СЕ ПЛАНИРА ИЗГРАДЊА ЕЛЕКТРОЕНЕРГЕТСКИХ ИНФРАСТРУКТУРНИХ ОБЈЕКАТА КОЈА ЗАХТЕВАЈУ ПОСЕБАН РЕЖИМ ОРГАНИЗАЦИЈЕ, УРЕЂЕЊА, КОРИШЋЕЊА И ЗАШТИТЕ ПРОСТОРА, ДОНОСИ СЕ ПРОСТОРНИ ПЛАН ПОДРУЧЈА ПОСЕБНЕ НАМЕНЕ ЗА ИЗГРАДЊУ ЕЛЕКТРОЕНЕРГЕТСКИХ ОБЈЕКАТА У СКЛАДУ СА ЗАКОНОМ КОЈИМ СЕ УРЕЂУЈЕ ПЛАНИРАЊЕ И ИЗГРАДЊА.</w:t>
      </w:r>
    </w:p>
    <w:p>
      <w:pPr>
        <w:pStyle w:val="1tekst"/>
        <w:ind w:left="150" w:right="150" w:firstLine="558"/>
        <w:rPr>
          <w:lang w:val="sr-RS"/>
        </w:rPr>
      </w:pPr>
      <w:r>
        <w:rPr>
          <w:lang w:val="sr-RS"/>
        </w:rPr>
        <w:t>ПРОСТОРНИ ПЛАН ИЗ СТАВА 5. ОВОГ ЧЛАНА СЕ МОЖЕ ИЗРАЂИВАТИ ИСТОВРЕМЕНО СА ИЗРАДОМ ИДЕЈНОГ ПРОЈЕКТА И ДОНОСИ СЕ ПО СКРАЋЕНОМ ПОСТУПКУ У СКЛАДУ СА ЗАКОНОМ КОЈИМ СЕ УРЕЂУЈЕ ПЛАНИРАЊЕ И ИЗГРАДЊА.</w:t>
      </w:r>
    </w:p>
    <w:p>
      <w:pPr>
        <w:pStyle w:val="1tekst"/>
        <w:ind w:left="150" w:right="150" w:firstLine="558"/>
        <w:rPr/>
      </w:pPr>
      <w:r>
        <w:rPr/>
        <w:t> </w:t>
      </w:r>
    </w:p>
    <w:p>
      <w:pPr>
        <w:pStyle w:val="6naslov"/>
        <w:rPr>
          <w:sz w:val="23"/>
          <w:szCs w:val="23"/>
        </w:rPr>
      </w:pPr>
      <w:r>
        <w:rPr>
          <w:sz w:val="23"/>
          <w:szCs w:val="23"/>
        </w:rPr>
        <w:t>III. ЕНЕРГЕТСКЕ ДЕЛАТНОСТИ, ЛИЦЕНЦЕ И ЕНЕРГЕТСКЕ ДОЗВОЛЕ</w:t>
      </w:r>
    </w:p>
    <w:p>
      <w:pPr>
        <w:pStyle w:val="7podnas"/>
        <w:rPr>
          <w:sz w:val="23"/>
          <w:szCs w:val="23"/>
        </w:rPr>
      </w:pPr>
      <w:r>
        <w:rPr>
          <w:sz w:val="23"/>
          <w:szCs w:val="23"/>
        </w:rPr>
        <w:t>Енергетске делатности</w:t>
      </w:r>
    </w:p>
    <w:p>
      <w:pPr>
        <w:pStyle w:val="Normal"/>
        <w:jc w:val="center"/>
        <w:rPr>
          <w:b/>
          <w:b/>
          <w:bCs/>
          <w:sz w:val="23"/>
          <w:szCs w:val="23"/>
        </w:rPr>
      </w:pPr>
      <w:r>
        <w:rPr>
          <w:b/>
          <w:bCs/>
          <w:sz w:val="23"/>
          <w:szCs w:val="23"/>
        </w:rPr>
        <w:t xml:space="preserve">Члан 16. </w:t>
      </w:r>
      <w:r>
        <w:rPr>
          <w:rFonts w:ascii="Tahoma" w:hAnsi="Tahoma" w:cs="Tahoma"/>
          <w:b/>
          <w:b/>
          <w:bCs/>
          <w:sz w:val="23"/>
          <w:sz w:val="23"/>
          <w:szCs w:val="23"/>
        </w:rPr>
        <w:t>﻿</w:t>
      </w:r>
    </w:p>
    <w:p>
      <w:pPr>
        <w:pStyle w:val="1tekst"/>
        <w:rPr/>
      </w:pPr>
      <w:r>
        <w:rPr/>
        <w:t>Енергетске делатности, у смислу овог закона су:</w:t>
      </w:r>
    </w:p>
    <w:p>
      <w:pPr>
        <w:pStyle w:val="1tekst"/>
        <w:rPr/>
      </w:pPr>
      <w:r>
        <w:rPr/>
        <w:t>1) производња електричне енергије;</w:t>
      </w:r>
    </w:p>
    <w:p>
      <w:pPr>
        <w:pStyle w:val="1tekst"/>
        <w:rPr/>
      </w:pPr>
      <w:r>
        <w:rPr/>
        <w:t>2) комбинована производња електричне и топлотне енергије;</w:t>
      </w:r>
    </w:p>
    <w:p>
      <w:pPr>
        <w:pStyle w:val="1tekst"/>
        <w:rPr/>
      </w:pPr>
      <w:r>
        <w:rPr/>
        <w:t>3) пренос електричне енергије и управљање преносним системом;</w:t>
      </w:r>
    </w:p>
    <w:p>
      <w:pPr>
        <w:pStyle w:val="1tekst"/>
        <w:rPr/>
      </w:pPr>
      <w:r>
        <w:rPr/>
        <w:t>4) дистрибуција електричне енергије и управљање дистрибутивним системом;</w:t>
      </w:r>
    </w:p>
    <w:p>
      <w:pPr>
        <w:pStyle w:val="1tekst"/>
        <w:rPr/>
      </w:pPr>
      <w:r>
        <w:rPr/>
        <w:t>5) дистрибуција електричне енергије и управљање затвореним дистрибутивним системом;</w:t>
      </w:r>
    </w:p>
    <w:p>
      <w:pPr>
        <w:pStyle w:val="1tekst"/>
        <w:rPr/>
      </w:pPr>
      <w:r>
        <w:rPr/>
        <w:t>6) снабдевање електричном енергијом;</w:t>
      </w:r>
    </w:p>
    <w:p>
      <w:pPr>
        <w:pStyle w:val="1tekst"/>
        <w:rPr>
          <w:lang w:val="sr-RS"/>
        </w:rPr>
      </w:pPr>
      <w:r>
        <w:rPr>
          <w:lang w:val="sr-RS"/>
        </w:rPr>
        <w:t>6А) АГРЕГИРАЊЕ;</w:t>
      </w:r>
    </w:p>
    <w:p>
      <w:pPr>
        <w:pStyle w:val="1tekst"/>
        <w:rPr/>
      </w:pPr>
      <w:r>
        <w:rPr/>
        <w:t>7) снабдевање на велико електричном енергијом;</w:t>
      </w:r>
    </w:p>
    <w:p>
      <w:pPr>
        <w:pStyle w:val="1tekst"/>
        <w:rPr/>
      </w:pPr>
      <w:r>
        <w:rPr/>
        <w:t>8) управљање организованим тржиштем електричне енергије;</w:t>
      </w:r>
    </w:p>
    <w:p>
      <w:pPr>
        <w:pStyle w:val="1tekst"/>
        <w:rPr/>
      </w:pPr>
      <w:r>
        <w:rPr/>
        <w:t>8а) складиштење електричне енергије;</w:t>
      </w:r>
    </w:p>
    <w:p>
      <w:pPr>
        <w:pStyle w:val="1tekst"/>
        <w:rPr/>
      </w:pPr>
      <w:r>
        <w:rPr/>
        <w:t>9) транспорт и управљање транспортним системом за природни гас;</w:t>
      </w:r>
    </w:p>
    <w:p>
      <w:pPr>
        <w:pStyle w:val="1tekst"/>
        <w:rPr/>
      </w:pPr>
      <w:r>
        <w:rPr/>
        <w:t>10) складиштење и управљање складиштем природног гаса;</w:t>
      </w:r>
    </w:p>
    <w:p>
      <w:pPr>
        <w:pStyle w:val="1tekst"/>
        <w:rPr/>
      </w:pPr>
      <w:r>
        <w:rPr/>
        <w:t>11) дистрибуција и управљање дистрибутивним системом за природни гас;</w:t>
      </w:r>
    </w:p>
    <w:p>
      <w:pPr>
        <w:pStyle w:val="1tekst"/>
        <w:rPr/>
      </w:pPr>
      <w:r>
        <w:rPr/>
        <w:t>12) снабдевање природним гасом;</w:t>
      </w:r>
    </w:p>
    <w:p>
      <w:pPr>
        <w:pStyle w:val="1tekst"/>
        <w:rPr/>
      </w:pPr>
      <w:r>
        <w:rPr/>
        <w:t>12а) снабдевање на велико природним гасом;</w:t>
      </w:r>
    </w:p>
    <w:p>
      <w:pPr>
        <w:pStyle w:val="1tekst"/>
        <w:rPr/>
      </w:pPr>
      <w:r>
        <w:rPr/>
        <w:t>13) јавно снабдевање природним гасом;</w:t>
      </w:r>
    </w:p>
    <w:p>
      <w:pPr>
        <w:pStyle w:val="1tekst"/>
        <w:rPr/>
      </w:pPr>
      <w:r>
        <w:rPr/>
        <w:t>14) производња деривата нафте;</w:t>
      </w:r>
    </w:p>
    <w:p>
      <w:pPr>
        <w:pStyle w:val="1tekst"/>
        <w:rPr/>
      </w:pPr>
      <w:r>
        <w:rPr/>
        <w:t>15) транспорт нафте нафтоводима;</w:t>
      </w:r>
    </w:p>
    <w:p>
      <w:pPr>
        <w:pStyle w:val="1tekst"/>
        <w:rPr/>
      </w:pPr>
      <w:r>
        <w:rPr/>
        <w:t>16) транспорт деривата нафте продуктоводима;</w:t>
      </w:r>
    </w:p>
    <w:p>
      <w:pPr>
        <w:pStyle w:val="1tekst"/>
        <w:rPr/>
      </w:pPr>
      <w:r>
        <w:rPr/>
        <w:t xml:space="preserve">17) </w:t>
      </w:r>
      <w:r>
        <w:rPr>
          <w:strike/>
        </w:rPr>
        <w:t>транспорт нафте, деривата нафте и биогорива другим облицима транспорта</w:t>
      </w:r>
      <w:r>
        <w:rPr>
          <w:lang w:val="sr-CS"/>
        </w:rPr>
        <w:t xml:space="preserve"> </w:t>
      </w:r>
      <w:r>
        <w:rPr>
          <w:color w:val="000000"/>
          <w:lang w:val="sr-RS"/>
        </w:rPr>
        <w:t>ТРАНСПОРТ НАФТЕ, ДЕРИВАТА НАФТЕ, БИОГОРИВА И КОМПРИМОВАНОГ И УТЕЧЊЕНОГ ПРИРОДНОГ ГАСА ДРУГИМ ОБЛИЦИМА ТРАНСПОРТА;</w:t>
      </w:r>
    </w:p>
    <w:p>
      <w:pPr>
        <w:pStyle w:val="1tekst"/>
        <w:rPr/>
      </w:pPr>
      <w:r>
        <w:rPr/>
        <w:t>18) складиштење нафте, деривата нафте и биогорива;</w:t>
      </w:r>
    </w:p>
    <w:p>
      <w:pPr>
        <w:pStyle w:val="1tekst"/>
        <w:rPr/>
      </w:pPr>
      <w:r>
        <w:rPr/>
        <w:t>19) трговина нафтом, дериватима нафте, биогоривима, биотечностима, компримованим природним гасом, утечњеним природним гасом и водоником;</w:t>
      </w:r>
    </w:p>
    <w:p>
      <w:pPr>
        <w:pStyle w:val="1tekst"/>
        <w:rPr/>
      </w:pPr>
      <w:r>
        <w:rPr/>
        <w:t>20) трговина горивима ван станица за снабдевање превозних средстава;</w:t>
      </w:r>
    </w:p>
    <w:p>
      <w:pPr>
        <w:pStyle w:val="1tekst"/>
        <w:rPr/>
      </w:pPr>
      <w:r>
        <w:rPr/>
        <w:t>21) пуњење посуда за течни нафтни гас, компримовани и утечњени природни гас;</w:t>
      </w:r>
    </w:p>
    <w:p>
      <w:pPr>
        <w:pStyle w:val="1tekst"/>
        <w:rPr/>
      </w:pPr>
      <w:r>
        <w:rPr/>
        <w:t>22) трговина моторним и другим горивима на станицама за снабдевање превозних средстава;</w:t>
      </w:r>
    </w:p>
    <w:p>
      <w:pPr>
        <w:pStyle w:val="1tekst"/>
        <w:rPr/>
      </w:pPr>
      <w:r>
        <w:rPr/>
        <w:t>23) трговина горивима за пловила;</w:t>
      </w:r>
    </w:p>
    <w:p>
      <w:pPr>
        <w:pStyle w:val="1tekst"/>
        <w:rPr/>
      </w:pPr>
      <w:r>
        <w:rPr/>
        <w:t>24) производња топлотне енергије;</w:t>
      </w:r>
    </w:p>
    <w:p>
      <w:pPr>
        <w:pStyle w:val="1tekst"/>
        <w:rPr/>
      </w:pPr>
      <w:r>
        <w:rPr/>
        <w:t>25) дистрибуција топлотне енергије;</w:t>
      </w:r>
    </w:p>
    <w:p>
      <w:pPr>
        <w:pStyle w:val="1tekst"/>
        <w:rPr/>
      </w:pPr>
      <w:r>
        <w:rPr/>
        <w:t>26) снабдевање топлотном енергијом;</w:t>
      </w:r>
    </w:p>
    <w:p>
      <w:pPr>
        <w:pStyle w:val="1tekst"/>
        <w:rPr/>
      </w:pPr>
      <w:r>
        <w:rPr/>
        <w:t>27) производња биогорива;</w:t>
      </w:r>
    </w:p>
    <w:p>
      <w:pPr>
        <w:pStyle w:val="1tekst"/>
        <w:rPr>
          <w:color w:val="000000"/>
          <w:lang w:val="sr-RS"/>
        </w:rPr>
      </w:pPr>
      <w:r>
        <w:rPr>
          <w:color w:val="000000"/>
          <w:lang w:val="sr-RS"/>
        </w:rPr>
        <w:t>27А) ПРОИЗВОДЊА БИОМЕТАНА;</w:t>
      </w:r>
    </w:p>
    <w:p>
      <w:pPr>
        <w:pStyle w:val="1tekst"/>
        <w:rPr/>
      </w:pPr>
      <w:r>
        <w:rPr/>
        <w:t>28) производња биотечности;</w:t>
      </w:r>
    </w:p>
    <w:p>
      <w:pPr>
        <w:pStyle w:val="1tekst"/>
        <w:rPr/>
      </w:pPr>
      <w:r>
        <w:rPr/>
        <w:t>29) намешавање биогорива са горивима нафтног порекла;</w:t>
      </w:r>
    </w:p>
    <w:p>
      <w:pPr>
        <w:pStyle w:val="1tekst"/>
        <w:rPr/>
      </w:pPr>
      <w:r>
        <w:rPr/>
        <w:t>30) намешавање биотечности са горивима нафтног порекла;</w:t>
      </w:r>
    </w:p>
    <w:p>
      <w:pPr>
        <w:pStyle w:val="1tekst"/>
        <w:rPr>
          <w:lang w:val="sr-CS"/>
        </w:rPr>
      </w:pPr>
      <w:r>
        <w:rPr/>
        <w:t>31) производња водоника</w:t>
      </w:r>
      <w:r>
        <w:rPr>
          <w:lang w:val="sr-CS"/>
        </w:rPr>
        <w:t>.</w:t>
      </w:r>
    </w:p>
    <w:p>
      <w:pPr>
        <w:pStyle w:val="1tekst"/>
        <w:rPr>
          <w:strike/>
        </w:rPr>
      </w:pPr>
      <w:r>
        <w:rPr/>
        <w:t>Енергетске делатности из става 1. тач. 1), 2), 6),</w:t>
      </w:r>
      <w:r>
        <w:rPr>
          <w:lang w:val="sr-CS"/>
        </w:rPr>
        <w:t xml:space="preserve"> </w:t>
      </w:r>
      <w:r>
        <w:rPr>
          <w:lang w:val="sr-RS"/>
        </w:rPr>
        <w:t>6А),</w:t>
      </w:r>
      <w:r>
        <w:rPr/>
        <w:t xml:space="preserve"> 7), 8), 8а), 12), 12а), 14), 17), 18), 19), 20), 21), 22), 23), 27),</w:t>
      </w:r>
      <w:r>
        <w:rPr>
          <w:lang w:val="sr-RS"/>
        </w:rPr>
        <w:t xml:space="preserve"> 27А)</w:t>
      </w:r>
      <w:r>
        <w:rPr/>
        <w:t xml:space="preserve"> </w:t>
      </w:r>
      <w:r>
        <w:rPr>
          <w:lang w:val="sr-CS"/>
        </w:rPr>
        <w:t>,</w:t>
      </w:r>
      <w:r>
        <w:rPr/>
        <w:t>29), 30) и</w:t>
      </w:r>
      <w:r>
        <w:rPr>
          <w:lang w:val="sr-CS"/>
        </w:rPr>
        <w:t>,</w:t>
      </w:r>
      <w:r>
        <w:rPr/>
        <w:t xml:space="preserve"> 31) овог члана обављају се у складу са тржишним принципима.</w:t>
      </w:r>
    </w:p>
    <w:p>
      <w:pPr>
        <w:pStyle w:val="1tekst"/>
        <w:rPr/>
      </w:pPr>
      <w:r>
        <w:rPr/>
        <w:t>Енергетске делатности из става 1. тач. 3), 4), 9), 10), 11), 13), 15), 16), 24), 25) и 26) овог члана су делатности од општег интереса у складу са посебним законом.</w:t>
      </w:r>
    </w:p>
    <w:p>
      <w:pPr>
        <w:pStyle w:val="1tekst"/>
        <w:rPr/>
      </w:pPr>
      <w:r>
        <w:rPr/>
        <w:t>Енергетска делатност из става 1. тачка 5) овог члана обавља се у складу са одредбама овог закона.</w:t>
      </w:r>
    </w:p>
    <w:p>
      <w:pPr>
        <w:pStyle w:val="1tekst"/>
        <w:rPr/>
      </w:pPr>
      <w:r>
        <w:rPr/>
      </w:r>
    </w:p>
    <w:p>
      <w:pPr>
        <w:pStyle w:val="7podnas"/>
        <w:rPr>
          <w:sz w:val="23"/>
          <w:szCs w:val="23"/>
        </w:rPr>
      </w:pPr>
      <w:r>
        <w:rPr>
          <w:sz w:val="23"/>
          <w:szCs w:val="23"/>
        </w:rPr>
        <w:t>Лиценца</w:t>
      </w:r>
    </w:p>
    <w:p>
      <w:pPr>
        <w:pStyle w:val="Normal"/>
        <w:jc w:val="center"/>
        <w:rPr>
          <w:b/>
          <w:b/>
          <w:bCs/>
          <w:sz w:val="23"/>
          <w:szCs w:val="23"/>
        </w:rPr>
      </w:pPr>
      <w:r>
        <w:rPr>
          <w:b/>
          <w:bCs/>
          <w:sz w:val="23"/>
          <w:szCs w:val="23"/>
        </w:rPr>
        <w:t xml:space="preserve">Члан 19. </w:t>
      </w:r>
      <w:r>
        <w:rPr>
          <w:rFonts w:ascii="Tahoma" w:hAnsi="Tahoma" w:cs="Tahoma"/>
          <w:b/>
          <w:b/>
          <w:bCs/>
          <w:sz w:val="23"/>
          <w:sz w:val="23"/>
          <w:szCs w:val="23"/>
        </w:rPr>
        <w:t>﻿</w:t>
      </w:r>
    </w:p>
    <w:p>
      <w:pPr>
        <w:pStyle w:val="1tekst"/>
        <w:rPr>
          <w:strike/>
        </w:rPr>
      </w:pPr>
      <w:r>
        <w:rPr>
          <w:strike/>
        </w:rPr>
        <w:t>Лиценца се издаје на захтев домаћeг правног лица, односно предузетника, као и на захтев страног правног лица само за обављање енергетске делатности снабдевања на велико електричном енергијом, односно снабдевања на велико природним гасом у складу са овим законом.</w:t>
      </w:r>
    </w:p>
    <w:p>
      <w:pPr>
        <w:pStyle w:val="1tekst"/>
        <w:rPr/>
      </w:pPr>
      <w:r>
        <w:rPr>
          <w:lang w:val="sr-RS"/>
        </w:rPr>
        <w:t>ЛИЦЕНЦА ЗА ОБАВЉАЊЕ ЕНЕРГЕТСКИХ ДЕЛАТНОСТИ СЕ ИЗДАЈЕ НА ЗАХТЕВ ДОМАЋEГ ПРАВНОГ ЛИЦА, ОДНОСНО ПРЕДУЗЕТНИКА</w:t>
      </w:r>
      <w:r>
        <w:rPr>
          <w:lang w:val="sr-RS" w:eastAsia="en-GB"/>
        </w:rPr>
        <w:t xml:space="preserve"> У СКЛАДУ СА ОВИМ ЗАКОНОМ.</w:t>
      </w:r>
    </w:p>
    <w:p>
      <w:pPr>
        <w:pStyle w:val="Normal"/>
        <w:ind w:left="90" w:firstLine="618"/>
        <w:jc w:val="both"/>
        <w:rPr/>
      </w:pPr>
      <w:r>
        <w:rPr>
          <w:sz w:val="23"/>
          <w:szCs w:val="23"/>
          <w:lang w:val="sr-RS"/>
        </w:rPr>
        <w:t xml:space="preserve">ЛИЦЕНЦА СЕ МОЖЕ ИЗДАТИ И НА ЗАХТЕВ СТРАНОГ ПРАВНОГ ЛИЦА, САМО ЗА ОБАВЉАЊЕ ЕНЕРГЕТСКЕ ДЕЛАТНОСТИ СНАБДЕВАЊА НА ВЕЛИКО ЕЛЕКТРИЧНОМ ЕНЕРГИЈОМ, ОДНОСНО СНАБДЕВАЊА НА ВЕЛИКО ПРИРОДНИМ ГАСОМ </w:t>
      </w:r>
      <w:r>
        <w:rPr>
          <w:sz w:val="23"/>
          <w:szCs w:val="23"/>
          <w:lang w:val="sr-RS" w:eastAsia="en-GB"/>
        </w:rPr>
        <w:t>У СКЛАДУ СА ОВИМ ЗАКОНОМ.</w:t>
      </w:r>
    </w:p>
    <w:p>
      <w:pPr>
        <w:pStyle w:val="1tekst"/>
        <w:rPr>
          <w:lang w:val="sr-RS" w:eastAsia="en-GB"/>
        </w:rPr>
      </w:pPr>
      <w:r>
        <w:rPr>
          <w:lang w:val="sr-RS" w:eastAsia="en-GB"/>
        </w:rPr>
        <w:t>ЛИЦЕНЦА ЗА ОБАВЉАЊЕ ЕНЕРГЕТСКЕ ДЕЛАТНОСТИ СНАБДЕВАЊЕ ЕЛЕКТРИЧНОМ ЕНЕРГИЈОМ МОЖЕ СЕ ИЗДАТИ И НА ЗАХТЕВ СТРАНОГ ПРАВНОГ ЛИЦА КОЈЕ ЈЕ РЕГИСТРОВАНО И КОЈЕ ОБАВЉА ТУ ДЕЛАТНОСТ У УГОВОРНОЈ СТРАНИ ЕНЕРГЕТСКЕ ЗАЈЕДНИЦЕ, ИЛИ EВРОПСКЕ УНИЈЕ У СКЛАДУ СА ОВИМ ЗАКОНОМ.</w:t>
      </w:r>
    </w:p>
    <w:p>
      <w:pPr>
        <w:pStyle w:val="1tekst"/>
        <w:rPr/>
      </w:pPr>
      <w:r>
        <w:rPr/>
        <w:t>Лиценца се издаје решењем у року од 30 дана од дана подношења захтева за издавање лиценце, ако су испуњени услови утврђени овим законом и прописима донетим на основу овог закона.</w:t>
      </w:r>
    </w:p>
    <w:p>
      <w:pPr>
        <w:pStyle w:val="1tekst"/>
        <w:rPr/>
      </w:pPr>
      <w:r>
        <w:rPr/>
        <w:t>Лиценца садржи нарочито: назив енергетског субјекта, енергетску делатност, списак енергетских објеката који се користе за обављање делатности, техничке карактеристике тих објеката, податке о локацији, односно подручју на коме ће се енергетска делатност обављати, период на који се издаје лиценца и обавезе по питању непрекидног обављања делатности, транспарентности и извештавања.</w:t>
      </w:r>
    </w:p>
    <w:p>
      <w:pPr>
        <w:pStyle w:val="1tekst"/>
        <w:rPr/>
      </w:pPr>
      <w:r>
        <w:rPr/>
        <w:t>Решење којим се одбија захтев за издавање лиценце мора бити детаљно образложено и засновано на објективним и недискриминаторним критеријумима и достављено подносиоцу захтева.</w:t>
      </w:r>
    </w:p>
    <w:p>
      <w:pPr>
        <w:pStyle w:val="1tekst"/>
        <w:rPr/>
      </w:pPr>
      <w:r>
        <w:rPr/>
        <w:t>Против решења из ст. 2. и 4. овог члана може се изјавити жалба Министарству, односно надлежном органу градске/општинске управе у случају топлотне енергије  у року од 15 дана од дана пријема решења, ако овим законом није другачије уређено.</w:t>
      </w:r>
    </w:p>
    <w:p>
      <w:pPr>
        <w:pStyle w:val="1tekst"/>
        <w:rPr/>
      </w:pPr>
      <w:r>
        <w:rPr/>
        <w:t>Решење Министарства, односно градског, односно општинског већа у случају топлотне енергије је коначно и против њега се може покренути управни спор.</w:t>
      </w:r>
    </w:p>
    <w:p>
      <w:pPr>
        <w:pStyle w:val="Normal"/>
        <w:jc w:val="center"/>
        <w:rPr>
          <w:b/>
          <w:b/>
          <w:bCs/>
          <w:sz w:val="23"/>
          <w:szCs w:val="23"/>
        </w:rPr>
      </w:pPr>
      <w:r>
        <w:rPr>
          <w:b/>
          <w:bCs/>
          <w:sz w:val="23"/>
          <w:szCs w:val="23"/>
        </w:rPr>
        <w:t xml:space="preserve">Члан 21. </w:t>
      </w:r>
      <w:r>
        <w:rPr>
          <w:rFonts w:ascii="Tahoma" w:hAnsi="Tahoma" w:cs="Tahoma"/>
          <w:b/>
          <w:b/>
          <w:bCs/>
          <w:sz w:val="23"/>
          <w:sz w:val="23"/>
          <w:szCs w:val="23"/>
        </w:rPr>
        <w:t>﻿</w:t>
      </w:r>
    </w:p>
    <w:p>
      <w:pPr>
        <w:pStyle w:val="1tekst"/>
        <w:rPr/>
      </w:pPr>
      <w:r>
        <w:rPr/>
        <w:t>Лиценца није потребна за обављање следећих енергетских делатности:</w:t>
      </w:r>
    </w:p>
    <w:p>
      <w:pPr>
        <w:pStyle w:val="1tekst"/>
        <w:rPr/>
      </w:pPr>
      <w:r>
        <w:rPr/>
        <w:t>1) производње електричне енергије у објектима укупне одобрене снаге до 1 МW, осим ако исти енергетски субјект производњу електричне енергије врши у два или више енергетских објеката чија укупна одобрена снага прелази снагу од 1 MW, без обзира да ли су повезани на систем преко једног или више прикључака;</w:t>
      </w:r>
    </w:p>
    <w:p>
      <w:pPr>
        <w:pStyle w:val="1tekst"/>
        <w:ind w:left="390" w:right="150" w:hanging="0"/>
        <w:rPr/>
      </w:pPr>
      <w:r>
        <w:rPr/>
        <w:t xml:space="preserve">2) </w:t>
      </w:r>
      <w:r>
        <w:rPr>
          <w:strike/>
        </w:rPr>
        <w:t>производње електричне енергије искључиво за сопствене потребе</w:t>
      </w:r>
      <w:r>
        <w:rPr>
          <w:lang w:val="sr-CS"/>
        </w:rPr>
        <w:t xml:space="preserve"> </w:t>
      </w:r>
      <w:r>
        <w:rPr>
          <w:lang w:val="sr-RS"/>
        </w:rPr>
        <w:t>ПРОИЗВОДЊЕ ЕЛЕКТРИЧНЕ ЕНЕРГИЈЕ ЗА СОПСТВЕНЕ ПОТРЕБЕ, БЕЗ ОБЗИРА ДА ЛИ СЕ ВИШАК ПРОИЗВЕДЕНЕ ЕЛЕКТРИЧНЕ ЕНЕРГИЈЕ ПРЕДАЈЕ У СИСТЕМ</w:t>
      </w:r>
      <w:r>
        <w:rPr/>
        <w:t>;</w:t>
      </w:r>
    </w:p>
    <w:p>
      <w:pPr>
        <w:pStyle w:val="1tekst"/>
        <w:rPr>
          <w:strike/>
        </w:rPr>
      </w:pPr>
      <w:r>
        <w:rPr>
          <w:strike/>
        </w:rPr>
        <w:t>2а) складиштење електричне енергије;</w:t>
      </w:r>
    </w:p>
    <w:p>
      <w:pPr>
        <w:pStyle w:val="1tekst"/>
        <w:rPr/>
      </w:pPr>
      <w:r>
        <w:rPr/>
        <w:t>3) транспорта нафте нафтоводима искључиво за сопствене потребе;</w:t>
      </w:r>
    </w:p>
    <w:p>
      <w:pPr>
        <w:pStyle w:val="1tekst"/>
        <w:rPr/>
      </w:pPr>
      <w:r>
        <w:rPr/>
        <w:t>4) транспорта деривата нафте продуктоводима за сопствене потребе;</w:t>
      </w:r>
    </w:p>
    <w:p>
      <w:pPr>
        <w:pStyle w:val="1tekst"/>
        <w:rPr>
          <w:strike/>
          <w:lang w:val="sr-CS"/>
        </w:rPr>
      </w:pPr>
      <w:r>
        <w:rPr/>
        <w:t xml:space="preserve">5) </w:t>
      </w:r>
      <w:r>
        <w:rPr>
          <w:strike/>
        </w:rPr>
        <w:t>транспорта нафте, деривата нафте и биогорива другим облицима транспорта</w:t>
      </w:r>
      <w:r>
        <w:rPr>
          <w:lang w:val="sr-CS"/>
        </w:rPr>
        <w:t xml:space="preserve"> </w:t>
      </w:r>
      <w:r>
        <w:rPr>
          <w:color w:val="000000"/>
          <w:lang w:val="sr-RS"/>
        </w:rPr>
        <w:t xml:space="preserve">ТРАНСПОРТА </w:t>
      </w:r>
      <w:r>
        <w:rPr>
          <w:lang w:val="sr-RS"/>
        </w:rPr>
        <w:t>НАФТЕ, ДЕРИВАТА НАФТЕ, БИОГОРИВА И КОМПРИМОВАНОГ И УТЕЧЊЕНОГ ПРИРОДНОГ ГАСА ДРУГИМ ОБЛИЦИМА ТРАНСПОРТА</w:t>
      </w:r>
      <w:r>
        <w:rPr>
          <w:lang w:val="sr-CS"/>
        </w:rPr>
        <w:t>;</w:t>
      </w:r>
    </w:p>
    <w:p>
      <w:pPr>
        <w:pStyle w:val="1tekst"/>
        <w:rPr/>
      </w:pPr>
      <w:r>
        <w:rPr/>
        <w:t>6) складиштења нафте, деривата нафте и биогорива за сопствене потребе;</w:t>
      </w:r>
    </w:p>
    <w:p>
      <w:pPr>
        <w:pStyle w:val="1tekst"/>
        <w:rPr/>
      </w:pPr>
      <w:r>
        <w:rPr/>
        <w:t>7) производња топлотне енергије у објектима снаге до 1 MW и производња топлотне енергије искључиво за сопствене потребе;</w:t>
      </w:r>
    </w:p>
    <w:p>
      <w:pPr>
        <w:pStyle w:val="1tekst"/>
        <w:rPr/>
      </w:pPr>
      <w:r>
        <w:rPr/>
        <w:t>8) комбинована производња електричне и топлотне енергије у термоелектранама - топланама до 1 МW укупне одобрене електричне снаге прикључка и 1 МW укупне топлотне снаге, као и комбиноване производње електричне и топлотне енергије искључиво за сопствене потребе;</w:t>
      </w:r>
    </w:p>
    <w:p>
      <w:pPr>
        <w:pStyle w:val="1tekst"/>
        <w:rPr/>
      </w:pPr>
      <w:r>
        <w:rPr/>
        <w:t>9) трговина на мало течним нафтним гасом у боцама пуњења мањег од 12 kg;</w:t>
      </w:r>
    </w:p>
    <w:p>
      <w:pPr>
        <w:pStyle w:val="1tekst"/>
        <w:rPr>
          <w:lang w:val="sr-CS"/>
        </w:rPr>
      </w:pPr>
      <w:r>
        <w:rPr/>
        <w:t>10) у оквиру енергетске делатности трговине нафтом, дериватима нафте, биогоривима, биотечностима и компримованим природним гасом, утечњеним природним гасом и водоником за трговину пропаном високог степена чистоће (≥ 99,5%), са дозвољеним садржајем C3 и C4 засићених угљоводоника до 2% и температуром кључања - 42,1 °C, који се користи као расхладно средство</w:t>
      </w:r>
      <w:r>
        <w:rPr>
          <w:lang w:val="sr-CS"/>
        </w:rPr>
        <w:t>.</w:t>
      </w:r>
    </w:p>
    <w:p>
      <w:pPr>
        <w:pStyle w:val="1tekst"/>
        <w:rPr/>
      </w:pPr>
      <w:r>
        <w:rPr/>
        <w:t>Лиценца није потребна Министарству и органу надлежном за робне резерве за обављање енергетских делатности из члана 16. тач. 18) и 19) овог закона, а које се обављају у складу са овим законом и законом којим се уређују робне резерве.</w:t>
      </w:r>
    </w:p>
    <w:p>
      <w:pPr>
        <w:pStyle w:val="Normal"/>
        <w:jc w:val="center"/>
        <w:rPr>
          <w:b/>
          <w:b/>
          <w:bCs/>
          <w:sz w:val="23"/>
          <w:szCs w:val="23"/>
        </w:rPr>
      </w:pPr>
      <w:r>
        <w:rPr>
          <w:b/>
          <w:bCs/>
          <w:sz w:val="23"/>
          <w:szCs w:val="23"/>
        </w:rPr>
        <w:t xml:space="preserve">Члан 22. </w:t>
      </w:r>
      <w:r>
        <w:rPr>
          <w:rFonts w:ascii="Tahoma" w:hAnsi="Tahoma" w:cs="Tahoma"/>
          <w:b/>
          <w:b/>
          <w:bCs/>
          <w:sz w:val="23"/>
          <w:sz w:val="23"/>
          <w:szCs w:val="23"/>
        </w:rPr>
        <w:t>﻿</w:t>
      </w:r>
    </w:p>
    <w:p>
      <w:pPr>
        <w:pStyle w:val="1tekst"/>
        <w:rPr/>
      </w:pPr>
      <w:r>
        <w:rPr/>
        <w:t>Лиценца се издаје ако су испуњени следећи услови:</w:t>
      </w:r>
    </w:p>
    <w:p>
      <w:pPr>
        <w:pStyle w:val="1tekst"/>
        <w:rPr/>
      </w:pPr>
      <w:r>
        <w:rPr/>
        <w:t>1) да је подносилац захтева основан или регистрован, за обављање енергетске делатности за коју се издаје лиценца;</w:t>
      </w:r>
    </w:p>
    <w:p>
      <w:pPr>
        <w:pStyle w:val="1tekst"/>
        <w:rPr/>
      </w:pPr>
      <w:r>
        <w:rPr/>
        <w:t>2) да је за енергетски објекат издата употребна дозвола, осим за објекте за које прописом којим се уређује изградња објеката није предвиђено издавање употребне дозволе односно за објекте за које није издата употребна дозвола, а донето је решење о озакоњењу са извештајем комисије за технички преглед, која је формирана и чији је састав утврђен у складу са прописима о планирању и изградњи за издавање употребне дозволе;</w:t>
      </w:r>
    </w:p>
    <w:p>
      <w:pPr>
        <w:pStyle w:val="1tekst"/>
        <w:rPr/>
      </w:pPr>
      <w:r>
        <w:rPr/>
        <w:t>3) да енергетски објекти и остали уређаји, инсталације или постројења или опрема под притиском неопходни за обављање енергетске делатности испуњавају услове и захтеве утврђене техничким прописима, прописима о заштити од пожара и експлозија, као и прописима о заштити животне средине, односно прописима којима се уређују водни путеви, заштита вода и пловидба и луке на унутрашњим водама;</w:t>
      </w:r>
    </w:p>
    <w:p>
      <w:pPr>
        <w:pStyle w:val="1tekst"/>
        <w:rPr/>
      </w:pPr>
      <w:r>
        <w:rPr/>
        <w:t>4) да подносилац захтева испуњава прописане услове у погледу стручног кадра за обављање послова техничког руковођења, руковања и одржавања енергетских објеката, односно услове у погледу броја и стручне оспособљености запослених лица за обављање послова на одржавању енергетских објеката, као и послова руковаоца у тим објектима;</w:t>
      </w:r>
    </w:p>
    <w:p>
      <w:pPr>
        <w:pStyle w:val="1tekst"/>
        <w:rPr/>
      </w:pPr>
      <w:r>
        <w:rPr/>
        <w:t>5) да подносилац захтева испуњава финансијске услове за обављање енергетске делатности;</w:t>
      </w:r>
    </w:p>
    <w:p>
      <w:pPr>
        <w:pStyle w:val="1tekst"/>
        <w:rPr/>
      </w:pPr>
      <w:r>
        <w:rPr/>
        <w:t>6) да директор, односно чланови органа управљања нису били правноснажно осуђени за кривична дела у вези са обављањем привредне делатности;</w:t>
      </w:r>
    </w:p>
    <w:p>
      <w:pPr>
        <w:pStyle w:val="1tekst"/>
        <w:rPr/>
      </w:pPr>
      <w:r>
        <w:rPr/>
        <w:t>7) да подносиоцу захтева није изречена мера забране обављања делатности или ако су престале правне последице изречене мере;</w:t>
      </w:r>
    </w:p>
    <w:p>
      <w:pPr>
        <w:pStyle w:val="1tekst"/>
        <w:rPr/>
      </w:pPr>
      <w:r>
        <w:rPr/>
        <w:t>8) да подносилац захтева поседује доказ о правном основу за коришћење енергетског објекта у којем се обавља енергетска делатност;</w:t>
      </w:r>
    </w:p>
    <w:p>
      <w:pPr>
        <w:pStyle w:val="1tekst"/>
        <w:rPr/>
      </w:pPr>
      <w:r>
        <w:rPr/>
        <w:t>9) да над подносиоцем захтева није покренут поступак стечаја или ликвидације, односно принудне ликвидације.</w:t>
      </w:r>
    </w:p>
    <w:p>
      <w:pPr>
        <w:pStyle w:val="1tekst"/>
        <w:rPr/>
      </w:pPr>
      <w:r>
        <w:rPr/>
        <w:t>Поред услова из става 1. овог члана подносилац захтева за обављање делатности од општег интереса мора бити основан за обављање те делатности или ту делатност обавља као поверену у складу са посебним законом.</w:t>
      </w:r>
    </w:p>
    <w:p>
      <w:pPr>
        <w:pStyle w:val="1tekst"/>
        <w:rPr/>
      </w:pPr>
      <w:r>
        <w:rPr/>
        <w:t>Технички преглед објекта из става 1. тачка 2) овог члана спроводи се у складу са одредбама прописа којима се уређује планирање и изградња.</w:t>
      </w:r>
    </w:p>
    <w:p>
      <w:pPr>
        <w:pStyle w:val="1tekst"/>
        <w:rPr/>
      </w:pPr>
      <w:r>
        <w:rPr/>
        <w:t>Поред услова из става 1. овог члана, за делатности за које су прописани посебни технички услови који се односе на промет робе и услуга подносилац захтева мора да испуни и услове у складу са тим прописима.</w:t>
      </w:r>
    </w:p>
    <w:p>
      <w:pPr>
        <w:pStyle w:val="1tekst"/>
        <w:rPr/>
      </w:pPr>
      <w:r>
        <w:rPr/>
        <w:t>Поред услова из става 1. овог члана, за делатност трговине горивима за пловила подносилац захтева доставља и решење о издавању одобрења за обављање лучке делатности, односно да стиче статус лучког оператера.</w:t>
      </w:r>
    </w:p>
    <w:p>
      <w:pPr>
        <w:pStyle w:val="1tekst"/>
        <w:rPr>
          <w:strike/>
          <w:lang w:val="sr-CS"/>
        </w:rPr>
      </w:pPr>
      <w:r>
        <w:rPr>
          <w:strike/>
        </w:rPr>
        <w:t>Страном правном лицу из члана 19. став 1. овог закона лиценца за обављање делатности снабдевања на велико електричном енергијом, односно природним гасом издаје се ако испуни услове из става 1. тач. 5), 7) и 9) овог члана и друге услове прописане актом из члана 27. став 7. овог закона</w:t>
      </w:r>
      <w:r>
        <w:rPr>
          <w:strike/>
          <w:lang w:val="sr-CS"/>
        </w:rPr>
        <w:t>.</w:t>
      </w:r>
    </w:p>
    <w:p>
      <w:pPr>
        <w:pStyle w:val="1tekst"/>
        <w:rPr>
          <w:lang w:val="sr-CS"/>
        </w:rPr>
      </w:pPr>
      <w:r>
        <w:rPr>
          <w:lang w:val="sr-RS"/>
        </w:rPr>
        <w:t>СТРАНОМ ПРАВНОМ ЛИЦУ ИЗ ЧЛАНА 19. СТАВ 6. ОВОГ ЗАКОНА ЛИЦЕНЦА ЗА ОБАВЉАЊЕ ДЕЛАТНОСТИ СНАБДЕВАЊА ЕЛЕКТРИЧНОМ ЕНЕРГИЈОМ, СНАБДЕВАЊА НА ВЕЛИКО ЕЛЕКТРИЧНОМ ЕНЕРГИЈОМ, ОДНОСНО ПРИРОДНИМ ГАСОМ ИЗДАЈЕ СЕ АКО ИСПУНИ УСЛОВЕ ИЗ ЧЛАНА 22. СТАВ 1. ТАЧ. 5), 6), 7) И 9) ОВОГ ЧЛАНА И ДРУГЕ УСЛОВЕ ПРОПИСАНЕ АКТОМ ИЗ ЧЛАНА 27. СТАВ 7. ОВОГ ЗАКОНА.</w:t>
      </w:r>
    </w:p>
    <w:p>
      <w:pPr>
        <w:pStyle w:val="1tekst"/>
        <w:rPr/>
      </w:pPr>
      <w:r>
        <w:rPr/>
        <w:t>Уз захтев за издавање лиценце подносилац захтева прилаже доказе о испуњености услова из овог члана и акта из члана 27. став 7. овог закона.</w:t>
      </w:r>
    </w:p>
    <w:p>
      <w:pPr>
        <w:pStyle w:val="1tekst"/>
        <w:rPr/>
      </w:pPr>
      <w:r>
        <w:rPr/>
        <w:t>Доказ о испуњености услова из става 1. тач. 3) и 4) и става 4. овог члана је записник о инспекцијском надзору надлежног инспектора у коме је констатовано да нису утврђене незаконитости.</w:t>
      </w:r>
    </w:p>
    <w:p>
      <w:pPr>
        <w:pStyle w:val="Normal"/>
        <w:jc w:val="center"/>
        <w:rPr>
          <w:b/>
          <w:b/>
          <w:bCs/>
          <w:sz w:val="23"/>
          <w:szCs w:val="23"/>
        </w:rPr>
      </w:pPr>
      <w:r>
        <w:rPr>
          <w:b/>
          <w:bCs/>
          <w:sz w:val="23"/>
          <w:szCs w:val="23"/>
        </w:rPr>
        <w:t xml:space="preserve">Члан 25. </w:t>
      </w:r>
      <w:r>
        <w:rPr>
          <w:rFonts w:ascii="Tahoma" w:hAnsi="Tahoma" w:cs="Tahoma"/>
          <w:b/>
          <w:b/>
          <w:bCs/>
          <w:sz w:val="23"/>
          <w:sz w:val="23"/>
          <w:szCs w:val="23"/>
        </w:rPr>
        <w:t>﻿</w:t>
      </w:r>
    </w:p>
    <w:p>
      <w:pPr>
        <w:pStyle w:val="1tekst"/>
        <w:rPr/>
      </w:pPr>
      <w:r>
        <w:rPr/>
        <w:t>Лиценца се привремено одузима енергетском субјекту ако:</w:t>
      </w:r>
    </w:p>
    <w:p>
      <w:pPr>
        <w:pStyle w:val="1tekst"/>
        <w:rPr/>
      </w:pPr>
      <w:r>
        <w:rPr/>
        <w:t>1) престане да испуњава један или више услова из члана 22. овог закона</w:t>
      </w:r>
      <w:r>
        <w:rPr>
          <w:lang w:val="sr-RS"/>
        </w:rPr>
        <w:t>;</w:t>
      </w:r>
    </w:p>
    <w:p>
      <w:pPr>
        <w:pStyle w:val="1tekst"/>
        <w:rPr/>
      </w:pPr>
      <w:r>
        <w:rPr/>
        <w:t>2) енергетске објекте не одржава у исправном и безбедном стању и у складу са техничким прописима којима се уређују услови коришћења система;</w:t>
      </w:r>
    </w:p>
    <w:p>
      <w:pPr>
        <w:pStyle w:val="1tekst"/>
        <w:rPr/>
      </w:pPr>
      <w:r>
        <w:rPr/>
        <w:t>3) не извршава обавезе утврђене решењем о издавању лиценце;</w:t>
      </w:r>
    </w:p>
    <w:p>
      <w:pPr>
        <w:pStyle w:val="1tekst"/>
        <w:rPr/>
      </w:pPr>
      <w:r>
        <w:rPr/>
        <w:t>4) регулисане цене енергије, енергената, односно услуга не одређује у складу са методологијама, правилима о раду тржишта електричне енергије и правилима о раду система за транспорт природног гаса и правилима о раду система за транспорт нафте нафтоводима и деривата нафте продуктоводима;</w:t>
      </w:r>
    </w:p>
    <w:p>
      <w:pPr>
        <w:pStyle w:val="1tekst"/>
        <w:rPr/>
      </w:pPr>
      <w:r>
        <w:rPr/>
        <w:t>5) не води засебне рачуне у складу са чланом 18. овог закона;</w:t>
      </w:r>
    </w:p>
    <w:p>
      <w:pPr>
        <w:pStyle w:val="1tekst"/>
        <w:rPr/>
      </w:pPr>
      <w:r>
        <w:rPr/>
        <w:t>6) се не придржава и других прописаних услова за обављање енергетске делатности утврђених овим законом и прописима донетим на основу овог закона.</w:t>
      </w:r>
    </w:p>
    <w:p>
      <w:pPr>
        <w:pStyle w:val="1tekst"/>
        <w:rPr/>
      </w:pPr>
      <w:r>
        <w:rPr/>
        <w:t>О привременом одузимању лиценце из става 1. овог члана Агенција, односно надлежни орган градске, односно општинске управе у случају топлотне енергије доноси решење и одређује рок за отклањање недостатака због којих се привремено одузима лиценца, који не може да буде краћи од 30 дана нити дужи од 90 дана.</w:t>
      </w:r>
    </w:p>
    <w:p>
      <w:pPr>
        <w:pStyle w:val="1tekst"/>
        <w:rPr/>
      </w:pPr>
      <w:r>
        <w:rPr/>
        <w:t>Решење о привременом одузимању лиценце због неиспуњавања услова из члана 22. став 1. тач. 3) и 4) и члана 22. став 3. овог закона Агенција, односно надлежни орган градске, односно општинске управе у случају топлотне енергије доноси на предлог надлежног инспектора.</w:t>
      </w:r>
    </w:p>
    <w:p>
      <w:pPr>
        <w:pStyle w:val="1tekst"/>
        <w:rPr/>
      </w:pPr>
      <w:r>
        <w:rPr/>
        <w:t>Ако је енергетски субјект у року утврђеном решењем из става 2. овог члана отклонио недостатке због којих је лиценца привремено одузета, решење о привременом одузимању лиценце се укида, а ако их није отклонио Агенција, односно надлежни орган градске, односно општинске управе у случају топлотне енергије доноси решење којим се лиценца трајно одузима.</w:t>
      </w:r>
    </w:p>
    <w:p>
      <w:pPr>
        <w:pStyle w:val="1tekst"/>
        <w:rPr/>
      </w:pPr>
      <w:r>
        <w:rPr/>
        <w:t xml:space="preserve">Подносиоцу захтева коме је одузета лиценца може се поново издати лиценца за обављање исте енергетске делатности по истеку рока од три године од дана </w:t>
      </w:r>
      <w:r>
        <w:rPr>
          <w:strike/>
        </w:rPr>
        <w:t>одузимања</w:t>
      </w:r>
      <w:r>
        <w:rPr>
          <w:lang w:val="sr-CS"/>
        </w:rPr>
        <w:t xml:space="preserve"> </w:t>
      </w:r>
      <w:r>
        <w:rPr>
          <w:lang w:val="sr-RS"/>
        </w:rPr>
        <w:t>КОНАЧНОСТИ РЕШЕЊА КОЈИМ ЈЕ ТРАЈНО ОДУЗЕТА ЛИЦЕНЦА</w:t>
      </w:r>
      <w:r>
        <w:rPr/>
        <w:t>, ако испуњава услове из овог закона и прописа донетих на основу овог закона.</w:t>
      </w:r>
    </w:p>
    <w:p>
      <w:pPr>
        <w:pStyle w:val="1tekst"/>
        <w:rPr/>
      </w:pPr>
      <w:r>
        <w:rPr/>
        <w:t>Лиценца за обављање енергетске делатности на енергетском објекту на коме је претходно делатност обављао енергетски субјект којем је трајно одузета лиценца не може се издати енергетском субјекту чији је власник или одговорно лице имало власнички удео или било запослено у енергетском субјекту коме је трајно одузета лиценца.</w:t>
      </w:r>
    </w:p>
    <w:p>
      <w:pPr>
        <w:pStyle w:val="1tekst"/>
        <w:rPr/>
      </w:pPr>
      <w:r>
        <w:rPr/>
        <w:t>Одредбе става 6. овог члана сходно се примењују и на брачнe друговe, децу или сроднике у правој линији независно од степена сродства или побочне сроднике закључно са другим степеном сродства власника, односно одговорног лица или лица које је запослено или је било запослено у енергетском субјекту коме је трајно одузета лиценца.</w:t>
      </w:r>
    </w:p>
    <w:p>
      <w:pPr>
        <w:pStyle w:val="1tekst"/>
        <w:rPr/>
      </w:pPr>
      <w:r>
        <w:rPr/>
        <w:t>Против решења из ст. 2. и 4. овог члана може се изјавити жалба Министру, односно градском, односно општинском већу у случају топлотне енергије у року од осам дана од дана достављања решења.</w:t>
      </w:r>
    </w:p>
    <w:p>
      <w:pPr>
        <w:pStyle w:val="1tekst"/>
        <w:rPr/>
      </w:pPr>
      <w:r>
        <w:rPr/>
      </w:r>
    </w:p>
    <w:p>
      <w:pPr>
        <w:pStyle w:val="7podnas"/>
        <w:spacing w:before="0" w:after="0"/>
        <w:rPr>
          <w:sz w:val="23"/>
          <w:szCs w:val="23"/>
        </w:rPr>
      </w:pPr>
      <w:r>
        <w:rPr>
          <w:sz w:val="23"/>
          <w:szCs w:val="23"/>
        </w:rPr>
        <w:t>Енергетска дозвола</w:t>
      </w:r>
    </w:p>
    <w:p>
      <w:pPr>
        <w:pStyle w:val="Normal"/>
        <w:jc w:val="center"/>
        <w:rPr>
          <w:b/>
          <w:b/>
          <w:bCs/>
          <w:sz w:val="23"/>
          <w:szCs w:val="23"/>
          <w:lang w:val="sr-CS"/>
        </w:rPr>
      </w:pPr>
      <w:r>
        <w:rPr>
          <w:b/>
          <w:bCs/>
          <w:sz w:val="23"/>
          <w:szCs w:val="23"/>
        </w:rPr>
        <w:t>Чла</w:t>
      </w:r>
      <w:r>
        <w:rPr>
          <w:b/>
          <w:bCs/>
          <w:sz w:val="23"/>
          <w:szCs w:val="23"/>
          <w:lang w:val="sr-CS"/>
        </w:rPr>
        <w:t>н</w:t>
      </w:r>
      <w:r>
        <w:rPr>
          <w:b/>
          <w:bCs/>
          <w:sz w:val="23"/>
          <w:szCs w:val="23"/>
        </w:rPr>
        <w:t xml:space="preserve"> 30</w:t>
      </w:r>
      <w:r>
        <w:rPr>
          <w:b/>
          <w:bCs/>
          <w:sz w:val="23"/>
          <w:szCs w:val="23"/>
          <w:lang w:val="sr-CS"/>
        </w:rPr>
        <w:t>.</w:t>
      </w:r>
    </w:p>
    <w:p>
      <w:pPr>
        <w:pStyle w:val="1tekst"/>
        <w:rPr/>
      </w:pPr>
      <w:r>
        <w:rPr/>
        <w:t>Енергетски објекти се граде у складу са законом којим се уређују услови и начин уређења простора, уређивање и коришћење грађевинског земљишта и изградња објеката, техничким и другим прописима, а по претходно прибављеној енергетској дозволи која се издаје у складу са овим законом.</w:t>
      </w:r>
    </w:p>
    <w:p>
      <w:pPr>
        <w:pStyle w:val="1tekst"/>
        <w:rPr/>
      </w:pPr>
      <w:r>
        <w:rPr/>
        <w:t>Енергетска дозвола се подноси уз захтев за издавање грађевинске дозволе.</w:t>
      </w:r>
    </w:p>
    <w:p>
      <w:pPr>
        <w:pStyle w:val="1tekst"/>
        <w:rPr/>
      </w:pPr>
      <w:r>
        <w:rPr/>
        <w:t>Енергетска дозвола се прибавља за изградњу следећих објеката:</w:t>
      </w:r>
    </w:p>
    <w:p>
      <w:pPr>
        <w:pStyle w:val="1tekst"/>
        <w:rPr/>
      </w:pPr>
      <w:r>
        <w:rPr/>
        <w:t>1) објеката за производњу електричне енергије снаге 1 МW и више;</w:t>
      </w:r>
    </w:p>
    <w:p>
      <w:pPr>
        <w:pStyle w:val="1tekst"/>
        <w:rPr/>
      </w:pPr>
      <w:r>
        <w:rPr/>
        <w:t>2) објеката за производњу електричне енергије снаге до 1 MW који као примарни енергетски ресурс користе воду;</w:t>
      </w:r>
    </w:p>
    <w:p>
      <w:pPr>
        <w:pStyle w:val="1tekst"/>
        <w:rPr/>
      </w:pPr>
      <w:r>
        <w:rPr/>
        <w:t>3) објеката за комбиновану производњу електричне и топлотне енергије у термоелектранама - топланама електричне снаге 1 МW и више и укупне топлотне снаге 1 МW и више;</w:t>
      </w:r>
    </w:p>
    <w:p>
      <w:pPr>
        <w:pStyle w:val="1tekst"/>
        <w:rPr>
          <w:strike/>
        </w:rPr>
      </w:pPr>
      <w:r>
        <w:rPr>
          <w:strike/>
        </w:rPr>
        <w:t>4) директних далековода;</w:t>
      </w:r>
    </w:p>
    <w:p>
      <w:pPr>
        <w:pStyle w:val="1tekst"/>
        <w:rPr/>
      </w:pPr>
      <w:r>
        <w:rPr/>
        <w:t>5) објеката за производњу деривата нафте;</w:t>
      </w:r>
    </w:p>
    <w:p>
      <w:pPr>
        <w:pStyle w:val="1tekst"/>
        <w:rPr/>
      </w:pPr>
      <w:r>
        <w:rPr/>
        <w:t xml:space="preserve">6) нафтовода и продуктовода, објеката за складиштење нафте, деривата нафте, биогорива, компримованог природног гаса и утечњеног природног гаса укупног резервоарског простора већег од </w:t>
      </w:r>
      <w:r>
        <w:rPr>
          <w:strike/>
        </w:rPr>
        <w:t>10</w:t>
      </w:r>
      <w:r>
        <w:rPr/>
        <w:t xml:space="preserve"> </w:t>
      </w:r>
      <w:r>
        <w:rPr>
          <w:lang w:val="sr-CS"/>
        </w:rPr>
        <w:t xml:space="preserve">250 </w:t>
      </w:r>
      <w:r>
        <w:rPr/>
        <w:t>m³;</w:t>
      </w:r>
    </w:p>
    <w:p>
      <w:pPr>
        <w:pStyle w:val="1tekst"/>
        <w:rPr/>
      </w:pPr>
      <w:r>
        <w:rPr/>
        <w:t xml:space="preserve">7) објеката за транспорт природног гаса, </w:t>
      </w:r>
      <w:r>
        <w:rPr>
          <w:strike/>
        </w:rPr>
        <w:t>објеката за дистрибуцију природног гаса</w:t>
      </w:r>
      <w:r>
        <w:rPr/>
        <w:t xml:space="preserve"> и објеката за складиштење природног гаса;</w:t>
      </w:r>
    </w:p>
    <w:p>
      <w:pPr>
        <w:pStyle w:val="1tekst"/>
        <w:rPr/>
      </w:pPr>
      <w:r>
        <w:rPr/>
        <w:t>8) директних гасовода;</w:t>
      </w:r>
    </w:p>
    <w:p>
      <w:pPr>
        <w:pStyle w:val="1tekst"/>
        <w:rPr/>
      </w:pPr>
      <w:r>
        <w:rPr/>
        <w:t>9) објеката за производњу топлотне енергије снаге 1 МW и више;</w:t>
      </w:r>
    </w:p>
    <w:p>
      <w:pPr>
        <w:pStyle w:val="1tekst"/>
        <w:rPr>
          <w:lang w:val="sr-CS"/>
        </w:rPr>
      </w:pPr>
      <w:r>
        <w:rPr/>
        <w:t>10) објеката за производњу биогорива капацитета преко 10 t годишње</w:t>
      </w:r>
      <w:r>
        <w:rPr>
          <w:strike/>
        </w:rPr>
        <w:t>.</w:t>
      </w:r>
      <w:r>
        <w:rPr>
          <w:lang w:val="sr-CS"/>
        </w:rPr>
        <w:t>;</w:t>
      </w:r>
    </w:p>
    <w:p>
      <w:pPr>
        <w:pStyle w:val="1tekst"/>
        <w:rPr>
          <w:lang w:val="sr-CS"/>
        </w:rPr>
      </w:pPr>
      <w:r>
        <w:rPr>
          <w:lang w:val="sr-RS"/>
        </w:rPr>
        <w:t xml:space="preserve">10А) </w:t>
      </w:r>
      <w:r>
        <w:rPr>
          <w:color w:val="000000"/>
          <w:lang w:val="sr-RS"/>
        </w:rPr>
        <w:t>ОБЈЕКАТА ЗА  ПРОИЗВОДЊУ БИОМЕТАНА.</w:t>
      </w:r>
    </w:p>
    <w:p>
      <w:pPr>
        <w:pStyle w:val="1tekst"/>
        <w:rPr>
          <w:strike/>
        </w:rPr>
      </w:pPr>
      <w:r>
        <w:rPr>
          <w:strike/>
        </w:rPr>
        <w:t>Енергетска дозвола није потребна за изградњу енергетских објеката који се граде у складу са законом којим се уређује јавно-приватно партнерство и концесије.</w:t>
      </w:r>
    </w:p>
    <w:p>
      <w:pPr>
        <w:pStyle w:val="Normal1"/>
        <w:shd w:fill="FFFFFF" w:val="clear"/>
        <w:spacing w:before="0" w:after="0"/>
        <w:ind w:firstLine="709"/>
        <w:jc w:val="both"/>
        <w:rPr>
          <w:sz w:val="23"/>
          <w:szCs w:val="23"/>
          <w:lang w:val="sr-RS"/>
        </w:rPr>
      </w:pPr>
      <w:r>
        <w:rPr>
          <w:sz w:val="23"/>
          <w:szCs w:val="23"/>
          <w:lang w:val="sr-RS"/>
        </w:rPr>
        <w:t>ЕНЕРГЕТСКА ДОЗВОЛА НИЈЕ ПОТРЕБНА ЗА ИЗГРАДЊУ ЕНЕРГЕТСКИХ ОБЈЕКАТА:</w:t>
      </w:r>
    </w:p>
    <w:p>
      <w:pPr>
        <w:pStyle w:val="Normal1"/>
        <w:shd w:fill="FFFFFF" w:val="clear"/>
        <w:spacing w:before="0" w:after="0"/>
        <w:ind w:left="142" w:firstLine="567"/>
        <w:jc w:val="both"/>
        <w:rPr>
          <w:sz w:val="23"/>
          <w:szCs w:val="23"/>
          <w:lang w:val="sr-RS"/>
        </w:rPr>
      </w:pPr>
      <w:r>
        <w:rPr>
          <w:sz w:val="23"/>
          <w:szCs w:val="23"/>
          <w:lang w:val="sr-RS"/>
        </w:rPr>
        <w:t xml:space="preserve">1) КОЈИ СЕ ГРАДЕ У СКЛАДУ СА ЗАКОНОМ КОЈИМ СЕ УРЕЂУЈЕ ЈАВНО-ПРИВАТНО ПАРТНЕРСТВО И КОНЦЕСИЈЕ; </w:t>
      </w:r>
    </w:p>
    <w:p>
      <w:pPr>
        <w:pStyle w:val="Normal1"/>
        <w:shd w:fill="FFFFFF" w:val="clear"/>
        <w:spacing w:before="0" w:after="0"/>
        <w:ind w:left="142" w:firstLine="567"/>
        <w:jc w:val="both"/>
        <w:rPr>
          <w:sz w:val="23"/>
          <w:szCs w:val="23"/>
          <w:lang w:val="sr-RS"/>
        </w:rPr>
      </w:pPr>
      <w:r>
        <w:rPr>
          <w:sz w:val="23"/>
          <w:szCs w:val="23"/>
          <w:lang w:val="sr-RS"/>
        </w:rPr>
        <w:t>2) КОЈИ СЕ ГРАДЕ У СКЛАДУ СА ОДРЕДБАМА ЗАКОНА КОЈИМ СЕ УРЕЂУЈЕ КОРИШЋЕЊЕ ОБНОВЉИВИХ ИЗВОРА ЕНЕРГИЈЕ, КОЈИМА СЕ ПРОПИСУЈЕ СТРАТЕШКО ПАРТНЕРСТВО;</w:t>
      </w:r>
    </w:p>
    <w:p>
      <w:pPr>
        <w:pStyle w:val="Normal1"/>
        <w:shd w:fill="FFFFFF" w:val="clear"/>
        <w:spacing w:before="0" w:after="0"/>
        <w:ind w:left="142" w:firstLine="567"/>
        <w:jc w:val="both"/>
        <w:rPr>
          <w:sz w:val="23"/>
          <w:szCs w:val="23"/>
          <w:lang w:val="sr-RS"/>
        </w:rPr>
      </w:pPr>
      <w:r>
        <w:rPr>
          <w:sz w:val="23"/>
          <w:szCs w:val="23"/>
          <w:lang w:val="sr-RS"/>
        </w:rPr>
        <w:t>3) ЗА ПРОИЗВОДЊУ ЕЛЕКТРИЧНЕ ЕНЕРГИЈЕ ЗА СОПСТВЕНЕ ПОТРЕБЕ БЕЗ ОБЗИРА ДА ЛИ СЕ ВИШАК ЕЛЕКТРИЧНЕ ЕНЕРГИЈЕ ПРЕДАЈЕ У СИСТЕМ;</w:t>
      </w:r>
    </w:p>
    <w:p>
      <w:pPr>
        <w:pStyle w:val="Normal1"/>
        <w:shd w:fill="FFFFFF" w:val="clear"/>
        <w:spacing w:before="0" w:after="0"/>
        <w:ind w:left="142" w:firstLine="567"/>
        <w:jc w:val="both"/>
        <w:rPr>
          <w:sz w:val="23"/>
          <w:szCs w:val="23"/>
          <w:lang w:val="sr-RS"/>
        </w:rPr>
      </w:pPr>
      <w:r>
        <w:rPr>
          <w:sz w:val="23"/>
          <w:szCs w:val="23"/>
          <w:lang w:val="sr-RS"/>
        </w:rPr>
        <w:t>4) ЗА КОЈЕ СЕ НЕ ИЗДАЈЕ ГРАЂЕВИНСКА ДОЗВОЛА УКЉУЧУЈУЋИ И ОБЈЕКТЕ ЗА КОЈЕ СЕ ИЗДАЈЕ ОДОБРЕЊЕ ЗА ИЗВОЂЕЊЕ РАДОВА У СКЛАДУ СА ЗАКОНОМ КОЈИМ СЕ УРЕЂУЈЕ ПЛАНИРАЊЕ И ИЗГРАДЊА;</w:t>
      </w:r>
    </w:p>
    <w:p>
      <w:pPr>
        <w:pStyle w:val="Normal1"/>
        <w:shd w:fill="FFFFFF" w:val="clear"/>
        <w:spacing w:before="0" w:after="0"/>
        <w:ind w:left="142" w:firstLine="567"/>
        <w:jc w:val="both"/>
        <w:rPr>
          <w:sz w:val="23"/>
          <w:szCs w:val="23"/>
          <w:lang w:val="sr-RS"/>
        </w:rPr>
      </w:pPr>
      <w:r>
        <w:rPr>
          <w:sz w:val="23"/>
          <w:szCs w:val="23"/>
          <w:lang w:val="sr-RS"/>
        </w:rPr>
        <w:t>5) ЗА СКЛАДИШТЕЊЕ ЕЛЕКТРИЧНЕ ЕНЕРГИЈЕ.</w:t>
      </w:r>
    </w:p>
    <w:p>
      <w:pPr>
        <w:pStyle w:val="Normal"/>
        <w:jc w:val="center"/>
        <w:rPr>
          <w:b/>
          <w:b/>
          <w:bCs/>
          <w:sz w:val="23"/>
          <w:szCs w:val="23"/>
        </w:rPr>
      </w:pPr>
      <w:r>
        <w:rPr>
          <w:b/>
          <w:bCs/>
          <w:sz w:val="23"/>
          <w:szCs w:val="23"/>
        </w:rPr>
        <w:t>Члан 33.</w:t>
      </w:r>
    </w:p>
    <w:p>
      <w:pPr>
        <w:pStyle w:val="1tekst"/>
        <w:rPr/>
      </w:pPr>
      <w:r>
        <w:rPr/>
        <w:t>За издавање енергетске дозволе морају се испунити услови који се односе на:</w:t>
      </w:r>
    </w:p>
    <w:p>
      <w:pPr>
        <w:pStyle w:val="1tekst"/>
        <w:numPr>
          <w:ilvl w:val="0"/>
          <w:numId w:val="3"/>
        </w:numPr>
        <w:rPr>
          <w:lang w:val="sr-CS"/>
        </w:rPr>
      </w:pPr>
      <w:r>
        <w:rPr/>
        <w:t>поуздан и сигуран рад енергетског система;</w:t>
      </w:r>
    </w:p>
    <w:p>
      <w:pPr>
        <w:pStyle w:val="Normal1"/>
        <w:shd w:fill="FFFFFF" w:val="clear"/>
        <w:spacing w:before="0" w:after="0"/>
        <w:ind w:left="390" w:hanging="0"/>
        <w:jc w:val="both"/>
        <w:rPr/>
      </w:pPr>
      <w:r>
        <w:rPr>
          <w:rStyle w:val="StrongEmphasis"/>
          <w:b w:val="false"/>
          <w:bCs w:val="false"/>
          <w:sz w:val="23"/>
          <w:szCs w:val="23"/>
          <w:lang w:val="sr-CS"/>
        </w:rPr>
        <w:t>1А) ИСПУЊЕНОСТ ЦИЉЕВА УТВРЂЕНИХ СТРАТЕГИЈОМ ИЗ ЧЛАНА 4. ЗАКОНА И ТО У ДЕЛУ КОЈИМ СЕ УРЕЂУЈУ ДУГОРОЧНИ ЦИЉЕВИ ЗА РАЗВОЈ ПРОИЗВОДНИХ КАПАЦИТЕТА КОЈИ СУ У ФУНКЦИЈИ СИГУРНОСТИ СНАБДЕВАЊА, ПРОЈЕКЦИЈЕ ЕНЕРГЕТСКОГ РАЗВОЈА, ИЗВОРИ И НАЧИН ОБЕЗБЕЂИВАЊА ПОТРЕБНИХ КОЛИЧИНА ЕНЕРГИЈЕ, ПРАВЦИ РАЗВОЈА КОРИШЋЕЊА ЕНЕРГИЈЕ ИЗ ОБНОВЉИВИХ И НОВИХ ИЗВОРА, КАО И ЦИЉЕВА УТВРЂЕНИХ ИНТЕГРИСАНИМ НАЦИОНАЛНИМ ЕНЕРГЕТСКИМ И КЛИМАТСКИМ ПЛАНОМ;”.</w:t>
      </w:r>
    </w:p>
    <w:p>
      <w:pPr>
        <w:pStyle w:val="1tekst"/>
        <w:rPr/>
      </w:pPr>
      <w:r>
        <w:rPr/>
        <w:t>2) услове за одређивање локације и коришћења земљишта;</w:t>
      </w:r>
    </w:p>
    <w:p>
      <w:pPr>
        <w:pStyle w:val="1tekst"/>
        <w:rPr>
          <w:b/>
          <w:b/>
          <w:bCs/>
        </w:rPr>
      </w:pPr>
      <w:r>
        <w:rPr>
          <w:rStyle w:val="StrongEmphasis"/>
          <w:b w:val="false"/>
          <w:bCs w:val="false"/>
          <w:lang w:val="sr-RS"/>
        </w:rPr>
        <w:t>2А) УСЛОВЕ У ПОГЛЕДУ МОГУЋНОСТИ ИЗГРАДЊЕ НА ЕКСПЛОАТАЦИОНОМ ПОЉУ;</w:t>
      </w:r>
    </w:p>
    <w:p>
      <w:pPr>
        <w:pStyle w:val="1tekst"/>
        <w:rPr/>
      </w:pPr>
      <w:r>
        <w:rPr/>
        <w:t>3) могућност прикључења објекта на систем;</w:t>
      </w:r>
    </w:p>
    <w:p>
      <w:pPr>
        <w:pStyle w:val="1tekst"/>
        <w:rPr/>
      </w:pPr>
      <w:r>
        <w:rPr/>
        <w:t>4) енергетску ефикасност;</w:t>
      </w:r>
    </w:p>
    <w:p>
      <w:pPr>
        <w:pStyle w:val="1tekst"/>
        <w:rPr/>
      </w:pPr>
      <w:r>
        <w:rPr/>
        <w:t>5) услове коришћења примарних извора енергије;</w:t>
      </w:r>
    </w:p>
    <w:p>
      <w:pPr>
        <w:pStyle w:val="1tekst"/>
        <w:rPr/>
      </w:pPr>
      <w:r>
        <w:rPr/>
        <w:t>6) заштиту на раду и безбедност људи и имовине;</w:t>
      </w:r>
    </w:p>
    <w:p>
      <w:pPr>
        <w:pStyle w:val="1tekst"/>
        <w:rPr/>
      </w:pPr>
      <w:r>
        <w:rPr/>
        <w:t>7) заштиту животне средине;</w:t>
      </w:r>
    </w:p>
    <w:p>
      <w:pPr>
        <w:pStyle w:val="1tekst"/>
        <w:rPr/>
      </w:pPr>
      <w:r>
        <w:rPr/>
        <w:t>8) економско-финансијску способност подносиоца захтева да реализује изградњу енергетског објекта;</w:t>
      </w:r>
    </w:p>
    <w:p>
      <w:pPr>
        <w:pStyle w:val="1tekst"/>
        <w:rPr/>
      </w:pPr>
      <w:r>
        <w:rPr/>
        <w:t>9) допринос капацитета за производњу електричне енергије у остваривању укупног удела енергије из обновљивих извора енергије у бруто финалној потрошњи енергије у складу са Националним акционим планом;</w:t>
      </w:r>
    </w:p>
    <w:p>
      <w:pPr>
        <w:pStyle w:val="1tekst"/>
        <w:rPr/>
      </w:pPr>
      <w:r>
        <w:rPr/>
        <w:t>10) допринос капацитета за производњу електричне енергије смањењу емисија;</w:t>
      </w:r>
    </w:p>
    <w:p>
      <w:pPr>
        <w:pStyle w:val="1tekst"/>
        <w:rPr>
          <w:b/>
          <w:b/>
          <w:bCs/>
        </w:rPr>
      </w:pPr>
      <w:r>
        <w:rPr>
          <w:rStyle w:val="StrongEmphasis"/>
          <w:b w:val="false"/>
          <w:bCs w:val="false"/>
          <w:lang w:val="sr-RS"/>
        </w:rPr>
        <w:t>10А) АЛТЕРНАТИВНА РЕШЕЊА ИЗГРАДЊИ НОВИХ ОБЈЕКАТА ЗА ПРОИЗВОДЊУ ЕЛЕКТРИЧНЕ ЕНЕРГИЈЕ, КАО ШТО СУ РЕШЕЊА ЗА УПРАВЉАЊЕ ПОТРОШЊОМ ИЛИ ИЗГРАДЊУ ОБЈЕКАТА ЗА СКЛАДИШТЕЊЕ ЕЛЕКТРИЧНЕ ЕНЕРГИЈЕ;</w:t>
      </w:r>
    </w:p>
    <w:p>
      <w:pPr>
        <w:pStyle w:val="1tekst"/>
        <w:rPr/>
      </w:pPr>
      <w:r>
        <w:rPr/>
        <w:t>11) допринос капацитета за транспорт или складиштење природног гаса повећању сигурности снабдевања.</w:t>
      </w:r>
    </w:p>
    <w:p>
      <w:pPr>
        <w:pStyle w:val="Normal"/>
        <w:spacing w:lineRule="auto" w:line="256" w:before="0" w:after="0"/>
        <w:ind w:left="142" w:firstLine="248"/>
        <w:contextualSpacing/>
        <w:jc w:val="both"/>
        <w:rPr>
          <w:color w:val="000000"/>
          <w:sz w:val="23"/>
          <w:szCs w:val="23"/>
          <w:lang w:val="sr-RS"/>
        </w:rPr>
      </w:pPr>
      <w:r>
        <w:rPr>
          <w:color w:val="000000"/>
          <w:sz w:val="23"/>
          <w:szCs w:val="23"/>
          <w:lang w:val="sr-RS"/>
        </w:rPr>
        <w:t>НА ОБЈЕКТЕ ИЗ ЧЛАНА 30. СТАВ 3. ТАЧКА 10А) НЕ ОДНОСИ СЕ УСЛОВ ИЗ СТАВА 1. ТАЧКА 1) ОВОГ ЧЛАНА АКО СЕ НЕ ПРИКЉУЧУЈУ НА СИСТЕМ.</w:t>
      </w:r>
    </w:p>
    <w:p>
      <w:pPr>
        <w:pStyle w:val="1tekst"/>
        <w:rPr/>
      </w:pPr>
      <w:r>
        <w:rPr/>
        <w:t>Доказ о праву својине, односно праву закупа земљишта на коме се планира изградња енергетског објекта није услов за издавање енергетске дозволе.</w:t>
      </w:r>
    </w:p>
    <w:p>
      <w:pPr>
        <w:pStyle w:val="Normal"/>
        <w:jc w:val="center"/>
        <w:rPr>
          <w:b/>
          <w:b/>
          <w:bCs/>
          <w:sz w:val="23"/>
          <w:szCs w:val="23"/>
        </w:rPr>
      </w:pPr>
      <w:r>
        <w:rPr>
          <w:b/>
          <w:bCs/>
          <w:sz w:val="23"/>
          <w:szCs w:val="23"/>
        </w:rPr>
        <w:t>Члан 34.</w:t>
      </w:r>
    </w:p>
    <w:p>
      <w:pPr>
        <w:pStyle w:val="1tekst"/>
        <w:rPr/>
      </w:pPr>
      <w:r>
        <w:rPr/>
        <w:t>Захтев за издавање енергетске дозволе садржи нарочито податке о:</w:t>
      </w:r>
    </w:p>
    <w:p>
      <w:pPr>
        <w:pStyle w:val="1tekst"/>
        <w:rPr/>
      </w:pPr>
      <w:r>
        <w:rPr/>
        <w:t>1) подносиоцу захтева;</w:t>
      </w:r>
    </w:p>
    <w:p>
      <w:pPr>
        <w:pStyle w:val="1tekst"/>
        <w:rPr/>
      </w:pPr>
      <w:r>
        <w:rPr/>
        <w:t>2) енергетском објекту;</w:t>
      </w:r>
    </w:p>
    <w:p>
      <w:pPr>
        <w:pStyle w:val="1tekst"/>
        <w:rPr/>
      </w:pPr>
      <w:r>
        <w:rPr/>
        <w:t>3) вредности инвестиције;</w:t>
      </w:r>
    </w:p>
    <w:p>
      <w:pPr>
        <w:pStyle w:val="1tekst"/>
        <w:rPr/>
      </w:pPr>
      <w:r>
        <w:rPr/>
        <w:t>4) начину обезбеђења финансијских средстава;</w:t>
      </w:r>
    </w:p>
    <w:p>
      <w:pPr>
        <w:pStyle w:val="1tekst"/>
        <w:rPr/>
      </w:pPr>
      <w:r>
        <w:rPr/>
        <w:t>5) предвиђеном експлоатационом веку објекта, као и начину санације локације по завршетку експлоатационог века објекта;</w:t>
      </w:r>
    </w:p>
    <w:p>
      <w:pPr>
        <w:pStyle w:val="Normal1"/>
        <w:shd w:fill="FFFFFF" w:val="clear"/>
        <w:spacing w:before="0" w:after="0"/>
        <w:ind w:left="142" w:firstLine="248"/>
        <w:jc w:val="both"/>
        <w:rPr/>
      </w:pPr>
      <w:r>
        <w:rPr>
          <w:rStyle w:val="StrongEmphasis"/>
          <w:b w:val="false"/>
          <w:bCs w:val="false"/>
          <w:sz w:val="23"/>
          <w:szCs w:val="23"/>
          <w:lang w:val="sr-RS"/>
        </w:rPr>
        <w:t xml:space="preserve">5А) </w:t>
      </w:r>
      <w:r>
        <w:rPr>
          <w:rStyle w:val="StrongEmphasis"/>
          <w:b w:val="false"/>
          <w:bCs w:val="false"/>
          <w:sz w:val="23"/>
          <w:szCs w:val="23"/>
          <w:lang w:val="sr-CS"/>
        </w:rPr>
        <w:t>УСКЛАЂЕНОСТИ СА ЦИЉЕВИМА УТВРЂЕНИМ СТРАТЕГИЈОМ ИЗ ЧЛАНА 4. ОВОГ ЗАКОНА И</w:t>
      </w:r>
      <w:r>
        <w:rPr>
          <w:b/>
          <w:bCs/>
          <w:sz w:val="23"/>
          <w:szCs w:val="23"/>
        </w:rPr>
        <w:t xml:space="preserve"> </w:t>
      </w:r>
      <w:r>
        <w:rPr>
          <w:rStyle w:val="StrongEmphasis"/>
          <w:b w:val="false"/>
          <w:bCs w:val="false"/>
          <w:sz w:val="23"/>
          <w:szCs w:val="23"/>
          <w:lang w:val="sr-CS"/>
        </w:rPr>
        <w:t>ИНТЕГРИСАНИМ НАЦИОНАЛНИМ ЕНЕРГЕТСКИМ И КЛИМАТСКИМ ПЛАНОМ;</w:t>
      </w:r>
    </w:p>
    <w:p>
      <w:pPr>
        <w:pStyle w:val="1tekst"/>
        <w:rPr>
          <w:b/>
          <w:b/>
          <w:bCs/>
        </w:rPr>
      </w:pPr>
      <w:r>
        <w:rPr>
          <w:rStyle w:val="StrongEmphasis"/>
          <w:b w:val="false"/>
          <w:bCs w:val="false"/>
          <w:lang w:val="sr-RS"/>
        </w:rPr>
        <w:t>5Б) О ИЗВРШЕНИМ АНАЛИЗАМА АЛТЕРНАТИВНИХ РЕШЕЊА ИЗ ЧЛАНА 33. СТАВ 1. ТАЧКА 10А) ОВОГ ЗАКОНА;</w:t>
      </w:r>
    </w:p>
    <w:p>
      <w:pPr>
        <w:pStyle w:val="1tekst"/>
        <w:rPr/>
      </w:pPr>
      <w:r>
        <w:rPr/>
        <w:t>6) усклађености са одговарајућим планским документима у складу са законом којим се уређују услови и начин уређења простора, уређивање и коришћење грађевинског земљишта и изградња објеката;</w:t>
      </w:r>
    </w:p>
    <w:p>
      <w:pPr>
        <w:pStyle w:val="1tekst"/>
        <w:rPr/>
      </w:pPr>
      <w:r>
        <w:rPr/>
        <w:t>7) року завршетка градње енергетског објекта.</w:t>
      </w:r>
    </w:p>
    <w:p>
      <w:pPr>
        <w:pStyle w:val="1tekst"/>
        <w:rPr>
          <w:strike/>
        </w:rPr>
      </w:pPr>
      <w:r>
        <w:rPr>
          <w:strike/>
        </w:rPr>
        <w:t>Уз захтев из става 1. овог члана, у случају када се изградња енергетског објекта планира на експлоатационом пољу, потребно је доставити и сагласност министарства надлежног за послове геологије и рударства.</w:t>
      </w:r>
    </w:p>
    <w:p>
      <w:pPr>
        <w:pStyle w:val="1tekst"/>
        <w:rPr/>
      </w:pPr>
      <w:r>
        <w:rPr/>
        <w:t>Министар ближе прописује услове за издавање енергетске дозволе, садржај захтева за издавање енергетске дозволе у зависности од врсте и намене енергетског објекта, начин издавања енергетске дозволе и садржај регистра издатих енергетских дозвола и регистра енергетских дозвола које су престале да важе.</w:t>
      </w:r>
    </w:p>
    <w:p>
      <w:pPr>
        <w:pStyle w:val="Normal"/>
        <w:jc w:val="center"/>
        <w:rPr>
          <w:b/>
          <w:b/>
          <w:bCs/>
          <w:sz w:val="23"/>
          <w:szCs w:val="23"/>
        </w:rPr>
      </w:pPr>
      <w:r>
        <w:rPr>
          <w:b/>
          <w:bCs/>
          <w:sz w:val="23"/>
          <w:szCs w:val="23"/>
        </w:rPr>
        <w:t xml:space="preserve">Члан 35. </w:t>
      </w:r>
      <w:r>
        <w:rPr>
          <w:rFonts w:ascii="Tahoma" w:hAnsi="Tahoma" w:cs="Tahoma"/>
          <w:b/>
          <w:b/>
          <w:bCs/>
          <w:sz w:val="23"/>
          <w:sz w:val="23"/>
          <w:szCs w:val="23"/>
        </w:rPr>
        <w:t>﻿</w:t>
      </w:r>
    </w:p>
    <w:p>
      <w:pPr>
        <w:pStyle w:val="1tekst"/>
        <w:rPr/>
      </w:pPr>
      <w:r>
        <w:rPr/>
        <w:t>Енергетска дозвола се издаје решењем у року од 30 дана од дана подношења захтева, ако су испуњени услови утврђени овим законом и прописима донетим на основу овог закона.</w:t>
      </w:r>
    </w:p>
    <w:p>
      <w:pPr>
        <w:pStyle w:val="1tekst"/>
        <w:rPr/>
      </w:pPr>
      <w:r>
        <w:rPr/>
        <w:t>У случају да се одбије захтев за издавање енергетске дозволе решење мора садржати детаљно образложење које је засновано на објективним и недискриминаторним критеријумима и достављено подносиоцу захтева.</w:t>
      </w:r>
    </w:p>
    <w:p>
      <w:pPr>
        <w:pStyle w:val="1tekst"/>
        <w:rPr/>
      </w:pPr>
      <w:r>
        <w:rPr/>
        <w:t>Против решења из ст. 1. и 2. овог члана може се изјавити жалба Влади, у року од 15 дана од дана пријема решења, односно Министарству у случајевима из члана 32. став 2. овог закона.</w:t>
      </w:r>
    </w:p>
    <w:p>
      <w:pPr>
        <w:pStyle w:val="1tekst"/>
        <w:rPr/>
      </w:pPr>
      <w:r>
        <w:rPr/>
        <w:t>Решење Владе, односно Министарства је коначно и против њега се може покренути управни спор.</w:t>
      </w:r>
    </w:p>
    <w:p>
      <w:pPr>
        <w:pStyle w:val="1tekst"/>
        <w:rPr/>
      </w:pPr>
      <w:r>
        <w:rPr/>
        <w:t>Енергетска дозвола се издаје са роком важења три године од дана њене правноснажности.</w:t>
      </w:r>
    </w:p>
    <w:p>
      <w:pPr>
        <w:pStyle w:val="1tekst"/>
        <w:rPr>
          <w:b/>
          <w:b/>
          <w:bCs/>
        </w:rPr>
      </w:pPr>
      <w:r>
        <w:rPr>
          <w:rStyle w:val="StrongEmphasis"/>
          <w:b w:val="false"/>
          <w:bCs w:val="false"/>
          <w:lang w:val="sr-RS"/>
        </w:rPr>
        <w:t>У СЛУЧАЈУ ДА ЈЕ ИМАЛАЦ ЕНЕРГЕТСКЕ ДОЗВОЛЕ ПРИБАВИО ГРАЂЕВИНСКУ ДОЗВОЛУ, ЕНЕРГЕТСКА ДОЗВОЛА ВАЖИ ДО ИСТЕКА ВАЖЕЊА ИЗДАТЕ ГРАЂЕВИНСКЕ ДОЗВОЛЕ, А РЕАЛИЗУЈЕ СЕ ПРИКЉУЧЕЊЕМ ЕНЕРГЕТСКОГ ОБЈЕКТА.</w:t>
      </w:r>
    </w:p>
    <w:p>
      <w:pPr>
        <w:pStyle w:val="1tekst"/>
        <w:rPr>
          <w:strike/>
        </w:rPr>
      </w:pPr>
      <w:r>
        <w:rPr>
          <w:strike/>
        </w:rPr>
        <w:t>Енергетска дозвола није преносива.</w:t>
      </w:r>
    </w:p>
    <w:p>
      <w:pPr>
        <w:pStyle w:val="1tekst"/>
        <w:rPr>
          <w:strike/>
        </w:rPr>
      </w:pPr>
      <w:r>
        <w:rPr>
          <w:strike/>
        </w:rPr>
        <w:t>На захтев имаоца енергетске дозволе, Министарство, односно јединица локалне самоуправе, може продужити рок важења енергетске дозволе најдуже за још једну годину.</w:t>
      </w:r>
    </w:p>
    <w:p>
      <w:pPr>
        <w:pStyle w:val="1tekst"/>
        <w:rPr>
          <w:strike/>
        </w:rPr>
      </w:pPr>
      <w:r>
        <w:rPr>
          <w:strike/>
        </w:rPr>
        <w:t>Захтев за продужење подноси се најкасније 30 дана пре истека рока важења енергетске дозволе.</w:t>
      </w:r>
    </w:p>
    <w:p>
      <w:pPr>
        <w:pStyle w:val="1tekst"/>
        <w:rPr>
          <w:strike/>
        </w:rPr>
      </w:pPr>
      <w:r>
        <w:rPr>
          <w:strike/>
        </w:rPr>
        <w:t>Рок важења енергетске дозволе ће се продужити ако су испуњени услови за издавање енергетске дозволе утврђени овим законом као и следећи услови:</w:t>
      </w:r>
    </w:p>
    <w:p>
      <w:pPr>
        <w:pStyle w:val="1tekst"/>
        <w:rPr>
          <w:strike/>
        </w:rPr>
      </w:pPr>
      <w:r>
        <w:rPr>
          <w:strike/>
        </w:rPr>
        <w:t>1) да је подносилац захтева доставио доказ о прибављеној документацији потребној за изградњу енергетског објекта, односно да је покренуо одговарајући поступак пред надлежним органима за прибављање документације;</w:t>
      </w:r>
    </w:p>
    <w:p>
      <w:pPr>
        <w:pStyle w:val="1tekst"/>
        <w:rPr>
          <w:strike/>
        </w:rPr>
      </w:pPr>
      <w:r>
        <w:rPr>
          <w:strike/>
        </w:rPr>
        <w:t>2) да је подносилац захтева доставио доказ да је предузео све мере пред надлежним органима у складу са законом у циљу прибављања документације.</w:t>
      </w:r>
    </w:p>
    <w:p>
      <w:pPr>
        <w:pStyle w:val="1tekst"/>
        <w:rPr/>
      </w:pPr>
      <w:r>
        <w:rPr/>
        <w:t>Нови поступак за издавање енергетске дозволе може се покренути само уколико се претходно искористи могућност продужења рока важења издате енергетске дозволе сагласно ставу 7. овог члана.</w:t>
      </w:r>
    </w:p>
    <w:p>
      <w:pPr>
        <w:pStyle w:val="1tekst"/>
        <w:rPr/>
      </w:pPr>
      <w:r>
        <w:rPr/>
        <w:t>Енергетски субјект коме је издата енергетска дозвола може за време важења енергетске дозволе поднети захтев за њено укидање.</w:t>
      </w:r>
    </w:p>
    <w:p>
      <w:pPr>
        <w:pStyle w:val="1tekst"/>
        <w:rPr/>
      </w:pPr>
      <w:r>
        <w:rPr/>
        <w:t>Ималац енергетске дозволе, у року важења енергетске дозволе издате за изградњу објеката за производњу електричне енергије може поднети захтев за измену енергетске дозволе.</w:t>
      </w:r>
    </w:p>
    <w:p>
      <w:pPr>
        <w:pStyle w:val="1tekst"/>
        <w:rPr/>
      </w:pPr>
      <w:r>
        <w:rPr/>
        <w:t>Захтев из става 1. може се поднети до издавања грађевинске дозволе за цео или за део објекта ако тај део представља функционалну целину, изузетно уколико се грађевинском дозволом предвиђа могућност фазне изградње, захтев из става 1. се може поднети у односу на посебну фазу најкасније до почетка извођења радова на тој фази.</w:t>
      </w:r>
    </w:p>
    <w:p>
      <w:pPr>
        <w:pStyle w:val="1tekst"/>
        <w:rPr/>
      </w:pPr>
      <w:r>
        <w:rPr/>
        <w:t>Услови за измену енергетске дозволе прописани су чланом 33. овог закона.</w:t>
      </w:r>
    </w:p>
    <w:p>
      <w:pPr>
        <w:pStyle w:val="1tekst"/>
        <w:rPr/>
      </w:pPr>
      <w:r>
        <w:rPr/>
      </w:r>
    </w:p>
    <w:p>
      <w:pPr>
        <w:pStyle w:val="6naslov"/>
        <w:rPr>
          <w:sz w:val="23"/>
          <w:szCs w:val="23"/>
        </w:rPr>
      </w:pPr>
      <w:r>
        <w:rPr>
          <w:sz w:val="23"/>
          <w:szCs w:val="23"/>
        </w:rPr>
        <w:t>III.а СПРОВОЂЕЊЕ ПОСТУПКА У ВЕЗИ СА ЕНЕРГЕТСКОМ ДОЗВОЛОМ, ЛИЦЕНЦОМ ЗА ОБАВЉАЊЕ ЕНЕРГЕТСКЕ ДЕЛАТНОСТИ И САГЛАСНОШЋУ ЗА СКЛАДИШТЕЊЕ И СНАБДЕВАЊЕ ЗА СОПСТВЕНЕ ПОТРЕБЕ</w:t>
      </w:r>
    </w:p>
    <w:p>
      <w:pPr>
        <w:pStyle w:val="7podnas"/>
        <w:rPr>
          <w:sz w:val="23"/>
          <w:szCs w:val="23"/>
        </w:rPr>
      </w:pPr>
      <w:r>
        <w:rPr>
          <w:sz w:val="23"/>
          <w:szCs w:val="23"/>
        </w:rPr>
        <w:t>Поступање Министарства, односно Агенције</w:t>
      </w:r>
    </w:p>
    <w:p>
      <w:pPr>
        <w:pStyle w:val="Normal"/>
        <w:jc w:val="center"/>
        <w:rPr/>
      </w:pPr>
      <w:r>
        <w:rPr>
          <w:b/>
          <w:bCs/>
          <w:sz w:val="23"/>
          <w:szCs w:val="23"/>
          <w:lang w:val="sr-RS"/>
        </w:rPr>
        <w:t xml:space="preserve"> </w:t>
      </w:r>
      <w:r>
        <w:rPr>
          <w:b/>
          <w:bCs/>
          <w:sz w:val="23"/>
          <w:szCs w:val="23"/>
        </w:rPr>
        <w:t>Члан 35а</w:t>
      </w:r>
    </w:p>
    <w:p>
      <w:pPr>
        <w:pStyle w:val="1tekst"/>
        <w:rPr/>
      </w:pPr>
      <w:r>
        <w:rPr/>
        <w:t xml:space="preserve">Током спровођења поступка у вези са енергетском дозволом, лиценцом за обављање енергетске делатности и сагласношћу за складиштење и снабдевање за сопствене потребе, Министарство, односно Агенција (у даљем тексту: </w:t>
      </w:r>
      <w:r>
        <w:rPr>
          <w:strike/>
        </w:rPr>
        <w:t>надлежни орган</w:t>
      </w:r>
      <w:r>
        <w:rPr>
          <w:lang w:val="sr-CS"/>
        </w:rPr>
        <w:t xml:space="preserve"> </w:t>
      </w:r>
      <w:r>
        <w:rPr>
          <w:rStyle w:val="StrongEmphasis"/>
          <w:b w:val="false"/>
          <w:bCs w:val="false"/>
          <w:lang w:val="sr-RS"/>
        </w:rPr>
        <w:t>ОРГАН НАДЛЕЖАН ЗА РЕШАВАЊЕ</w:t>
      </w:r>
      <w:r>
        <w:rPr/>
        <w:t>), врши проверу испуњености следећих услова:</w:t>
      </w:r>
    </w:p>
    <w:p>
      <w:pPr>
        <w:pStyle w:val="1tekst"/>
        <w:rPr/>
      </w:pPr>
      <w:r>
        <w:rPr/>
        <w:t>1) надлежност за поступање по захтеву;</w:t>
      </w:r>
    </w:p>
    <w:p>
      <w:pPr>
        <w:pStyle w:val="1tekst"/>
        <w:rPr/>
      </w:pPr>
      <w:r>
        <w:rPr/>
        <w:t>2) да ли је подносилац захтева лице које, у складу са овим законом, може бити подносилац захтева;</w:t>
      </w:r>
    </w:p>
    <w:p>
      <w:pPr>
        <w:pStyle w:val="1tekst"/>
        <w:rPr/>
      </w:pPr>
      <w:r>
        <w:rPr/>
        <w:t>3) да ли захтев садржи све прописане податке;</w:t>
      </w:r>
    </w:p>
    <w:p>
      <w:pPr>
        <w:pStyle w:val="1tekst"/>
        <w:rPr/>
      </w:pPr>
      <w:r>
        <w:rPr/>
        <w:t>4) да ли је уз захтев приложена сва документација прописана овим законом и подзаконским актима донетим на основу овог закона;</w:t>
      </w:r>
    </w:p>
    <w:p>
      <w:pPr>
        <w:pStyle w:val="1tekst"/>
        <w:rPr/>
      </w:pPr>
      <w:r>
        <w:rPr/>
        <w:t>5) да ли је уз захтев приложен доказ о уплати прописане таксе;</w:t>
      </w:r>
    </w:p>
    <w:p>
      <w:pPr>
        <w:pStyle w:val="1tekst"/>
        <w:rPr/>
      </w:pPr>
      <w:r>
        <w:rPr/>
        <w:t>6) да ли су испуњени услови прописани овим законом и подзаконским актима донетим на основу овог закона за усвајање захтева.</w:t>
      </w:r>
    </w:p>
    <w:p>
      <w:pPr>
        <w:pStyle w:val="1tekst"/>
        <w:rPr/>
      </w:pPr>
      <w:r>
        <w:rPr/>
        <w:t xml:space="preserve">Податке из службених евиденција, који су неопходни за спровођење поступака из става 1. овог члана, </w:t>
      </w:r>
      <w:r>
        <w:rPr>
          <w:strike/>
        </w:rPr>
        <w:t>надлежни орган</w:t>
      </w:r>
      <w:r>
        <w:rPr/>
        <w:t xml:space="preserve"> </w:t>
      </w:r>
      <w:r>
        <w:rPr>
          <w:rStyle w:val="StrongEmphasis"/>
          <w:b w:val="false"/>
          <w:bCs w:val="false"/>
          <w:lang w:val="sr-RS"/>
        </w:rPr>
        <w:t>ОРГАН НАДЛЕЖАН ЗА РЕШАВАЊЕ</w:t>
      </w:r>
      <w:r>
        <w:rPr/>
        <w:t xml:space="preserve"> обезбеђује преко сервисне магистрале органа у складу са прописима који уређују електронску управу, без плаћања таксе.</w:t>
      </w:r>
    </w:p>
    <w:p>
      <w:pPr>
        <w:pStyle w:val="1tekst"/>
        <w:rPr/>
      </w:pPr>
      <w:r>
        <w:rPr/>
        <w:t>Подаци прибављени на начин из става 2. овог члана сматрају се поузданим и имају исту доказну снагу као оверени изводи из тих евиденција.</w:t>
      </w:r>
    </w:p>
    <w:p>
      <w:pPr>
        <w:pStyle w:val="1tekst"/>
        <w:rPr/>
      </w:pPr>
      <w:r>
        <w:rPr/>
        <w:t xml:space="preserve">Органи државне управе, посебне организације и имаоци јавних овлашћења дужни су да </w:t>
      </w:r>
      <w:r>
        <w:rPr>
          <w:strike/>
        </w:rPr>
        <w:t>надлежном органу</w:t>
      </w:r>
      <w:r>
        <w:rPr/>
        <w:t xml:space="preserve"> </w:t>
      </w:r>
      <w:r>
        <w:rPr>
          <w:lang w:val="sr-CS"/>
        </w:rPr>
        <w:t xml:space="preserve"> </w:t>
      </w:r>
      <w:r>
        <w:rPr>
          <w:rStyle w:val="StrongEmphasis"/>
          <w:b w:val="false"/>
          <w:bCs w:val="false"/>
          <w:lang w:val="sr-RS"/>
        </w:rPr>
        <w:t>ОРГАНУ НАДЛЕЖНОМ ЗА РЕШАВАЊЕ</w:t>
      </w:r>
      <w:r>
        <w:rPr/>
        <w:t xml:space="preserve"> на захтев, у року од три дана од дана подношења захтева, доставе све податке о којим воде службене евиденције које су од значаја за спровођење поступака из става 1. овог члана.</w:t>
      </w:r>
    </w:p>
    <w:p>
      <w:pPr>
        <w:pStyle w:val="1tekst"/>
        <w:rPr/>
      </w:pPr>
      <w:r>
        <w:rPr/>
        <w:t>Поступци из става 1. овог члана спроведе се у поступку непосредног одлучивања у смислу закона којим је уређен општи управни поступак.</w:t>
      </w:r>
    </w:p>
    <w:p>
      <w:pPr>
        <w:pStyle w:val="7podnas"/>
        <w:rPr>
          <w:sz w:val="23"/>
          <w:szCs w:val="23"/>
          <w:lang w:val="sr-CS"/>
        </w:rPr>
      </w:pPr>
      <w:r>
        <w:rPr>
          <w:sz w:val="23"/>
          <w:szCs w:val="23"/>
          <w:lang w:val="sr-CS"/>
        </w:rPr>
      </w:r>
    </w:p>
    <w:p>
      <w:pPr>
        <w:pStyle w:val="7podnas"/>
        <w:rPr>
          <w:sz w:val="23"/>
          <w:szCs w:val="23"/>
        </w:rPr>
      </w:pPr>
      <w:r>
        <w:rPr>
          <w:sz w:val="23"/>
          <w:szCs w:val="23"/>
        </w:rPr>
        <w:t>Поступање по захтеву</w:t>
      </w:r>
    </w:p>
    <w:p>
      <w:pPr>
        <w:pStyle w:val="Normal"/>
        <w:jc w:val="center"/>
        <w:rPr>
          <w:b/>
          <w:b/>
          <w:bCs/>
          <w:sz w:val="23"/>
          <w:szCs w:val="23"/>
        </w:rPr>
      </w:pPr>
      <w:r>
        <w:rPr>
          <w:b/>
          <w:bCs/>
          <w:sz w:val="23"/>
          <w:szCs w:val="23"/>
        </w:rPr>
        <w:t>Члан 35б</w:t>
      </w:r>
    </w:p>
    <w:p>
      <w:pPr>
        <w:pStyle w:val="1tekst"/>
        <w:rPr/>
      </w:pPr>
      <w:r>
        <w:rPr/>
        <w:t xml:space="preserve">По захтеву за издавање, односно измену управног акта </w:t>
      </w:r>
      <w:r>
        <w:rPr>
          <w:strike/>
        </w:rPr>
        <w:t>надлежни орган</w:t>
      </w:r>
      <w:r>
        <w:rPr/>
        <w:t xml:space="preserve"> </w:t>
      </w:r>
      <w:r>
        <w:rPr>
          <w:rStyle w:val="StrongEmphasis"/>
          <w:b w:val="false"/>
          <w:bCs w:val="false"/>
          <w:lang w:val="sr-RS"/>
        </w:rPr>
        <w:t>ОРГАН НАДЛЕЖАН ЗА РЕШАВАЊЕ</w:t>
      </w:r>
      <w:r>
        <w:rPr/>
        <w:t xml:space="preserve"> у роковима прописаном овим законом доноси решење у форми електронског документа.</w:t>
      </w:r>
    </w:p>
    <w:p>
      <w:pPr>
        <w:pStyle w:val="1tekst"/>
        <w:rPr/>
      </w:pPr>
      <w:r>
        <w:rPr/>
        <w:t xml:space="preserve">Захтев се сматра неуредним ако има недостатке које </w:t>
      </w:r>
      <w:r>
        <w:rPr>
          <w:strike/>
        </w:rPr>
        <w:t>надлежни орган</w:t>
      </w:r>
      <w:r>
        <w:rPr/>
        <w:t xml:space="preserve"> </w:t>
      </w:r>
      <w:r>
        <w:rPr>
          <w:rStyle w:val="StrongEmphasis"/>
          <w:b w:val="false"/>
          <w:bCs w:val="false"/>
          <w:lang w:val="sr-RS"/>
        </w:rPr>
        <w:t>ОРГАН НАДЛЕЖАН ЗА РЕШАВАЊЕ</w:t>
      </w:r>
      <w:r>
        <w:rPr>
          <w:b/>
          <w:bCs/>
        </w:rPr>
        <w:t xml:space="preserve"> </w:t>
      </w:r>
      <w:r>
        <w:rPr/>
        <w:t>спречавају да по њему поступа, ако није разумљив или потпун.</w:t>
      </w:r>
    </w:p>
    <w:p>
      <w:pPr>
        <w:pStyle w:val="1tekst"/>
        <w:rPr/>
      </w:pPr>
      <w:r>
        <w:rPr/>
        <w:t xml:space="preserve">Ако </w:t>
      </w:r>
      <w:r>
        <w:rPr>
          <w:strike/>
        </w:rPr>
        <w:t>Министарство</w:t>
      </w:r>
      <w:r>
        <w:rPr/>
        <w:t xml:space="preserve"> </w:t>
      </w:r>
      <w:r>
        <w:rPr>
          <w:rStyle w:val="StrongEmphasis"/>
          <w:b w:val="false"/>
          <w:bCs w:val="false"/>
          <w:lang w:val="sr-RS"/>
        </w:rPr>
        <w:t>ОРГАН НАДЛЕЖАН ЗА РЕШАВАЊЕ</w:t>
      </w:r>
      <w:r>
        <w:rPr/>
        <w:t xml:space="preserve"> утврди да је захтев неуредан, решењем одбацује захтев у коме таксативно наводи све недостатке, односно разлоге за одбацивање, након чијег ће отклањања моћи да поступи у складу са захтевом.</w:t>
      </w:r>
    </w:p>
    <w:p>
      <w:pPr>
        <w:pStyle w:val="1tekst"/>
        <w:rPr/>
      </w:pPr>
      <w:r>
        <w:rPr/>
        <w:t>Ако подносилац захтева у року од 30 дана од дана објављивања решења из става 3. овог члана, поднесе нови захтев и поступи у складу са решењем из става 3. овог члана, сматра се да је одбачен захтев из става 3. овог члана од почетка био уредан.</w:t>
      </w:r>
    </w:p>
    <w:p>
      <w:pPr>
        <w:pStyle w:val="1tekst"/>
        <w:rPr/>
      </w:pPr>
      <w:r>
        <w:rPr/>
        <w:t>Ако подносилац захтева у року од 30 дана од дана објављивања решења из става 3. овог члана, поднесе нови захтев са позивањем на број решења којим је ранији захтев одбачен и отклони све утврђене недостатке, не доставља поново документацију која није имала недостатке и плаћа половину прописаног износа административне таксе.</w:t>
      </w:r>
    </w:p>
    <w:p>
      <w:pPr>
        <w:pStyle w:val="7podnas"/>
        <w:rPr>
          <w:sz w:val="23"/>
          <w:szCs w:val="23"/>
          <w:lang w:val="sr-CS"/>
        </w:rPr>
      </w:pPr>
      <w:r>
        <w:rPr>
          <w:sz w:val="23"/>
          <w:szCs w:val="23"/>
          <w:lang w:val="sr-CS"/>
        </w:rPr>
      </w:r>
    </w:p>
    <w:p>
      <w:pPr>
        <w:pStyle w:val="7podnas"/>
        <w:rPr>
          <w:sz w:val="23"/>
          <w:szCs w:val="23"/>
        </w:rPr>
      </w:pPr>
      <w:r>
        <w:rPr>
          <w:sz w:val="23"/>
          <w:szCs w:val="23"/>
        </w:rPr>
        <w:t>Начин доставе</w:t>
      </w:r>
    </w:p>
    <w:p>
      <w:pPr>
        <w:pStyle w:val="Normal"/>
        <w:jc w:val="center"/>
        <w:rPr>
          <w:b/>
          <w:b/>
          <w:bCs/>
          <w:sz w:val="23"/>
          <w:szCs w:val="23"/>
        </w:rPr>
      </w:pPr>
      <w:r>
        <w:rPr>
          <w:b/>
          <w:bCs/>
          <w:sz w:val="23"/>
          <w:szCs w:val="23"/>
        </w:rPr>
        <w:t>Члан 35в</w:t>
      </w:r>
    </w:p>
    <w:p>
      <w:pPr>
        <w:pStyle w:val="1tekst"/>
        <w:rPr/>
      </w:pPr>
      <w:r>
        <w:rPr/>
        <w:t>Поднесци и документа достављају се електронским путем, у складу са законом којим се уређује електронска управа.</w:t>
      </w:r>
    </w:p>
    <w:p>
      <w:pPr>
        <w:pStyle w:val="1tekst"/>
        <w:rPr/>
      </w:pPr>
      <w:r>
        <w:rPr/>
        <w:t>Изузетно од става 1. овог члана, жалбу и друге правне лекове, доказе који се уз њих прилажу, као и документа и поднеске који садрже тајне податке и који су означени степеном тајности у складу са прописима којима се уређује тајност података, странка доставља у форми папирног документа.</w:t>
      </w:r>
    </w:p>
    <w:p>
      <w:pPr>
        <w:pStyle w:val="1tekst"/>
        <w:rPr/>
      </w:pPr>
      <w:r>
        <w:rPr/>
        <w:t>Министарство надлежно за област енергетике ближе уређује начин размене докумената и поднесака из става 1. овог члана.</w:t>
      </w:r>
    </w:p>
    <w:p>
      <w:pPr>
        <w:pStyle w:val="7podnas"/>
        <w:rPr>
          <w:sz w:val="23"/>
          <w:szCs w:val="23"/>
        </w:rPr>
      </w:pPr>
      <w:r>
        <w:rPr>
          <w:sz w:val="23"/>
          <w:szCs w:val="23"/>
        </w:rPr>
        <w:t>Форма докумената који се достављају</w:t>
      </w:r>
    </w:p>
    <w:p>
      <w:pPr>
        <w:pStyle w:val="Normal"/>
        <w:jc w:val="center"/>
        <w:rPr>
          <w:b/>
          <w:b/>
          <w:bCs/>
          <w:sz w:val="23"/>
          <w:szCs w:val="23"/>
        </w:rPr>
      </w:pPr>
      <w:r>
        <w:rPr>
          <w:b/>
          <w:bCs/>
          <w:sz w:val="23"/>
          <w:szCs w:val="23"/>
        </w:rPr>
        <w:t>Члан 35г</w:t>
      </w:r>
    </w:p>
    <w:p>
      <w:pPr>
        <w:pStyle w:val="1tekst"/>
        <w:rPr/>
      </w:pPr>
      <w:r>
        <w:rPr/>
        <w:t>Документи који се достављају електронским путем у складу са чланом 35ђ овог закона, достављају се у форми електронског документа састављеног у складу са законом који уређује електронски документ.</w:t>
      </w:r>
    </w:p>
    <w:p>
      <w:pPr>
        <w:pStyle w:val="1tekst"/>
        <w:rPr/>
      </w:pPr>
      <w:r>
        <w:rPr/>
        <w:t>Изузетно од става 1. овог члана, ако плаћање таксе није извршено електронским путем, доказ о плаћању таксе може се доставити и у електронском формату, који није потписан квалификованим електронским потписом.</w:t>
      </w:r>
    </w:p>
    <w:p>
      <w:pPr>
        <w:pStyle w:val="7podnas"/>
        <w:rPr>
          <w:sz w:val="23"/>
          <w:szCs w:val="23"/>
        </w:rPr>
      </w:pPr>
      <w:r>
        <w:rPr>
          <w:sz w:val="23"/>
          <w:szCs w:val="23"/>
        </w:rPr>
        <w:t>Достава решења</w:t>
      </w:r>
    </w:p>
    <w:p>
      <w:pPr>
        <w:pStyle w:val="Normal"/>
        <w:jc w:val="center"/>
        <w:rPr>
          <w:b/>
          <w:b/>
          <w:bCs/>
          <w:sz w:val="23"/>
          <w:szCs w:val="23"/>
        </w:rPr>
      </w:pPr>
      <w:r>
        <w:rPr>
          <w:b/>
          <w:bCs/>
          <w:sz w:val="23"/>
          <w:szCs w:val="23"/>
        </w:rPr>
        <w:t>Члан 35д</w:t>
      </w:r>
    </w:p>
    <w:p>
      <w:pPr>
        <w:pStyle w:val="1tekst"/>
        <w:rPr/>
      </w:pPr>
      <w:r>
        <w:rPr/>
        <w:t xml:space="preserve">Решење </w:t>
      </w:r>
      <w:r>
        <w:rPr>
          <w:strike/>
        </w:rPr>
        <w:t>надлежног органа</w:t>
      </w:r>
      <w:r>
        <w:rPr/>
        <w:t xml:space="preserve"> </w:t>
      </w:r>
      <w:r>
        <w:rPr>
          <w:rStyle w:val="StrongEmphasis"/>
          <w:b w:val="false"/>
          <w:bCs w:val="false"/>
          <w:lang w:val="sr-RS"/>
        </w:rPr>
        <w:t>ОРГАНА НАДЛЕЖНОГ ЗА РЕШАВАЊЕ</w:t>
      </w:r>
      <w:r>
        <w:rPr/>
        <w:t xml:space="preserve"> доставља се подносиоцу захтева у форми електронског документа, преко јединственог електронског сандучића, у складу са законом који уређује електронску управу, ако се достава врши преко портала е-управа.</w:t>
      </w:r>
    </w:p>
    <w:p>
      <w:pPr>
        <w:pStyle w:val="1tekst"/>
        <w:rPr/>
      </w:pPr>
      <w:r>
        <w:rPr/>
        <w:t>Изузетно од става 1. овог члана, лицу које нема јединствени електронски сандучић, решење се доставља у форми одштампаног примерка електронског документа, овереног у складу са законом који уређује електронско пословање, препорученом пошиљком преко поштанског оператора.</w:t>
      </w:r>
    </w:p>
    <w:p>
      <w:pPr>
        <w:pStyle w:val="1tekst"/>
        <w:rPr/>
      </w:pPr>
      <w:r>
        <w:rPr/>
        <w:t xml:space="preserve">Даном експедовања решења у складу са ст. 1. и 2. овог члана, </w:t>
      </w:r>
      <w:r>
        <w:rPr>
          <w:strike/>
        </w:rPr>
        <w:t>надлежни орган</w:t>
      </w:r>
      <w:r>
        <w:rPr/>
        <w:t xml:space="preserve"> </w:t>
      </w:r>
      <w:r>
        <w:rPr>
          <w:rStyle w:val="StrongEmphasis"/>
          <w:b w:val="false"/>
          <w:bCs w:val="false"/>
          <w:lang w:val="sr-RS"/>
        </w:rPr>
        <w:t>ОРГАН НАДЛЕЖАН ЗА РЕШАВАЊЕ</w:t>
      </w:r>
      <w:r>
        <w:rPr/>
        <w:t xml:space="preserve"> решење објављује и на својој интернет страници.</w:t>
      </w:r>
    </w:p>
    <w:p>
      <w:pPr>
        <w:pStyle w:val="1tekst"/>
        <w:rPr/>
      </w:pPr>
      <w:r>
        <w:rPr/>
        <w:t>Ако достава препорученом пошиљком из става 2. овог члана није могла да буде извршена јер је странка у моменту доставе била недоступна на назначеној адреси, достављач о томе сачињава белешку и оставља обавештење странци на месту на коме је писмено требало да буде уручено, у коме назначава лично име примаоца, податке којим се писмено идентификује, као и датум када је обавештење остављено, са позивом странци да на тачно одређеној адреси достављача, односно поштанског оператора преузме пошиљку, у року од 15 дана од дана покушаја доставе.</w:t>
      </w:r>
    </w:p>
    <w:p>
      <w:pPr>
        <w:pStyle w:val="1tekst"/>
        <w:rPr/>
      </w:pPr>
      <w:r>
        <w:rPr/>
        <w:t xml:space="preserve">Обавештење странци из става 4. овог члана садржи и информацију о дану објављивања решења на интернет страници </w:t>
      </w:r>
      <w:r>
        <w:rPr>
          <w:strike/>
        </w:rPr>
        <w:t>надлежног органа</w:t>
      </w:r>
      <w:r>
        <w:rPr>
          <w:lang w:val="sr-CS"/>
        </w:rPr>
        <w:t xml:space="preserve"> </w:t>
      </w:r>
      <w:r>
        <w:rPr>
          <w:rStyle w:val="StrongEmphasis"/>
          <w:b w:val="false"/>
          <w:bCs w:val="false"/>
          <w:lang w:val="sr-RS"/>
        </w:rPr>
        <w:t>ОРГАНА НАДЛЕЖНОГ ЗА РЕШАВАЊЕ</w:t>
      </w:r>
      <w:r>
        <w:rPr>
          <w:b/>
          <w:bCs/>
        </w:rPr>
        <w:t>,</w:t>
      </w:r>
      <w:r>
        <w:rPr/>
        <w:t xml:space="preserve"> правну поуку странци да ће се у случају непреузимања пошиљке у остављеном року решење сматрати достављеним истеком рока од 30 дана од објављивања решења на веб страници </w:t>
      </w:r>
      <w:r>
        <w:rPr>
          <w:strike/>
        </w:rPr>
        <w:t>надлежног органа</w:t>
      </w:r>
      <w:r>
        <w:rPr>
          <w:lang w:val="sr-CS"/>
        </w:rPr>
        <w:t xml:space="preserve"> </w:t>
      </w:r>
      <w:r>
        <w:rPr>
          <w:rStyle w:val="StrongEmphasis"/>
          <w:b w:val="false"/>
          <w:bCs w:val="false"/>
          <w:lang w:val="sr-RS"/>
        </w:rPr>
        <w:t>ОРГАНА НАДЛЕЖНОГ ЗА РЕШАВАЊЕ</w:t>
      </w:r>
      <w:r>
        <w:rPr/>
        <w:t>.</w:t>
      </w:r>
    </w:p>
    <w:p>
      <w:pPr>
        <w:pStyle w:val="1tekst"/>
        <w:rPr/>
      </w:pPr>
      <w:r>
        <w:rPr/>
        <w:t>У случају из става 4. овог члана, ако у остављеном року странка не подигне пошиљку, достављач ће је вратити заједно са белешком о разлозима неуручења.</w:t>
      </w:r>
    </w:p>
    <w:p>
      <w:pPr>
        <w:pStyle w:val="1tekst"/>
        <w:rPr/>
      </w:pPr>
      <w:r>
        <w:rPr/>
        <w:t>Достава странци ће се сматрати извршеном:</w:t>
      </w:r>
    </w:p>
    <w:p>
      <w:pPr>
        <w:pStyle w:val="1tekst"/>
        <w:rPr/>
      </w:pPr>
      <w:r>
        <w:rPr/>
        <w:t>1) даном пријема решења на начин прописан ставом 1. односно ставом 2. овог члана;</w:t>
      </w:r>
    </w:p>
    <w:p>
      <w:pPr>
        <w:pStyle w:val="1tekst"/>
        <w:rPr/>
      </w:pPr>
      <w:r>
        <w:rPr/>
        <w:t xml:space="preserve">2) истеком рока од 30 дана од дана оглашавања решења на интернет страници </w:t>
      </w:r>
      <w:r>
        <w:rPr>
          <w:strike/>
        </w:rPr>
        <w:t>надлежног органа</w:t>
      </w:r>
      <w:r>
        <w:rPr/>
        <w:t xml:space="preserve"> </w:t>
      </w:r>
      <w:r>
        <w:rPr>
          <w:rStyle w:val="StrongEmphasis"/>
          <w:b w:val="false"/>
          <w:bCs w:val="false"/>
          <w:lang w:val="sr-RS"/>
        </w:rPr>
        <w:t>ОРГАНА НАДЛЕЖНОГ ЗА РЕШАВАЊЕ</w:t>
      </w:r>
      <w:r>
        <w:rPr/>
        <w:t xml:space="preserve"> ако достава није извршена у складу са одредбама ст. 1, 2. и 4. овог члана.</w:t>
      </w:r>
    </w:p>
    <w:p>
      <w:pPr>
        <w:pStyle w:val="1tekst"/>
        <w:rPr>
          <w:b/>
          <w:b/>
          <w:bCs/>
        </w:rPr>
      </w:pPr>
      <w:r>
        <w:rPr/>
        <w:t xml:space="preserve">Ако је адреса пребивалишта, односно боравишта, односно седишта странке непозната, достава тој странци сматраће се извршеном на дан истека рока од 30 дана од дана објављивања решења на интернет страници </w:t>
      </w:r>
      <w:r>
        <w:rPr>
          <w:strike/>
        </w:rPr>
        <w:t>надлежног органа</w:t>
      </w:r>
      <w:r>
        <w:rPr>
          <w:lang w:val="sr-CS"/>
        </w:rPr>
        <w:t xml:space="preserve"> </w:t>
      </w:r>
      <w:r>
        <w:rPr>
          <w:rStyle w:val="StrongEmphasis"/>
          <w:b w:val="false"/>
          <w:bCs w:val="false"/>
          <w:lang w:val="sr-RS"/>
        </w:rPr>
        <w:t>ОРГАНА НАДЛЕЖНОГ ЗА РЕШАВАЊЕ</w:t>
      </w:r>
      <w:r>
        <w:rPr>
          <w:b/>
          <w:bCs/>
        </w:rPr>
        <w:t>.</w:t>
      </w:r>
    </w:p>
    <w:p>
      <w:pPr>
        <w:pStyle w:val="1tekst"/>
        <w:rPr/>
      </w:pPr>
      <w:r>
        <w:rPr>
          <w:strike/>
        </w:rPr>
        <w:t>Надлежни орган</w:t>
      </w:r>
      <w:r>
        <w:rPr/>
        <w:t xml:space="preserve"> </w:t>
      </w:r>
      <w:r>
        <w:rPr>
          <w:rStyle w:val="StrongEmphasis"/>
          <w:b w:val="false"/>
          <w:bCs w:val="false"/>
          <w:lang w:val="sr-RS"/>
        </w:rPr>
        <w:t>ОРГАН НАДЛЕЖАН ЗА РЕШАВАЊЕ</w:t>
      </w:r>
      <w:r>
        <w:rPr/>
        <w:t xml:space="preserve"> ће на захтев странке, у својим просторијама, тој странци издати копију решења без одлагања, с тим што то уручење нема дејство на рачунање рокова у вези са доставом.</w:t>
      </w:r>
    </w:p>
    <w:p>
      <w:pPr>
        <w:pStyle w:val="7podnas"/>
        <w:rPr>
          <w:sz w:val="23"/>
          <w:szCs w:val="23"/>
          <w:lang w:val="sr-CS"/>
        </w:rPr>
      </w:pPr>
      <w:r>
        <w:rPr>
          <w:sz w:val="23"/>
          <w:szCs w:val="23"/>
          <w:lang w:val="sr-CS"/>
        </w:rPr>
      </w:r>
    </w:p>
    <w:p>
      <w:pPr>
        <w:pStyle w:val="7podnas"/>
        <w:rPr>
          <w:sz w:val="23"/>
          <w:szCs w:val="23"/>
        </w:rPr>
      </w:pPr>
      <w:r>
        <w:rPr>
          <w:sz w:val="23"/>
          <w:szCs w:val="23"/>
        </w:rPr>
        <w:t>Електронска огласна табла надлежног органа</w:t>
      </w:r>
    </w:p>
    <w:p>
      <w:pPr>
        <w:pStyle w:val="Normal"/>
        <w:jc w:val="center"/>
        <w:rPr>
          <w:b/>
          <w:b/>
          <w:bCs/>
          <w:sz w:val="23"/>
          <w:szCs w:val="23"/>
        </w:rPr>
      </w:pPr>
      <w:r>
        <w:rPr>
          <w:b/>
          <w:bCs/>
          <w:sz w:val="23"/>
          <w:szCs w:val="23"/>
        </w:rPr>
        <w:t>Члан 35е</w:t>
      </w:r>
    </w:p>
    <w:p>
      <w:pPr>
        <w:pStyle w:val="1tekst"/>
        <w:rPr/>
      </w:pPr>
      <w:r>
        <w:rPr>
          <w:strike/>
        </w:rPr>
        <w:t>Надлежни орган</w:t>
      </w:r>
      <w:r>
        <w:rPr/>
        <w:t xml:space="preserve"> </w:t>
      </w:r>
      <w:r>
        <w:rPr>
          <w:rStyle w:val="StrongEmphasis"/>
          <w:b w:val="false"/>
          <w:bCs w:val="false"/>
          <w:lang w:val="sr-RS"/>
        </w:rPr>
        <w:t>ОРГАН НАДЛЕЖАН ЗА РЕШАВАЊЕ</w:t>
      </w:r>
      <w:r>
        <w:rPr/>
        <w:t xml:space="preserve"> је дужан да на својој интернет страници успостави и одржава огласну таблу, која служи за потребе јавног саопштавања, односно објављивања решења у складу са чланом 35д овог закона, као и других аката које донесе </w:t>
      </w:r>
      <w:r>
        <w:rPr>
          <w:strike/>
        </w:rPr>
        <w:t>надлежни орган</w:t>
      </w:r>
      <w:r>
        <w:rPr>
          <w:lang w:val="sr-CS"/>
        </w:rPr>
        <w:t xml:space="preserve"> </w:t>
      </w:r>
      <w:r>
        <w:rPr>
          <w:rStyle w:val="StrongEmphasis"/>
          <w:b w:val="false"/>
          <w:bCs w:val="false"/>
          <w:lang w:val="sr-RS"/>
        </w:rPr>
        <w:t>ОРГАН НАДЛЕЖАН ЗА РЕШАВАЊЕ</w:t>
      </w:r>
      <w:r>
        <w:rPr>
          <w:b/>
          <w:bCs/>
        </w:rPr>
        <w:t>.</w:t>
      </w:r>
    </w:p>
    <w:p>
      <w:pPr>
        <w:pStyle w:val="1tekst"/>
        <w:rPr>
          <w:strike/>
          <w:lang w:val="sr-CS"/>
        </w:rPr>
      </w:pPr>
      <w:r>
        <w:rPr>
          <w:strike/>
          <w:lang w:val="sr-CS"/>
        </w:rPr>
      </w:r>
    </w:p>
    <w:p>
      <w:pPr>
        <w:pStyle w:val="7podnas"/>
        <w:rPr>
          <w:strike/>
          <w:sz w:val="23"/>
          <w:szCs w:val="23"/>
        </w:rPr>
      </w:pPr>
      <w:r>
        <w:rPr>
          <w:strike/>
          <w:sz w:val="23"/>
          <w:szCs w:val="23"/>
        </w:rPr>
        <w:t>Директни далековод и директни гасовод</w:t>
      </w:r>
    </w:p>
    <w:p>
      <w:pPr>
        <w:pStyle w:val="Normal"/>
        <w:jc w:val="center"/>
        <w:rPr>
          <w:b/>
          <w:b/>
          <w:bCs/>
          <w:strike/>
          <w:sz w:val="23"/>
          <w:szCs w:val="23"/>
        </w:rPr>
      </w:pPr>
      <w:r>
        <w:rPr>
          <w:b/>
          <w:bCs/>
          <w:strike/>
          <w:sz w:val="23"/>
          <w:szCs w:val="23"/>
        </w:rPr>
        <w:t>Члан 36.</w:t>
      </w:r>
    </w:p>
    <w:p>
      <w:pPr>
        <w:pStyle w:val="1tekst"/>
        <w:rPr>
          <w:strike/>
        </w:rPr>
      </w:pPr>
      <w:r>
        <w:rPr>
          <w:strike/>
        </w:rPr>
        <w:t>Произвођач електричне енергије, односно природног гаса и снабдевач имају право да снабдевају крајње купце, као и своје просторије и просторије зависног привредног друштва путем директног далековода, односно гасовода.</w:t>
      </w:r>
    </w:p>
    <w:p>
      <w:pPr>
        <w:pStyle w:val="1tekst"/>
        <w:rPr>
          <w:strike/>
        </w:rPr>
      </w:pPr>
      <w:r>
        <w:rPr>
          <w:strike/>
        </w:rPr>
        <w:t>Крајњи купци који планирају да закључе уговор о снабдевању, а не могу да добију приступ мрежи, имају право да им се електрична енергија, односно природни гас испоручује преко директног далековода, односно гасовода од стране произвођача електричне енергије, односно природног гаса и снабдевача.</w:t>
      </w:r>
    </w:p>
    <w:p>
      <w:pPr>
        <w:pStyle w:val="1tekst"/>
        <w:rPr>
          <w:strike/>
        </w:rPr>
      </w:pPr>
      <w:r>
        <w:rPr>
          <w:strike/>
        </w:rPr>
        <w:t>Могућност снабдевања електричном енергијом, односно природним гасом путем директног далековода, односно гасовода не утиче на могућност уговарања куповине електричне енергије, односно природног гаса на тржишту, односно на право купца на слободан избор снабдевача, у складу са овим законом.</w:t>
      </w:r>
    </w:p>
    <w:p>
      <w:pPr>
        <w:pStyle w:val="1tekst"/>
        <w:rPr>
          <w:strike/>
        </w:rPr>
      </w:pPr>
      <w:r>
        <w:rPr>
          <w:strike/>
        </w:rPr>
        <w:t>Енергетска дозвола за изградњу директних далековода и директних гасовода из члана 30. став 3. тач. 4) и 8) овог закона, може се издати у случају одбијања приступа систему или отпочињања решавања спора поводом приступа систему.</w:t>
      </w:r>
    </w:p>
    <w:p>
      <w:pPr>
        <w:pStyle w:val="1tekst"/>
        <w:rPr>
          <w:strike/>
        </w:rPr>
      </w:pPr>
      <w:r>
        <w:rPr>
          <w:strike/>
        </w:rPr>
        <w:t>Издавање енергетске дозволе за изградњу директног далековода, односно гасовода може се одбити, уз детаљно образложење, ако би изградња тог далековода, односно гасовода угрозила обављање делатности од општег интереса, односно обавезу пружања јавне услуге, укључујући и заштиту купаца.</w:t>
      </w:r>
    </w:p>
    <w:p>
      <w:pPr>
        <w:pStyle w:val="1tekst"/>
        <w:rPr>
          <w:strike/>
        </w:rPr>
      </w:pPr>
      <w:r>
        <w:rPr>
          <w:strike/>
        </w:rPr>
      </w:r>
    </w:p>
    <w:p>
      <w:pPr>
        <w:pStyle w:val="Normal"/>
        <w:ind w:right="147" w:hanging="0"/>
        <w:jc w:val="center"/>
        <w:rPr>
          <w:sz w:val="23"/>
          <w:szCs w:val="23"/>
          <w:lang w:val="sr-RS"/>
        </w:rPr>
      </w:pPr>
      <w:r>
        <w:rPr>
          <w:sz w:val="23"/>
          <w:szCs w:val="23"/>
          <w:lang w:val="sr-RS"/>
        </w:rPr>
        <w:t>ДИРЕКТНИ ГАСОВОД</w:t>
      </w:r>
    </w:p>
    <w:p>
      <w:pPr>
        <w:pStyle w:val="Normal"/>
        <w:ind w:right="147" w:firstLine="142"/>
        <w:jc w:val="center"/>
        <w:rPr>
          <w:sz w:val="23"/>
          <w:szCs w:val="23"/>
          <w:lang w:val="sr-RS"/>
        </w:rPr>
      </w:pPr>
      <w:r>
        <w:rPr>
          <w:sz w:val="23"/>
          <w:szCs w:val="23"/>
          <w:lang w:val="sr-RS"/>
        </w:rPr>
      </w:r>
    </w:p>
    <w:p>
      <w:pPr>
        <w:pStyle w:val="Normal"/>
        <w:ind w:right="147" w:hanging="0"/>
        <w:jc w:val="center"/>
        <w:rPr>
          <w:sz w:val="23"/>
          <w:szCs w:val="23"/>
          <w:lang w:val="sr-RS"/>
        </w:rPr>
      </w:pPr>
      <w:r>
        <w:rPr>
          <w:sz w:val="23"/>
          <w:szCs w:val="23"/>
          <w:lang w:val="sr-RS"/>
        </w:rPr>
        <w:t>ЧЛАН 36.</w:t>
      </w:r>
    </w:p>
    <w:p>
      <w:pPr>
        <w:pStyle w:val="Normal"/>
        <w:spacing w:before="48" w:after="48"/>
        <w:ind w:left="90" w:hanging="90"/>
        <w:jc w:val="both"/>
        <w:rPr>
          <w:sz w:val="23"/>
          <w:szCs w:val="23"/>
          <w:lang w:val="sr-RS"/>
        </w:rPr>
      </w:pPr>
      <w:r>
        <w:rPr>
          <w:sz w:val="23"/>
          <w:szCs w:val="23"/>
          <w:lang w:val="sr-RS"/>
        </w:rPr>
        <w:tab/>
        <w:tab/>
        <w:t>ПРОИЗВОЂАЧ, ОДНОСНО СНАБДЕВАЧ ПРИРОДНИМ ГАСОМ ИМАЈУ ПРАВО ДА СНАБДЕВАЈУ КРАЈЊЕ КУПЦЕ, КАО И СВОЈЕ ПРОСТОРИЈЕ И ПРОСТОРИЈЕ ЗАВИСНОГ ПРИВРЕДНОГ ДРУШТВА ПУТЕМ ДИРЕКТНОГ ГАСОВОДА.</w:t>
      </w:r>
    </w:p>
    <w:p>
      <w:pPr>
        <w:pStyle w:val="Normal"/>
        <w:spacing w:before="48" w:after="48"/>
        <w:ind w:left="90" w:hanging="90"/>
        <w:jc w:val="both"/>
        <w:rPr>
          <w:sz w:val="23"/>
          <w:szCs w:val="23"/>
          <w:lang w:val="sr-RS"/>
        </w:rPr>
      </w:pPr>
      <w:r>
        <w:rPr>
          <w:sz w:val="23"/>
          <w:szCs w:val="23"/>
          <w:lang w:val="sr-RS"/>
        </w:rPr>
        <w:tab/>
        <w:tab/>
        <w:t>КРАЈЊИ КУПЦИ КОЈИ ПЛАНИРАЈУ ДА ЗАКЉУЧЕ УГОВОР О СНАБДЕВАЊУ, А НЕ МОГУ ДА ДОБИЈУ ПРИСТУП МРЕЖИ, ИМАЈУ ПРАВО ДА ИМ СЕ ПРИРОДНИ ГАС ИСПОРУЧУЈЕ ПРЕКО ДИРЕКТНОГ ГАСОВОДА ОД СТРАНЕ ПРОИЗВОЂАЧА, ОДНОСНО СНАБДЕВАЧА ПРИРОДНИМ ГАСОМ.</w:t>
      </w:r>
    </w:p>
    <w:p>
      <w:pPr>
        <w:pStyle w:val="Normal"/>
        <w:spacing w:before="48" w:after="48"/>
        <w:ind w:left="90" w:hanging="90"/>
        <w:jc w:val="both"/>
        <w:rPr>
          <w:sz w:val="23"/>
          <w:szCs w:val="23"/>
          <w:lang w:val="sr-RS"/>
        </w:rPr>
      </w:pPr>
      <w:r>
        <w:rPr>
          <w:sz w:val="23"/>
          <w:szCs w:val="23"/>
          <w:lang w:val="sr-RS"/>
        </w:rPr>
        <w:tab/>
        <w:tab/>
        <w:t>МОГУЋНОСТ СНАБДЕВАЊА ПРИРОДНИМ ГАСОМ ПУТЕМ ДИРЕКТНОГ ГАСОВОДА НЕ УТИЧЕ НА МОГУЋНОСТ УГОВАРАЊА КУПОВИНЕ ПРИРОДНОГ ГАСА НА ТРЖИШТУ, ОДНОСНО НА ПРАВО КУПЦА НА СЛОБОДАН ИЗБОР СНАБДЕВАЧА, У СКЛАДУ СА ОВИМ ЗАКОНОМ.</w:t>
      </w:r>
    </w:p>
    <w:p>
      <w:pPr>
        <w:pStyle w:val="Normal"/>
        <w:spacing w:before="48" w:after="48"/>
        <w:ind w:left="90" w:hanging="90"/>
        <w:jc w:val="both"/>
        <w:rPr>
          <w:sz w:val="23"/>
          <w:szCs w:val="23"/>
          <w:lang w:val="sr-RS"/>
        </w:rPr>
      </w:pPr>
      <w:r>
        <w:rPr>
          <w:sz w:val="23"/>
          <w:szCs w:val="23"/>
          <w:lang w:val="sr-RS"/>
        </w:rPr>
        <w:tab/>
        <w:tab/>
        <w:t>ЕНЕРГЕТСКА ДОЗВОЛА ЗА ИЗГРАДЊУ ДИРЕКТНИХ ГАСОВОДА ИЗ ЧЛАНА 30. СТАВ 3. ТАЧКА 8) ЗАКОНА, МОЖЕ СЕ ИЗДАТИ У СЛУЧАЈУ ОДБИЈАЊА ПРИСТУПА СИСТЕМУ ИЛИ ОТПОЧИЊАЊА РЕШАВАЊА СПОРА ПОВОДОМ ПРИСТУПА СИСТЕМУ.</w:t>
      </w:r>
    </w:p>
    <w:p>
      <w:pPr>
        <w:pStyle w:val="1tekst"/>
        <w:rPr>
          <w:lang w:val="sr-RS"/>
        </w:rPr>
      </w:pPr>
      <w:r>
        <w:rPr>
          <w:lang w:val="sr-RS"/>
        </w:rPr>
        <w:tab/>
        <w:t>ИЗДАВАЊЕ ЕНЕРГЕТСКЕ ДОЗВОЛЕ ЗА ИЗГРАДЊУ ДИРЕКТНОГ ГАСОВОДА МОЖЕ СЕ ОДБИТИ, УЗ ДЕТАЉНО ОБРАЗЛОЖЕЊЕ, АКО БИ ИЗГРАДЊА ТОГ ГАСОВОДА МОГЛА ПРОУЗРОКОВАТИ ПОРЕМЕЋАЈЕ НА ТРЖИШТУ И ЗАШТИТУ КУПАЦА.</w:t>
      </w:r>
    </w:p>
    <w:p>
      <w:pPr>
        <w:pStyle w:val="1tekst"/>
        <w:rPr>
          <w:lang w:val="sr-RS"/>
        </w:rPr>
      </w:pPr>
      <w:r>
        <w:rPr>
          <w:lang w:val="sr-RS"/>
        </w:rPr>
      </w:r>
    </w:p>
    <w:p>
      <w:pPr>
        <w:pStyle w:val="Normal"/>
        <w:spacing w:before="48" w:after="48"/>
        <w:jc w:val="center"/>
        <w:rPr>
          <w:sz w:val="23"/>
          <w:szCs w:val="23"/>
          <w:lang w:val="sr-RS" w:eastAsia="en-GB"/>
        </w:rPr>
      </w:pPr>
      <w:r>
        <w:rPr>
          <w:sz w:val="23"/>
          <w:szCs w:val="23"/>
          <w:lang w:val="sr-RS" w:eastAsia="en-GB"/>
        </w:rPr>
        <w:t>ДИРЕКТНИ ВОД</w:t>
      </w:r>
    </w:p>
    <w:p>
      <w:pPr>
        <w:pStyle w:val="Normal"/>
        <w:spacing w:before="48" w:after="48"/>
        <w:ind w:left="-567" w:firstLine="709"/>
        <w:jc w:val="center"/>
        <w:rPr>
          <w:sz w:val="23"/>
          <w:szCs w:val="23"/>
          <w:lang w:val="sr-RS" w:eastAsia="en-GB"/>
        </w:rPr>
      </w:pPr>
      <w:r>
        <w:rPr>
          <w:sz w:val="23"/>
          <w:szCs w:val="23"/>
          <w:lang w:val="sr-RS" w:eastAsia="en-GB"/>
        </w:rPr>
      </w:r>
    </w:p>
    <w:p>
      <w:pPr>
        <w:pStyle w:val="Normal"/>
        <w:spacing w:before="48" w:after="48"/>
        <w:ind w:left="-567" w:firstLine="709"/>
        <w:jc w:val="center"/>
        <w:rPr>
          <w:sz w:val="23"/>
          <w:szCs w:val="23"/>
          <w:lang w:val="sr-RS" w:eastAsia="en-GB"/>
        </w:rPr>
      </w:pPr>
      <w:r>
        <w:rPr>
          <w:sz w:val="23"/>
          <w:szCs w:val="23"/>
          <w:lang w:val="sr-RS" w:eastAsia="en-GB"/>
        </w:rPr>
        <w:t>ЧЛАН 36А</w:t>
      </w:r>
    </w:p>
    <w:p>
      <w:pPr>
        <w:pStyle w:val="Normal"/>
        <w:spacing w:before="48" w:after="48"/>
        <w:ind w:left="90" w:hanging="0"/>
        <w:jc w:val="both"/>
        <w:rPr>
          <w:sz w:val="23"/>
          <w:szCs w:val="23"/>
          <w:lang w:val="sr-RS" w:eastAsia="en-GB"/>
        </w:rPr>
      </w:pPr>
      <w:r>
        <w:rPr>
          <w:sz w:val="23"/>
          <w:szCs w:val="23"/>
          <w:lang w:val="sr-RS" w:eastAsia="en-GB"/>
        </w:rPr>
        <w:tab/>
        <w:t>СВИ ПРОИЗВОЂАЧИ И СНАБДЕВАЧИ ОСНОВАНИ НА ПОДРУЧЈУ РЕПУБЛИКЕ СРБИЈЕ МОГУ ДА СНАБДЕВАЈУ ЕЛЕКТРИЧНОМ ЕНЕРГИЈОМ СВОЈЕ ОБЈЕКТЕ, СВОЈА ЗАВИСНА ПРИВРЕДНА ДРУШТАВА И КРАЈЊЕ КУПЦЕ ПУТЕМ ДИРЕКТНОГ ВОДА, А ДА ПРИТОМ НЕ БУДУ ИЗЛОЖЕНИ НЕОСНОВАНИМ АДМИНИСТРАТИВНИМ ПРОЦЕДУРАМА ИЛИ ТРОШКОВИМА.</w:t>
      </w:r>
    </w:p>
    <w:p>
      <w:pPr>
        <w:pStyle w:val="Normal"/>
        <w:spacing w:before="48" w:after="48"/>
        <w:ind w:left="90" w:hanging="0"/>
        <w:jc w:val="both"/>
        <w:rPr>
          <w:sz w:val="23"/>
          <w:szCs w:val="23"/>
          <w:lang w:val="sr-RS" w:eastAsia="en-GB"/>
        </w:rPr>
      </w:pPr>
      <w:r>
        <w:rPr>
          <w:sz w:val="23"/>
          <w:szCs w:val="23"/>
          <w:lang w:val="sr-RS" w:eastAsia="en-GB"/>
        </w:rPr>
        <w:tab/>
        <w:t xml:space="preserve"> СВИ КРАЈЊИ КУПЦИ НА ПОДРУЧЈУ РЕПУБЛИКЕ СРБИЈЕ, ПОЈЕДИНАЧНО ИЛИ ГРУПНО, МОГУ ДА СЕ СНАБДЕВАЈУ ЕЛЕКТРИЧНОМ ЕНЕРГИЈОМ ДИРЕКТНИМ ВОДОВИМА ОД СТРАНЕ ПРОИЗВОЂАЧА И СНАБДЕВАЧА.</w:t>
      </w:r>
    </w:p>
    <w:p>
      <w:pPr>
        <w:pStyle w:val="Normal"/>
        <w:spacing w:before="48" w:after="48"/>
        <w:ind w:left="90" w:firstLine="618"/>
        <w:jc w:val="both"/>
        <w:rPr>
          <w:sz w:val="23"/>
          <w:szCs w:val="23"/>
          <w:lang w:val="sr-RS" w:eastAsia="en-GB"/>
        </w:rPr>
      </w:pPr>
      <w:r>
        <w:rPr>
          <w:sz w:val="23"/>
          <w:szCs w:val="23"/>
          <w:lang w:val="sr-RS" w:eastAsia="en-GB"/>
        </w:rPr>
        <w:t>МОГУЋНОСТ СНАБДЕВАЊА  ЕЛЕКТРИЧНОМ ЕНЕРГИЈОМ ПУТЕМ ДИРЕКТНОГ ВОДА ИЗ СТ. 1. И 2. ОВОГ ЧЛАНА, НЕ МОЖЕ УТИЦАТИ НА МОГУЋНОСТ ЗАКЉУЧЕЊА УГОВОРА О СНАБДЕВАЊУ ЕЛЕКТРИЧНОМ ЕНЕРГИЈОМ У СКЛАДУ СА ОВИМ ЗАКОНОМ.</w:t>
      </w:r>
    </w:p>
    <w:p>
      <w:pPr>
        <w:pStyle w:val="Normal"/>
        <w:spacing w:before="48" w:after="48"/>
        <w:ind w:left="90" w:hanging="0"/>
        <w:jc w:val="both"/>
        <w:rPr>
          <w:sz w:val="23"/>
          <w:szCs w:val="23"/>
          <w:lang w:val="sr-RS" w:eastAsia="en-GB"/>
        </w:rPr>
      </w:pPr>
      <w:r>
        <w:rPr>
          <w:sz w:val="23"/>
          <w:szCs w:val="23"/>
          <w:lang w:val="sr-RS" w:eastAsia="en-GB"/>
        </w:rPr>
      </w:r>
    </w:p>
    <w:p>
      <w:pPr>
        <w:pStyle w:val="Normal"/>
        <w:spacing w:before="48" w:after="48"/>
        <w:ind w:left="90" w:hanging="0"/>
        <w:jc w:val="center"/>
        <w:rPr>
          <w:sz w:val="23"/>
          <w:szCs w:val="23"/>
          <w:lang w:val="sr-RS" w:eastAsia="en-GB"/>
        </w:rPr>
      </w:pPr>
      <w:r>
        <w:rPr>
          <w:sz w:val="23"/>
          <w:szCs w:val="23"/>
          <w:lang w:val="sr-RS" w:eastAsia="en-GB"/>
        </w:rPr>
        <w:t>САГЛАСНОСТ</w:t>
      </w:r>
    </w:p>
    <w:p>
      <w:pPr>
        <w:pStyle w:val="Normal"/>
        <w:spacing w:before="48" w:after="48"/>
        <w:ind w:left="90" w:hanging="0"/>
        <w:jc w:val="center"/>
        <w:rPr>
          <w:sz w:val="23"/>
          <w:szCs w:val="23"/>
          <w:lang w:val="sr-RS" w:eastAsia="en-GB"/>
        </w:rPr>
      </w:pPr>
      <w:r>
        <w:rPr>
          <w:sz w:val="23"/>
          <w:szCs w:val="23"/>
          <w:lang w:val="sr-RS" w:eastAsia="en-GB"/>
        </w:rPr>
      </w:r>
    </w:p>
    <w:p>
      <w:pPr>
        <w:pStyle w:val="Normal"/>
        <w:spacing w:before="48" w:after="48"/>
        <w:ind w:left="90" w:hanging="0"/>
        <w:jc w:val="center"/>
        <w:rPr>
          <w:sz w:val="23"/>
          <w:szCs w:val="23"/>
          <w:lang w:val="sr-RS" w:eastAsia="en-GB"/>
        </w:rPr>
      </w:pPr>
      <w:r>
        <w:rPr>
          <w:sz w:val="23"/>
          <w:szCs w:val="23"/>
          <w:lang w:val="sr-RS" w:eastAsia="en-GB"/>
        </w:rPr>
        <w:t>ЧЛАН 36Б</w:t>
      </w:r>
    </w:p>
    <w:p>
      <w:pPr>
        <w:pStyle w:val="Normal"/>
        <w:spacing w:before="48" w:after="48"/>
        <w:jc w:val="both"/>
        <w:rPr>
          <w:sz w:val="23"/>
          <w:szCs w:val="23"/>
          <w:lang w:val="sr-RS" w:eastAsia="en-GB"/>
        </w:rPr>
      </w:pPr>
      <w:r>
        <w:rPr>
          <w:sz w:val="23"/>
          <w:szCs w:val="23"/>
          <w:lang w:val="sr-RS" w:eastAsia="en-GB"/>
        </w:rPr>
        <w:tab/>
        <w:t>ДИРЕКТНИ ВОДОВИ ГРАДЕ СЕ У СКЛАДУ СА ЗАКОНОМ КОЈИМ СЕ УРЕЂУЈЕ ПЛАНИРАЊЕ И ИЗГРАДЊА ОБЈЕКАТА, А ПО ПРЕТХОДНО ПРИБАВЉЕНОЈ САГЛАСНОСТИ МИНИСТАРСТВА.</w:t>
      </w:r>
    </w:p>
    <w:p>
      <w:pPr>
        <w:pStyle w:val="Normal"/>
        <w:spacing w:before="48" w:after="48"/>
        <w:jc w:val="both"/>
        <w:rPr>
          <w:sz w:val="23"/>
          <w:szCs w:val="23"/>
          <w:lang w:val="sr-RS" w:eastAsia="en-GB"/>
        </w:rPr>
      </w:pPr>
      <w:r>
        <w:rPr>
          <w:sz w:val="23"/>
          <w:szCs w:val="23"/>
          <w:lang w:val="sr-RS" w:eastAsia="en-GB"/>
        </w:rPr>
        <w:tab/>
        <w:t>МИНИСТАРСТВО ИЗДАЈЕ САГЛАСНОСТ, АКО СУ ИСПУЊЕНИ СЛЕДЕЋИ УСЛОВИ:</w:t>
      </w:r>
    </w:p>
    <w:p>
      <w:pPr>
        <w:pStyle w:val="ListParagraph"/>
        <w:numPr>
          <w:ilvl w:val="0"/>
          <w:numId w:val="14"/>
        </w:numPr>
        <w:spacing w:lineRule="auto" w:line="240" w:before="48" w:after="48"/>
        <w:ind w:left="0" w:firstLine="810"/>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АКО ЈЕ КРАЈЊЕМ КУПЦУ, ОДНОСНО ПРОИЗВОЂАЧУ ОДБИЈЕНО ПРИКЉУЧЕЊЕ У СКЛАДУ СА ЗАКОНОМ И АКО СУ ИСЦРПЉЕНА СВА ПРАВНА СРЕДСТВА ЗА ОСТВАРИВАЊЕ ПРАВА;</w:t>
      </w:r>
    </w:p>
    <w:p>
      <w:pPr>
        <w:pStyle w:val="ListParagraph"/>
        <w:numPr>
          <w:ilvl w:val="0"/>
          <w:numId w:val="14"/>
        </w:numPr>
        <w:spacing w:lineRule="auto" w:line="240" w:before="48" w:after="48"/>
        <w:ind w:left="0" w:firstLine="810"/>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АКО НИЈЕ ПЛАНИРАНА ИЗГРАДЊА ДЕЛА ЕЛЕКТРОЕНЕРГЕТСКОГ СИСТЕМА ЗА КОЈИ ЈЕ ПОДНЕТ ЗАХТЕВ ЗА ПРИКЉУЧЕЊЕ У ПЛАНОВИМА РАЗВОЈА И ПЛАНОВИМА ИНВЕСТИЦИЈА ОПЕРАТОРА СИСТЕМА;</w:t>
      </w:r>
    </w:p>
    <w:p>
      <w:pPr>
        <w:pStyle w:val="ListParagraph"/>
        <w:numPr>
          <w:ilvl w:val="0"/>
          <w:numId w:val="14"/>
        </w:numPr>
        <w:spacing w:lineRule="auto" w:line="240" w:before="48" w:after="48"/>
        <w:ind w:left="0" w:firstLine="810"/>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АКО НЕ УГРОЖАВА БЕЗБЕДАН И СИГУРАН РАД ЕЛЕКТРОЕНЕРГЕТСКОГ СИСТЕМА.</w:t>
      </w:r>
    </w:p>
    <w:p>
      <w:pPr>
        <w:pStyle w:val="Normal"/>
        <w:spacing w:before="48" w:after="48"/>
        <w:ind w:left="90" w:firstLine="618"/>
        <w:jc w:val="both"/>
        <w:rPr>
          <w:sz w:val="23"/>
          <w:szCs w:val="23"/>
          <w:lang w:val="sr-RS" w:eastAsia="en-GB"/>
        </w:rPr>
      </w:pPr>
      <w:r>
        <w:rPr>
          <w:sz w:val="23"/>
          <w:szCs w:val="23"/>
          <w:lang w:val="sr-RS" w:eastAsia="en-GB"/>
        </w:rPr>
        <w:t>ДОКАЗИ О ИСПУЊЕНОСТИ УСЛОВА ИЗ СТАВА 2. ОВОГ ЧЛАНА ПРИЛАЖУ СЕ УЗ ЗАХТЕВ ЗА ИЗДАВАЊЕ САГЛАСНОСТИ.</w:t>
      </w:r>
    </w:p>
    <w:p>
      <w:pPr>
        <w:pStyle w:val="Normal"/>
        <w:spacing w:before="48" w:after="48"/>
        <w:ind w:left="90" w:firstLine="618"/>
        <w:contextualSpacing/>
        <w:jc w:val="both"/>
        <w:rPr>
          <w:sz w:val="23"/>
          <w:szCs w:val="23"/>
          <w:lang w:val="sr-RS" w:eastAsia="en-GB"/>
        </w:rPr>
      </w:pPr>
      <w:r>
        <w:rPr>
          <w:sz w:val="23"/>
          <w:szCs w:val="23"/>
          <w:lang w:val="sr-RS" w:eastAsia="en-GB"/>
        </w:rPr>
        <w:t xml:space="preserve">ПРОПИСОМ ИЗ ЧЛАНА 34. СТАВ 2. ОВОГ ЗАКОНА БЛИЖЕ СЕ УРЕЂУЈУ САДРЖАЈ ЗАХТЕВА ЗА ИЗДАВАЊЕ САГЛАСНОСТИ, ОБРАЗАЦ ЗАХТЕВА, ДОКАЗИ КОЈИ СЕ ПРИЛАЖУ УЗ ЗАХТЕВ О ИСПУЊЕНОСТИ УСЛОВА ЗА ИЗГРАДЊУ ДИРЕКТНОГ ВОДА, САДРЖАЈ РЕГИСТРА ИЗДАТИХ САГЛАСНОСТИ. </w:t>
      </w:r>
    </w:p>
    <w:p>
      <w:pPr>
        <w:pStyle w:val="Normal"/>
        <w:spacing w:before="48" w:after="48"/>
        <w:jc w:val="center"/>
        <w:rPr>
          <w:sz w:val="23"/>
          <w:szCs w:val="23"/>
          <w:lang w:val="sr-RS" w:eastAsia="en-GB"/>
        </w:rPr>
      </w:pPr>
      <w:r>
        <w:rPr>
          <w:sz w:val="23"/>
          <w:szCs w:val="23"/>
          <w:lang w:val="sr-RS" w:eastAsia="en-GB"/>
        </w:rPr>
      </w:r>
    </w:p>
    <w:p>
      <w:pPr>
        <w:pStyle w:val="Normal"/>
        <w:spacing w:before="48" w:after="48"/>
        <w:jc w:val="center"/>
        <w:rPr>
          <w:sz w:val="23"/>
          <w:szCs w:val="23"/>
          <w:lang w:val="sr-RS" w:eastAsia="en-GB"/>
        </w:rPr>
      </w:pPr>
      <w:r>
        <w:rPr>
          <w:sz w:val="23"/>
          <w:szCs w:val="23"/>
          <w:lang w:val="sr-RS" w:eastAsia="en-GB"/>
        </w:rPr>
        <w:t>ИЗДАВАЊЕ САГЛАСНОСТИ</w:t>
      </w:r>
    </w:p>
    <w:p>
      <w:pPr>
        <w:pStyle w:val="Normal"/>
        <w:spacing w:before="48" w:after="48"/>
        <w:jc w:val="center"/>
        <w:rPr>
          <w:sz w:val="23"/>
          <w:szCs w:val="23"/>
          <w:lang w:val="sr-RS" w:eastAsia="en-GB"/>
        </w:rPr>
      </w:pPr>
      <w:r>
        <w:rPr>
          <w:sz w:val="23"/>
          <w:szCs w:val="23"/>
          <w:lang w:val="sr-RS" w:eastAsia="en-GB"/>
        </w:rPr>
      </w:r>
    </w:p>
    <w:p>
      <w:pPr>
        <w:pStyle w:val="Normal"/>
        <w:spacing w:before="48" w:after="48"/>
        <w:jc w:val="center"/>
        <w:rPr>
          <w:sz w:val="23"/>
          <w:szCs w:val="23"/>
          <w:lang w:val="sr-RS" w:eastAsia="en-GB"/>
        </w:rPr>
      </w:pPr>
      <w:r>
        <w:rPr>
          <w:sz w:val="23"/>
          <w:szCs w:val="23"/>
          <w:lang w:val="sr-RS" w:eastAsia="en-GB"/>
        </w:rPr>
        <w:t>ЧЛАН 36В</w:t>
      </w:r>
    </w:p>
    <w:p>
      <w:pPr>
        <w:pStyle w:val="Normal"/>
        <w:ind w:left="91" w:hanging="0"/>
        <w:jc w:val="both"/>
        <w:rPr>
          <w:sz w:val="23"/>
          <w:szCs w:val="23"/>
          <w:lang w:val="sr-RS" w:eastAsia="en-GB"/>
        </w:rPr>
      </w:pPr>
      <w:r>
        <w:rPr>
          <w:sz w:val="23"/>
          <w:szCs w:val="23"/>
          <w:lang w:val="sr-RS" w:eastAsia="en-GB"/>
        </w:rPr>
        <w:tab/>
        <w:t>МИНИСТАРСТВО РЕШЕЊЕМ ИЗДАЈЕ САГЛАСНОСТ ЗА ИЗГРАДЊУ ДИРЕКТНОГ ВОДА АКО СУ ИСПУЊЕНИ УСЛОВИ ИЗ ЧЛАНА 36Б ОВОГ ЗАКОНА.</w:t>
      </w:r>
    </w:p>
    <w:p>
      <w:pPr>
        <w:pStyle w:val="Normal"/>
        <w:ind w:left="91" w:hanging="0"/>
        <w:jc w:val="both"/>
        <w:rPr>
          <w:sz w:val="23"/>
          <w:szCs w:val="23"/>
          <w:lang w:val="sr-RS" w:eastAsia="en-GB"/>
        </w:rPr>
      </w:pPr>
      <w:r>
        <w:rPr>
          <w:sz w:val="23"/>
          <w:szCs w:val="23"/>
          <w:lang w:val="sr-RS" w:eastAsia="en-GB"/>
        </w:rPr>
        <w:tab/>
        <w:t>САГЛАСНОСТ СЕ ИЗДАЈЕ СА РОКОМ ВАЖНОСТИ ОД ТРИ ГОДИНЕ И НЕ МОЖЕ СЕ ПРОДУЖИТИ.</w:t>
      </w:r>
    </w:p>
    <w:p>
      <w:pPr>
        <w:pStyle w:val="Normal"/>
        <w:ind w:left="91" w:hanging="0"/>
        <w:jc w:val="both"/>
        <w:rPr>
          <w:sz w:val="23"/>
          <w:szCs w:val="23"/>
          <w:lang w:val="sr-RS" w:eastAsia="en-GB"/>
        </w:rPr>
      </w:pPr>
      <w:r>
        <w:rPr>
          <w:sz w:val="23"/>
          <w:szCs w:val="23"/>
          <w:lang w:val="sr-RS" w:eastAsia="en-GB"/>
        </w:rPr>
        <w:tab/>
        <w:t>МИНИСТАРСТВО ЋЕ ОДБИТИ ИЗДАВАЊЕ САГЛАСНОСТИ ЗА ИЗГРАДЊУ ДИРЕКТНОГ ВОДА САМО АКО БИ ИЗДАВАЊЕ ТАКВЕ САГЛАСНОСТИ МОГЛО УТИЦАТИ НА ПРУЖАЊЕ ЈАВНЕ УСЛУГЕ ИЗ ЧЛАНА 12. ОВОГ ЗАКОНА.</w:t>
      </w:r>
    </w:p>
    <w:p>
      <w:pPr>
        <w:pStyle w:val="Normal"/>
        <w:ind w:left="91" w:hanging="0"/>
        <w:jc w:val="both"/>
        <w:rPr>
          <w:sz w:val="23"/>
          <w:szCs w:val="23"/>
          <w:lang w:val="sr-RS" w:eastAsia="en-GB"/>
        </w:rPr>
      </w:pPr>
      <w:r>
        <w:rPr>
          <w:sz w:val="23"/>
          <w:szCs w:val="23"/>
          <w:lang w:val="sr-RS" w:eastAsia="en-GB"/>
        </w:rPr>
        <w:tab/>
        <w:t xml:space="preserve">У СЛУЧАЈУ ОДБИЈАЊА ИЗДАВАЊА САГЛАСНОСТИ ИЗ СТАВА 3. ОВОГ ЧЛАНА, У РЕШЕЊУ СЕ МОРА ДАТИ ОБРАЗЛОЖЕЊЕ. </w:t>
      </w:r>
    </w:p>
    <w:p>
      <w:pPr>
        <w:pStyle w:val="1tekst"/>
        <w:rPr>
          <w:lang w:val="sr-RS"/>
        </w:rPr>
      </w:pPr>
      <w:r>
        <w:rPr>
          <w:lang w:val="sr-RS" w:eastAsia="en-GB"/>
        </w:rPr>
        <w:tab/>
        <w:t>ПРОТИВ РЕШЕЊА ИЗ СТАВА 1. ОВОГ ЧЛАНА НЕ МОЖЕ СЕ ИЗЈАВИТИ ЖАЛБА, АЛИ СЕ МОЖЕ ПОКРЕНУТИ УПРАВНИ СПОР.</w:t>
      </w:r>
    </w:p>
    <w:p>
      <w:pPr>
        <w:pStyle w:val="1tekst"/>
        <w:rPr>
          <w:strike/>
          <w:lang w:val="sr-RS"/>
        </w:rPr>
      </w:pPr>
      <w:r>
        <w:rPr>
          <w:strike/>
          <w:lang w:val="sr-RS"/>
        </w:rPr>
      </w:r>
    </w:p>
    <w:p>
      <w:pPr>
        <w:pStyle w:val="7podnas"/>
        <w:rPr>
          <w:sz w:val="23"/>
          <w:szCs w:val="23"/>
        </w:rPr>
      </w:pPr>
      <w:r>
        <w:rPr>
          <w:sz w:val="23"/>
          <w:szCs w:val="23"/>
        </w:rPr>
        <w:t>Стратешки енергетски пројекти</w:t>
      </w:r>
    </w:p>
    <w:p>
      <w:pPr>
        <w:pStyle w:val="Normal"/>
        <w:jc w:val="center"/>
        <w:rPr>
          <w:b/>
          <w:b/>
          <w:bCs/>
          <w:sz w:val="23"/>
          <w:szCs w:val="23"/>
        </w:rPr>
      </w:pPr>
      <w:r>
        <w:rPr>
          <w:b/>
          <w:bCs/>
          <w:sz w:val="23"/>
          <w:szCs w:val="23"/>
        </w:rPr>
        <w:t>Члан 37а</w:t>
      </w:r>
    </w:p>
    <w:p>
      <w:pPr>
        <w:pStyle w:val="1tekst"/>
        <w:rPr>
          <w:strike/>
        </w:rPr>
      </w:pPr>
      <w:r>
        <w:rPr>
          <w:strike/>
        </w:rPr>
        <w:t>Стратешки енергетски пројекти могу бити:</w:t>
      </w:r>
    </w:p>
    <w:p>
      <w:pPr>
        <w:pStyle w:val="1tekst"/>
        <w:rPr>
          <w:strike/>
        </w:rPr>
      </w:pPr>
      <w:r>
        <w:rPr>
          <w:strike/>
        </w:rPr>
        <w:t>1) у области електричне енергије:</w:t>
      </w:r>
    </w:p>
    <w:p>
      <w:pPr>
        <w:pStyle w:val="1tekst"/>
        <w:rPr>
          <w:strike/>
        </w:rPr>
      </w:pPr>
      <w:r>
        <w:rPr>
          <w:strike/>
        </w:rPr>
        <w:t>(1) електроенергетски водови напонског нивоа 220 kV или вишег,</w:t>
      </w:r>
    </w:p>
    <w:p>
      <w:pPr>
        <w:pStyle w:val="1tekst"/>
        <w:rPr>
          <w:strike/>
        </w:rPr>
      </w:pPr>
      <w:r>
        <w:rPr>
          <w:strike/>
        </w:rPr>
        <w:t>(2) објекти за складиштење електричне енергије,</w:t>
      </w:r>
    </w:p>
    <w:p>
      <w:pPr>
        <w:pStyle w:val="1tekst"/>
        <w:rPr>
          <w:strike/>
        </w:rPr>
      </w:pPr>
      <w:r>
        <w:rPr>
          <w:strike/>
        </w:rPr>
        <w:t>(3) опрема или инсталације које су битне за сигуран, поуздан и ефикасан рад претходно поменутих система,</w:t>
      </w:r>
    </w:p>
    <w:p>
      <w:pPr>
        <w:pStyle w:val="1tekst"/>
        <w:rPr>
          <w:strike/>
        </w:rPr>
      </w:pPr>
      <w:r>
        <w:rPr>
          <w:strike/>
        </w:rPr>
        <w:t>(4) опрема или инсталације у преносном и дистрибутивном систему, који обезбеђују двострану дигиталну комуникацију у реалном времену;</w:t>
      </w:r>
    </w:p>
    <w:p>
      <w:pPr>
        <w:pStyle w:val="1tekst"/>
        <w:rPr>
          <w:strike/>
        </w:rPr>
      </w:pPr>
      <w:r>
        <w:rPr>
          <w:strike/>
        </w:rPr>
        <w:t>2) у области гаса:</w:t>
      </w:r>
    </w:p>
    <w:p>
      <w:pPr>
        <w:pStyle w:val="1tekst"/>
        <w:rPr>
          <w:strike/>
        </w:rPr>
      </w:pPr>
      <w:r>
        <w:rPr>
          <w:strike/>
        </w:rPr>
        <w:t>(1) гасоводи за транспорт природног гаса, биогаса и нискоугљеничних гасова који су део транспортног система,</w:t>
      </w:r>
    </w:p>
    <w:p>
      <w:pPr>
        <w:pStyle w:val="1tekst"/>
        <w:rPr>
          <w:strike/>
        </w:rPr>
      </w:pPr>
      <w:r>
        <w:rPr>
          <w:strike/>
        </w:rPr>
        <w:t>(2) подземна складишта природног гаса повезана са гасоводима из подтачке (1) ове тачке,</w:t>
      </w:r>
    </w:p>
    <w:p>
      <w:pPr>
        <w:pStyle w:val="1tekst"/>
        <w:rPr>
          <w:strike/>
        </w:rPr>
      </w:pPr>
      <w:r>
        <w:rPr>
          <w:strike/>
        </w:rPr>
        <w:t>(3) постројења за пријем, складиштење, регасификацију или декомпресију утечњеног природног гаса или компримованог природног гаса,</w:t>
      </w:r>
    </w:p>
    <w:p>
      <w:pPr>
        <w:pStyle w:val="1tekst"/>
        <w:rPr>
          <w:strike/>
        </w:rPr>
      </w:pPr>
      <w:r>
        <w:rPr>
          <w:strike/>
        </w:rPr>
        <w:t>(4) опрема или инсталације у преносном и дистрибутивном систему, који обезбеђују двострану дигиталну комуникацију у реалном времену или што ближе реалном времену, интерактиван и паметан надзор и управљање производњом, преносом, дистрибуцијом и потрошњом електричне енергије унутар електроенергетске мреже, у погледу развоја електроенергетске мреже која на исплатив начин обједињује понашање и деловање свих субјеката који су на њу повезани (произвођача, потрошача и оних који обављају обе функције), да би се осигурао економски ефикасан и одржив електроенергетски систем са ниским губицима и високим нивоом сигурности и квалитета снабдевања и високим нивоом безбедности;</w:t>
      </w:r>
    </w:p>
    <w:p>
      <w:pPr>
        <w:pStyle w:val="1tekst"/>
        <w:rPr>
          <w:strike/>
        </w:rPr>
      </w:pPr>
      <w:r>
        <w:rPr>
          <w:strike/>
        </w:rPr>
        <w:t>3) област нафте:</w:t>
      </w:r>
    </w:p>
    <w:p>
      <w:pPr>
        <w:pStyle w:val="1tekst"/>
        <w:rPr>
          <w:strike/>
        </w:rPr>
      </w:pPr>
      <w:r>
        <w:rPr>
          <w:strike/>
        </w:rPr>
        <w:t>(1) нафтоводи за транспорт сирове нафте,</w:t>
      </w:r>
    </w:p>
    <w:p>
      <w:pPr>
        <w:pStyle w:val="1tekst"/>
        <w:rPr>
          <w:strike/>
        </w:rPr>
      </w:pPr>
      <w:r>
        <w:rPr>
          <w:strike/>
        </w:rPr>
        <w:t>(2) пумпне станице и складишни објекти потребни за рад нафтовода,</w:t>
      </w:r>
    </w:p>
    <w:p>
      <w:pPr>
        <w:pStyle w:val="1tekst"/>
        <w:rPr>
          <w:strike/>
        </w:rPr>
      </w:pPr>
      <w:r>
        <w:rPr>
          <w:strike/>
        </w:rPr>
        <w:t>(3) свака опрема или инсталације која је битна за сигуран, поуздан и ефикасан рад поменутог система, укључујући системе заштите, надзора и управљања, као и уређаје за двосмерни проток;</w:t>
      </w:r>
    </w:p>
    <w:p>
      <w:pPr>
        <w:pStyle w:val="1tekst"/>
        <w:rPr>
          <w:strike/>
        </w:rPr>
      </w:pPr>
      <w:r>
        <w:rPr>
          <w:strike/>
        </w:rPr>
        <w:t>4) приоритетна тематска област коју треба развијати: увођење паметних мрежа.</w:t>
      </w:r>
    </w:p>
    <w:p>
      <w:pPr>
        <w:pStyle w:val="1tekst"/>
        <w:rPr>
          <w:strike/>
        </w:rPr>
      </w:pPr>
      <w:r>
        <w:rPr>
          <w:strike/>
        </w:rPr>
        <w:t>Влада ближе прописује услове и начин промовисања неког пројекта у стратешки и обавезе и активности надлежних институција у погледу праћења реализације стратешких енергетских пројеката, као и поступак за припрему и спровођење стратешких инвестиционих пројеката у области енергетике који су одређени као пројекти од интереса за Енергетску заједницу (ПЕЦИ) и пројекти од заједничког интереса (ПМИ) одлуком Министарског савета Енергетске заједнице у складу са обавезама Републике Србије преузетим потврђеним међународним споразумима.</w:t>
      </w:r>
    </w:p>
    <w:p>
      <w:pPr>
        <w:pStyle w:val="Normal"/>
        <w:ind w:left="91" w:firstLine="629"/>
        <w:jc w:val="both"/>
        <w:rPr>
          <w:sz w:val="23"/>
          <w:szCs w:val="23"/>
          <w:lang w:val="sr-RS"/>
        </w:rPr>
      </w:pPr>
      <w:r>
        <w:rPr>
          <w:sz w:val="23"/>
          <w:szCs w:val="23"/>
          <w:lang w:val="sr-RS"/>
        </w:rPr>
        <w:t>СТРАТЕШКИ ЕНЕРГЕТСКИ ПРОЈЕКТИ МОГУ БИТИ:</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 xml:space="preserve">НАДЗЕМНИ ЕЛЕКТРОЕНЕРГЕТСКИ ВОДОВИ, НАПОНА 220KV И ВИШЕ, ПОДЗЕМНИ ЕЛЕКТРОЕНЕРГЕТСКИ ВОДОВИ НАПОНА 110KV И ВИШЕ, СА ПРАТЕЋОМ ОПРЕМОМ </w:t>
      </w:r>
      <w:r>
        <w:rPr>
          <w:rFonts w:cs="Times New Roman" w:ascii="Times New Roman" w:hAnsi="Times New Roman"/>
          <w:spacing w:val="1"/>
          <w:sz w:val="23"/>
          <w:szCs w:val="23"/>
          <w:lang w:val="sr-RS"/>
        </w:rPr>
        <w:t>ИЛИ ИНСТАЛАЦИЈАМА КОЈИМА СЕ ОБЕЗБЕЂУЈЕ  БЕЗБЕДНО И ЕФИКАСНО ФУНКЦИОНИСАЊЕ НАВЕДЕНИХ ЕЛЕКТРОЕНЕРГЕТСКИХ ВОДОВА, УКЉУЧУЈУЋИ СИСТЕМЕ ЗАШТИТЕ, НАДЗОРА И КОНТРОЛЕ НА СВИМ НАПОНСКИМ НИВОИМА И ТРАНСФОРМАТОРСКИМ СТАНИЦАМА;</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 xml:space="preserve">ОБЈЕКТИ ЗА СКЛАДИШТЕЊЕ ЕЛЕКТРИЧНЕ ЕНЕРГИЈЕ </w:t>
      </w:r>
      <w:r>
        <w:rPr>
          <w:rFonts w:cs="Times New Roman" w:ascii="Times New Roman" w:hAnsi="Times New Roman"/>
          <w:spacing w:val="1"/>
          <w:sz w:val="23"/>
          <w:szCs w:val="23"/>
          <w:lang w:val="sr-RS"/>
        </w:rPr>
        <w:t xml:space="preserve">У ПОЈЕДИНАЧНОМ ИЛИ ЗБИРНОМ ОБЛИКУ, КОЈИ СЕ КОРИСТЕ ЗА ТРАЈНО ИЛИ ПРИВРЕМЕНО СКЛАДИШТЕЊЕ ЕНЕРГИЈЕ У НАДЗЕМНОЈ ИЛИ ПОДЗЕМНОЈ ИНФРАСТРУКТУРИ ИЛИ ГЕОЛОШКИМ ЛОКАЦИЈАМА, ПОД УСЛОВОМ ДА СУ ДИРЕКТНО ПОВЕЗАНИ НА ЕЛЕКТРОЕНЕРГЕТСКЕ ВОДОВЕ ПРОЈЕКТОВАНЕ ЗА НАПОН ОД 110 </w:t>
      </w:r>
      <w:r>
        <w:rPr>
          <w:rFonts w:cs="Times New Roman" w:ascii="Times New Roman" w:hAnsi="Times New Roman"/>
          <w:sz w:val="23"/>
          <w:szCs w:val="23"/>
          <w:lang w:val="sr-RS"/>
        </w:rPr>
        <w:t>KV</w:t>
      </w:r>
      <w:r>
        <w:rPr>
          <w:rFonts w:cs="Times New Roman" w:ascii="Times New Roman" w:hAnsi="Times New Roman"/>
          <w:spacing w:val="1"/>
          <w:sz w:val="23"/>
          <w:szCs w:val="23"/>
          <w:lang w:val="sr-RS"/>
        </w:rPr>
        <w:t xml:space="preserve"> ИЛИ ВИШЕ </w:t>
      </w:r>
      <w:r>
        <w:rPr>
          <w:rFonts w:cs="Times New Roman" w:ascii="Times New Roman" w:hAnsi="Times New Roman"/>
          <w:sz w:val="23"/>
          <w:szCs w:val="23"/>
          <w:lang w:val="sr-RS"/>
        </w:rPr>
        <w:t xml:space="preserve">СА ПРАТЕЋОМ ОПРЕМОМ </w:t>
      </w:r>
      <w:r>
        <w:rPr>
          <w:rFonts w:cs="Times New Roman" w:ascii="Times New Roman" w:hAnsi="Times New Roman"/>
          <w:spacing w:val="1"/>
          <w:sz w:val="23"/>
          <w:szCs w:val="23"/>
          <w:lang w:val="sr-RS"/>
        </w:rPr>
        <w:t>ИЛИ ИНСТАЛАЦИЈАМА КОЈИМА СЕ ОБЕЗБЕЂУЈЕ  БЕЗБЕДНО И ЕФИКАСНО ФУНКЦИОНИСАЊЕ НАВЕДЕНИХ ЕЛЕКТРОЕНЕРГЕТСКИХ ВОДОВА, УКЉУЧУЈУЋИ СИСТЕМЕ ЗАШТИТЕ, НАДЗОРА И КОНТРОЛЕ НА СВИМ НАПОНСКИМ НИВОИМА И ТРАНСФОРМАТОРСКИМ СТАНИЦАМА;</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ПАМЕТНЕ ЕЛЕКТРОЕНЕРГЕТСКЕ МРЕЖЕ: ОПРЕМА ИЛИ ИНСТАЛАЦИЈЕ, ДИГИТАЛНИ СИСТЕМИ И КОМПОНЕНТЕ КОЈЕ ИНТЕГРИШУ ИНФОРМАЦИОНЕ И КОМУНИКАЦИОНЕ ТЕХНОЛОГИЈЕ (ИКТ), ПРЕКО ОПЕРАТИВНИХ ДИГИТАЛНИХ ПЛАТФОРМИ, КОНТРОЛНИХ СИСТЕМА И СЕНЗОРСКИХ ТЕХНОЛОГИЈА, КАКО НА НИВОУ ПРЕНОСА, ТАКО И НА НИВОУ ДИСТРИБУЦИЈЕ ЕЛЕКТРИЧНЕ ЕНЕРГИЈЕ, СА ЦИЉЕМ ДА СЕ ОБЕЗБЕДИ ЕФИКАСНИЈА И ИНТЕЛИГЕНТНИЈА МРЕЖА ЗА ПРЕНОС И ДИСТРИБУЦИЈУ ЕЛЕКТРИЧНЕ ЕНЕРГИЈЕ, ПОВЕЋАН КАПАЦИТЕТ ЗА ИНТЕГРАЦИЈУ НОВИХ ОБЛИКА ПРОИЗВОДЊЕ, СКЛАДИШТЕЊА И ПОТРОШЊЕ ЕНЕРГИЈЕ И ОМОГУЋАВАЊЕ НОВИХ ПОСЛОВНИХ МОДЕЛА И ТРЖИШНИХ СТРУКТУРА;</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ПРЕКОГРАНИЧНИ НАДЗЕМНИ ЕЛЕКТРОЕНЕРГЕТСКИ ВОДОВИ, НАПОНА 220KV И ВИШЕ, ПРЕКОГРАНИЧНИ ПОДЗЕМНИ ЕЛЕКТРОЕНЕРГЕТСКИ ВОДОВИ НАПОНА 110KV И ВИШЕ, СА ПРАТЕЋОМ ОПРЕМОМ ИЛИ ИНСТАЛАЦИЈАМА КОЈИМА СЕ ОБЕЗБЕЂУЈЕ  БЕЗБЕДНО И ЕФИКАСНО ФУНКЦИОНИСАЊЕ НАВЕДЕНИХ ЕЛЕКТРОЕНЕРГЕТСКИХ ВОДОВА, УКЉУЧУЈУЋИ СИСТЕМЕ ЗАШТИТЕ, НАДЗОРА И КОНТРОЛЕ НА СВИМ НАПОНСКИМ НИВОИМА</w:t>
      </w:r>
      <w:r>
        <w:rPr>
          <w:rFonts w:cs="Times New Roman" w:ascii="Times New Roman" w:hAnsi="Times New Roman"/>
          <w:spacing w:val="1"/>
          <w:sz w:val="23"/>
          <w:szCs w:val="23"/>
          <w:lang w:val="sr-RS"/>
        </w:rPr>
        <w:t xml:space="preserve"> И ТРАНСФОРМАТОРСКИМ СТАНИЦАМА;</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ГАСОВОДИ ЗА ТРАНСПОРТ ПРИРОДНОГ ГАСА, БИОГАСА И НИСКОУГЉЕНИЧНИХ ГАСОВА КОЈИ СУ ДЕО ТРАНСПОРТНОГ СИСТЕМА;</w:t>
      </w:r>
    </w:p>
    <w:p>
      <w:pPr>
        <w:pStyle w:val="ListParagraph"/>
        <w:numPr>
          <w:ilvl w:val="0"/>
          <w:numId w:val="7"/>
        </w:numPr>
        <w:spacing w:lineRule="auto" w:line="240" w:before="0" w:after="0"/>
        <w:ind w:left="927" w:hanging="21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ПОДЗЕМНА СКЛАДИШТА ПРИРОДНОГ ГАСА;</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ПОСТРОЈЕЊА ЗА ПРИЈЕМ, СКЛАДИШТЕЊЕ, РЕГАСИФИКАЦИЈУ ИЛИ ДЕКОМПРЕСИЈУ УТЕЧЊЕНОГ ПРИРОДНОГ ГАСА ИЛИ КОМПРИМОВАНОГ ПРИРОДНОГ ГАСА;</w:t>
      </w:r>
    </w:p>
    <w:p>
      <w:pPr>
        <w:pStyle w:val="ListParagraph"/>
        <w:numPr>
          <w:ilvl w:val="0"/>
          <w:numId w:val="7"/>
        </w:numPr>
        <w:spacing w:lineRule="auto" w:line="240" w:before="0" w:after="0"/>
        <w:ind w:left="0" w:firstLine="708"/>
        <w:contextualSpacing/>
        <w:jc w:val="both"/>
        <w:rPr>
          <w:rFonts w:ascii="Times New Roman" w:hAnsi="Times New Roman" w:cs="Times New Roman"/>
          <w:sz w:val="23"/>
          <w:szCs w:val="23"/>
          <w:lang w:val="sr-RS"/>
        </w:rPr>
      </w:pPr>
      <w:r>
        <w:rPr>
          <w:rFonts w:cs="Times New Roman" w:ascii="Times New Roman" w:hAnsi="Times New Roman"/>
          <w:sz w:val="23"/>
          <w:szCs w:val="23"/>
          <w:lang w:val="sr-RS"/>
        </w:rPr>
        <w:t>ОПРЕМА ИЛИ ИНСТАЛАЦИЈЕ КОЈЕ СУ ОД ЗНАЧАЈА ЗА БЕЗБЕДАН, СИГУРАН И ЕФИКАСАН РАД СИСТЕМА ИЛИ ОМОГУЋУЈУ ДВОСМЕРАН ПРОТОК ПРИРОДНОГ ГАСА, УКЉУЧУЈУЋИ КОМПРЕСОРСКЕ СТАНИЦЕ;</w:t>
      </w:r>
    </w:p>
    <w:p>
      <w:pPr>
        <w:pStyle w:val="ListParagraph"/>
        <w:numPr>
          <w:ilvl w:val="0"/>
          <w:numId w:val="7"/>
        </w:numPr>
        <w:tabs>
          <w:tab w:val="clear" w:pos="708"/>
          <w:tab w:val="left" w:pos="851" w:leader="none"/>
        </w:tabs>
        <w:autoSpaceDE w:val="false"/>
        <w:spacing w:lineRule="auto" w:line="240" w:before="0" w:after="0"/>
        <w:rPr>
          <w:rFonts w:ascii="Times New Roman" w:hAnsi="Times New Roman" w:cs="Times New Roman"/>
          <w:sz w:val="23"/>
          <w:szCs w:val="23"/>
          <w:lang w:val="sr-RS"/>
        </w:rPr>
      </w:pPr>
      <w:r>
        <w:rPr>
          <w:rFonts w:eastAsia="CIDFont+F4;Yu Gothic" w:cs="Times New Roman" w:ascii="Times New Roman" w:hAnsi="Times New Roman"/>
          <w:sz w:val="23"/>
          <w:szCs w:val="23"/>
          <w:lang w:val="sr-RS"/>
        </w:rPr>
        <w:t>ПАМЕТНА ГАСОВОДНА МРЕЖА;</w:t>
      </w:r>
    </w:p>
    <w:p>
      <w:pPr>
        <w:pStyle w:val="ListParagraph"/>
        <w:numPr>
          <w:ilvl w:val="0"/>
          <w:numId w:val="7"/>
        </w:numPr>
        <w:spacing w:lineRule="auto" w:line="240" w:before="0" w:after="0"/>
        <w:ind w:left="0" w:firstLine="708"/>
        <w:contextualSpacing/>
        <w:jc w:val="both"/>
        <w:rPr>
          <w:rFonts w:ascii="Times New Roman" w:hAnsi="Times New Roman" w:eastAsia="CIDFont+F4;Yu Gothic" w:cs="Times New Roman"/>
          <w:sz w:val="23"/>
          <w:szCs w:val="23"/>
          <w:lang w:val="sr-RS"/>
        </w:rPr>
      </w:pPr>
      <w:r>
        <w:rPr>
          <w:rFonts w:eastAsia="CIDFont+F4;Yu Gothic" w:cs="Times New Roman" w:ascii="Times New Roman" w:hAnsi="Times New Roman"/>
          <w:sz w:val="23"/>
          <w:szCs w:val="23"/>
          <w:lang w:val="sr-RS"/>
        </w:rPr>
        <w:t>ЦЕВОВОДИ ЗА ВОДОНИК, СКЛАДИШТА И ДРУГА ОПРЕМА И УРЕЂАЈИ И ЕЛЕКТРОЛИЗАТОРИ ЗА ВОДОНИК КАПАЦИТЕТА 50 MW ИЛИ ВИШЕ;</w:t>
      </w:r>
    </w:p>
    <w:p>
      <w:pPr>
        <w:pStyle w:val="ListParagraph"/>
        <w:numPr>
          <w:ilvl w:val="0"/>
          <w:numId w:val="7"/>
        </w:numPr>
        <w:spacing w:lineRule="auto" w:line="240" w:before="0" w:after="0"/>
        <w:ind w:left="0" w:firstLine="706"/>
        <w:contextualSpacing/>
        <w:jc w:val="both"/>
        <w:rPr>
          <w:rFonts w:ascii="Times New Roman" w:hAnsi="Times New Roman" w:eastAsia="CIDFont+F4;Yu Gothic" w:cs="Times New Roman"/>
          <w:sz w:val="23"/>
          <w:szCs w:val="23"/>
          <w:lang w:val="sr-RS"/>
        </w:rPr>
      </w:pPr>
      <w:r>
        <w:rPr>
          <w:rFonts w:eastAsia="CIDFont+F4;Yu Gothic" w:cs="Times New Roman" w:ascii="Times New Roman" w:hAnsi="Times New Roman"/>
          <w:sz w:val="23"/>
          <w:szCs w:val="23"/>
          <w:lang w:val="sr-RS"/>
        </w:rPr>
        <w:t>ЦЕВОВОДЕ ЗА ТРАНСПОРТ УГЉЕН ДИОКСИДА ЗА ПОТРЕБЕ ТРАЈНОГ ГЕОЛОШКОГ СКЛАДИШТЕЊА, КАО И ПОСТРОЈЕЊА И ИНСТАЛАЦИЈЕ НЕОПХОДНЕ ЗА ЊЕГОВ ТРАНСПОРТ.</w:t>
      </w:r>
    </w:p>
    <w:p>
      <w:pPr>
        <w:pStyle w:val="Normal"/>
        <w:spacing w:before="48" w:after="48"/>
        <w:ind w:left="90" w:firstLine="616"/>
        <w:jc w:val="both"/>
        <w:rPr>
          <w:sz w:val="23"/>
          <w:szCs w:val="23"/>
          <w:lang w:val="sr-RS"/>
        </w:rPr>
      </w:pPr>
      <w:r>
        <w:rPr>
          <w:sz w:val="23"/>
          <w:szCs w:val="23"/>
          <w:lang w:val="sr-RS"/>
        </w:rPr>
        <w:t>ВЛАДА БЛИЖЕ ПРОПИСУЈЕ УСЛОВЕ И НАЧИН ПРОМОВИСАЊА НЕКОГ ПРОЈЕКТА У СТРАТЕШКИ И ОБАВЕЗЕ И АКТИВНОСТИ НАДЛЕЖНИХ ИНСТИТУЦИЈА И АГЕНЦИЈЕ У ПОГЛЕДУ ПРАЋЕЊА РЕАЛИЗАЦИЈЕ СТРАТЕШКИХ ЕНЕРГЕТСКИХ ПРОЈЕКАТА, КАО И ПОСТУПАК ЗА ПРИПРЕМУ И СПРОВОЂЕЊЕ СТРАТЕШКИХ ИНВЕСТИЦИОНИХ ПРОЈЕКАТА У ОБЛАСТИ ЕНЕРГЕТИКЕ КОЈИ СУ ОДРЕЂЕНИ КАО ПРОЈЕКТИ ОД ИНТЕРЕСА ЗА ЕНЕРГЕТСКУ ЗАЈЕДНИЦУ (ПЕЦИ) ОДЛУКОМ МИНИСТАРСКОГ САВЕТА ЕНЕРГЕТСКЕ ЗАЈЕДНИЦЕ У СКЛАДУ СА УГОВОРОМ О ОСНИВАЊУ ЕНЕРГЕТСКЕ ЗАЈЕДНИЦЕ.</w:t>
      </w:r>
    </w:p>
    <w:p>
      <w:pPr>
        <w:pStyle w:val="Normal"/>
        <w:jc w:val="center"/>
        <w:rPr>
          <w:b/>
          <w:b/>
          <w:bCs/>
          <w:sz w:val="23"/>
          <w:szCs w:val="23"/>
        </w:rPr>
      </w:pPr>
      <w:r>
        <w:rPr>
          <w:b/>
          <w:bCs/>
          <w:sz w:val="23"/>
          <w:szCs w:val="23"/>
        </w:rPr>
        <w:t>Члан 41.</w:t>
      </w:r>
    </w:p>
    <w:p>
      <w:pPr>
        <w:pStyle w:val="1tekst"/>
        <w:rPr/>
      </w:pPr>
      <w:r>
        <w:rPr/>
        <w:t>За председника и чланове Савета могу се бирати лица која су држављани Републике Србије и која имају високо стручно образовање техничке, правне или економске струке</w:t>
      </w:r>
      <w:r>
        <w:rPr>
          <w:lang w:val="sr-CS"/>
        </w:rPr>
        <w:t>,</w:t>
      </w:r>
      <w:r>
        <w:rPr/>
        <w:t xml:space="preserve"> </w:t>
      </w:r>
      <w:r>
        <w:rPr>
          <w:lang w:val="sr-RS"/>
        </w:rPr>
        <w:t xml:space="preserve">ОД ЧЕГА НАЈМАЊЕ ЈЕДНО ЛИЦЕ ТЕХНИЧКЕ, ЈЕДНО ПРАВНЕ И ЈЕДНО ЕКОНОМСКЕ СТРУКЕ </w:t>
      </w:r>
      <w:r>
        <w:rPr/>
        <w:t>и најмање десет година радног искуства у области енергетике.</w:t>
      </w:r>
    </w:p>
    <w:p>
      <w:pPr>
        <w:pStyle w:val="1tekst"/>
        <w:rPr/>
      </w:pPr>
      <w:r>
        <w:rPr/>
        <w:t>Председник, чланови Савета и запослени у Агенцији остварују права и обавезе из радног односа у складу са општим прописима о раду.</w:t>
      </w:r>
    </w:p>
    <w:p>
      <w:pPr>
        <w:pStyle w:val="7podnas"/>
        <w:rPr>
          <w:sz w:val="23"/>
          <w:szCs w:val="23"/>
          <w:lang w:val="sr-CS"/>
        </w:rPr>
      </w:pPr>
      <w:r>
        <w:rPr>
          <w:sz w:val="23"/>
          <w:szCs w:val="23"/>
          <w:lang w:val="sr-CS"/>
        </w:rPr>
      </w:r>
    </w:p>
    <w:p>
      <w:pPr>
        <w:pStyle w:val="Normal"/>
        <w:jc w:val="center"/>
        <w:rPr>
          <w:b/>
          <w:b/>
          <w:bCs/>
          <w:sz w:val="23"/>
          <w:szCs w:val="23"/>
        </w:rPr>
      </w:pPr>
      <w:r>
        <w:rPr>
          <w:b/>
          <w:bCs/>
          <w:sz w:val="23"/>
          <w:szCs w:val="23"/>
        </w:rPr>
        <w:t xml:space="preserve">Члан 50. </w:t>
      </w:r>
      <w:r>
        <w:rPr>
          <w:rFonts w:ascii="Tahoma" w:hAnsi="Tahoma" w:cs="Tahoma"/>
          <w:b/>
          <w:b/>
          <w:bCs/>
          <w:sz w:val="23"/>
          <w:sz w:val="23"/>
          <w:szCs w:val="23"/>
        </w:rPr>
        <w:t>﻿</w:t>
      </w:r>
    </w:p>
    <w:p>
      <w:pPr>
        <w:pStyle w:val="1tekst"/>
        <w:rPr/>
      </w:pPr>
      <w:r>
        <w:rPr/>
        <w:t>Агенција доноси методологије за:</w:t>
      </w:r>
    </w:p>
    <w:p>
      <w:pPr>
        <w:pStyle w:val="1tekst"/>
        <w:rPr/>
      </w:pPr>
      <w:r>
        <w:rPr/>
        <w:t>1) одређивање цене приступа систему за пренос електричне енергије;</w:t>
      </w:r>
    </w:p>
    <w:p>
      <w:pPr>
        <w:pStyle w:val="1tekst"/>
        <w:rPr/>
      </w:pPr>
      <w:r>
        <w:rPr/>
        <w:t>2) одређивање цене приступа систему за дистрибуцију електричне енергије;</w:t>
      </w:r>
    </w:p>
    <w:p>
      <w:pPr>
        <w:pStyle w:val="1tekst"/>
        <w:rPr/>
      </w:pPr>
      <w:r>
        <w:rPr/>
        <w:t>3) одређивање цене приступа затвореном систему за дистрибуцију електричне енергије;</w:t>
      </w:r>
    </w:p>
    <w:p>
      <w:pPr>
        <w:pStyle w:val="1tekst"/>
        <w:rPr/>
      </w:pPr>
      <w:r>
        <w:rPr/>
        <w:t>4) обрачун неовлашћено утрошене електричне енергије;</w:t>
      </w:r>
    </w:p>
    <w:p>
      <w:pPr>
        <w:pStyle w:val="1tekst"/>
        <w:rPr/>
      </w:pPr>
      <w:r>
        <w:rPr/>
        <w:t>5) одређивање цене електричне енергије за гарантовано снабдевање, у складу са овим законом;</w:t>
      </w:r>
    </w:p>
    <w:p>
      <w:pPr>
        <w:pStyle w:val="1tekst"/>
        <w:rPr/>
      </w:pPr>
      <w:r>
        <w:rPr/>
        <w:t xml:space="preserve">5а) </w:t>
      </w:r>
      <w:r>
        <w:rPr>
          <w:strike/>
        </w:rPr>
        <w:t>одређивање цена помоћних услуга</w:t>
      </w:r>
      <w:r>
        <w:rPr>
          <w:lang w:val="sr-CS"/>
        </w:rPr>
        <w:t xml:space="preserve"> </w:t>
      </w:r>
      <w:r>
        <w:rPr>
          <w:rFonts w:eastAsia="Calibri"/>
          <w:lang w:val="sr-RS"/>
        </w:rPr>
        <w:t>ОДРЕЂИВАЊЕ ЦЕНА НЕФРЕКВЕНТНИХ ПОМОЋНИХ УСЛУГА;</w:t>
      </w:r>
    </w:p>
    <w:p>
      <w:pPr>
        <w:pStyle w:val="1tekst"/>
        <w:rPr/>
      </w:pPr>
      <w:r>
        <w:rPr/>
        <w:t>6) одређивање цене приступа систему за транспорт природног гаса;</w:t>
      </w:r>
    </w:p>
    <w:p>
      <w:pPr>
        <w:pStyle w:val="1tekst"/>
        <w:rPr/>
      </w:pPr>
      <w:r>
        <w:rPr/>
        <w:t>7) одређивање цене приступа систему за дистрибуцију природног гаса;</w:t>
      </w:r>
    </w:p>
    <w:p>
      <w:pPr>
        <w:pStyle w:val="1tekst"/>
        <w:rPr/>
      </w:pPr>
      <w:r>
        <w:rPr/>
        <w:t>8) одређивање цене приступа складишту природног гаса;</w:t>
      </w:r>
    </w:p>
    <w:p>
      <w:pPr>
        <w:pStyle w:val="1tekst"/>
        <w:rPr/>
      </w:pPr>
      <w:r>
        <w:rPr/>
        <w:t>9) одређивање цене природног гаса за јавно снабдевање;</w:t>
      </w:r>
    </w:p>
    <w:p>
      <w:pPr>
        <w:pStyle w:val="1tekst"/>
        <w:rPr/>
      </w:pPr>
      <w:r>
        <w:rPr/>
        <w:t>10) одређивање цене приступа систему за транспорт нафте нафтоводима и система за транспорт деривата нафте продуктоводима;</w:t>
      </w:r>
    </w:p>
    <w:p>
      <w:pPr>
        <w:pStyle w:val="1tekst"/>
        <w:rPr/>
      </w:pPr>
      <w:r>
        <w:rPr/>
        <w:t>11) одређивање трошкова прикључења на систем за пренос и дистрибуцију електричне енергије;</w:t>
      </w:r>
    </w:p>
    <w:p>
      <w:pPr>
        <w:pStyle w:val="1tekst"/>
        <w:rPr/>
      </w:pPr>
      <w:r>
        <w:rPr/>
        <w:t>12) одређивање трошкова прикључења на систем за транспорт и дистрибуцију природног гаса;</w:t>
      </w:r>
    </w:p>
    <w:p>
      <w:pPr>
        <w:pStyle w:val="1tekst"/>
        <w:rPr/>
      </w:pPr>
      <w:r>
        <w:rPr/>
        <w:t>13) процену улагања и ризике за стратешке инфраструктурне пројекте у области електричне енергије, природног гаса и нафте;</w:t>
      </w:r>
    </w:p>
    <w:p>
      <w:pPr>
        <w:pStyle w:val="1tekst"/>
        <w:rPr/>
      </w:pPr>
      <w:r>
        <w:rPr/>
        <w:t>14) за утврђивање трошкова, начин надокнаде и расподеле трошкова између номинованог оператора тржишта и оператора преносног система и одобрава ове трошкове ако су оправдани.</w:t>
      </w:r>
    </w:p>
    <w:p>
      <w:pPr>
        <w:pStyle w:val="1tekst"/>
        <w:rPr/>
      </w:pPr>
      <w:r>
        <w:rPr/>
        <w:t>Агенција је дужна да, приликом одређивања цена дефинисаних у ставу 1. тач. 6) и 7) овог члана, процени и одобри трошкове који могу да настану из улагања у систем за транспорт или дистрибуцију природног гаса, који су потребни за преузимање нискоугљеничних гасова са циљем сузбијања климатских промена, у складу са обавезама насталим на основу потврђених међународних споразума.</w:t>
      </w:r>
    </w:p>
    <w:p>
      <w:pPr>
        <w:pStyle w:val="1tekst"/>
        <w:rPr>
          <w:strike/>
          <w:lang w:val="sr-CS"/>
        </w:rPr>
      </w:pPr>
      <w:r>
        <w:rPr>
          <w:strike/>
        </w:rPr>
        <w:t>Агенција је дужна да, при доношењу методологија и давању сагласности на регулисане цене операторима преносног, односно дистрибутивног система електричне енергије процени и одобри трошкове који су потребни за краткорочно и дугорочно: повећање сигурности снабдевања, ефикасности рада оператора, подршку интеграцији тржишта као и потребне истраживачке активности</w:t>
      </w:r>
      <w:r>
        <w:rPr>
          <w:strike/>
          <w:lang w:val="sr-CS"/>
        </w:rPr>
        <w:t>.</w:t>
      </w:r>
    </w:p>
    <w:p>
      <w:pPr>
        <w:pStyle w:val="1tekst"/>
        <w:ind w:left="142" w:right="150" w:firstLine="248"/>
        <w:rPr/>
      </w:pPr>
      <w:r>
        <w:rPr>
          <w:lang w:val="sr-RS"/>
        </w:rPr>
        <w:t xml:space="preserve">АГЕНЦИЈА ЈЕ ДУЖНА ДА, ПРИ ДОНОШЕЊУ МЕТОДОЛОГИЈА ИЗ СТАВА 1. ОВОГ ЧЛАНА И ДАВАЊУ САГЛАСНОСТИ НА РЕГУЛИСАНЕ ЦЕНЕ ОПЕРАТОРИМА ПРЕНОСНОГ, ОДНОСНО ДИСТРИБУТИВНОГ СИСТЕМА ЕЛЕКТРИЧНЕ ЕНЕРГИЈЕ, </w:t>
      </w:r>
      <w:r>
        <w:rPr>
          <w:lang w:val="sr-RS" w:eastAsia="en-GB"/>
        </w:rPr>
        <w:t xml:space="preserve">ТРАНСПАРЕНТНО </w:t>
      </w:r>
      <w:r>
        <w:rPr>
          <w:lang w:val="sr-RS"/>
        </w:rPr>
        <w:t xml:space="preserve">ПРОЦЕНИ И ОДОБРИ ТРОШКОВЕ КОЈИ СУ ПОТРЕБНИ ЗА КРАТКОРОЧНО И ДУГОРОЧНО ПОВЕЋАЊЕ СИГУРНОСТИ СНАБДЕВАЊА, </w:t>
      </w:r>
      <w:r>
        <w:rPr>
          <w:lang w:val="sr-RS" w:eastAsia="en-GB"/>
        </w:rPr>
        <w:t xml:space="preserve">СИГУРНОСТИ РАДА И ФЛЕКСИБИЛНОСТИ СИСТЕМА, ЕНЕРГЕТСКЕ ЕФИКАСНОСТИ, </w:t>
      </w:r>
      <w:r>
        <w:rPr>
          <w:lang w:val="sr-RS"/>
        </w:rPr>
        <w:t xml:space="preserve">ЕФИКАСНОСТИ РАДА ОПЕРАТОРА, </w:t>
      </w:r>
      <w:r>
        <w:rPr>
          <w:lang w:val="sr-RS" w:eastAsia="en-GB"/>
        </w:rPr>
        <w:t xml:space="preserve">ЕФИКАСНОСТИ ИНВЕСТИЦИЈА, </w:t>
      </w:r>
      <w:r>
        <w:rPr>
          <w:lang w:val="sr-RS"/>
        </w:rPr>
        <w:t>ПОДРШКЕ ИНТЕГРАЦИЈИ ТРЖИШТА КАО И ПОТРЕБНЕ ИСТРАЖИВАЧКЕ АКТИВНОСТИ</w:t>
      </w:r>
      <w:r>
        <w:rPr>
          <w:lang w:val="sr-RS" w:eastAsia="en-GB"/>
        </w:rPr>
        <w:t xml:space="preserve"> И ИНОВАЦИЈЕ КАО ШТО СУ ДИГИТАЛИЗАЦИЈА И УСЛУГЕ ФЛЕКСИБИЛНОСТИ. </w:t>
      </w:r>
    </w:p>
    <w:p>
      <w:pPr>
        <w:pStyle w:val="1tekst"/>
        <w:ind w:left="142" w:right="150" w:firstLine="566"/>
        <w:rPr>
          <w:lang w:val="sr-RS"/>
        </w:rPr>
      </w:pPr>
      <w:r>
        <w:rPr>
          <w:lang w:val="sr-RS"/>
        </w:rPr>
        <w:t>АГЕНЦИЈА ЈЕ ДУЖНА ДА, ПРИ ДОНОШЕЊУ МЕТОДОЛОГИЈА И ДАВАЊУ САГЛАСНОСТИ НА РЕГУЛИСАНЕ ЦЕНЕ ОПЕРАТОРИМА ТРАНСПОРТНОГ, ОДНОСНО ДИСТРИБУТИВНОГ СИСТЕМА ПРИРОДНОГ ГАСА ПРОЦЕНИ И ОДОБРИ ТРОШКОВЕ КОЈИ СУ ПОТРЕБНИ ЗА КРАТКОРОЧНО И ДУГОРОЧНО: ПОВЕЋАЊЕ СИГУРНОСТИ СНАБДЕВАЊА, ЕФИКАСНОСТИ РАДА ОПЕРАТОРА, ПОДРШКУ ИНТЕГРАЦИЈИ ТРЖИШТА КАО И ПОТРЕБНЕ ИСТРАЖИВАЧКЕ АКТИВНОСТИ.</w:t>
      </w:r>
    </w:p>
    <w:p>
      <w:pPr>
        <w:pStyle w:val="1tekst"/>
        <w:ind w:left="142" w:right="150" w:firstLine="566"/>
        <w:rPr>
          <w:lang w:val="sr-RS" w:eastAsia="en-GB"/>
        </w:rPr>
      </w:pPr>
      <w:bookmarkStart w:id="13" w:name="_Hlk181708795"/>
      <w:bookmarkEnd w:id="13"/>
      <w:r>
        <w:rPr>
          <w:rFonts w:eastAsia="Calibri"/>
          <w:lang w:val="sr-CS"/>
        </w:rPr>
        <w:t>НАКНАДЕ КОЈЕ ПРИМЕЊУЈУ ОПЕРАТОРИ МРЕЖА ЗА ПРИСТУП МРЕЖАМА, УКЉУЧУЈУЋИ НАКНАДЕ ЗА ПРИКЉУЧЕЊЕ НА МРЕЖЕ, НАКНАДЕ ЗА КОРИШЋЕЊЕ МРЕЖА И, ГДЕ ЈЕ ТО ПРИМЕНЉИВО, НАКНАДЕ ЗА ОЈАЧАЊЕ МРЕЖЕ, ОДРАЗИЋЕ СЕ НА ТРОШКОВЕ И БИЋЕ ТРАНСПАРЕНТНЕ, УЗИМАЈУЋИ У ОБЗИР БЕЗБЕДНОСТ МРЕЖЕ И ФЛЕКСИБИЛНОСТ И ОДРАЗИЋЕ СТВАРНЕ ТРОШКОВЕ КОЈИ ОДГОВАРАЈУ ТРОШКОВИМА ЕФИКАСНОГ И СТРУКТУРНО УПОРЕДИВОГ ОПЕРАТОРА МРЕЖЕ И ПРИМЕЊИВАЋЕ СЕ НА НЕДИСКРИМИНАТОРНОЈ ОСНОВИ. ОВЕ НАКНАДЕ НЕЋЕ УКЉУЧИВАТИ НЕПОВЕЗАНЕ ТРОШКОВЕ КОЈИ ПОДРЖАВАЈУ НЕПОВЕЗАНЕ ПОЛИТИЧКЕ ЦИЉЕВЕ.</w:t>
      </w:r>
    </w:p>
    <w:p>
      <w:pPr>
        <w:pStyle w:val="1tekst"/>
        <w:ind w:left="142" w:right="150" w:firstLine="566"/>
        <w:rPr>
          <w:lang w:val="sr-RS" w:eastAsia="en-GB"/>
        </w:rPr>
      </w:pPr>
      <w:bookmarkStart w:id="14" w:name="_Hlk181708795"/>
      <w:bookmarkEnd w:id="14"/>
      <w:r>
        <w:rPr>
          <w:lang w:val="sr-RS" w:eastAsia="en-GB"/>
        </w:rPr>
        <w:t>ПРИЛИКОМ ДОНОШЕЊА МЕТОДОЛОГИЈЕ ИЗ СТАВА 3. ОВОГ ЧЛАНА, АГЕНЦИЈА ЈЕ ДУЖНА И ДА:</w:t>
      </w:r>
    </w:p>
    <w:p>
      <w:pPr>
        <w:pStyle w:val="Normal"/>
        <w:ind w:left="142" w:firstLine="567"/>
        <w:jc w:val="both"/>
        <w:rPr>
          <w:sz w:val="23"/>
          <w:szCs w:val="23"/>
          <w:lang w:val="sr-RS" w:eastAsia="en-GB"/>
        </w:rPr>
      </w:pPr>
      <w:r>
        <w:rPr>
          <w:sz w:val="23"/>
          <w:szCs w:val="23"/>
          <w:lang w:val="sr-RS" w:eastAsia="en-GB"/>
        </w:rPr>
        <w:t>1) ДИСТРИБУИРАНУ ПРОИЗВОДЊУ НЕ ДИСКРИМИНИШЕ БИЛО ПОЗИТИВНО БИЛО НЕГАТИВНО У ОДНОСУ НА ПРОИЗВОДЊУ ЕЛЕКТРИЧНЕ ЕНЕРГИЈЕ ПРИКЉУЧЕНУ НА ПРЕНОСНИ СИСТЕМ;</w:t>
      </w:r>
    </w:p>
    <w:p>
      <w:pPr>
        <w:pStyle w:val="Normal"/>
        <w:ind w:left="142" w:firstLine="566"/>
        <w:jc w:val="both"/>
        <w:rPr>
          <w:sz w:val="23"/>
          <w:szCs w:val="23"/>
          <w:lang w:val="sr-RS" w:eastAsia="en-GB"/>
        </w:rPr>
      </w:pPr>
      <w:r>
        <w:rPr>
          <w:sz w:val="23"/>
          <w:szCs w:val="23"/>
          <w:lang w:val="sr-RS" w:eastAsia="en-GB"/>
        </w:rPr>
        <w:t>2) НЕ ДИСКРИМИНИШЕ БИЛО ПОЗИТИВНО БИЛО НЕГАТИВНО ОБЈЕКТЕ ЗА СКЛАДИШТЕЊЕ ЕЛЕКТРИЧНЕ ЕНЕРГИЈЕ И АГРЕГАТОРА;</w:t>
      </w:r>
    </w:p>
    <w:p>
      <w:pPr>
        <w:pStyle w:val="Normal"/>
        <w:ind w:left="142" w:firstLine="566"/>
        <w:jc w:val="both"/>
        <w:rPr>
          <w:sz w:val="23"/>
          <w:szCs w:val="23"/>
          <w:lang w:val="sr-RS" w:eastAsia="en-GB"/>
        </w:rPr>
      </w:pPr>
      <w:r>
        <w:rPr>
          <w:sz w:val="23"/>
          <w:szCs w:val="23"/>
          <w:lang w:val="sr-RS" w:eastAsia="en-GB"/>
        </w:rPr>
        <w:t>3) НЕ ДЕСТИМУЛИШЕ СОПСТВЕНУ ПРОИЗВОДЊУ ЕЛЕКТРИЧНЕ ЕНЕРГИЈЕ, САМОСТАЛНУ И УПРАВЉИВУ ПОТРОШЊУ;</w:t>
      </w:r>
    </w:p>
    <w:p>
      <w:pPr>
        <w:pStyle w:val="Normal"/>
        <w:ind w:left="142" w:firstLine="566"/>
        <w:jc w:val="both"/>
        <w:rPr/>
      </w:pPr>
      <w:r>
        <w:rPr>
          <w:sz w:val="23"/>
          <w:szCs w:val="23"/>
          <w:lang w:val="sr-RS" w:eastAsia="en-GB"/>
        </w:rPr>
        <w:t>4) ПОДСТАКНЕ РАЗВОЈ ПРЕНОСНЕ И ДИСТРИБУТИВНЕ ЕЛЕКТРОЕНЕРГЕТСКЕ МРЕЖЕ</w:t>
      </w:r>
      <w:r>
        <w:rPr>
          <w:sz w:val="23"/>
          <w:szCs w:val="23"/>
          <w:lang w:val="sr-RS"/>
        </w:rPr>
        <w:t xml:space="preserve"> </w:t>
      </w:r>
      <w:r>
        <w:rPr>
          <w:sz w:val="23"/>
          <w:szCs w:val="23"/>
          <w:lang w:val="sr-RS" w:eastAsia="en-GB"/>
        </w:rPr>
        <w:t>У СКЛАДУ СА ПЛАНОМ РАЗВОЈА ПРЕНОСНЕ ОДНОСНО ДИСТРИБУТИВНЕ МРЕЖЕ.</w:t>
      </w:r>
    </w:p>
    <w:p>
      <w:pPr>
        <w:pStyle w:val="1tekst"/>
        <w:ind w:left="150" w:right="150" w:firstLine="558"/>
        <w:rPr>
          <w:lang w:val="sr-CS"/>
        </w:rPr>
      </w:pPr>
      <w:bookmarkStart w:id="15" w:name="_Hlk181708652"/>
      <w:bookmarkEnd w:id="15"/>
      <w:r>
        <w:rPr>
          <w:rFonts w:eastAsia="Calibri"/>
          <w:lang w:val="sr-CS"/>
        </w:rPr>
        <w:t>АГЕНЦИЈА КРОЗ МЕТОДОЛОГИЈУ ЗА ОДРЕЂИВАЊЕ ЦЕНЕ ПРИСТУПА СИСТЕМУ ОБЕЗБЕЂУЈЕ, АКО ЈЕ ПОТРЕБНО, ДА ЦЕНА ПРИСТУПА СИСТЕМУ КОЈА СЕ ПРИМЕЊУЈЕ НА ПРОИЗВОЂАЧЕ  И/ИЛИ КРАЈЊЕ КУПЦЕ РЕФЛЕКТУЈЕ ЊИХОВУ ЛОКАЦИЈУ, ДА СУ УЗЕТИ У ОБЗИР ГУБИЦИ У МРЕЖИ, ПРОУЗРОКОВАНА ЗАГУШЕЊА, КАО И ТРОШКОВИ ИНВЕСТИЦИЈЕ ЗА ИНФРАСТРУКТУРУ.</w:t>
      </w:r>
    </w:p>
    <w:p>
      <w:pPr>
        <w:pStyle w:val="1tekst"/>
        <w:ind w:left="150" w:right="150" w:firstLine="558"/>
        <w:rPr>
          <w:rFonts w:eastAsia="Calibri"/>
          <w:lang w:val="sr-CS"/>
        </w:rPr>
      </w:pPr>
      <w:r>
        <w:rPr>
          <w:rFonts w:eastAsia="Calibri"/>
          <w:lang w:val="sr-CS"/>
        </w:rPr>
        <w:t xml:space="preserve">КАДА АГЕНЦИЈА ОДРЕЂУЈЕ ЦЕНУ ЗА ПРИСТУП СИСТЕМУ УЗИМА У ОБЗИР: </w:t>
      </w:r>
    </w:p>
    <w:p>
      <w:pPr>
        <w:pStyle w:val="Normal"/>
        <w:ind w:firstLine="708"/>
        <w:jc w:val="both"/>
        <w:rPr>
          <w:rFonts w:eastAsia="Calibri"/>
          <w:sz w:val="23"/>
          <w:szCs w:val="23"/>
          <w:lang w:val="sr-CS"/>
        </w:rPr>
      </w:pPr>
      <w:r>
        <w:rPr>
          <w:rFonts w:eastAsia="Calibri"/>
          <w:sz w:val="23"/>
          <w:szCs w:val="23"/>
          <w:lang w:val="sr-CS"/>
        </w:rPr>
        <w:t>1) УПЛАТЕ И ПРИМАЊА КОЈА ПРОИЗИЛАЗЕ ИЗ МЕХАНИЗМА КОМПЕНЗАЦИЈЕ ТРОШКОВА ЗА ЕЛЕКТРИЧНУ ЕНЕРГИЈУ КОЈА ЈЕ У ТРАНЗИТУ;</w:t>
      </w:r>
    </w:p>
    <w:p>
      <w:pPr>
        <w:pStyle w:val="1tekst"/>
        <w:ind w:left="150" w:right="150" w:firstLine="558"/>
        <w:rPr>
          <w:lang w:val="sr-CS"/>
        </w:rPr>
      </w:pPr>
      <w:r>
        <w:rPr>
          <w:rFonts w:eastAsia="Calibri"/>
          <w:lang w:val="sr-CS"/>
        </w:rPr>
        <w:t>2) СТВАРНЕ УПЛАТЕ КОЈЕ СУ ИЗВРШЕНЕ И ПРИМЉЕНЕ, КАО И УПЛАТЕ КОЈЕ СЕ ОЧЕКУЈУ ЗА БУДУЋЕ ПЕРИОДЕ, ПРОЦЕЊЕНЕ НА ОСНОВУ ПРЕТХОДНИХ ПЕРИОДА.</w:t>
      </w:r>
    </w:p>
    <w:p>
      <w:pPr>
        <w:pStyle w:val="1tekst"/>
        <w:ind w:left="150" w:right="150" w:firstLine="558"/>
        <w:rPr>
          <w:rFonts w:eastAsia="Calibri"/>
          <w:lang w:val="sr-RS"/>
        </w:rPr>
      </w:pPr>
      <w:r>
        <w:rPr>
          <w:rFonts w:eastAsia="Calibri"/>
          <w:lang w:val="sr-CS"/>
        </w:rPr>
        <w:t>ОДРЕЂИВАЊЕ ЦЕНЕ ЗА ПРИСТУП СИСТЕМУ НИЈЕ ОД УТИЦАЈА НА НАКНАДЕ КОЈЕ НАСТАНУ У ПОСТУПКУ РАСПОДЕЛЕ КАПАЦИТЕТА И УПРАВЉАЊА ЗАГУШЕЊИМА ИЗ ЧЛАНА 165В ОВОГ ЗАКОНА.</w:t>
      </w:r>
    </w:p>
    <w:p>
      <w:pPr>
        <w:pStyle w:val="1tekst"/>
        <w:ind w:left="150" w:right="150" w:firstLine="558"/>
        <w:rPr>
          <w:rFonts w:eastAsia="Calibri"/>
          <w:lang w:val="sr-CS"/>
        </w:rPr>
      </w:pPr>
      <w:r>
        <w:rPr>
          <w:rFonts w:eastAsia="Calibri"/>
          <w:lang w:val="sr-CS"/>
        </w:rPr>
        <w:t>ПОСЕБНЕ ЦЕНЕ ЗА ПРИСТУП СИСТЕМУ НЕ МОГУ СЕ ОДРЕДИТИ ЗА ПОЈЕДИНАЧНЕ ТРАНСАКЦИЈЕ  ЗА РАЗМЕНУ ЕНЕРГИЈЕ ИЗМЕЂУ ЗОНА ТРГОВАЊА.</w:t>
      </w:r>
    </w:p>
    <w:p>
      <w:pPr>
        <w:pStyle w:val="1tekst"/>
        <w:ind w:left="150" w:right="150" w:firstLine="558"/>
        <w:rPr/>
      </w:pPr>
      <w:r>
        <w:rPr>
          <w:rFonts w:eastAsia="Calibri"/>
          <w:lang w:val="sr-CS"/>
        </w:rPr>
        <w:t>НАКНАДЕ ЗА ДИСТРИБУЦИЈУ ОДРАЗИЋЕ СЕ НА ТРОШКОВЕ, УЗИМАЈУЋИ У ОБЗИР КОРИШЋЕЊЕ ДИСТРИБУТИВНЕ МРЕЖЕ ОД СТРАНЕ КОРИСНИКА СИСТЕМА, УКЉУЧУЈУЋИ АКТИВНЕ КУПЦЕ. НАКНАДЕ ЗА ДИСТРИБУЦИЈУ МОГУ САДРЖАВАТИ ЕЛЕМЕНТЕ КАПАЦИТЕТА ПРИКЉУЧКА НА МРЕЖУ И МОГУ БИТИ РАЗЛИЧИТЕ НА ОСНОВУ ПОТРОШЊЕ ИЛИ ПРОФИЛА ГЕНЕРАЦИЈЕ КОРИСНИКА СИСТЕМА, А У СЛУЧАЈУ ИМПЛЕМЕНТАЦИЈЕ НАПРЕДНИХ БРОЈИЛА, АГЕНЦИЈА ПРИ ДОНОШЕЊУ МЕТОДОЛОГИЈЕ ЗА ЦЕНУ ПРИСТУПА СИСТЕМУ МОЖЕ ДА УВЕДЕ ЦЕНЕ КОЈЕ СУ РАЗЛИЧИТЕ У ВРЕМЕНУ КАКО БИ ОДРАЗИЛЕ КОРИШЋЕЊЕ СИСТЕМА НА ТРАНСПАРЕНТАН, ТРОШКОВНО ЕФИКАСАН И ПРЕДВИДИВ НАЧИН ЗА КРАЈЊЕГ КУПЦА</w:t>
      </w:r>
    </w:p>
    <w:p>
      <w:pPr>
        <w:pStyle w:val="1tekst"/>
        <w:ind w:left="150" w:right="150" w:firstLine="558"/>
        <w:rPr>
          <w:lang w:val="sr-CS"/>
        </w:rPr>
      </w:pPr>
      <w:r>
        <w:rPr>
          <w:rFonts w:eastAsia="Calibri"/>
          <w:lang w:val="sr-CS"/>
        </w:rPr>
        <w:t>АГЕНЦИЈА МОЖЕ МЕТОДОЛОГИЈАМА УТВРДИТИ ОПЕРАТОРУ ПРЕНОСНОГ ОДНОСНО ДИСТРИБУТИВНОГ СИСТЕМА ПОДСТИЦАЈЕ ЗА ТРОШКОВНО НАЈЕФИКАСНИЈИ РАД И РАЗВОЈ ЊЕГОВЕ МРЕЖЕ УКЉУЧУЈУЋИ И НАБАВКУ УСЛУГА, А МОЖЕ ДА УВЕДЕ КЉУЧНЕ ИНДИКАТОРЕ УСПЕШНОСТИ КАКО БИ ОПЕРАТОР ПРЕНОСНОГ ОДНОСНО ДИСТРИБУТИВНОГ СИСТЕМА ПОДИГАО ЕФИКАСНОСТ У МРЕЖИ, УКЉУЧУЈУЋИ ФЛЕКСИБИЛНОСТ КРОЗ ЕНЕРГЕТСКУ ЕФИКАСНОСТ И РАЗВОЈ ПАМЕТНИХ МРЕЖА И СИСТЕМА ЗА ПАМЕТНО МЕРЕЊЕ</w:t>
      </w:r>
    </w:p>
    <w:p>
      <w:pPr>
        <w:pStyle w:val="1tekst"/>
        <w:ind w:left="142" w:right="150" w:firstLine="142"/>
        <w:rPr>
          <w:lang w:val="sr-CS"/>
        </w:rPr>
      </w:pPr>
      <w:bookmarkStart w:id="16" w:name="_Hlk181708652"/>
      <w:bookmarkEnd w:id="16"/>
      <w:r>
        <w:rPr>
          <w:lang w:val="sr-RS"/>
        </w:rPr>
        <w:tab/>
      </w:r>
      <w:r>
        <w:rPr>
          <w:rFonts w:eastAsia="Calibri"/>
          <w:lang w:val="sr-CS"/>
        </w:rPr>
        <w:t>АГЕНЦИЈА УЗИМА У ОБЗИР ИЗВЕШТАЈ РЕГУЛАТОРНОГ ОДБОРА ЕНЕРГЕТСКЕ ЗАЈЕДНИЦЕ О НАЈБОЉИМ ПРАКСАМА ПРИ ДОНОШЕЊУ МЕТОДОЛОГИЈА И ДАВАЊУ САГЛАСНОСТИ НА РЕГУЛИСАНЕ ЦЕНЕ ОПЕРАТОРИМА ПРЕНОСНОГ, ОДНОСНО ДИСТРИБУТИВНОГ СИСТЕМА ЕЛЕКТРИЧНЕ ЕНЕРГИЈЕ.</w:t>
      </w:r>
    </w:p>
    <w:p>
      <w:pPr>
        <w:pStyle w:val="1tekst"/>
        <w:ind w:left="150" w:right="150" w:firstLine="558"/>
        <w:rPr/>
      </w:pPr>
      <w:r>
        <w:rPr/>
        <w:t>Aгенција је дужна да методологије из става 1. овог члана објављује у "Службеном гласнику Републике Србије".</w:t>
      </w:r>
    </w:p>
    <w:p>
      <w:pPr>
        <w:pStyle w:val="Normal"/>
        <w:jc w:val="center"/>
        <w:rPr>
          <w:b/>
          <w:b/>
          <w:bCs/>
          <w:sz w:val="23"/>
          <w:szCs w:val="23"/>
        </w:rPr>
      </w:pPr>
      <w:r>
        <w:rPr>
          <w:b/>
          <w:bCs/>
          <w:sz w:val="23"/>
          <w:szCs w:val="23"/>
        </w:rPr>
        <w:t xml:space="preserve">Члан 51. </w:t>
      </w:r>
      <w:r>
        <w:rPr>
          <w:rFonts w:ascii="Tahoma" w:hAnsi="Tahoma" w:cs="Tahoma"/>
          <w:b/>
          <w:b/>
          <w:bCs/>
          <w:sz w:val="23"/>
          <w:sz w:val="23"/>
          <w:szCs w:val="23"/>
        </w:rPr>
        <w:t>﻿</w:t>
      </w:r>
    </w:p>
    <w:p>
      <w:pPr>
        <w:pStyle w:val="1tekst"/>
        <w:rPr/>
      </w:pPr>
      <w:r>
        <w:rPr/>
        <w:t>Агенција доноси правила:</w:t>
      </w:r>
    </w:p>
    <w:p>
      <w:pPr>
        <w:pStyle w:val="1tekst"/>
        <w:rPr>
          <w:b/>
          <w:b/>
          <w:bCs/>
        </w:rPr>
      </w:pPr>
      <w:r>
        <w:rPr/>
        <w:t xml:space="preserve">1) </w:t>
      </w:r>
      <w:r>
        <w:rPr>
          <w:strike/>
        </w:rPr>
        <w:t>о промени снабдевача</w:t>
      </w:r>
      <w:r>
        <w:rPr>
          <w:lang w:val="sr-RS" w:eastAsia="en-GB"/>
        </w:rPr>
        <w:t xml:space="preserve"> </w:t>
      </w:r>
      <w:r>
        <w:rPr>
          <w:rStyle w:val="StrongEmphasis"/>
          <w:b w:val="false"/>
          <w:bCs w:val="false"/>
          <w:lang w:val="sr-RS" w:eastAsia="en-GB"/>
        </w:rPr>
        <w:t>О ПРОМЕНИ И КОЛЕКТИВНОЈ ПРОМЕНИ СНАБДЕВАЧА И АГРЕГАТОРА;</w:t>
      </w:r>
    </w:p>
    <w:p>
      <w:pPr>
        <w:pStyle w:val="1tekst"/>
        <w:rPr/>
      </w:pPr>
      <w:r>
        <w:rPr/>
        <w:t>2) о праћењу техничких и комерцијалних показатеља и регулисања квалитета испоруке и снабдевања електричном енергијом и природним гасом;</w:t>
      </w:r>
    </w:p>
    <w:p>
      <w:pPr>
        <w:pStyle w:val="1tekst"/>
        <w:rPr/>
      </w:pPr>
      <w:r>
        <w:rPr/>
        <w:t>2а) о спречавању злоупотреба на тржишту електричне енергије и природног гаса.</w:t>
      </w:r>
    </w:p>
    <w:p>
      <w:pPr>
        <w:pStyle w:val="1tekst"/>
        <w:rPr/>
      </w:pPr>
      <w:r>
        <w:rPr/>
        <w:t>Правилима из става 1. тачка 2а) овог члана ближе се уређују услови за регистрацију учесника на велепродајном енергетском тржишту</w:t>
      </w:r>
      <w:r>
        <w:rPr>
          <w:lang w:val="sr-CS"/>
        </w:rPr>
        <w:t xml:space="preserve"> </w:t>
      </w:r>
      <w:r>
        <w:rPr>
          <w:rStyle w:val="StrongEmphasis"/>
          <w:b w:val="false"/>
          <w:bCs w:val="false"/>
          <w:lang w:val="sr-RS" w:eastAsia="en-GB"/>
        </w:rPr>
        <w:t xml:space="preserve">РЕГИСТРАЦИЈА И ВОЂЕЊЕ РЕГИСТРА УЧЕСНИКА НА ВЕЛЕПРОДАЈНОМ ТРЖИШТУ, </w:t>
      </w:r>
      <w:r>
        <w:rPr/>
        <w:t>услови за објављивање повлашћених информација, забрана трговања повлашћеним информацијама, забрана манипулације тржиштем, врста, садржај, облик, начин и рокови израде и објављивања података, заштита података, професионална тајна и оперативна одговорност, обавеза лица која професионално уређују трансакције, у складу са обавезама Републике Србије преузетим потврђеним међународним споразумима.</w:t>
      </w:r>
    </w:p>
    <w:p>
      <w:pPr>
        <w:pStyle w:val="1tekst"/>
        <w:rPr/>
      </w:pPr>
      <w:r>
        <w:rPr/>
        <w:t>Агенција спроводи поступке и доноси акта у складу са правилима из става 1. тачка 2а) овог члана, а енергетски субјекти су дужни да поступају по тим правилима.</w:t>
      </w:r>
    </w:p>
    <w:p>
      <w:pPr>
        <w:pStyle w:val="1tekst"/>
        <w:rPr/>
      </w:pPr>
      <w:r>
        <w:rPr/>
        <w:t>Агенција доноси следећа акта:</w:t>
      </w:r>
    </w:p>
    <w:p>
      <w:pPr>
        <w:pStyle w:val="1tekst"/>
        <w:rPr/>
      </w:pPr>
      <w:r>
        <w:rPr/>
        <w:t>1) о висини трошкова за издавање лиценци за обављање енергетских делатности из члана 20. став 1. овог закона;</w:t>
      </w:r>
    </w:p>
    <w:p>
      <w:pPr>
        <w:pStyle w:val="1tekst"/>
        <w:rPr/>
      </w:pPr>
      <w:r>
        <w:rPr/>
        <w:t>2) о поравнању разлика између оправданих и остварених прихода и одобрених трошкова из члана 129. став 3. овог закона;</w:t>
      </w:r>
    </w:p>
    <w:p>
      <w:pPr>
        <w:pStyle w:val="1tekst"/>
        <w:rPr/>
      </w:pPr>
      <w:r>
        <w:rPr/>
        <w:t>3) о изузећу у складу са чл. 167, 288. и 289, по прибављеном мишљењу Министарства;</w:t>
      </w:r>
    </w:p>
    <w:p>
      <w:pPr>
        <w:pStyle w:val="1tekst"/>
        <w:rPr>
          <w:strike/>
        </w:rPr>
      </w:pPr>
      <w:r>
        <w:rPr>
          <w:strike/>
        </w:rPr>
        <w:t>4) упутство за припрему мрежних правила усклађених са обавезама Републике Србије потврђеним међународним споразумима.</w:t>
      </w:r>
    </w:p>
    <w:p>
      <w:pPr>
        <w:pStyle w:val="1tekst"/>
        <w:rPr/>
      </w:pPr>
      <w:r>
        <w:rPr/>
        <w:t xml:space="preserve">На акт из </w:t>
      </w:r>
      <w:r>
        <w:rPr>
          <w:strike/>
        </w:rPr>
        <w:t>става 2.</w:t>
      </w:r>
      <w:r>
        <w:rPr/>
        <w:t xml:space="preserve"> </w:t>
      </w:r>
      <w:r>
        <w:rPr>
          <w:lang w:val="sr-CS"/>
        </w:rPr>
        <w:t xml:space="preserve"> </w:t>
      </w:r>
      <w:r>
        <w:rPr>
          <w:rStyle w:val="StrongEmphasis"/>
          <w:b w:val="false"/>
          <w:bCs w:val="false"/>
          <w:lang w:val="sr-RS" w:eastAsia="en-GB"/>
        </w:rPr>
        <w:t xml:space="preserve">СТАВА 4. </w:t>
      </w:r>
      <w:r>
        <w:rPr/>
        <w:t>тачка 1) овог члана сагласност даје министарство надлежно за послове финансија.</w:t>
      </w:r>
    </w:p>
    <w:p>
      <w:pPr>
        <w:pStyle w:val="1tekst"/>
        <w:rPr>
          <w:strike/>
        </w:rPr>
      </w:pPr>
      <w:r>
        <w:rPr>
          <w:strike/>
        </w:rPr>
        <w:t>Aгенција је дужна да правила и акта из става 1. и става 2. овог члана објави у "Службеном гласнику Републике Србије".</w:t>
      </w:r>
    </w:p>
    <w:p>
      <w:pPr>
        <w:pStyle w:val="1tekst"/>
        <w:rPr>
          <w:rStyle w:val="StrongEmphasis"/>
          <w:b w:val="false"/>
          <w:b w:val="false"/>
          <w:bCs w:val="false"/>
          <w:lang w:val="sr-RS" w:eastAsia="en-GB"/>
        </w:rPr>
      </w:pPr>
      <w:r>
        <w:rPr>
          <w:rStyle w:val="StrongEmphasis"/>
          <w:b w:val="false"/>
          <w:bCs w:val="false"/>
          <w:lang w:val="sr-RS" w:eastAsia="en-GB"/>
        </w:rPr>
        <w:t>АГЕНЦИЈА ЈЕ ДУЖНА ДА ПРАВИЛА И АКТА ИЗ СТАВА 1. И СТАВА 4. ТАЧ. 1) И 3) ОБЈАВЉУЈЕ У „СЛУЖБЕНОМ ГЛАСНИКУ РЕПУБЛИКЕ СРБИЈЕ.</w:t>
      </w:r>
    </w:p>
    <w:p>
      <w:pPr>
        <w:pStyle w:val="1tekst"/>
        <w:rPr>
          <w:rStyle w:val="StrongEmphasis"/>
          <w:b w:val="false"/>
          <w:b w:val="false"/>
          <w:bCs w:val="false"/>
          <w:lang w:val="sr-RS" w:eastAsia="en-GB"/>
        </w:rPr>
      </w:pPr>
      <w:r>
        <w:rPr/>
      </w:r>
    </w:p>
    <w:p>
      <w:pPr>
        <w:pStyle w:val="1tekst"/>
        <w:rPr>
          <w:rStyle w:val="StrongEmphasis"/>
          <w:b/>
          <w:b/>
          <w:bCs/>
          <w:strike/>
          <w:lang w:val="sr-RS" w:eastAsia="en-GB"/>
        </w:rPr>
      </w:pPr>
      <w:r>
        <w:rPr/>
      </w:r>
    </w:p>
    <w:p>
      <w:pPr>
        <w:pStyle w:val="Normal"/>
        <w:jc w:val="center"/>
        <w:rPr>
          <w:b/>
          <w:b/>
          <w:bCs/>
          <w:sz w:val="23"/>
          <w:szCs w:val="23"/>
        </w:rPr>
      </w:pPr>
      <w:r>
        <w:rPr>
          <w:b/>
          <w:bCs/>
          <w:sz w:val="23"/>
          <w:szCs w:val="23"/>
        </w:rPr>
        <w:t xml:space="preserve">Члан 52. </w:t>
      </w:r>
      <w:r>
        <w:rPr>
          <w:rFonts w:ascii="Tahoma" w:hAnsi="Tahoma" w:cs="Tahoma"/>
          <w:b/>
          <w:b/>
          <w:bCs/>
          <w:sz w:val="23"/>
          <w:sz w:val="23"/>
          <w:szCs w:val="23"/>
        </w:rPr>
        <w:t>﻿</w:t>
      </w:r>
    </w:p>
    <w:p>
      <w:pPr>
        <w:pStyle w:val="1tekst"/>
        <w:rPr>
          <w:strike/>
        </w:rPr>
      </w:pPr>
      <w:r>
        <w:rPr>
          <w:strike/>
        </w:rPr>
        <w:t>Агенција одређује:</w:t>
      </w:r>
    </w:p>
    <w:p>
      <w:pPr>
        <w:pStyle w:val="1tekst"/>
        <w:rPr>
          <w:strike/>
        </w:rPr>
      </w:pPr>
      <w:r>
        <w:rPr>
          <w:strike/>
        </w:rPr>
        <w:t>1) цене закупа резерве снаге за системске услуге секундарне и терцијарне регулације из члана 88. став 3. тачка 2) овог закона, као и цене помоћних услуга из члана 88. став 2. тачка 9) овог закона, у складу са овим законом;</w:t>
      </w:r>
    </w:p>
    <w:p>
      <w:pPr>
        <w:pStyle w:val="1tekst"/>
        <w:rPr>
          <w:strike/>
        </w:rPr>
      </w:pPr>
      <w:r>
        <w:rPr>
          <w:strike/>
        </w:rPr>
        <w:t>2) висину накнаде кориснику система по основу степена одступања од прописаног квалитета испоруке електричне енергије и природног гаса, у складу са правилима из члана 51. став 1. тачка 2).</w:t>
      </w:r>
    </w:p>
    <w:p>
      <w:pPr>
        <w:pStyle w:val="NormalWeb"/>
        <w:shd w:fill="FFFFFF" w:val="clear"/>
        <w:spacing w:before="0" w:after="0"/>
        <w:ind w:firstLine="709"/>
        <w:jc w:val="both"/>
        <w:rPr>
          <w:sz w:val="23"/>
          <w:szCs w:val="23"/>
          <w:lang w:val="sr-RS"/>
        </w:rPr>
      </w:pPr>
      <w:r>
        <w:rPr>
          <w:sz w:val="23"/>
          <w:szCs w:val="23"/>
          <w:lang w:val="sr-RS"/>
        </w:rPr>
        <w:t>АГЕНЦИЈА ОДРЕЂУЈЕ:</w:t>
      </w:r>
    </w:p>
    <w:p>
      <w:pPr>
        <w:pStyle w:val="NormalWeb"/>
        <w:numPr>
          <w:ilvl w:val="0"/>
          <w:numId w:val="20"/>
        </w:numPr>
        <w:shd w:fill="FFFFFF" w:val="clear"/>
        <w:spacing w:before="0" w:after="0"/>
        <w:ind w:left="0" w:firstLine="709"/>
        <w:jc w:val="both"/>
        <w:rPr/>
      </w:pPr>
      <w:r>
        <w:rPr>
          <w:sz w:val="23"/>
          <w:szCs w:val="23"/>
          <w:lang w:val="sr-RS"/>
        </w:rPr>
        <w:t>ЦЕНЕ НЕФРЕКВЕНТНИХ ПОМОЋНИХ УСЛУГА ИЗ ЧЛАНА 88. СТАВ 3. ТАЧКА 2) ОВОГ ЗАКОНА, У СКЛАДУ СА ОВИМ ЗАКОНОМ;</w:t>
      </w:r>
    </w:p>
    <w:p>
      <w:pPr>
        <w:pStyle w:val="1tekst"/>
        <w:numPr>
          <w:ilvl w:val="0"/>
          <w:numId w:val="20"/>
        </w:numPr>
        <w:spacing w:before="0" w:after="280"/>
        <w:ind w:left="0" w:right="0" w:firstLine="709"/>
        <w:rPr>
          <w:lang w:val="sr-RS"/>
        </w:rPr>
      </w:pPr>
      <w:r>
        <w:rPr>
          <w:lang w:val="sr-RS"/>
        </w:rPr>
        <w:t>ВИСИНУ НАКНАДЕ КОРИСНИКУ СИСТЕМА ПО ОСНОВУ СТЕПЕНА ОДСТУПАЊА ОД ПРОПИСАНОГ КВАЛИТЕТА ИСПОРУКЕ ЕЛЕКТРИЧНЕ ЕНЕРГИЈЕ И ПРИРОДНОГ ГАСА, У СКЛАДУ СА ПРАВИЛИМА ИЗ ЧЛАНА 51. СТАВ 1. ТАЧКА 2).</w:t>
      </w:r>
    </w:p>
    <w:p>
      <w:pPr>
        <w:pStyle w:val="Normal"/>
        <w:jc w:val="center"/>
        <w:rPr>
          <w:b/>
          <w:b/>
          <w:bCs/>
          <w:sz w:val="23"/>
          <w:szCs w:val="23"/>
        </w:rPr>
      </w:pPr>
      <w:r>
        <w:rPr>
          <w:b/>
          <w:bCs/>
          <w:sz w:val="23"/>
          <w:szCs w:val="23"/>
        </w:rPr>
        <w:t xml:space="preserve">Члан 53. </w:t>
      </w:r>
      <w:r>
        <w:rPr>
          <w:rFonts w:ascii="Tahoma" w:hAnsi="Tahoma" w:cs="Tahoma"/>
          <w:b/>
          <w:b/>
          <w:bCs/>
          <w:sz w:val="23"/>
          <w:sz w:val="23"/>
          <w:szCs w:val="23"/>
        </w:rPr>
        <w:t>﻿</w:t>
      </w:r>
    </w:p>
    <w:p>
      <w:pPr>
        <w:pStyle w:val="1tekst"/>
        <w:rPr/>
      </w:pPr>
      <w:r>
        <w:rPr/>
        <w:t>Агенција даје сагласност на:</w:t>
      </w:r>
    </w:p>
    <w:p>
      <w:pPr>
        <w:pStyle w:val="1tekst"/>
        <w:rPr/>
      </w:pPr>
      <w:r>
        <w:rPr/>
        <w:t>1) правила о раду преносног система електричне енергије;</w:t>
      </w:r>
    </w:p>
    <w:p>
      <w:pPr>
        <w:pStyle w:val="1tekst"/>
        <w:rPr/>
      </w:pPr>
      <w:r>
        <w:rPr/>
        <w:t>2) правила за расподелу преносних капацитета између зона трговања;</w:t>
      </w:r>
    </w:p>
    <w:p>
      <w:pPr>
        <w:pStyle w:val="1tekst"/>
        <w:rPr/>
      </w:pPr>
      <w:r>
        <w:rPr/>
        <w:t>3) процедуру за прикључење објеката на преносни систем;</w:t>
      </w:r>
    </w:p>
    <w:p>
      <w:pPr>
        <w:pStyle w:val="1tekst"/>
        <w:rPr/>
      </w:pPr>
      <w:r>
        <w:rPr/>
        <w:t>3а) правила за прикључење објекта на преносни систем;</w:t>
      </w:r>
    </w:p>
    <w:p>
      <w:pPr>
        <w:pStyle w:val="1tekst"/>
        <w:rPr/>
      </w:pPr>
      <w:r>
        <w:rPr/>
        <w:t>4) правила о раду транспортног система природног гаса;</w:t>
      </w:r>
    </w:p>
    <w:p>
      <w:pPr>
        <w:pStyle w:val="1tekst"/>
        <w:rPr/>
      </w:pPr>
      <w:r>
        <w:rPr/>
        <w:t>5) правила о раду дистрибутивног система електричне енергије;</w:t>
      </w:r>
    </w:p>
    <w:p>
      <w:pPr>
        <w:pStyle w:val="1tekst"/>
        <w:rPr/>
      </w:pPr>
      <w:r>
        <w:rPr/>
        <w:t>6) правила о раду дистрибутивног система природног гаса;</w:t>
      </w:r>
    </w:p>
    <w:p>
      <w:pPr>
        <w:pStyle w:val="1tekst"/>
        <w:rPr/>
      </w:pPr>
      <w:r>
        <w:rPr/>
        <w:t>7) правила о раду система за транспорт нафте нафтоводима;</w:t>
      </w:r>
    </w:p>
    <w:p>
      <w:pPr>
        <w:pStyle w:val="1tekst"/>
        <w:rPr/>
      </w:pPr>
      <w:r>
        <w:rPr/>
        <w:t>8) правила о раду система за транспорт деривата нафте продуктоводима;</w:t>
      </w:r>
    </w:p>
    <w:p>
      <w:pPr>
        <w:pStyle w:val="1tekst"/>
        <w:rPr/>
      </w:pPr>
      <w:r>
        <w:rPr/>
        <w:t>9) правила о раду тржишта електричне енергије;</w:t>
      </w:r>
    </w:p>
    <w:p>
      <w:pPr>
        <w:pStyle w:val="1tekst"/>
        <w:rPr/>
      </w:pPr>
      <w:r>
        <w:rPr/>
        <w:t>10) правила о објављивању кључних тржишних података;</w:t>
      </w:r>
    </w:p>
    <w:p>
      <w:pPr>
        <w:pStyle w:val="1tekst"/>
        <w:rPr/>
      </w:pPr>
      <w:r>
        <w:rPr/>
        <w:t>11) правила о раду система за складиштење природног гаса;</w:t>
      </w:r>
    </w:p>
    <w:p>
      <w:pPr>
        <w:pStyle w:val="1tekst"/>
        <w:rPr/>
      </w:pPr>
      <w:r>
        <w:rPr/>
        <w:t>12) план развоја преносног система електричне енергије, са планом инвестиција;</w:t>
      </w:r>
    </w:p>
    <w:p>
      <w:pPr>
        <w:pStyle w:val="1tekst"/>
        <w:rPr/>
      </w:pPr>
      <w:r>
        <w:rPr/>
        <w:t>13) план развоја дистрибутивног система електричне енергије, са планом инвестиција;</w:t>
      </w:r>
    </w:p>
    <w:p>
      <w:pPr>
        <w:pStyle w:val="1tekst"/>
        <w:rPr/>
      </w:pPr>
      <w:r>
        <w:rPr/>
        <w:t>13а) план преузимања мерних уређаја, мерно разводних ормана, односно прикључних водова, инсталација и опреме у мерно разводном орману и других уређаја у објектима постојећих купаца, односно произвођача;</w:t>
      </w:r>
    </w:p>
    <w:p>
      <w:pPr>
        <w:pStyle w:val="1tekst"/>
        <w:rPr/>
      </w:pPr>
      <w:r>
        <w:rPr/>
        <w:t>14) план развоја система за транспорт природног гаса са планом инвестиција;</w:t>
      </w:r>
    </w:p>
    <w:p>
      <w:pPr>
        <w:pStyle w:val="1tekst"/>
        <w:rPr/>
      </w:pPr>
      <w:r>
        <w:rPr/>
        <w:t>14а) план развоја система за дистрибуцију природног гаса, са планом инвестиција;</w:t>
      </w:r>
    </w:p>
    <w:p>
      <w:pPr>
        <w:pStyle w:val="1tekst"/>
        <w:rPr/>
      </w:pPr>
      <w:r>
        <w:rPr/>
        <w:t>15) план развоја система за транспорт нафте нафтоводима са планом инвестиција;</w:t>
      </w:r>
    </w:p>
    <w:p>
      <w:pPr>
        <w:pStyle w:val="1tekst"/>
        <w:rPr/>
      </w:pPr>
      <w:r>
        <w:rPr/>
        <w:t>15а) план развоја система за транспорт деривата нафте продуктоводима, са планом инвестиција;</w:t>
      </w:r>
    </w:p>
    <w:p>
      <w:pPr>
        <w:pStyle w:val="1tekst"/>
        <w:rPr/>
      </w:pPr>
      <w:r>
        <w:rPr/>
        <w:t>16) програм усклађености за обезбеђивање недискриминаторног понашања из чл. 132. и 280. овог закона;</w:t>
      </w:r>
    </w:p>
    <w:p>
      <w:pPr>
        <w:pStyle w:val="1tekst"/>
        <w:rPr/>
      </w:pPr>
      <w:r>
        <w:rPr/>
        <w:t xml:space="preserve">17) </w:t>
      </w:r>
      <w:r>
        <w:rPr>
          <w:b/>
          <w:bCs/>
        </w:rPr>
        <w:t>- брисана -</w:t>
      </w:r>
    </w:p>
    <w:p>
      <w:pPr>
        <w:pStyle w:val="1tekst"/>
        <w:rPr/>
      </w:pPr>
      <w:r>
        <w:rPr/>
        <w:t>18) акт оператора преносног, транспортног и дистрибутивног система о ценама нестандардних услуга, у року од 30 дана од дана пријема предлога ценовника;</w:t>
      </w:r>
    </w:p>
    <w:p>
      <w:pPr>
        <w:pStyle w:val="1tekst"/>
        <w:rPr/>
      </w:pPr>
      <w:r>
        <w:rPr/>
        <w:t>19) методологију коју доноси субјект коме је актом из члана 167. и 288. овог закона одобрено изузеће од примене регулисаних цена приступа преносном систему електричне енергије, транспортном систему природног гаса и система за складиштење природног гаса;</w:t>
      </w:r>
    </w:p>
    <w:p>
      <w:pPr>
        <w:pStyle w:val="1tekst"/>
        <w:rPr/>
      </w:pPr>
      <w:r>
        <w:rPr/>
        <w:t>20) aкт оператора дистрибутивног система природног гаса којим се утврђује висина трошкова прикључења типским прикључцима у складу са методологијом из члана 50. став 1. тачка 12) овог закона;</w:t>
      </w:r>
    </w:p>
    <w:p>
      <w:pPr>
        <w:pStyle w:val="1tekst"/>
        <w:rPr/>
      </w:pPr>
      <w:r>
        <w:rPr/>
        <w:t>21) прaвила за обуставу и поновно покретање тржишних активности.</w:t>
      </w:r>
    </w:p>
    <w:p>
      <w:pPr>
        <w:pStyle w:val="1tekst"/>
        <w:rPr>
          <w:b/>
          <w:b/>
          <w:bCs/>
        </w:rPr>
      </w:pPr>
      <w:r>
        <w:rPr>
          <w:rStyle w:val="StrongEmphasis"/>
          <w:b w:val="false"/>
          <w:bCs w:val="false"/>
          <w:lang w:val="sr-RS" w:eastAsia="en-GB"/>
        </w:rPr>
        <w:t>ПОРЕД САГЛАСНОСТИ ИЗ СТАВА 1. ОВОГ ЧЛАНА, АГЕНЦИЈА У СКЛАДУ СА ЧЛАНОМ 210Б СТАВ 2. ДАЈЕ САГЛАСНОСТ ОПЕРАТОРИМА СИСТЕМА ДА ПОСЕДУЈУ, РАЗВИЈАЈУ ИЛИ УПРАВЉАЈУ ОБЈЕКТИМА ЗА СКЛАДИШТЕЊЕ ЕЛЕКТРИЧНЕ ЕНЕРГИЈЕ И ДАЈЕ ОДОБРЕЊЕ НА УСЛОВЕ ТЕНДЕРСКОГ ПОСТУПКА ИЗ ЧЛАНА 210Б СТАВ 2. ТАЧКА 2) ОВОГ ЗАКОНА.</w:t>
      </w:r>
    </w:p>
    <w:p>
      <w:pPr>
        <w:pStyle w:val="1tekst"/>
        <w:rPr/>
      </w:pPr>
      <w:r>
        <w:rPr/>
        <w:t>План развоја система из става 1. тач. 14), 14а), 15) и 15а) доноси се са планом инвестиција, при чему се план инвестиција доноси сваке године за период од три године.</w:t>
      </w:r>
    </w:p>
    <w:p>
      <w:pPr>
        <w:pStyle w:val="Normal"/>
        <w:jc w:val="center"/>
        <w:rPr>
          <w:b/>
          <w:b/>
          <w:bCs/>
          <w:sz w:val="23"/>
          <w:szCs w:val="23"/>
        </w:rPr>
      </w:pPr>
      <w:r>
        <w:rPr>
          <w:b/>
          <w:bCs/>
          <w:sz w:val="23"/>
          <w:szCs w:val="23"/>
        </w:rPr>
        <w:t xml:space="preserve">Члан 54. </w:t>
      </w:r>
      <w:r>
        <w:rPr>
          <w:rFonts w:ascii="Tahoma" w:hAnsi="Tahoma" w:cs="Tahoma"/>
          <w:b/>
          <w:b/>
          <w:bCs/>
          <w:sz w:val="23"/>
          <w:sz w:val="23"/>
          <w:szCs w:val="23"/>
        </w:rPr>
        <w:t>﻿</w:t>
      </w:r>
    </w:p>
    <w:p>
      <w:pPr>
        <w:pStyle w:val="1tekst"/>
        <w:rPr/>
      </w:pPr>
      <w:r>
        <w:rPr/>
        <w:t>Агенција одлучује по жалбама против:</w:t>
      </w:r>
    </w:p>
    <w:p>
      <w:pPr>
        <w:pStyle w:val="1tekst"/>
        <w:rPr/>
      </w:pPr>
      <w:r>
        <w:rPr/>
        <w:t>1) акта оператора система по захтеву за прикључење на систем, односно ако оператор система не донесе одлуку по захтеву за прикључење на систем;</w:t>
      </w:r>
    </w:p>
    <w:p>
      <w:pPr>
        <w:pStyle w:val="1tekst"/>
        <w:rPr/>
      </w:pPr>
      <w:r>
        <w:rPr/>
        <w:t>2) акта оператора система о одбијању приступа систему;</w:t>
      </w:r>
    </w:p>
    <w:p>
      <w:pPr>
        <w:pStyle w:val="1tekst"/>
        <w:rPr/>
      </w:pPr>
      <w:r>
        <w:rPr/>
        <w:t>3) акта енергетског субјекта за транспорт нафте нафтоводом или енергетског субјекта за транспорт деривата нафте продуктоводом о одбијању приступа систему.</w:t>
      </w:r>
    </w:p>
    <w:p>
      <w:pPr>
        <w:pStyle w:val="1tekst"/>
        <w:rPr/>
      </w:pPr>
      <w:r>
        <w:rPr/>
        <w:t>Послове из става 1. овог члана, Агенција обавља као поверене послове.</w:t>
      </w:r>
    </w:p>
    <w:p>
      <w:pPr>
        <w:pStyle w:val="1tekst"/>
        <w:rPr/>
      </w:pPr>
      <w:r>
        <w:rPr/>
        <w:t>Поред послова из става 1. овог члана, Агенција је дужна да у складу са делокругом рада:</w:t>
      </w:r>
    </w:p>
    <w:p>
      <w:pPr>
        <w:pStyle w:val="1tekst"/>
        <w:rPr/>
      </w:pPr>
      <w:r>
        <w:rPr/>
        <w:t>1) у случају спора између енергетских субјеката и између енергетског субјекта и корисника система, који се решава у складу са законом којим се уређује посредовање, пружи странама у спору стручну помоћ и све податке којима располаже у циљу припреме документације потребне за поступак посредовања;</w:t>
      </w:r>
    </w:p>
    <w:p>
      <w:pPr>
        <w:pStyle w:val="1tekst"/>
        <w:rPr/>
      </w:pPr>
      <w:r>
        <w:rPr/>
        <w:t>2) разматра и поступа, по поднесцима физичких и правних лица у вези са неизвршењем обавеза оператора система, снабдевача на велико електричном енергијом, снабдевача на велико природним гасом, снабдевача електричном енергијом</w:t>
      </w:r>
      <w:r>
        <w:rPr>
          <w:lang w:val="sr-CS"/>
        </w:rPr>
        <w:t xml:space="preserve"> </w:t>
      </w:r>
      <w:r>
        <w:rPr>
          <w:rFonts w:eastAsia="Calibri"/>
          <w:bCs/>
          <w:lang w:val="sr-RS" w:eastAsia="en-GB"/>
        </w:rPr>
        <w:t>АГРЕГАТОРА</w:t>
      </w:r>
      <w:r>
        <w:rPr/>
        <w:t>, снабдевача природним гасом и јавног снабдевача природним гасом у складу са овим законом.</w:t>
      </w:r>
    </w:p>
    <w:p>
      <w:pPr>
        <w:pStyle w:val="1tekst"/>
        <w:rPr/>
      </w:pPr>
      <w:r>
        <w:rPr/>
        <w:t>Акт Агенције у случају из става 3. тачка 2) овог члана, не искључује право незадовољне странке да заштиту права могу ОСТВАРИТИ</w:t>
      </w:r>
      <w:r>
        <w:rPr>
          <w:lang w:val="sr-CS"/>
        </w:rPr>
        <w:t xml:space="preserve"> </w:t>
      </w:r>
      <w:r>
        <w:rPr>
          <w:rFonts w:eastAsia="Calibri"/>
          <w:bCs/>
          <w:lang w:val="sr-RS" w:eastAsia="en-GB"/>
        </w:rPr>
        <w:t>ВАНСУДСКИМ ПУТЕМ ИЛИ</w:t>
      </w:r>
      <w:r>
        <w:rPr/>
        <w:t xml:space="preserve"> пред надлежним судом.</w:t>
      </w:r>
    </w:p>
    <w:p>
      <w:pPr>
        <w:pStyle w:val="Normal"/>
        <w:jc w:val="center"/>
        <w:rPr>
          <w:b/>
          <w:b/>
          <w:bCs/>
          <w:sz w:val="23"/>
          <w:szCs w:val="23"/>
        </w:rPr>
      </w:pPr>
      <w:r>
        <w:rPr>
          <w:b/>
          <w:bCs/>
          <w:sz w:val="23"/>
          <w:szCs w:val="23"/>
        </w:rPr>
        <w:t>Члан 55.</w:t>
      </w:r>
    </w:p>
    <w:p>
      <w:pPr>
        <w:pStyle w:val="1tekst"/>
        <w:rPr>
          <w:strike/>
        </w:rPr>
      </w:pPr>
      <w:r>
        <w:rPr>
          <w:strike/>
        </w:rPr>
        <w:t>Агенција даје мишљење:</w:t>
      </w:r>
    </w:p>
    <w:p>
      <w:pPr>
        <w:pStyle w:val="1tekst"/>
        <w:rPr>
          <w:strike/>
        </w:rPr>
      </w:pPr>
      <w:r>
        <w:rPr>
          <w:strike/>
        </w:rPr>
        <w:t>1) на план имплементације економски оправданих облика напредних мерних система који доноси оператор преносног, транспортног, односно дистрибутивног система;</w:t>
      </w:r>
    </w:p>
    <w:p>
      <w:pPr>
        <w:pStyle w:val="1tekst"/>
        <w:rPr>
          <w:strike/>
        </w:rPr>
      </w:pPr>
      <w:r>
        <w:rPr>
          <w:strike/>
        </w:rPr>
        <w:t>2) у примени прописа из надлежности Агенције.</w:t>
      </w:r>
    </w:p>
    <w:p>
      <w:pPr>
        <w:pStyle w:val="Normal"/>
        <w:ind w:firstLine="708"/>
        <w:jc w:val="both"/>
        <w:rPr>
          <w:rFonts w:eastAsia="Calibri"/>
          <w:sz w:val="23"/>
          <w:szCs w:val="23"/>
          <w:lang w:val="sr-RS" w:eastAsia="en-GB"/>
        </w:rPr>
      </w:pPr>
      <w:r>
        <w:rPr>
          <w:rFonts w:eastAsia="Calibri"/>
          <w:bCs/>
          <w:sz w:val="23"/>
          <w:szCs w:val="23"/>
          <w:lang w:val="sr-RS" w:eastAsia="en-GB"/>
        </w:rPr>
        <w:t>АГЕНЦИЈА ДАЈЕ МИШЉЕЊЕ:</w:t>
      </w:r>
    </w:p>
    <w:p>
      <w:pPr>
        <w:pStyle w:val="Normal"/>
        <w:ind w:firstLine="708"/>
        <w:jc w:val="both"/>
        <w:rPr>
          <w:rFonts w:eastAsia="Calibri"/>
          <w:sz w:val="23"/>
          <w:szCs w:val="23"/>
          <w:lang w:val="sr-RS" w:eastAsia="en-GB"/>
        </w:rPr>
      </w:pPr>
      <w:r>
        <w:rPr>
          <w:rFonts w:eastAsia="Calibri"/>
          <w:bCs/>
          <w:sz w:val="23"/>
          <w:szCs w:val="23"/>
          <w:lang w:val="sr-RS" w:eastAsia="en-GB"/>
        </w:rPr>
        <w:t>1) НА ПЛАН ИМПЛЕМЕНТАЦИЈЕ ЕКОНОМСКИ ОПРАВДАНИХ ОБЛИКА НАПРЕДНИХ МЕРНИХ СИСТЕМА КОЈИ ДОНОСИ ОПЕРАТОР ПРЕНОСНОГ, ТРАНСПОРТНОГ, ОДНОСНО ДИСТРИБУТИВНОГ СИСТЕМА;</w:t>
      </w:r>
    </w:p>
    <w:p>
      <w:pPr>
        <w:pStyle w:val="Normal"/>
        <w:ind w:firstLine="708"/>
        <w:jc w:val="both"/>
        <w:rPr>
          <w:rFonts w:eastAsia="Calibri"/>
          <w:sz w:val="23"/>
          <w:szCs w:val="23"/>
          <w:lang w:val="sr-RS" w:eastAsia="en-GB"/>
        </w:rPr>
      </w:pPr>
      <w:r>
        <w:rPr>
          <w:rFonts w:eastAsia="Calibri"/>
          <w:bCs/>
          <w:sz w:val="23"/>
          <w:szCs w:val="23"/>
          <w:lang w:val="sr-RS" w:eastAsia="en-GB"/>
        </w:rPr>
        <w:t>2) У ПРИМЕНИ ПРОПИСА ИЗ НАДЛЕЖНОСТИ АГЕНЦИЈЕ.</w:t>
      </w:r>
    </w:p>
    <w:p>
      <w:pPr>
        <w:pStyle w:val="Normal"/>
        <w:jc w:val="both"/>
        <w:rPr>
          <w:rFonts w:eastAsia="Calibri"/>
          <w:sz w:val="23"/>
          <w:szCs w:val="23"/>
          <w:lang w:val="sr-RS" w:eastAsia="en-GB"/>
        </w:rPr>
      </w:pPr>
      <w:r>
        <w:rPr>
          <w:rFonts w:eastAsia="Calibri"/>
          <w:bCs/>
          <w:sz w:val="23"/>
          <w:szCs w:val="23"/>
          <w:lang w:val="sr-RS" w:eastAsia="en-GB"/>
        </w:rPr>
        <w:tab/>
        <w:t>АГЕНЦИЈА УЧЕСТВУЈЕ У КОНСУЛТАЦИЈАМА, ДАЈЕ САГЛАСНОСТИ, ИЗУЗЕЋА, ОДОБРЕЊА И МИШЉЕЊА НА МЕТОДОЛОГИЈЕ, ОДРЕДБЕ, УСЛОВЕ И ОДОБРАВА ДРУГА АКТА И ЗАХТЕВЕ У СКЛАДУ СА ПРОПИСИМА ИЗ ЧЛАНА 93А СТ. 1. И 2. ОВОГ ЗАКОНА.</w:t>
      </w:r>
    </w:p>
    <w:p>
      <w:pPr>
        <w:pStyle w:val="Normal"/>
        <w:ind w:firstLine="708"/>
        <w:jc w:val="both"/>
        <w:rPr>
          <w:sz w:val="23"/>
          <w:szCs w:val="23"/>
          <w:lang w:val="sr-RS" w:eastAsia="en-GB"/>
        </w:rPr>
      </w:pPr>
      <w:r>
        <w:rPr>
          <w:sz w:val="23"/>
          <w:szCs w:val="23"/>
          <w:lang w:val="sr-RS" w:eastAsia="en-GB"/>
        </w:rPr>
        <w:t>АГЕНЦИЈА ЈЕ ОВЛАШЋЕНА ДА:</w:t>
      </w:r>
    </w:p>
    <w:p>
      <w:pPr>
        <w:pStyle w:val="Normal"/>
        <w:ind w:firstLine="708"/>
        <w:jc w:val="both"/>
        <w:rPr/>
      </w:pPr>
      <w:r>
        <w:rPr>
          <w:sz w:val="23"/>
          <w:szCs w:val="23"/>
          <w:lang w:val="sr-RS" w:eastAsia="en-GB"/>
        </w:rPr>
        <w:t xml:space="preserve">1) СПРОВОДИ ПЕРИОДИЧНЕ КОНСУЛТАЦИЈЕ О МЕТОДОЛОГИЈИ ЗА ОДРЕЂИВАЊЕ ЦЕНЕ ПРИСТУПА ТРАНСПОРТНОМ СИСТЕМУ ЗА ПРИРОДНИ ГАС У СКЛАДУ СА МРЕЖНИМ ПРАВИЛИМА ИЗ ЧЛАНА 93А СТАВ 1. </w:t>
      </w:r>
      <w:r>
        <w:rPr>
          <w:sz w:val="23"/>
          <w:szCs w:val="23"/>
          <w:lang w:val="sr-Latn-CS" w:eastAsia="en-GB"/>
        </w:rPr>
        <w:t xml:space="preserve">ТАЧКА 4) </w:t>
      </w:r>
      <w:r>
        <w:rPr>
          <w:sz w:val="23"/>
          <w:szCs w:val="23"/>
          <w:lang w:val="sr-RS" w:eastAsia="en-GB"/>
        </w:rPr>
        <w:t xml:space="preserve">ОВОГ ЗАКОНА; </w:t>
      </w:r>
    </w:p>
    <w:p>
      <w:pPr>
        <w:pStyle w:val="Normal"/>
        <w:jc w:val="both"/>
        <w:rPr>
          <w:rFonts w:eastAsia="Calibri"/>
          <w:sz w:val="23"/>
          <w:szCs w:val="23"/>
          <w:lang w:val="sr-RS" w:eastAsia="en-GB"/>
        </w:rPr>
      </w:pPr>
      <w:r>
        <w:rPr>
          <w:sz w:val="23"/>
          <w:szCs w:val="23"/>
          <w:lang w:val="sr-RS" w:eastAsia="en-GB"/>
        </w:rPr>
        <w:tab/>
        <w:t>2) ДОНЕСЕ ОДЛУКУ О ЗАЈЕДНИЧКИМ ЦЕНАМА ПРИСТУПА ТРАНСПОРТНИМ СИСТЕМИМА ЗА ПРИРОДНИ ГАС ПОСМАТРАНИМ КАО ЦЕЛИНА, АКО ЈЕ ОПЕРАТОРИМА ТРАНСПРОТНИХ СИСТЕМА У МЕТОДОЛОГИЈИ ИЗ ЧЛАНА 50. СТАВ 1. ТАЧКА 6) ОВОГ ЗАКОНА УТВРЂЕНА ОБАВЕЗА ЗАЈЕДНИЧКЕ ПРИМЕНЕ МЕТОДОЛОГИЈЕ, У СКЛАДУ СА МРЕЖНИМ ПРАВИЛИМА О ХАРМОНИЗОВАНИМ ТАРИФАМА ЗА ПРИРОДНИ ГАС.</w:t>
      </w:r>
    </w:p>
    <w:p>
      <w:pPr>
        <w:pStyle w:val="Normal"/>
        <w:jc w:val="center"/>
        <w:rPr>
          <w:b/>
          <w:b/>
          <w:bCs/>
          <w:sz w:val="23"/>
          <w:szCs w:val="23"/>
        </w:rPr>
      </w:pPr>
      <w:r>
        <w:rPr>
          <w:b/>
          <w:bCs/>
          <w:sz w:val="23"/>
          <w:szCs w:val="23"/>
        </w:rPr>
        <w:t xml:space="preserve">Члан 56. </w:t>
      </w:r>
      <w:r>
        <w:rPr>
          <w:rFonts w:ascii="Tahoma" w:hAnsi="Tahoma" w:cs="Tahoma"/>
          <w:b/>
          <w:b/>
          <w:bCs/>
          <w:sz w:val="23"/>
          <w:sz w:val="23"/>
          <w:szCs w:val="23"/>
        </w:rPr>
        <w:t>﻿</w:t>
      </w:r>
    </w:p>
    <w:p>
      <w:pPr>
        <w:pStyle w:val="1tekst"/>
        <w:rPr/>
      </w:pPr>
      <w:r>
        <w:rPr/>
        <w:t>Поред послова прописаних овим законом, Агенција је овлашћена да:</w:t>
      </w:r>
    </w:p>
    <w:p>
      <w:pPr>
        <w:pStyle w:val="1tekst"/>
        <w:rPr/>
      </w:pPr>
      <w:r>
        <w:rPr/>
        <w:t>1) прати примену методологија и цена одобрених у складу са овим законом;</w:t>
      </w:r>
    </w:p>
    <w:p>
      <w:pPr>
        <w:pStyle w:val="1tekst"/>
        <w:rPr/>
      </w:pPr>
      <w:r>
        <w:rPr/>
        <w:t>2) прати примену правила из члана 53. овог закона, захтева њихову измену и прати примену других аката, у складу са одредбама овог закона;</w:t>
      </w:r>
    </w:p>
    <w:p>
      <w:pPr>
        <w:pStyle w:val="1tekst"/>
        <w:rPr/>
      </w:pPr>
      <w:r>
        <w:rPr/>
        <w:t>3) прати реализацију плана развоја оператора преносног, односно дистрибутивног система електричне енергије и плана развоја оператора система за транспорт природног гаса и препоручује, уколико је потребно њихову измену о чему извештава у свом годишњем извештају;</w:t>
      </w:r>
    </w:p>
    <w:p>
      <w:pPr>
        <w:pStyle w:val="1tekst"/>
        <w:rPr/>
      </w:pPr>
      <w:r>
        <w:rPr/>
        <w:t>4) доноси упутства и препоруке и даје смернице за примену аката из чл. 50. и 51. став 1. тач. 1) и 2) овог закона;</w:t>
      </w:r>
    </w:p>
    <w:p>
      <w:pPr>
        <w:pStyle w:val="1tekst"/>
        <w:rPr/>
      </w:pPr>
      <w:r>
        <w:rPr/>
        <w:t>5) сачињава и објављује извештај о потреби регулисања цена из члана 88. став 3. овог закона, као и извештај о неопходности одржавања резервног снабдевања из члана 194. овог закона;</w:t>
      </w:r>
    </w:p>
    <w:p>
      <w:pPr>
        <w:pStyle w:val="1tekst"/>
        <w:rPr/>
      </w:pPr>
      <w:r>
        <w:rPr/>
        <w:t>6) ближе утврђује начин, поступак давања сагласности из члана 53. и рокове за достављање података и документације неопходних за рад Агенције;</w:t>
      </w:r>
    </w:p>
    <w:p>
      <w:pPr>
        <w:pStyle w:val="1tekst"/>
        <w:rPr/>
      </w:pPr>
      <w:r>
        <w:rPr/>
        <w:t>7) ближе утврђује начин, поступак и рокове за вођење књиговодствених евиденција за потребе регулације и за спровођење поступка раздвајања рачуна и других поступака утврђених законом;</w:t>
      </w:r>
    </w:p>
    <w:p>
      <w:pPr>
        <w:pStyle w:val="1tekst"/>
        <w:rPr/>
      </w:pPr>
      <w:r>
        <w:rPr/>
        <w:t>8) захтева од енергетских субјеката достављање података и документације неопходних за рад Агенције, у року који не може бити краћи од осам дана од дана пријема захтева;</w:t>
      </w:r>
    </w:p>
    <w:p>
      <w:pPr>
        <w:pStyle w:val="1tekst"/>
        <w:rPr/>
      </w:pPr>
      <w:r>
        <w:rPr/>
        <w:t>9) захтева од вертикално интегрисаног предузећа информацију са образложењем да ли је било дискриминаторног понашања, у случају пријаве лица задуженог за праћење програма усклађености о непоштовању програма усклађености за обезбеђивање недискриминаторног понашања из чл. 132. и 280. овог закона;</w:t>
      </w:r>
    </w:p>
    <w:p>
      <w:pPr>
        <w:pStyle w:val="1tekst"/>
        <w:rPr/>
      </w:pPr>
      <w:r>
        <w:rPr/>
        <w:t>10) сарађује са снабдевачем и оператором дистрибутивног система у циљу предузимања мера којим би се корисницима система и крајњим купцима учиниле доступним кратке и садржајне контролне листе са практичним информацијама које се односе на њихова права;</w:t>
      </w:r>
    </w:p>
    <w:p>
      <w:pPr>
        <w:pStyle w:val="1tekst"/>
        <w:rPr/>
      </w:pPr>
      <w:r>
        <w:rPr/>
        <w:t>11) пропише поступак остваривања права на приступ подацима о сопственој потрошњи купца електричне енергије, односно природног гаса, врсту доступних података и рокове у којима оператор система мора да обезбеди податке и поступак објави на интернет станици Агенције заједно са једноставним и лако разумљивим обрасцем за приказивање података о потрошњи и тиме обезбеди крајњем купцу, а на захтев крајњег купца и снабдевачу право на бесплатан приступ тим подацима;</w:t>
      </w:r>
    </w:p>
    <w:p>
      <w:pPr>
        <w:pStyle w:val="1tekst"/>
        <w:rPr/>
      </w:pPr>
      <w:r>
        <w:rPr/>
        <w:t>12) доприноси усклађивању поступака размене података за најважније тржишне процесе на регионалном нивоу;</w:t>
      </w:r>
    </w:p>
    <w:p>
      <w:pPr>
        <w:pStyle w:val="1tekst"/>
        <w:rPr/>
      </w:pPr>
      <w:r>
        <w:rPr/>
        <w:t>13) подноси годишњи извештај о раду и предузетим мерама у погледу испуњења обавеза надлежном телу из члана 2. тачка 42) овог закона;</w:t>
      </w:r>
    </w:p>
    <w:p>
      <w:pPr>
        <w:pStyle w:val="1tekst"/>
        <w:rPr/>
      </w:pPr>
      <w:r>
        <w:rPr/>
        <w:t>14) усклађује и примењује све правно обавезујуће одлуке надлежних тела из члана 2. тачка 42) овог закона;</w:t>
      </w:r>
    </w:p>
    <w:p>
      <w:pPr>
        <w:pStyle w:val="1tekst"/>
        <w:rPr/>
      </w:pPr>
      <w:r>
        <w:rPr/>
        <w:t>15) прати да ли енергетски субјект који води податке о потрошњи доставља податке о потрошњи снабдевачу којег је одредио крајњи купац;</w:t>
      </w:r>
    </w:p>
    <w:p>
      <w:pPr>
        <w:pStyle w:val="1tekst"/>
        <w:rPr/>
      </w:pPr>
      <w:r>
        <w:rPr/>
        <w:t>16) прати показатеље техничког и комерцијалног квалитета испоруке и снабдевања електричне енергије и природног гаса из чл. 215. и 320. овог закона;</w:t>
      </w:r>
    </w:p>
    <w:p>
      <w:pPr>
        <w:pStyle w:val="1tekst"/>
        <w:rPr/>
      </w:pPr>
      <w:r>
        <w:rPr/>
        <w:t>17) прати спровођење мера за смањење губитака у преносном, транспортном, односно дистрибутивном систему електричне енергије, односно природног гаса;</w:t>
      </w:r>
    </w:p>
    <w:p>
      <w:pPr>
        <w:pStyle w:val="1tekst"/>
        <w:rPr/>
      </w:pPr>
      <w:r>
        <w:rPr/>
        <w:t>18) прати активности у вези реализације плана имплементације напредних мерних система који доноси оператор преносног, транспортног, односно дистрибутивног система;</w:t>
      </w:r>
    </w:p>
    <w:p>
      <w:pPr>
        <w:pStyle w:val="1tekst"/>
        <w:rPr/>
      </w:pPr>
      <w:r>
        <w:rPr/>
        <w:t>18а) прати активности у вези реализације планова инвестиција оператора система на које је дала сагласност;</w:t>
      </w:r>
    </w:p>
    <w:p>
      <w:pPr>
        <w:pStyle w:val="1tekst"/>
        <w:rPr/>
      </w:pPr>
      <w:r>
        <w:rPr/>
        <w:t>18б) цени оправданост трошкова и проверава правилност примене методологија из члана 53. тачка 20) овог закона у поступку одређивања цене приступа систему за које је одобрила изузеће из чл. 167. и 288. овог закона и оператору система потврди правилност њиховог одређивања пре почетка примене, а у супротном захтева отклањање недостатака;</w:t>
      </w:r>
    </w:p>
    <w:p>
      <w:pPr>
        <w:pStyle w:val="1tekst"/>
        <w:rPr/>
      </w:pPr>
      <w:r>
        <w:rPr/>
        <w:t>18в) одобрава ограничења дефинисана чланом 117. овог закона;</w:t>
      </w:r>
    </w:p>
    <w:p>
      <w:pPr>
        <w:pStyle w:val="1tekst"/>
        <w:rPr/>
      </w:pPr>
      <w:r>
        <w:rPr/>
        <w:t>18г) одлучује по захтеву за примену дерогација у поступку прикључења и води регистар свих дерогација;</w:t>
      </w:r>
    </w:p>
    <w:p>
      <w:pPr>
        <w:pStyle w:val="1tekst"/>
        <w:rPr/>
      </w:pPr>
      <w:r>
        <w:rPr/>
        <w:t>18д) поступа у складу са овлашћењима прописаним законом којим се уређују обновљиви извори енергије, као и енергетска ефикасност;</w:t>
      </w:r>
    </w:p>
    <w:p>
      <w:pPr>
        <w:pStyle w:val="Normal"/>
        <w:shd w:fill="FFFFFF" w:val="clear"/>
        <w:ind w:firstLine="390"/>
        <w:jc w:val="both"/>
        <w:rPr>
          <w:bCs/>
          <w:sz w:val="23"/>
          <w:szCs w:val="23"/>
          <w:lang w:val="sr-RS" w:eastAsia="en-US"/>
        </w:rPr>
      </w:pPr>
      <w:r>
        <w:rPr>
          <w:bCs/>
          <w:sz w:val="23"/>
          <w:szCs w:val="23"/>
          <w:lang w:val="sr-RS" w:eastAsia="en-US"/>
        </w:rPr>
        <w:t>18Ђ) ОДОБРАВА ПРОИЗВОДЕ И ПОСТУПАК НАБАВКЕ НЕФРЕКВЕНТНИХ ПОМОЋНИХ УСЛУГА;</w:t>
      </w:r>
    </w:p>
    <w:p>
      <w:pPr>
        <w:pStyle w:val="Normal"/>
        <w:shd w:fill="FFFFFF" w:val="clear"/>
        <w:ind w:left="142" w:firstLine="248"/>
        <w:jc w:val="both"/>
        <w:rPr>
          <w:bCs/>
          <w:sz w:val="23"/>
          <w:szCs w:val="23"/>
          <w:lang w:val="sr-RS" w:eastAsia="en-US"/>
        </w:rPr>
      </w:pPr>
      <w:r>
        <w:rPr>
          <w:bCs/>
          <w:sz w:val="23"/>
          <w:szCs w:val="23"/>
          <w:lang w:val="sr-RS" w:eastAsia="en-US"/>
        </w:rPr>
        <w:t>18Е) ПРАТИ И ПРОЦЕЊУЈЕ РЕЗУЛТАТЕ ОПЕРАТОРА ПРЕНОСНОГ СИСТЕМА И ОПЕРАТОРА ДИСТРИБУТИВНОГ СИСТЕМА У ВЕЗИ СА РАЗВОЈЕМ НАПРЕДНИХ МЕРНИХ СИСТЕМА КОЈИМА СЕ ПОДСТИЧЕ ЕНЕРГЕТСКА ЕФИКАСНОСТ И ИНТЕГРАЦИЈА ЕНЕРГИЈЕ ИЗ ОБНОВЉИВИХ ИЗВОРА, НА ОСНОВУ ОГРАНИЧЕНОГ БРОЈА ПОКАЗАТЕЉА, ОБЈАВЉУЈЕ СВАКЕ ДРУГЕ ГОДИНЕ ИЗВЕШТАЈ СА ПРЕПОРУКАМА ЗА ПОБОЉШАЊЕ;</w:t>
      </w:r>
    </w:p>
    <w:p>
      <w:pPr>
        <w:pStyle w:val="Normal"/>
        <w:shd w:fill="FFFFFF" w:val="clear"/>
        <w:ind w:left="142" w:firstLine="248"/>
        <w:jc w:val="both"/>
        <w:rPr>
          <w:sz w:val="23"/>
          <w:szCs w:val="23"/>
          <w:lang w:val="sr-RS" w:eastAsia="en-GB"/>
        </w:rPr>
      </w:pPr>
      <w:r>
        <w:rPr>
          <w:bCs/>
          <w:sz w:val="23"/>
          <w:szCs w:val="23"/>
          <w:lang w:val="sr-RS" w:eastAsia="en-US"/>
        </w:rPr>
        <w:t xml:space="preserve">18Ж) </w:t>
      </w:r>
      <w:r>
        <w:rPr>
          <w:sz w:val="23"/>
          <w:szCs w:val="23"/>
          <w:lang w:val="sr-RS" w:eastAsia="en-GB"/>
        </w:rPr>
        <w:t>УТВРЂУЈЕ ДА ЛИ ЈЕ НАБАВКА УСЛУГА ФЛЕКСИБИЛНОСТИ КОЈА ЈЕ ЗАСНОВАНА НА ТРЖИШНИМ ПРИНЦИПИМА ЕКОНОМСКИ ОПРАВДАНА ИЛИ БИ ТАКВА НАБАВКА ДОВЕЛА ДО ОЗБИЉНИХ ПОРЕМЕЋАЈА ТРЖИШТА ИЛИ ДО ВЕЋЕГ ЗАГУШЕЊА У СИСТЕМУ;</w:t>
      </w:r>
    </w:p>
    <w:p>
      <w:pPr>
        <w:pStyle w:val="Normal"/>
        <w:shd w:fill="FFFFFF" w:val="clear"/>
        <w:ind w:left="142" w:firstLine="248"/>
        <w:jc w:val="both"/>
        <w:rPr>
          <w:bCs/>
          <w:sz w:val="23"/>
          <w:szCs w:val="23"/>
          <w:lang w:val="sr-RS" w:eastAsia="en-US"/>
        </w:rPr>
      </w:pPr>
      <w:r>
        <w:rPr>
          <w:sz w:val="23"/>
          <w:szCs w:val="23"/>
          <w:lang w:val="sr-RS" w:eastAsia="en-GB"/>
        </w:rPr>
        <w:t>18З) ОБАВЉА И ДРУГЕ ПОСЛОВЕ У ВЕЗИ СА ПРОЈЕКТИМА ОД ИНТЕРЕСА ЗА ЕНЕРГЕТСКУ ЗАЈЕДНИЦУ (ПЕЦИ) У СКЛАДУ СА ПРОПИСОМ ИЗ ЧЛАНА 37А СТАВ 2. ОВОГ ЗАКОНА;</w:t>
      </w:r>
    </w:p>
    <w:p>
      <w:pPr>
        <w:pStyle w:val="1tekst"/>
        <w:rPr/>
      </w:pPr>
      <w:r>
        <w:rPr/>
        <w:t>19) одлучује о другим питањима утврђеним овим законом.</w:t>
      </w:r>
    </w:p>
    <w:p>
      <w:pPr>
        <w:pStyle w:val="Normal"/>
        <w:jc w:val="center"/>
        <w:rPr>
          <w:b/>
          <w:b/>
          <w:bCs/>
          <w:sz w:val="23"/>
          <w:szCs w:val="23"/>
        </w:rPr>
      </w:pPr>
      <w:r>
        <w:rPr>
          <w:b/>
          <w:bCs/>
          <w:sz w:val="23"/>
          <w:szCs w:val="23"/>
        </w:rPr>
        <w:t xml:space="preserve">Члан 57. </w:t>
      </w:r>
      <w:r>
        <w:rPr>
          <w:rFonts w:ascii="Tahoma" w:hAnsi="Tahoma" w:cs="Tahoma"/>
          <w:b/>
          <w:b/>
          <w:bCs/>
          <w:sz w:val="23"/>
          <w:sz w:val="23"/>
          <w:szCs w:val="23"/>
        </w:rPr>
        <w:t>﻿</w:t>
      </w:r>
    </w:p>
    <w:p>
      <w:pPr>
        <w:pStyle w:val="1tekst"/>
        <w:rPr/>
      </w:pPr>
      <w:r>
        <w:rPr/>
        <w:t>Агенција обезбеђује недискриминаторни приступ системима, као и ефективну конкуренцију и ефикасно функционисање тржишта електричне енергије и природног гаса, кроз праћење:</w:t>
      </w:r>
    </w:p>
    <w:p>
      <w:pPr>
        <w:pStyle w:val="1tekst"/>
        <w:rPr/>
      </w:pPr>
      <w:r>
        <w:rPr/>
        <w:t>1) ефикасног раздвајања рачуна лиценцираних енергетских субјеката;</w:t>
      </w:r>
    </w:p>
    <w:p>
      <w:pPr>
        <w:pStyle w:val="1tekst"/>
        <w:rPr/>
      </w:pPr>
      <w:r>
        <w:rPr/>
        <w:t>2) постојања међусобног субвенционисања енергетских субјеката који се баве различитим енергетским делатностима, као и између различитих енергетских делатности у оквиру истог енергетског субјекта;</w:t>
      </w:r>
    </w:p>
    <w:p>
      <w:pPr>
        <w:pStyle w:val="1tekst"/>
        <w:rPr/>
      </w:pPr>
      <w:r>
        <w:rPr/>
        <w:t>3) извршења обавеза енергетских субјеката, у складу са овим законом и другим прописима донетим на основу овог закона;</w:t>
      </w:r>
    </w:p>
    <w:p>
      <w:pPr>
        <w:pStyle w:val="1tekst"/>
        <w:rPr/>
      </w:pPr>
      <w:r>
        <w:rPr/>
        <w:t>3а) номинованог оператора тржишта;</w:t>
      </w:r>
    </w:p>
    <w:p>
      <w:pPr>
        <w:pStyle w:val="1tekst"/>
        <w:rPr/>
      </w:pPr>
      <w:r>
        <w:rPr/>
        <w:t>4) примене правила за расподелу преносних капацитета између зона трговања у сарадњи са регулаторним телима других држава;</w:t>
      </w:r>
    </w:p>
    <w:p>
      <w:pPr>
        <w:pStyle w:val="1tekst"/>
        <w:rPr/>
      </w:pPr>
      <w:r>
        <w:rPr/>
        <w:t>4а) примене правила за расподелу прекограничних транспортних капацитета у сарадњи са регулаторним телима других држава;</w:t>
      </w:r>
    </w:p>
    <w:p>
      <w:pPr>
        <w:pStyle w:val="1tekst"/>
        <w:rPr/>
      </w:pPr>
      <w:r>
        <w:rPr/>
        <w:t>5) примене механизама за отклањање загушења у преносном систему, односно у транспортном систему, употребе накнада због загушења</w:t>
      </w:r>
      <w:r>
        <w:rPr>
          <w:lang w:val="sr-CS"/>
        </w:rPr>
        <w:t xml:space="preserve"> </w:t>
      </w:r>
      <w:r>
        <w:rPr>
          <w:rFonts w:eastAsia="Calibri"/>
          <w:bCs/>
          <w:lang w:val="sr-RS" w:eastAsia="en-US"/>
        </w:rPr>
        <w:t>НА ДЕЛОТВОРАН И НЕДИСКРИМИНАТОРАН НАЧИН</w:t>
      </w:r>
      <w:r>
        <w:rPr/>
        <w:t xml:space="preserve"> које прикупља оператор преносног, односно транспортног система;</w:t>
      </w:r>
    </w:p>
    <w:p>
      <w:pPr>
        <w:pStyle w:val="1tekst"/>
        <w:rPr/>
      </w:pPr>
      <w:r>
        <w:rPr/>
        <w:t>6) времена које је потребно операторима система да изведу прикључак и изврше прикључење на систем, односно отклањање квара у случају прекида испоруке;</w:t>
      </w:r>
    </w:p>
    <w:p>
      <w:pPr>
        <w:pStyle w:val="1tekst"/>
        <w:rPr/>
      </w:pPr>
      <w:r>
        <w:rPr/>
        <w:t>7) објављивања података од стране оператора преносног и транспортног система у вези са прекограничним капацитетима и коришћењем система;</w:t>
      </w:r>
    </w:p>
    <w:p>
      <w:pPr>
        <w:pStyle w:val="1tekst"/>
        <w:rPr/>
      </w:pPr>
      <w:r>
        <w:rPr/>
        <w:t>8) начина коришћења резерви у систему;</w:t>
      </w:r>
    </w:p>
    <w:p>
      <w:pPr>
        <w:pStyle w:val="1tekst"/>
        <w:rPr>
          <w:rFonts w:eastAsia="Calibri"/>
          <w:bCs/>
          <w:lang w:val="sr-RS" w:eastAsia="en-US"/>
        </w:rPr>
      </w:pPr>
      <w:r>
        <w:rPr>
          <w:rFonts w:eastAsia="Calibri"/>
          <w:bCs/>
          <w:lang w:val="sr-RS" w:eastAsia="en-US"/>
        </w:rPr>
        <w:t>8А) УЛАГАЊА У ОБЈЕКТЕ ЗА ПРОИЗВОДЊУ И СКЛАДИШТЕЊЕ ЕЛЕКТРИЧНЕ ЕНЕРГИЈЕ У ОДНОСУ НА СИГУРНОСТ СНАБДЕВАЊА;</w:t>
      </w:r>
    </w:p>
    <w:p>
      <w:pPr>
        <w:pStyle w:val="1tekst"/>
        <w:rPr/>
      </w:pPr>
      <w:r>
        <w:rPr/>
        <w:t>9) услова и трошкова за прикључење на преносни или дистрибутивни систем нових произвођача електричне енергије, да би се гарантовала објективност, транспарентност и недискриминација, посебно имајући у виду трошкове и користи од различитих технологија за производњу електричне енергије из обновљивих извора и комбиноване производње електричне и топлотне енергије;</w:t>
      </w:r>
    </w:p>
    <w:p>
      <w:pPr>
        <w:pStyle w:val="1tekst"/>
        <w:rPr/>
      </w:pPr>
      <w:r>
        <w:rPr/>
        <w:t>10) нивоа транспарентности, укључујући и транспарентност цене у трговини на велико, као и ниво конкуренције, укључујући поремећаје или ограничења конкуренције, у сарадњи са органима надлежним за послове конкуренције;</w:t>
      </w:r>
    </w:p>
    <w:p>
      <w:pPr>
        <w:pStyle w:val="1tekst"/>
        <w:rPr/>
      </w:pPr>
      <w:r>
        <w:rPr/>
        <w:t>11) функционисања организованог тржишта електричне енергије, као и поштовање принципа транспарентности и недискриминаторности од стране оператора тржишта;</w:t>
      </w:r>
    </w:p>
    <w:p>
      <w:pPr>
        <w:pStyle w:val="1tekst"/>
        <w:rPr>
          <w:lang w:val="sr-CS"/>
        </w:rPr>
      </w:pPr>
      <w:r>
        <w:rPr/>
        <w:t xml:space="preserve">12) </w:t>
      </w:r>
      <w:r>
        <w:rPr>
          <w:strike/>
        </w:rPr>
        <w:t>нивоа и ефективности отварања тржишта и конкуренције у трговини на велико и снабдевању крајњих купаца, укључујући и организовано тржиште електричне енергије, цене за домаћинства укључујући и претплатне системе наплате, проценат промене снабдевача, искључења и обуставе испоруке, извршење и накнаде за услугу одржавања</w:t>
      </w:r>
      <w:r>
        <w:rPr>
          <w:strike/>
          <w:lang w:val="sr-CS"/>
        </w:rPr>
        <w:t xml:space="preserve"> </w:t>
      </w:r>
      <w:r>
        <w:rPr>
          <w:lang w:val="sr-RS" w:eastAsia="en-US"/>
        </w:rPr>
        <w:t>НИВОА И ЕФЕКТИВНОСТИ ОТВАРАЊА ТРЖИШТА И КОНКУРЕНЦИЈЕ У ТРГОВИНИ НА ВЕЛИКО И СНАБДЕВАЊУ КРАЈЊИХ КУПАЦА, УКЉУЧУЈУЋИ И ОРГАНИЗОВАНО ТРЖИШТЕ ЕЛЕКТРИЧНЕ ЕНЕРГИЈЕ, ЦЕНЕ ЗА ДОМАЋИНСТВА УКЉУЧУЈУЋИ И ПРЕТПЛАТНЕ СИСТЕМЕ НАПЛАТЕ, УТИЦАЈ УГОВОРА СА ПРОМЕНЉИВОМ ЦЕНОМ ЕЛЕКТРИЧНЕ ЕНЕРГИЈЕ И КОРИШЋЕЊА НАПРЕДНИХ МЕРНИХ СИСТЕМА, ОДНОС ИЗМЕЂУ ВЕЛЕПРОДАЈНЕ ЦЕНЕ И ЦЕНЕ ЗА ДОМАЋИНСТВА, ПРОЦЕНАТ ПРОМЕНЕ СНАБДЕВАЧА, ИСКЉУЧЕЊА И ОБУСТАВЕ ИСПОРУКЕ, ИЗВРШЕЊЕ И НАКНАДЕ ЗА УСЛУГУ ОДРЖАВАЊА, ПРОМЕНЕ ТАРИФЕ И НАКНАДЕ ЗА КОРИШЋЕЊЕ МРЕЖЕ</w:t>
      </w:r>
      <w:r>
        <w:rPr>
          <w:lang w:val="sr-CS"/>
        </w:rPr>
        <w:t>;</w:t>
      </w:r>
    </w:p>
    <w:p>
      <w:pPr>
        <w:pStyle w:val="1tekst"/>
        <w:rPr>
          <w:strike/>
        </w:rPr>
      </w:pPr>
      <w:r>
        <w:rPr>
          <w:rFonts w:eastAsia="Calibri"/>
          <w:bCs/>
          <w:lang w:val="sr-RS" w:eastAsia="en-US"/>
        </w:rPr>
        <w:t xml:space="preserve">12А) ПОЈАВА РЕСТРИКТИВНИХ УГОВОРНИХ ПРАКСИ, УКЉУЧУЈУЋИ КЛАУЗУЛЕ О ЕКСКЛУЗИВНОСТИ КОЈЕ МОГУ СПРЕЧИТИ КУПЦЕ ДА ЗАКЉУЧУЈУ УГОВОРЕ ИСТОВРЕМЕНО СА ВИШЕ ОД ЈЕДНОГ СНАБДЕВАЧА ИЛИ ОГРАНИЧИТИ ЊИХОВ ИЗБОР ДА ТО УРАДЕ О </w:t>
      </w:r>
      <w:r>
        <w:rPr>
          <w:rStyle w:val="StrongEmphasis"/>
          <w:b w:val="false"/>
          <w:bCs w:val="false"/>
          <w:lang w:val="sr-RS"/>
        </w:rPr>
        <w:t>ЧЕМУ СЕ</w:t>
      </w:r>
      <w:r>
        <w:rPr>
          <w:rFonts w:eastAsia="Calibri"/>
          <w:bCs/>
          <w:lang w:val="sr-RS" w:eastAsia="en-US"/>
        </w:rPr>
        <w:t xml:space="preserve"> ОБАВЕШТАВА НАДЛЕЖНИ ОРГАН ЗА ЗАШТИТУ КОНКУРЕНЦИЈЕ О ТАКВИМ ПРАКСАМА;</w:t>
      </w:r>
    </w:p>
    <w:p>
      <w:pPr>
        <w:pStyle w:val="1tekst"/>
        <w:rPr/>
      </w:pPr>
      <w:r>
        <w:rPr/>
        <w:t>13) услова приступа складишту, лајнпаку и коришћења других помоћних услуга, с тим што ако је приступ складишту уговорни, искључује се праћење цена и</w:t>
      </w:r>
    </w:p>
    <w:p>
      <w:pPr>
        <w:pStyle w:val="1tekst"/>
        <w:rPr>
          <w:lang w:val="sr-CS"/>
        </w:rPr>
      </w:pPr>
      <w:r>
        <w:rPr/>
        <w:t>14) поштовања мера заштите потрошача утврђених овим законом</w:t>
      </w:r>
      <w:r>
        <w:rPr>
          <w:lang w:val="sr-CS"/>
        </w:rPr>
        <w:t>;</w:t>
      </w:r>
    </w:p>
    <w:p>
      <w:pPr>
        <w:pStyle w:val="Normal"/>
        <w:shd w:fill="FFFFFF" w:val="clear"/>
        <w:ind w:left="142" w:firstLine="248"/>
        <w:jc w:val="both"/>
        <w:rPr>
          <w:bCs/>
          <w:sz w:val="23"/>
          <w:szCs w:val="23"/>
          <w:lang w:val="sr-RS" w:eastAsia="en-US"/>
        </w:rPr>
      </w:pPr>
      <w:r>
        <w:rPr>
          <w:bCs/>
          <w:sz w:val="23"/>
          <w:szCs w:val="23"/>
          <w:lang w:val="sr-RS" w:eastAsia="en-US"/>
        </w:rPr>
        <w:t>15) УСКЛАЂЕНОСТИ ПРОЦЕСА РАЗМЕНЕ ПОДАТАКА ЗА НАЈВАЖНИЈЕ ТРЖИШНЕ ПРОЦЕСЕ НА РЕГИОНАЛНОМ НИВОУ;</w:t>
      </w:r>
    </w:p>
    <w:p>
      <w:pPr>
        <w:pStyle w:val="Normal"/>
        <w:shd w:fill="FFFFFF" w:val="clear"/>
        <w:ind w:left="142" w:firstLine="248"/>
        <w:jc w:val="both"/>
        <w:rPr>
          <w:bCs/>
          <w:sz w:val="23"/>
          <w:szCs w:val="23"/>
          <w:lang w:val="sr-RS" w:eastAsia="en-US"/>
        </w:rPr>
      </w:pPr>
      <w:r>
        <w:rPr>
          <w:bCs/>
          <w:sz w:val="23"/>
          <w:szCs w:val="23"/>
          <w:lang w:val="sr-RS" w:eastAsia="en-US"/>
        </w:rPr>
        <w:t>16) НЕОПРАВДАНИХ ПРЕПРЕКА И ОГРАНИЧЕЊА У РАЗВОЈУ ПРОИЗВОДЊЕ ЕЛЕКТРИЧНЕ ЕНЕРГИЈЕ ЗА СОПСТВЕНЕ ПОТРЕБЕ И ЕНЕРГЕТСКИХ ЗАЈЕДНИЦА ГРАЂАНА.</w:t>
      </w:r>
    </w:p>
    <w:p>
      <w:pPr>
        <w:pStyle w:val="1tekst"/>
        <w:rPr/>
      </w:pPr>
      <w:r>
        <w:rPr/>
        <w:t>У извршавању послова из става 1. тачка 1. овог члана, Агенција може извршити увид у пословне рачуне и књиговодствену евиденцију енергетског субјекта који је дужан да му омогући приступ и увид у одговарајуће податке.</w:t>
      </w:r>
    </w:p>
    <w:p>
      <w:pPr>
        <w:pStyle w:val="1tekst"/>
        <w:rPr/>
      </w:pPr>
      <w:r>
        <w:rPr/>
        <w:t>Агенција може испитати околности, податке и размењене информације, укључујући оне у погледу функционисања тржишта електричне енергије и природног гаса, одлучивати о примени потребних и примерених мера за унапређење ефективне конкуренције и ради обезбеђивања нормалног функционисања тржишта.</w:t>
      </w:r>
    </w:p>
    <w:p>
      <w:pPr>
        <w:pStyle w:val="1tekst"/>
        <w:rPr/>
      </w:pPr>
      <w:r>
        <w:rPr/>
        <w:t>У спровођењу послова из става 3. овог члана, Агенција ћe сарађивати са органом надлежним за послове конкуренције и органима надлежним за надзор над финансијским тржиштем.</w:t>
      </w:r>
    </w:p>
    <w:p>
      <w:pPr>
        <w:pStyle w:val="1tekst"/>
        <w:rPr/>
      </w:pPr>
      <w:r>
        <w:rPr/>
        <w:t>Агенција може, ради обављања послова из чл. 49. - 57. овог закона, доносити одлуке које су обавезујуће за енергетске субјекте.</w:t>
      </w:r>
    </w:p>
    <w:p>
      <w:pPr>
        <w:pStyle w:val="1tekst"/>
        <w:rPr/>
      </w:pPr>
      <w:r>
        <w:rPr/>
        <w:t>У поступку одлучивања о појединачним правима и обавезама правних и физичких лица, уколико овим законом није прописан посебан поступак, примењују се одредбе закона којим се уређује општи управни поступак.</w:t>
      </w:r>
    </w:p>
    <w:p>
      <w:pPr>
        <w:pStyle w:val="1tekst"/>
        <w:rPr/>
      </w:pPr>
      <w:r>
        <w:rPr/>
        <w:t>Агенција је дужна да у складу са законом и другим прописима чува тајност комерцијалних и других поверљивих пословних података који су јој достављени за обављање послова из њене надлежности.</w:t>
      </w:r>
    </w:p>
    <w:p>
      <w:pPr>
        <w:pStyle w:val="7podnas"/>
        <w:rPr>
          <w:strike/>
          <w:sz w:val="23"/>
          <w:szCs w:val="23"/>
          <w:lang w:val="sr-CS"/>
        </w:rPr>
      </w:pPr>
      <w:r>
        <w:rPr>
          <w:strike/>
          <w:sz w:val="23"/>
          <w:szCs w:val="23"/>
          <w:lang w:val="sr-CS"/>
        </w:rPr>
      </w:r>
    </w:p>
    <w:p>
      <w:pPr>
        <w:pStyle w:val="7podnas"/>
        <w:rPr>
          <w:strike/>
          <w:sz w:val="23"/>
          <w:szCs w:val="23"/>
        </w:rPr>
      </w:pPr>
      <w:r>
        <w:rPr>
          <w:strike/>
          <w:sz w:val="23"/>
          <w:szCs w:val="23"/>
        </w:rPr>
        <w:t>Изрицање мера</w:t>
      </w:r>
    </w:p>
    <w:p>
      <w:pPr>
        <w:pStyle w:val="Normal"/>
        <w:jc w:val="center"/>
        <w:rPr>
          <w:b/>
          <w:b/>
          <w:bCs/>
          <w:strike/>
          <w:sz w:val="23"/>
          <w:szCs w:val="23"/>
        </w:rPr>
      </w:pPr>
      <w:r>
        <w:rPr>
          <w:b/>
          <w:bCs/>
          <w:strike/>
          <w:sz w:val="23"/>
          <w:szCs w:val="23"/>
        </w:rPr>
        <w:t xml:space="preserve">Члан 58. </w:t>
      </w:r>
      <w:r>
        <w:rPr>
          <w:rFonts w:ascii="Tahoma" w:hAnsi="Tahoma" w:cs="Tahoma"/>
          <w:b/>
          <w:b/>
          <w:bCs/>
          <w:strike/>
          <w:sz w:val="23"/>
          <w:sz w:val="23"/>
          <w:szCs w:val="23"/>
        </w:rPr>
        <w:t>﻿</w:t>
      </w:r>
    </w:p>
    <w:p>
      <w:pPr>
        <w:pStyle w:val="1tekst"/>
        <w:rPr>
          <w:strike/>
        </w:rPr>
      </w:pPr>
      <w:r>
        <w:rPr>
          <w:strike/>
        </w:rPr>
        <w:t>Агенција може, у оквиру своје надлежности, оператору система, снабдевачу на велико електричном енергијом, односно природним гасом, снабдевачу електричном енергијом, односно природним гасом и јавном снабдевачу природним гасом, због неизвршења обавеза прописаних овим законом изрећи: опомену, упозорење или покренути одговарајући поступак пред надлежним судом.</w:t>
      </w:r>
    </w:p>
    <w:p>
      <w:pPr>
        <w:pStyle w:val="1tekst"/>
        <w:rPr>
          <w:strike/>
        </w:rPr>
      </w:pPr>
      <w:r>
        <w:rPr>
          <w:strike/>
        </w:rPr>
        <w:t>При изрицању мере из става 1. овог члана Агенција је дужна да поштује начела објективности и непристрасности и да омогући оператору система, снабдевачу на велико електричном енергијом, односно природним гасом, снабдевачу електричном енергијом, односно природним гасом и јавном снабдевачу природним гасом да се изјасне о чињеницама које су повод за вођење поступка.</w:t>
      </w:r>
    </w:p>
    <w:p>
      <w:pPr>
        <w:pStyle w:val="7podnas"/>
        <w:rPr>
          <w:sz w:val="23"/>
          <w:szCs w:val="23"/>
          <w:lang w:val="sr-CS"/>
        </w:rPr>
      </w:pPr>
      <w:r>
        <w:rPr>
          <w:sz w:val="23"/>
          <w:szCs w:val="23"/>
        </w:rPr>
        <w:tab/>
      </w:r>
    </w:p>
    <w:p>
      <w:pPr>
        <w:pStyle w:val="7podnas"/>
        <w:rPr/>
      </w:pPr>
      <w:r>
        <w:rPr>
          <w:b w:val="false"/>
          <w:sz w:val="23"/>
          <w:szCs w:val="23"/>
          <w:lang w:val="sr-RS"/>
        </w:rPr>
        <w:t>ИЗРИЦАЊЕ</w:t>
      </w:r>
      <w:r>
        <w:rPr>
          <w:b w:val="false"/>
          <w:bCs w:val="false"/>
          <w:sz w:val="23"/>
          <w:szCs w:val="23"/>
          <w:lang w:val="sr-RS"/>
        </w:rPr>
        <w:t xml:space="preserve"> МЕРА И САНКЦИЈА</w:t>
      </w:r>
    </w:p>
    <w:p>
      <w:pPr>
        <w:pStyle w:val="Normal"/>
        <w:jc w:val="center"/>
        <w:rPr/>
      </w:pPr>
      <w:r>
        <w:rPr>
          <w:sz w:val="23"/>
          <w:szCs w:val="23"/>
          <w:lang w:val="sr-RS"/>
        </w:rPr>
        <w:t>ЧЛАН 58.</w:t>
      </w:r>
      <w:r>
        <w:rPr>
          <w:b/>
          <w:bCs/>
          <w:sz w:val="23"/>
          <w:szCs w:val="23"/>
          <w:lang w:val="sr-RS"/>
        </w:rPr>
        <w:t xml:space="preserve"> </w:t>
      </w:r>
    </w:p>
    <w:p>
      <w:pPr>
        <w:pStyle w:val="1tekst"/>
        <w:rPr>
          <w:lang w:val="sr-RS"/>
        </w:rPr>
      </w:pPr>
      <w:r>
        <w:rPr>
          <w:lang w:val="sr-RS"/>
        </w:rPr>
        <w:t xml:space="preserve">АГЕНЦИЈА МОЖЕ, У ОКВИРУ СВОЈЕ НАДЛЕЖНОСТИ, ОПЕРАТОРУ СИСТЕМА, СНАБДЕВАЧУ НА ВЕЛИКО ЕЛЕКТРИЧНОМ ЕНЕРГИЈОМ, ОДНОСНО ПРИРОДНИМ ГАСОМ, СНАБДЕВАЧУ ЕЛЕКТРИЧНОМ ЕНЕРГИЈОМ, ОДНОСНО ПРИРОДНИМ ГАСОМ И ЈАВНОМ СНАБДЕВАЧУ ПРИРОДНИМ ГАСОМ, ЗБОГ НЕИЗВРШЕЊА ОБАВЕЗА ПРОПИСАНИХ ОВИМ ЗАКОНОМ ИЗРЕЋИ: </w:t>
      </w:r>
    </w:p>
    <w:p>
      <w:pPr>
        <w:pStyle w:val="1tekst"/>
        <w:numPr>
          <w:ilvl w:val="0"/>
          <w:numId w:val="9"/>
        </w:numPr>
        <w:rPr>
          <w:lang w:val="sr-RS"/>
        </w:rPr>
      </w:pPr>
      <w:r>
        <w:rPr>
          <w:lang w:val="sr-RS"/>
        </w:rPr>
        <w:t>ОПОМЕНУ;</w:t>
      </w:r>
    </w:p>
    <w:p>
      <w:pPr>
        <w:pStyle w:val="1tekst"/>
        <w:numPr>
          <w:ilvl w:val="0"/>
          <w:numId w:val="9"/>
        </w:numPr>
        <w:rPr>
          <w:lang w:val="sr-RS"/>
        </w:rPr>
      </w:pPr>
      <w:r>
        <w:rPr>
          <w:lang w:val="sr-RS"/>
        </w:rPr>
        <w:t xml:space="preserve"> </w:t>
      </w:r>
      <w:r>
        <w:rPr>
          <w:lang w:val="sr-RS"/>
        </w:rPr>
        <w:t xml:space="preserve">УПОЗОРЕЊЕ; </w:t>
      </w:r>
    </w:p>
    <w:p>
      <w:pPr>
        <w:pStyle w:val="1tekst"/>
        <w:numPr>
          <w:ilvl w:val="0"/>
          <w:numId w:val="9"/>
        </w:numPr>
        <w:rPr>
          <w:lang w:val="sr-RS"/>
        </w:rPr>
      </w:pPr>
      <w:r>
        <w:rPr>
          <w:lang w:val="sr-RS"/>
        </w:rPr>
        <w:t>НОВЧАНУ КАЗНУ;</w:t>
      </w:r>
    </w:p>
    <w:p>
      <w:pPr>
        <w:pStyle w:val="1tekst"/>
        <w:numPr>
          <w:ilvl w:val="0"/>
          <w:numId w:val="9"/>
        </w:numPr>
        <w:ind w:left="0" w:right="150" w:firstLine="708"/>
        <w:rPr>
          <w:lang w:val="sr-RS"/>
        </w:rPr>
      </w:pPr>
      <w:r>
        <w:rPr>
          <w:lang w:val="sr-RS"/>
        </w:rPr>
        <w:t>НАЛОГ ФИЗИЧКОМ ИЛИ ПРАВНОМ ЛИЦУ ДА УСПОСТАВИ ЗАКОНИТОСТИ ПОСЛОВАЊА И/ИЛИ ПРЕСТАНЕ И НЕ ПОНАВЉА СВАКО ПОСТУПАЊЕ ИЗ КОГ ПРОИЗИЛАЗИ НЕЗАКОНИТОСТ ИЛИ НЕПРАВИЛНОСТ;</w:t>
      </w:r>
    </w:p>
    <w:p>
      <w:pPr>
        <w:pStyle w:val="1tekst"/>
        <w:numPr>
          <w:ilvl w:val="0"/>
          <w:numId w:val="9"/>
        </w:numPr>
        <w:ind w:left="0" w:right="150" w:firstLine="708"/>
        <w:rPr>
          <w:lang w:val="sr-RS"/>
        </w:rPr>
      </w:pPr>
      <w:r>
        <w:rPr>
          <w:lang w:val="sr-RS"/>
        </w:rPr>
        <w:t>ПРИВРЕМЕНУ ЗАБРАНУ, ОДНОСНО ЗА ПОНОВЉЕНЕ И ОЗБИЉНЕ НЕЗАКОНИТОСТИ, ТРАЈНУ ЗАБРАНУ ВРШЕЊА РУКОВОДЕЋИХ ФУНКЦИЈА ЧЛАНУ ОРГАНА УПРАВЕ ИЛИ ДРУГОМ ОДГОВОРНОМ ФИЗИЧКОМ ЛИЦУ У ЕНЕРГЕТСКОМ СУБЈЕКТУ;</w:t>
      </w:r>
    </w:p>
    <w:p>
      <w:pPr>
        <w:pStyle w:val="1tekst"/>
        <w:numPr>
          <w:ilvl w:val="0"/>
          <w:numId w:val="9"/>
        </w:numPr>
        <w:rPr>
          <w:lang w:val="sr-RS"/>
        </w:rPr>
      </w:pPr>
      <w:r>
        <w:rPr>
          <w:lang w:val="sr-RS"/>
        </w:rPr>
        <w:t>ИЛИ ПОКРЕНУТИ ОДГОВАРАЈУЋИ ПОСТУПАК ПРЕД НАДЛЕЖНИМ СУДОМ.</w:t>
      </w:r>
    </w:p>
    <w:p>
      <w:pPr>
        <w:pStyle w:val="1tekst"/>
        <w:ind w:left="0" w:right="150" w:firstLine="390"/>
        <w:rPr>
          <w:lang w:val="sr-RS"/>
        </w:rPr>
      </w:pPr>
      <w:r>
        <w:rPr>
          <w:lang w:val="sr-RS"/>
        </w:rPr>
        <w:t>ПРИ ИЗРИЦАЊУ МЕРЕ ИЗ СТАВА 1. ТАЧ. 1) – 6) ОВОГ ЧЛАНА АГЕНЦИЈА ЈЕ ДУЖНА ДА ПОШТУЈЕ НАЧЕЛА ОБЈЕКТИВНОСТИ И НЕПРИСТРАСНОСТИ И ДА ОМОГУЋИ ЕНЕРГЕТСКИМ СУБЈЕКТИМА ИЗ СТАВА 1. ОВОГ ЧЛАНА ДА СЕ ИЗЈАСНЕ О ЧИЊЕНИЦАМА КОЈЕ СУ ПОВОД ЗА ВОЂЕЊЕ ПОСТУПКА.</w:t>
      </w:r>
    </w:p>
    <w:p>
      <w:pPr>
        <w:pStyle w:val="1tekst"/>
        <w:ind w:left="0" w:right="150" w:firstLine="390"/>
        <w:rPr>
          <w:lang w:val="sr-RS"/>
        </w:rPr>
      </w:pPr>
      <w:r>
        <w:rPr>
          <w:lang w:val="sr-RS"/>
        </w:rPr>
        <w:t>НЕЗАКОНИТОСТИ, У СМИСЛУ ОВОГ ЗАКОНА, СУ СТАЊА И ПОСТУПАЊА КОЈИ НИСУ У СКЛАДУ СА ОВИМ ЗАКОНОМ, ПОДЗАКОНСКИМ АКТИМА, АКТИМА АГЕНЦИЈЕ И ПРОПИСИМА КОЈИМА ЈЕ АГЕНЦИЈИ ДАТА НАДЛЕЖНОСТ ЗА ПРИМЕНУ, СПРОВОЂЕЊЕ НАДЗОРА ИЛИ НАДЗОРА НАД ПРИМЕНОМ.</w:t>
      </w:r>
    </w:p>
    <w:p>
      <w:pPr>
        <w:pStyle w:val="1tekst"/>
        <w:ind w:left="0" w:right="150" w:firstLine="390"/>
        <w:rPr>
          <w:lang w:val="sr-RS"/>
        </w:rPr>
      </w:pPr>
      <w:r>
        <w:rPr>
          <w:lang w:val="sr-RS"/>
        </w:rPr>
        <w:t>НЕПРАВИЛНОСТИ, У СМИСЛУ ОВОГ ЗАКОНА, СУ СТАЊА И АКТИВНОСТИ КОЈИМА СЕ УСВОЈЕНИ ИНТЕРНИ АКТИ СУБЈЕКТА НАДЗОРА, ПОСЛОВНЕ ПОЛИТИКЕ, ПРОПИСАНЕ МЕРЕ И ПОСТУПЦИ ДОСЛЕДНО НЕ ПРИМЕЊУЈУ У ПОСЛОВАЊУ СУБЈЕКТА НАДЗОРА.</w:t>
      </w:r>
    </w:p>
    <w:p>
      <w:pPr>
        <w:pStyle w:val="1tekst"/>
        <w:ind w:left="0" w:right="150" w:firstLine="390"/>
        <w:rPr>
          <w:lang w:val="sr-RS"/>
        </w:rPr>
      </w:pPr>
      <w:r>
        <w:rPr>
          <w:lang w:val="sr-RS"/>
        </w:rPr>
        <w:t>АГЕНЦИЈА У ПОСТУПКУ ИЗРИЦАЊА МЕРА И САНКЦИЈА ПОСТУПА У СКЛАДУ ЗАКОНОМ КОЈИ УРЕЂУЈЕ ОПШТИ УПРАВНИ ПОСТУПАК.</w:t>
      </w:r>
    </w:p>
    <w:p>
      <w:pPr>
        <w:pStyle w:val="Normal"/>
        <w:ind w:left="150" w:right="150" w:firstLine="240"/>
        <w:jc w:val="center"/>
        <w:rPr>
          <w:sz w:val="23"/>
          <w:szCs w:val="23"/>
          <w:lang w:val="sr-RS" w:eastAsia="en-US"/>
        </w:rPr>
      </w:pPr>
      <w:r>
        <w:rPr>
          <w:sz w:val="23"/>
          <w:szCs w:val="23"/>
          <w:lang w:val="sr-RS" w:eastAsia="en-US"/>
        </w:rPr>
      </w:r>
    </w:p>
    <w:p>
      <w:pPr>
        <w:pStyle w:val="Normal"/>
        <w:ind w:left="150" w:right="150" w:firstLine="240"/>
        <w:jc w:val="center"/>
        <w:rPr>
          <w:sz w:val="23"/>
          <w:szCs w:val="23"/>
          <w:lang w:val="sr-RS" w:eastAsia="en-US"/>
        </w:rPr>
      </w:pPr>
      <w:r>
        <w:rPr>
          <w:sz w:val="23"/>
          <w:szCs w:val="23"/>
          <w:lang w:val="sr-RS" w:eastAsia="en-US"/>
        </w:rPr>
        <w:t>ПРИЈАВЕ НЕЗАКОНИТОСТИ И НЕПРАВИЛНОСТИ</w:t>
      </w:r>
    </w:p>
    <w:p>
      <w:pPr>
        <w:pStyle w:val="Normal"/>
        <w:ind w:left="150" w:right="150" w:firstLine="240"/>
        <w:jc w:val="center"/>
        <w:rPr>
          <w:sz w:val="23"/>
          <w:szCs w:val="23"/>
          <w:lang w:val="sr-RS" w:eastAsia="en-US"/>
        </w:rPr>
      </w:pPr>
      <w:r>
        <w:rPr>
          <w:sz w:val="23"/>
          <w:szCs w:val="23"/>
          <w:lang w:val="sr-RS" w:eastAsia="en-US"/>
        </w:rPr>
      </w:r>
    </w:p>
    <w:p>
      <w:pPr>
        <w:pStyle w:val="Normal"/>
        <w:ind w:left="150" w:right="150" w:firstLine="240"/>
        <w:jc w:val="center"/>
        <w:rPr>
          <w:sz w:val="23"/>
          <w:szCs w:val="23"/>
          <w:lang w:val="sr-RS" w:eastAsia="en-US"/>
        </w:rPr>
      </w:pPr>
      <w:r>
        <w:rPr>
          <w:sz w:val="23"/>
          <w:szCs w:val="23"/>
          <w:lang w:val="sr-RS" w:eastAsia="en-US"/>
        </w:rPr>
        <w:t>ЧЛАН 58А</w:t>
      </w:r>
    </w:p>
    <w:p>
      <w:pPr>
        <w:pStyle w:val="Normal"/>
        <w:ind w:left="150" w:right="150" w:firstLine="240"/>
        <w:jc w:val="center"/>
        <w:rPr>
          <w:sz w:val="23"/>
          <w:szCs w:val="23"/>
          <w:lang w:val="sr-RS" w:eastAsia="en-US"/>
        </w:rPr>
      </w:pPr>
      <w:r>
        <w:rPr>
          <w:sz w:val="23"/>
          <w:szCs w:val="23"/>
          <w:lang w:val="sr-RS" w:eastAsia="en-US"/>
        </w:rPr>
      </w:r>
    </w:p>
    <w:p>
      <w:pPr>
        <w:pStyle w:val="Normal"/>
        <w:ind w:right="150" w:firstLine="390"/>
        <w:jc w:val="both"/>
        <w:rPr>
          <w:sz w:val="23"/>
          <w:szCs w:val="23"/>
          <w:lang w:val="sr-RS" w:eastAsia="en-US"/>
        </w:rPr>
      </w:pPr>
      <w:r>
        <w:rPr>
          <w:sz w:val="23"/>
          <w:szCs w:val="23"/>
          <w:lang w:val="sr-RS" w:eastAsia="en-US"/>
        </w:rPr>
        <w:t>СВАКО ЛИЦЕ КОЈЕ САЗНА ЗА НЕЗАКОНИТОСТ ИЛИ НЕПРАВИЛНОСТ ИЗ ЧЛАНА 58. СТ. 3 И 4. МОЖЕ АГЕНЦИЈИ ПОДНЕТИ ПИСМЕНУ ПРЕДСТАВКУ ПУТЕМ ПРОПИСАНОГ КОМУНИКАЦИОНОГ КАНАЛА.</w:t>
      </w:r>
    </w:p>
    <w:p>
      <w:pPr>
        <w:pStyle w:val="Normal"/>
        <w:ind w:right="150" w:firstLine="390"/>
        <w:jc w:val="both"/>
        <w:rPr/>
      </w:pPr>
      <w:r>
        <w:rPr>
          <w:sz w:val="23"/>
          <w:szCs w:val="23"/>
          <w:lang w:val="sr-RS" w:eastAsia="en-US"/>
        </w:rPr>
        <w:t>АГЕНЦИЈА БЛИЖЕ ПРОПИСУЈЕ:</w:t>
      </w:r>
    </w:p>
    <w:p>
      <w:pPr>
        <w:pStyle w:val="Normal"/>
        <w:ind w:right="150" w:firstLine="390"/>
        <w:jc w:val="both"/>
        <w:rPr>
          <w:sz w:val="23"/>
          <w:szCs w:val="23"/>
          <w:lang w:val="sr-RS" w:eastAsia="en-US"/>
        </w:rPr>
      </w:pPr>
      <w:r>
        <w:rPr>
          <w:sz w:val="23"/>
          <w:szCs w:val="23"/>
          <w:lang w:val="sr-RS" w:eastAsia="en-US"/>
        </w:rPr>
        <w:t>1) ПОСЕБНЕ ПОСТУПКЕ ЗА ПРИЈЕМ ПРИЈАВА НЕЗАКОНИТОСТИ ИЛИ НЕПРАВИЛНОСТИ ИЗ СТАВА 1. ОВОГ ЧЛАНА И КОМУНИКАЦИОНЕ КАНАЛЕ КОЈИ СЕ МОГУ КОРИСТИТИ ЗА ПОДНОШЕЊЕ ТАКВЕ ПРИЈАВЕ;</w:t>
      </w:r>
    </w:p>
    <w:p>
      <w:pPr>
        <w:pStyle w:val="Normal"/>
        <w:ind w:right="150" w:firstLine="390"/>
        <w:jc w:val="both"/>
        <w:rPr>
          <w:sz w:val="23"/>
          <w:szCs w:val="23"/>
          <w:lang w:val="sr-RS" w:eastAsia="en-US"/>
        </w:rPr>
      </w:pPr>
      <w:r>
        <w:rPr>
          <w:sz w:val="23"/>
          <w:szCs w:val="23"/>
          <w:lang w:val="sr-RS" w:eastAsia="en-US"/>
        </w:rPr>
        <w:t>2) ЗАШТИТУ ИДЕНТИТЕТА И ЛИЧНИХ ПОДАТАКА ЛИЦА КОЈЕ ЈЕ ПРИЈАВИЛО НЕЗАКОНИТОСТИ ИЛИ НЕПРАВИЛНОСТИ И ФИЗИЧКОГ ЛИЦА НА КОЈЕ СЕ ПРИЈАВА ОДНОСИ У СВИМ ФАЗАМА ПОСТУПКА, ОСИМ У ИСТРАЗИ И СУДСКОМ ПОСТУПКУ.</w:t>
      </w:r>
    </w:p>
    <w:p>
      <w:pPr>
        <w:pStyle w:val="1tekst"/>
        <w:rPr>
          <w:sz w:val="23"/>
          <w:szCs w:val="23"/>
          <w:lang w:val="sr-RS" w:eastAsia="en-US"/>
        </w:rPr>
      </w:pPr>
      <w:r>
        <w:rPr>
          <w:sz w:val="23"/>
          <w:szCs w:val="23"/>
          <w:lang w:val="sr-RS" w:eastAsia="en-US"/>
        </w:rPr>
      </w:r>
    </w:p>
    <w:p>
      <w:pPr>
        <w:pStyle w:val="Normal"/>
        <w:jc w:val="center"/>
        <w:rPr>
          <w:sz w:val="23"/>
          <w:szCs w:val="23"/>
          <w:lang w:val="sr-RS"/>
        </w:rPr>
      </w:pPr>
      <w:r>
        <w:rPr>
          <w:sz w:val="23"/>
          <w:szCs w:val="23"/>
          <w:lang w:val="sr-RS"/>
        </w:rPr>
        <w:t>ЧЛАН 59А</w:t>
      </w:r>
    </w:p>
    <w:p>
      <w:pPr>
        <w:pStyle w:val="Normal"/>
        <w:jc w:val="both"/>
        <w:rPr/>
      </w:pPr>
      <w:r>
        <w:rPr>
          <w:b/>
          <w:bCs/>
          <w:sz w:val="23"/>
          <w:szCs w:val="23"/>
          <w:lang w:val="sr-RS"/>
        </w:rPr>
        <w:tab/>
      </w:r>
      <w:r>
        <w:rPr>
          <w:sz w:val="23"/>
          <w:szCs w:val="23"/>
          <w:lang w:val="sr-RS"/>
        </w:rPr>
        <w:t>АГЕНЦИЈА МОЖЕ ИЗРЕЋИ НОВЧАНУ КАЗНУ И ТО:</w:t>
      </w:r>
    </w:p>
    <w:p>
      <w:pPr>
        <w:pStyle w:val="ListParagraph"/>
        <w:numPr>
          <w:ilvl w:val="0"/>
          <w:numId w:val="19"/>
        </w:numPr>
        <w:spacing w:lineRule="auto" w:line="240" w:before="0" w:after="0"/>
        <w:ind w:left="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 </w:t>
      </w:r>
      <w:r>
        <w:rPr>
          <w:rFonts w:eastAsia="Times New Roman" w:cs="Times New Roman" w:ascii="Times New Roman" w:hAnsi="Times New Roman"/>
          <w:sz w:val="23"/>
          <w:szCs w:val="23"/>
          <w:lang w:val="sr-RS"/>
        </w:rPr>
        <w:t>ЗА ПРАВНА ЛИЦА ДО НАЈВИШЕ 15% УКУПНОГ ГОДИШЊЕГ ПРОМЕТА ПРАВНОГ ЛИЦА ПРЕМА ПОСЛЕДЊИМ РАСПОЛОЖИВИМ ФИНАНСИЈСКИМ ИЗВЕШТАЈИМА, АКО ЈЕ ПРАВНО ЛИЦЕ МАТИЧНО ДРУШТВО ИЛИ ЗАВИСНО ДРУШТВО МАТИЧНОГ ДРУШТВА КОЈЕ ЈЕ У ОБАВЕЗИ ДА ПРИПРЕМИ КОНСОЛИДОВАНЕ ФИНАНСИЈСКЕ ИЗВЕШТАЈЕ У СКЛАДУ СА ЗАКОНОМ КОЈИМ СЕ УРЕЂУЈЕ РАЧУНОВОДСТВО, УКУПНИ ГОДИШЊИ ПРОМЕТ ЈЕ УКУПНИ ГОДИШЊИ ПРОМЕТ, ИЛИ ОДГОВАРАЈУЋИ ВИД ПРИХОДА У СКЛАДУ СА АКТИМА КОЈИМА СЕ УРЕЂУЈЕ РАЧУНОВОДСТВО, ПРЕМА ПОСЛЕДЊИМ РАСПОЛОЖИВИМ КОНСОЛИДОВАНИМ ИЗВЕШТАЈИМА КОЈЕ ЈЕ ОДОБРИЛА УПРАВА КРАЈЊЕГ МАТИЧНОГ ДРУШТВА;</w:t>
      </w:r>
    </w:p>
    <w:p>
      <w:pPr>
        <w:pStyle w:val="ListParagraph"/>
        <w:numPr>
          <w:ilvl w:val="0"/>
          <w:numId w:val="19"/>
        </w:numPr>
        <w:spacing w:lineRule="auto" w:line="240" w:before="0" w:after="0"/>
        <w:ind w:left="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ЗА ФИЗИЧКА ЛИЦА НОВЧАНА КАЗНА НЕ МОЖЕ БИТИ МАЊА ОД ЈЕДНЕ ЗАРАДЕ, НИТИ ВЕЋА ОД ЗБИРА ДВАНАЕСТ ЗАРАДА КОЈЕ ЈЕ ФИЗИЧКО ЛИЦЕ ПРИМИЛО У ПЕРИОДУ ОД ДВАНАЕСТ МЕСЕЦИ ПРЕ ДАНА ДОНОШЕЊА РЕШЕЊА.</w:t>
      </w:r>
    </w:p>
    <w:p>
      <w:pPr>
        <w:pStyle w:val="Normal"/>
        <w:ind w:firstLine="709"/>
        <w:jc w:val="both"/>
        <w:rPr>
          <w:sz w:val="23"/>
          <w:szCs w:val="23"/>
          <w:lang w:val="sr-RS"/>
        </w:rPr>
      </w:pPr>
      <w:r>
        <w:rPr>
          <w:sz w:val="23"/>
          <w:szCs w:val="23"/>
          <w:lang w:val="sr-RS"/>
        </w:rPr>
        <w:t>МАКСИМАЛНА НОВЧАНА КАЗНА ИЗ СТАВА 1. ОВОГ ЧЛАНА МОЖЕ БИТИ ИЗРЕЧЕНА У ТРОСТРУКОМ ИЗНОСУ СТЕЧЕНЕ ДОБИТИ, ИЛИ ИЗБЕГНУТОГ ГУБИТКА КАДА СЕ ДОБИТ МОЖЕ УТВРДИТИ, ЧАК ИАКО ПРЕВАЗИЛАЗИ МАКСИМАЛНЕ ИЗНОСЕ ИЗ СТАВА 1. ОВОГ ЧЛАНА.</w:t>
      </w:r>
    </w:p>
    <w:p>
      <w:pPr>
        <w:pStyle w:val="Normal"/>
        <w:ind w:firstLine="709"/>
        <w:jc w:val="both"/>
        <w:rPr>
          <w:sz w:val="23"/>
          <w:szCs w:val="23"/>
          <w:lang w:val="sr-RS"/>
        </w:rPr>
      </w:pPr>
      <w:r>
        <w:rPr>
          <w:sz w:val="23"/>
          <w:szCs w:val="23"/>
          <w:lang w:val="sr-RS"/>
        </w:rPr>
        <w:t>АГЕНЦИЈА ПРОПИСУЈЕ МЕТОДОЛОГИЈУ ЗА ОДРЕЂИВАЊЕ ВИСИНЕ НОВЧАНЕ КАЗНЕ</w:t>
      </w:r>
      <w:r>
        <w:rPr>
          <w:sz w:val="23"/>
          <w:szCs w:val="23"/>
          <w:lang w:val="sr-Latn-CS"/>
        </w:rPr>
        <w:t>.</w:t>
      </w:r>
      <w:bookmarkStart w:id="17" w:name="_Hlk181642789"/>
    </w:p>
    <w:p>
      <w:pPr>
        <w:pStyle w:val="Normal"/>
        <w:ind w:firstLine="709"/>
        <w:jc w:val="both"/>
        <w:rPr/>
      </w:pPr>
      <w:bookmarkEnd w:id="17"/>
      <w:r>
        <w:rPr>
          <w:sz w:val="23"/>
          <w:szCs w:val="23"/>
          <w:lang w:val="sr-RS"/>
        </w:rPr>
        <w:t>СРЕДСТВА ОСТВАРЕНА ПО ОСНОВУ НАПЛАЋЕНИХ НОВЧАНИХ КАЗНИ УПЛАЋУЈУ СЕ У БУЏЕТ РЕПУБЛИКЕ СРБИЈЕ.</w:t>
      </w:r>
    </w:p>
    <w:p>
      <w:pPr>
        <w:pStyle w:val="Normal"/>
        <w:ind w:firstLine="709"/>
        <w:jc w:val="both"/>
        <w:rPr>
          <w:sz w:val="23"/>
          <w:szCs w:val="23"/>
          <w:lang w:val="sr-RS"/>
        </w:rPr>
      </w:pPr>
      <w:r>
        <w:rPr>
          <w:sz w:val="23"/>
          <w:szCs w:val="23"/>
          <w:lang w:val="sr-RS"/>
        </w:rPr>
        <w:t>РЕШЕЊЕ КОЈИМ СЕ ИЗРИЧЕ НОВЧАНА КАЗНА ПРЕДСТАВЉА ИЗВРШНУ ИСПРАВУ.</w:t>
      </w:r>
    </w:p>
    <w:p>
      <w:pPr>
        <w:pStyle w:val="Normal1"/>
        <w:shd w:fill="FFFFFF" w:val="clear"/>
        <w:spacing w:before="0" w:after="0"/>
        <w:jc w:val="center"/>
        <w:rPr>
          <w:rStyle w:val="StrongEmphasis"/>
          <w:b w:val="false"/>
          <w:b w:val="false"/>
          <w:sz w:val="23"/>
          <w:szCs w:val="23"/>
          <w:lang w:val="sr-RS"/>
        </w:rPr>
      </w:pPr>
      <w:r>
        <w:rPr>
          <w:sz w:val="23"/>
          <w:szCs w:val="23"/>
          <w:lang w:val="sr-RS"/>
        </w:rPr>
      </w:r>
    </w:p>
    <w:p>
      <w:pPr>
        <w:pStyle w:val="Normal"/>
        <w:jc w:val="center"/>
        <w:rPr/>
      </w:pPr>
      <w:r>
        <w:rPr>
          <w:sz w:val="23"/>
          <w:szCs w:val="23"/>
          <w:lang w:val="sr-RS"/>
        </w:rPr>
        <w:t xml:space="preserve">КРИТЕРИЈУМИ ЗА ИЗРИЦАЊЕ МЕРА И САНКЦИЈА </w:t>
      </w:r>
    </w:p>
    <w:p>
      <w:pPr>
        <w:pStyle w:val="Normal"/>
        <w:jc w:val="center"/>
        <w:rPr>
          <w:sz w:val="23"/>
          <w:szCs w:val="23"/>
          <w:lang w:val="sr-RS"/>
        </w:rPr>
      </w:pPr>
      <w:r>
        <w:rPr>
          <w:sz w:val="23"/>
          <w:szCs w:val="23"/>
          <w:lang w:val="sr-RS"/>
        </w:rPr>
      </w:r>
    </w:p>
    <w:p>
      <w:pPr>
        <w:pStyle w:val="Normal"/>
        <w:jc w:val="center"/>
        <w:rPr>
          <w:sz w:val="23"/>
          <w:szCs w:val="23"/>
          <w:lang w:val="sr-RS"/>
        </w:rPr>
      </w:pPr>
      <w:r>
        <w:rPr>
          <w:sz w:val="23"/>
          <w:szCs w:val="23"/>
          <w:lang w:val="sr-RS"/>
        </w:rPr>
        <w:t>ЧЛАН 59Б</w:t>
      </w:r>
    </w:p>
    <w:p>
      <w:pPr>
        <w:pStyle w:val="Normal"/>
        <w:ind w:firstLine="567"/>
        <w:jc w:val="both"/>
        <w:rPr>
          <w:sz w:val="23"/>
          <w:szCs w:val="23"/>
          <w:lang w:val="sr-RS"/>
        </w:rPr>
      </w:pPr>
      <w:r>
        <w:rPr>
          <w:sz w:val="23"/>
          <w:szCs w:val="23"/>
          <w:lang w:val="sr-RS"/>
        </w:rPr>
        <w:t>ПРИЛИКОМ ОДРЕЂИВАЊА ВРСТЕ И НИВОА САНКЦИЈА ИЛИ МЕРА ИЗРЕЧЕНИХ У ВРШЕЊУ СВОЈИХ ОВЛАШЋЕЊА, АГЕНЦИЈА УЗИМА У ОБЗИР СВЕ РЕЛЕВАНТНЕ ОКОЛНОСТИ, УКЉУЧУЈУЋИ ПО ПОТРЕБИ: </w:t>
      </w:r>
    </w:p>
    <w:p>
      <w:pPr>
        <w:pStyle w:val="Normal"/>
        <w:ind w:firstLine="567"/>
        <w:jc w:val="both"/>
        <w:rPr>
          <w:sz w:val="23"/>
          <w:szCs w:val="23"/>
          <w:lang w:val="sr-RS"/>
        </w:rPr>
      </w:pPr>
      <w:r>
        <w:rPr>
          <w:sz w:val="23"/>
          <w:szCs w:val="23"/>
          <w:lang w:val="sr-RS"/>
        </w:rPr>
        <w:t>1) ОЗБИЉНОСТ И ТРАЈАЊЕ НЕЗАКОНИТОГ ИЛИ НЕПРАВИЛНОГ ПОСТУПАЊА СУБЈЕКТА НАДЗОРА; </w:t>
      </w:r>
    </w:p>
    <w:p>
      <w:pPr>
        <w:pStyle w:val="Normal"/>
        <w:ind w:firstLine="567"/>
        <w:jc w:val="both"/>
        <w:rPr>
          <w:sz w:val="23"/>
          <w:szCs w:val="23"/>
          <w:lang w:val="sr-RS"/>
        </w:rPr>
      </w:pPr>
      <w:r>
        <w:rPr>
          <w:sz w:val="23"/>
          <w:szCs w:val="23"/>
          <w:lang w:val="sr-RS"/>
        </w:rPr>
        <w:t>2) СТЕПЕН ОДГОВОРНОСТИ ФИЗИЧКОГ ИЛИ ПРАВНОГ ЛИЦА ЗА НЕЗАКОНИТО ИЛИ НЕПРАВИЛНО ПОСТУПАЊЕ; </w:t>
      </w:r>
    </w:p>
    <w:p>
      <w:pPr>
        <w:pStyle w:val="Normal"/>
        <w:ind w:firstLine="567"/>
        <w:jc w:val="both"/>
        <w:rPr>
          <w:sz w:val="23"/>
          <w:szCs w:val="23"/>
          <w:lang w:val="sr-RS"/>
        </w:rPr>
      </w:pPr>
      <w:r>
        <w:rPr>
          <w:sz w:val="23"/>
          <w:szCs w:val="23"/>
          <w:lang w:val="sr-RS"/>
        </w:rPr>
        <w:t>3) ФИНАНСИЈСКУ СНАГУ ОДГОВОРНОГ ФИЗИЧКОГ ИЛИ ПРАВНОГ ЛИЦА, ШТО СЕ НАРОЧИТО ПОКАЗУЈЕ УКУПНИМ ПРИХОДОМ ПРАВНОГ ЛИЦА ИЛИ ГОДИШЊИМ ПРИХОДИМА И НЕТО ИМОВИНОМ ОДГОВОРНОГ ФИЗИЧКОГ ЛИЦА; </w:t>
      </w:r>
    </w:p>
    <w:p>
      <w:pPr>
        <w:pStyle w:val="Normal"/>
        <w:ind w:firstLine="567"/>
        <w:jc w:val="both"/>
        <w:rPr>
          <w:sz w:val="23"/>
          <w:szCs w:val="23"/>
          <w:lang w:val="sr-RS"/>
        </w:rPr>
      </w:pPr>
      <w:r>
        <w:rPr>
          <w:sz w:val="23"/>
          <w:szCs w:val="23"/>
          <w:lang w:val="sr-RS"/>
        </w:rPr>
        <w:t>4) ЗНАЧАЈ ОСТВАРЕНЕ ДОБИТИ ИЛИ ИЗБЕГНУТОГ ГУБИТКА ФИЗИЧКОГ ИЛИ ПРАВНОГ ЛИЦА, АКО ИХ ЈЕ МОГУЋЕ УТВРДИТИ; </w:t>
      </w:r>
    </w:p>
    <w:p>
      <w:pPr>
        <w:pStyle w:val="Normal"/>
        <w:ind w:firstLine="567"/>
        <w:jc w:val="both"/>
        <w:rPr>
          <w:sz w:val="23"/>
          <w:szCs w:val="23"/>
          <w:lang w:val="sr-RS"/>
        </w:rPr>
      </w:pPr>
      <w:r>
        <w:rPr>
          <w:sz w:val="23"/>
          <w:szCs w:val="23"/>
          <w:lang w:val="sr-RS"/>
        </w:rPr>
        <w:t>5) ГУБИТКЕ КОЈЕ ЈЕ ЗБОГ НЕЗАКОНИТОГ ИЛИ НЕПРАВИЛНОГ ПОСТУПАЊА СУБЈЕКТА НАДЗОРА ИМАЛО ТРЕЋЕ ЛИЦЕ, АКО ИХ ЈЕ МОГУЋЕ УТВРДИТИ;</w:t>
      </w:r>
    </w:p>
    <w:p>
      <w:pPr>
        <w:pStyle w:val="Normal"/>
        <w:ind w:firstLine="567"/>
        <w:jc w:val="both"/>
        <w:rPr>
          <w:sz w:val="23"/>
          <w:szCs w:val="23"/>
          <w:lang w:val="sr-RS"/>
        </w:rPr>
      </w:pPr>
      <w:r>
        <w:rPr>
          <w:sz w:val="23"/>
          <w:szCs w:val="23"/>
          <w:lang w:val="sr-RS"/>
        </w:rPr>
        <w:t>7) НИВО САРАДЊЕ СУБЈЕКТА НАДЗОРА У ПОСТУПКУ НАДЗОРА; </w:t>
      </w:r>
    </w:p>
    <w:p>
      <w:pPr>
        <w:pStyle w:val="Normal"/>
        <w:ind w:firstLine="567"/>
        <w:jc w:val="both"/>
        <w:rPr>
          <w:sz w:val="23"/>
          <w:szCs w:val="23"/>
          <w:lang w:val="sr-RS"/>
        </w:rPr>
      </w:pPr>
      <w:r>
        <w:rPr>
          <w:sz w:val="23"/>
          <w:szCs w:val="23"/>
          <w:lang w:val="sr-RS"/>
        </w:rPr>
        <w:t>8) РАНИЈЕ УТВРЂЕНЕ НЕЗАКОНИТОСТИ ИЛИ НЕПРАВИЛНОСТИ КОД ИСТОГ СУБЈЕКТА НАДЗОРА; И </w:t>
      </w:r>
    </w:p>
    <w:p>
      <w:pPr>
        <w:pStyle w:val="Normal"/>
        <w:ind w:firstLine="567"/>
        <w:jc w:val="both"/>
        <w:rPr>
          <w:sz w:val="23"/>
          <w:szCs w:val="23"/>
          <w:lang w:val="sr-RS"/>
        </w:rPr>
      </w:pPr>
      <w:r>
        <w:rPr>
          <w:sz w:val="23"/>
          <w:szCs w:val="23"/>
          <w:lang w:val="sr-RS"/>
        </w:rPr>
        <w:t>9) МЕРЕ КОЈЕ ЈЕ ПРЕДУЗЕО СУБЈЕКТ НАДЗОРА ДА СПРЕЧИ ПОНАВЉАЊЕ НЕЗАКОНИТОСТИ ИЛИ НЕПРАВИЛНОСТИ.</w:t>
      </w:r>
    </w:p>
    <w:p>
      <w:pPr>
        <w:pStyle w:val="7podnas"/>
        <w:rPr>
          <w:sz w:val="23"/>
          <w:szCs w:val="23"/>
          <w:lang w:val="sr-CS"/>
        </w:rPr>
      </w:pPr>
      <w:r>
        <w:rPr>
          <w:sz w:val="23"/>
          <w:szCs w:val="23"/>
          <w:lang w:val="sr-CS"/>
        </w:rPr>
      </w:r>
    </w:p>
    <w:p>
      <w:pPr>
        <w:pStyle w:val="7podnas"/>
        <w:rPr>
          <w:sz w:val="23"/>
          <w:szCs w:val="23"/>
        </w:rPr>
      </w:pPr>
      <w:r>
        <w:rPr>
          <w:sz w:val="23"/>
          <w:szCs w:val="23"/>
        </w:rPr>
        <w:t>Односи Агенције са другим органима и међународним организацијама</w:t>
      </w:r>
    </w:p>
    <w:p>
      <w:pPr>
        <w:pStyle w:val="Normal"/>
        <w:jc w:val="center"/>
        <w:rPr>
          <w:b/>
          <w:b/>
          <w:bCs/>
          <w:sz w:val="23"/>
          <w:szCs w:val="23"/>
        </w:rPr>
      </w:pPr>
      <w:r>
        <w:rPr>
          <w:b/>
          <w:bCs/>
          <w:sz w:val="23"/>
          <w:szCs w:val="23"/>
        </w:rPr>
        <w:t xml:space="preserve">Члан 64. </w:t>
      </w:r>
      <w:r>
        <w:rPr>
          <w:rFonts w:ascii="Tahoma" w:hAnsi="Tahoma" w:cs="Tahoma"/>
          <w:b/>
          <w:b/>
          <w:bCs/>
          <w:sz w:val="23"/>
          <w:sz w:val="23"/>
          <w:szCs w:val="23"/>
        </w:rPr>
        <w:t>﻿</w:t>
      </w:r>
    </w:p>
    <w:p>
      <w:pPr>
        <w:pStyle w:val="1tekst"/>
        <w:rPr/>
      </w:pPr>
      <w:r>
        <w:rPr/>
        <w:t>Агенција ће у извршавању послова прописаних законом, сарађивати са државним и другим органима и организацијама, удружењима за заштиту потрошача, организацијом која се бави заштитом конкуренције и регулаторним телима у Републици Србији и у иностранству, на начин који обезбеђује њену независност.</w:t>
      </w:r>
    </w:p>
    <w:p>
      <w:pPr>
        <w:pStyle w:val="1tekst"/>
        <w:rPr/>
      </w:pPr>
      <w:r>
        <w:rPr/>
        <w:t>У оквиру сарадње из става 1. овог члана, организација надлежна за послове заштите конкуренције и Агенција континуирано размењују информације и податке у циљу унапређивања и усмеравања развоја тржишта електричне енергије и природног гаса, на принципима недискриминације и ефикасне конкуренције.</w:t>
      </w:r>
    </w:p>
    <w:p>
      <w:pPr>
        <w:pStyle w:val="1tekst"/>
        <w:rPr/>
      </w:pPr>
      <w:r>
        <w:rPr/>
        <w:t>Агенција је дужна да, одмах по сазнању и без одлагања, обавести надлежни орган за заштиту конкуренције ради предузимања одговарајућих мера, о уговору којим се ограничава право купца који нема право на гарантовано снабдевање, дa истовремено закључује уговоре са више од једног снабдевача или да му се ограничава избор снабдевача.</w:t>
      </w:r>
    </w:p>
    <w:p>
      <w:pPr>
        <w:pStyle w:val="1tekst"/>
        <w:rPr/>
      </w:pPr>
      <w:r>
        <w:rPr/>
        <w:t>У складу са законом и потврђеним међународним уговорима и одлукама Савета Агенција сарађује са регулаторним телима других држава, као и са другим међународним органима и организацијама у циљу:</w:t>
      </w:r>
    </w:p>
    <w:p>
      <w:pPr>
        <w:pStyle w:val="1tekst"/>
        <w:rPr/>
      </w:pPr>
      <w:r>
        <w:rPr/>
        <w:t>1) развоја регионалног и пан-европског тржишта електричне енергије и природног гаса;</w:t>
      </w:r>
    </w:p>
    <w:p>
      <w:pPr>
        <w:pStyle w:val="1tekst"/>
        <w:rPr/>
      </w:pPr>
      <w:r>
        <w:rPr/>
        <w:t>2) подстицања оперативних споразума који омогућавају оптимално управљање мрежама;</w:t>
      </w:r>
    </w:p>
    <w:p>
      <w:pPr>
        <w:pStyle w:val="1tekst"/>
        <w:rPr/>
      </w:pPr>
      <w:r>
        <w:rPr/>
        <w:t>3) постизања једнаких услова за све учеснике на тржишту;</w:t>
      </w:r>
    </w:p>
    <w:p>
      <w:pPr>
        <w:pStyle w:val="1tekst"/>
        <w:rPr/>
      </w:pPr>
      <w:r>
        <w:rPr/>
        <w:t>4) промовисања спајања организованих тржишта електричне енергије;</w:t>
      </w:r>
    </w:p>
    <w:p>
      <w:pPr>
        <w:pStyle w:val="1tekst"/>
        <w:rPr/>
      </w:pPr>
      <w:r>
        <w:rPr/>
        <w:t>5) заједничких расподела права на коришћење преносних капацитета између зона трговања;</w:t>
      </w:r>
    </w:p>
    <w:p>
      <w:pPr>
        <w:pStyle w:val="Normal"/>
        <w:shd w:fill="FFFFFF" w:val="clear"/>
        <w:ind w:left="142" w:firstLine="248"/>
        <w:jc w:val="both"/>
        <w:rPr/>
      </w:pPr>
      <w:r>
        <w:rPr>
          <w:bCs/>
          <w:sz w:val="23"/>
          <w:szCs w:val="23"/>
          <w:lang w:val="sr-RS" w:eastAsia="en-US"/>
        </w:rPr>
        <w:t>5А) САРАДЊЕ СА ДРУГИМ РЕГУЛАТОРНИМ ТЕЛИМА РЕГИОНА У ВЕЗИ СА РАДОМ РЕГИОНАЛНИХ КООРДИНАЦИОНИХ ЦЕНТАРА;</w:t>
      </w:r>
    </w:p>
    <w:p>
      <w:pPr>
        <w:pStyle w:val="1tekst"/>
        <w:rPr/>
      </w:pPr>
      <w:r>
        <w:rPr/>
        <w:t>6) стварање услова за адекватан ниво прекограничних капацитета у региону и између региона, како би се омогућио развој ефективне конкуренције и побољшање сигурности снабдевања;</w:t>
      </w:r>
    </w:p>
    <w:p>
      <w:pPr>
        <w:pStyle w:val="1tekst"/>
        <w:rPr/>
      </w:pPr>
      <w:r>
        <w:rPr/>
        <w:t>7) координисане примене мрежних правила и правила за управљање загушењима;</w:t>
      </w:r>
    </w:p>
    <w:p>
      <w:pPr>
        <w:pStyle w:val="1tekst"/>
        <w:rPr/>
      </w:pPr>
      <w:r>
        <w:rPr/>
        <w:t>8) доприноса компатибилиности процеса размене података, као и</w:t>
      </w:r>
    </w:p>
    <w:p>
      <w:pPr>
        <w:pStyle w:val="1tekst"/>
        <w:rPr/>
      </w:pPr>
      <w:r>
        <w:rPr/>
        <w:t>9) унапређење свог рада у складу са позитивним међународним искуствима и стандардима.</w:t>
      </w:r>
    </w:p>
    <w:p>
      <w:pPr>
        <w:pStyle w:val="1tekst"/>
        <w:rPr/>
      </w:pPr>
      <w:r>
        <w:rPr/>
      </w:r>
    </w:p>
    <w:p>
      <w:pPr>
        <w:pStyle w:val="7podnas"/>
        <w:rPr>
          <w:sz w:val="23"/>
          <w:szCs w:val="23"/>
        </w:rPr>
      </w:pPr>
      <w:r>
        <w:rPr>
          <w:sz w:val="23"/>
          <w:szCs w:val="23"/>
        </w:rPr>
        <w:t>Републичка комисија за енергетске мреже</w:t>
      </w:r>
    </w:p>
    <w:p>
      <w:pPr>
        <w:pStyle w:val="Normal"/>
        <w:jc w:val="center"/>
        <w:rPr>
          <w:b/>
          <w:b/>
          <w:bCs/>
          <w:sz w:val="23"/>
          <w:szCs w:val="23"/>
        </w:rPr>
      </w:pPr>
      <w:r>
        <w:rPr>
          <w:b/>
          <w:bCs/>
          <w:sz w:val="23"/>
          <w:szCs w:val="23"/>
        </w:rPr>
        <w:t>Члан 64а</w:t>
      </w:r>
    </w:p>
    <w:p>
      <w:pPr>
        <w:pStyle w:val="1tekst"/>
        <w:rPr/>
      </w:pPr>
      <w:r>
        <w:rPr/>
        <w:t>Републичка комисија за енергетске мреже (у даљем тексту: Републичка комисија) је самосталан и независан орган Републике Србије, за контролу оператора преносног система електричне енергије и оператора транспортног система природног гаса чији је оснивач Република Србија, који обављају делатност преноса и управљања преносним системом електричне енергије, односно транспорта природног гаса и управљања транспортним системом за природни гас, као делатности од општег интереса у складу са овим законом.</w:t>
      </w:r>
    </w:p>
    <w:p>
      <w:pPr>
        <w:pStyle w:val="1tekst"/>
        <w:rPr/>
      </w:pPr>
      <w:r>
        <w:rPr/>
        <w:t>Републичка комисија има статус правног лица.</w:t>
      </w:r>
    </w:p>
    <w:p>
      <w:pPr>
        <w:pStyle w:val="1tekst"/>
        <w:rPr/>
      </w:pPr>
      <w:r>
        <w:rPr/>
        <w:t>Седиште Републичке комисије је у Београду.</w:t>
      </w:r>
    </w:p>
    <w:p>
      <w:pPr>
        <w:pStyle w:val="4clan"/>
        <w:spacing w:before="0" w:after="0"/>
        <w:ind w:firstLine="390"/>
        <w:jc w:val="left"/>
        <w:rPr/>
      </w:pPr>
      <w:r>
        <w:rPr>
          <w:b w:val="false"/>
          <w:bCs w:val="false"/>
          <w:sz w:val="23"/>
          <w:szCs w:val="23"/>
        </w:rPr>
        <w:t>РЕПУБЛИЧКА КОМИСИЈА</w:t>
      </w:r>
      <w:r>
        <w:rPr>
          <w:b w:val="false"/>
          <w:bCs w:val="false"/>
          <w:sz w:val="23"/>
          <w:szCs w:val="23"/>
          <w:lang w:val="sr-CS"/>
        </w:rPr>
        <w:t xml:space="preserve"> ДОНОСИ СТАТУТ, НА КОЈИ САГЛАСНОСТ ДАЈЕ  НАРОДНА СКУПШТИНА.</w:t>
      </w:r>
    </w:p>
    <w:p>
      <w:pPr>
        <w:pStyle w:val="1tekst"/>
        <w:rPr/>
      </w:pPr>
      <w:r>
        <w:rPr/>
        <w:t>Републичка комисија има печат, у складу са законом.</w:t>
      </w:r>
    </w:p>
    <w:p>
      <w:pPr>
        <w:pStyle w:val="1tekst"/>
        <w:rPr/>
      </w:pPr>
      <w:r>
        <w:rPr/>
        <w:t>Средства за рад Републичке комисије обезбеђују се у буџету Републике Србије, у оквиру посебног буџетског раздела.</w:t>
      </w:r>
    </w:p>
    <w:p>
      <w:pPr>
        <w:pStyle w:val="7podnas"/>
        <w:rPr>
          <w:sz w:val="23"/>
          <w:szCs w:val="23"/>
          <w:lang w:val="sr-CS"/>
        </w:rPr>
      </w:pPr>
      <w:r>
        <w:rPr>
          <w:sz w:val="23"/>
          <w:szCs w:val="23"/>
          <w:lang w:val="sr-CS"/>
        </w:rPr>
      </w:r>
    </w:p>
    <w:p>
      <w:pPr>
        <w:pStyle w:val="7podnas"/>
        <w:rPr>
          <w:sz w:val="23"/>
          <w:szCs w:val="23"/>
        </w:rPr>
      </w:pPr>
      <w:r>
        <w:rPr>
          <w:sz w:val="23"/>
          <w:szCs w:val="23"/>
        </w:rPr>
        <w:t>Престанак мандата председника и чланова Републичке комисије</w:t>
      </w:r>
    </w:p>
    <w:p>
      <w:pPr>
        <w:pStyle w:val="Normal"/>
        <w:jc w:val="center"/>
        <w:rPr>
          <w:b/>
          <w:b/>
          <w:bCs/>
          <w:sz w:val="23"/>
          <w:szCs w:val="23"/>
        </w:rPr>
      </w:pPr>
      <w:r>
        <w:rPr>
          <w:b/>
          <w:bCs/>
          <w:sz w:val="23"/>
          <w:szCs w:val="23"/>
        </w:rPr>
        <w:t>Члан 64ж</w:t>
      </w:r>
    </w:p>
    <w:p>
      <w:pPr>
        <w:pStyle w:val="1tekst"/>
        <w:rPr>
          <w:strike/>
        </w:rPr>
      </w:pPr>
      <w:r>
        <w:rPr>
          <w:strike/>
        </w:rPr>
        <w:t>Председнику и члановима Републичке комисије мандат престаје даном истека мандата, подношењем оставке, ако испуни законом прописане опште услове за старосну пензију, ако због болести постане трајно неспособан да обавља функцију или разрешењем.</w:t>
      </w:r>
    </w:p>
    <w:p>
      <w:pPr>
        <w:pStyle w:val="1tekst"/>
        <w:ind w:left="0" w:right="150" w:firstLine="390"/>
        <w:rPr/>
      </w:pPr>
      <w:r>
        <w:rPr>
          <w:lang w:val="sr-CS"/>
        </w:rPr>
        <w:t>МАНДАТ П</w:t>
      </w:r>
      <w:r>
        <w:rPr/>
        <w:t>РЕДСЕДНИК</w:t>
      </w:r>
      <w:r>
        <w:rPr>
          <w:lang w:val="sr-CS"/>
        </w:rPr>
        <w:t>А</w:t>
      </w:r>
      <w:r>
        <w:rPr/>
        <w:t xml:space="preserve"> И ЧЛАНОВА РЕПУБЛИЧКЕ КОМИСИЈЕ ПРЕСТАЈЕ</w:t>
      </w:r>
      <w:r>
        <w:rPr>
          <w:lang w:val="sr-CS"/>
        </w:rPr>
        <w:t>:</w:t>
      </w:r>
    </w:p>
    <w:p>
      <w:pPr>
        <w:pStyle w:val="1tekst"/>
        <w:numPr>
          <w:ilvl w:val="0"/>
          <w:numId w:val="22"/>
        </w:numPr>
        <w:ind w:left="851" w:right="150" w:hanging="142"/>
        <w:rPr/>
      </w:pPr>
      <w:r>
        <w:rPr/>
        <w:t>ДАНОМ ИСТЕКА МАНДАТА</w:t>
      </w:r>
      <w:r>
        <w:rPr>
          <w:lang w:val="sr-CS"/>
        </w:rPr>
        <w:t>;</w:t>
      </w:r>
    </w:p>
    <w:p>
      <w:pPr>
        <w:pStyle w:val="1tekst"/>
        <w:numPr>
          <w:ilvl w:val="0"/>
          <w:numId w:val="22"/>
        </w:numPr>
        <w:ind w:left="851" w:right="150" w:hanging="142"/>
        <w:rPr/>
      </w:pPr>
      <w:r>
        <w:rPr/>
        <w:t xml:space="preserve"> </w:t>
      </w:r>
      <w:r>
        <w:rPr/>
        <w:t>ПОДНОШЕЊЕМ ОСТАВКЕ</w:t>
      </w:r>
      <w:r>
        <w:rPr>
          <w:lang w:val="sr-CS"/>
        </w:rPr>
        <w:t xml:space="preserve"> НАРОДНОЈ СКУПШТИНИ</w:t>
      </w:r>
      <w:r>
        <w:rPr/>
        <w:t xml:space="preserve">, </w:t>
      </w:r>
    </w:p>
    <w:p>
      <w:pPr>
        <w:pStyle w:val="1tekst"/>
        <w:numPr>
          <w:ilvl w:val="0"/>
          <w:numId w:val="22"/>
        </w:numPr>
        <w:ind w:left="851" w:right="150" w:hanging="142"/>
        <w:rPr/>
      </w:pPr>
      <w:r>
        <w:rPr/>
        <w:t xml:space="preserve">ЗБОГ БОЛЕСТИ </w:t>
      </w:r>
      <w:r>
        <w:rPr>
          <w:lang w:val="sr-CS"/>
        </w:rPr>
        <w:t xml:space="preserve">АКО </w:t>
      </w:r>
      <w:r>
        <w:rPr/>
        <w:t>ПОСТАНЕ ТРАЈНО НЕСПОСОБАН ДА ОБАВЉА ФУНКЦИЈУ</w:t>
      </w:r>
      <w:r>
        <w:rPr>
          <w:lang w:val="sr-CS"/>
        </w:rPr>
        <w:t>;</w:t>
      </w:r>
    </w:p>
    <w:p>
      <w:pPr>
        <w:pStyle w:val="1tekst"/>
        <w:numPr>
          <w:ilvl w:val="0"/>
          <w:numId w:val="22"/>
        </w:numPr>
        <w:ind w:left="851" w:right="150" w:hanging="142"/>
        <w:rPr/>
      </w:pPr>
      <w:r>
        <w:rPr>
          <w:lang w:val="sr-CS"/>
        </w:rPr>
        <w:t>Р</w:t>
      </w:r>
      <w:r>
        <w:rPr/>
        <w:t>АЗРЕШЕЊЕМ</w:t>
      </w:r>
      <w:r>
        <w:rPr>
          <w:lang w:val="sr-CS"/>
        </w:rPr>
        <w:t xml:space="preserve"> ПРЕ ПРЕСТАНКА МАНДАТА ИЗ РАЗЛОГА УТВРЂЕНИХ У СТАВУ 2. ОВОГ ЧЛАНА;</w:t>
      </w:r>
    </w:p>
    <w:p>
      <w:pPr>
        <w:pStyle w:val="1tekst"/>
        <w:numPr>
          <w:ilvl w:val="0"/>
          <w:numId w:val="22"/>
        </w:numPr>
        <w:ind w:left="851" w:right="150" w:hanging="142"/>
        <w:rPr>
          <w:lang w:val="sr-CS"/>
        </w:rPr>
      </w:pPr>
      <w:r>
        <w:rPr>
          <w:lang w:val="sr-CS"/>
        </w:rPr>
        <w:t>СМРЋУ</w:t>
      </w:r>
      <w:r>
        <w:rPr/>
        <w:t>.</w:t>
      </w:r>
    </w:p>
    <w:p>
      <w:pPr>
        <w:pStyle w:val="1tekst"/>
        <w:rPr/>
      </w:pPr>
      <w:r>
        <w:rPr/>
        <w:t>Разлози за разрешење председника или чланова Републичке комисије су:</w:t>
      </w:r>
    </w:p>
    <w:p>
      <w:pPr>
        <w:pStyle w:val="1tekst"/>
        <w:rPr/>
      </w:pPr>
      <w:r>
        <w:rPr/>
        <w:t>1) ако је осуђен за кривично дело на безусловну казну затвора у трајању од најмање шест месеци и ако га дело за које је осуђен чини недостојним за вршење функције;</w:t>
      </w:r>
    </w:p>
    <w:p>
      <w:pPr>
        <w:pStyle w:val="1tekst"/>
        <w:rPr/>
      </w:pPr>
      <w:r>
        <w:rPr/>
        <w:t>2) ако је осуђен за кривично дело у вези са кршењем овог закона;</w:t>
      </w:r>
    </w:p>
    <w:p>
      <w:pPr>
        <w:pStyle w:val="1tekst"/>
        <w:rPr/>
      </w:pPr>
      <w:r>
        <w:rPr/>
        <w:t>3) ако несавесним поступањем наруши углед Републичке комисије;</w:t>
      </w:r>
    </w:p>
    <w:p>
      <w:pPr>
        <w:pStyle w:val="1tekst"/>
        <w:rPr/>
      </w:pPr>
      <w:r>
        <w:rPr/>
        <w:t>4) ако је утврђен губитак радне способности;</w:t>
      </w:r>
    </w:p>
    <w:p>
      <w:pPr>
        <w:pStyle w:val="1tekst"/>
        <w:rPr/>
      </w:pPr>
      <w:r>
        <w:rPr/>
        <w:t>5) ако се утврди да не испуњава услове за избор;</w:t>
      </w:r>
    </w:p>
    <w:p>
      <w:pPr>
        <w:pStyle w:val="1tekst"/>
        <w:rPr/>
      </w:pPr>
      <w:r>
        <w:rPr/>
        <w:t>6) ако поднесе оставку и</w:t>
      </w:r>
    </w:p>
    <w:p>
      <w:pPr>
        <w:pStyle w:val="1tekst"/>
        <w:rPr/>
      </w:pPr>
      <w:r>
        <w:rPr/>
        <w:t>7) истек периода на који је изабран.</w:t>
      </w:r>
    </w:p>
    <w:p>
      <w:pPr>
        <w:pStyle w:val="1tekst"/>
        <w:rPr/>
      </w:pPr>
      <w:r>
        <w:rPr/>
        <w:t>Надлежни одбор подноси Народној скупштини образложени предлог за разрешење председника или члана Републичке комисије са доказима за његово разрешење, уколико утврди да су испуњени услови из става 2. овог члана.</w:t>
      </w:r>
    </w:p>
    <w:p>
      <w:pPr>
        <w:pStyle w:val="1tekst"/>
        <w:rPr/>
      </w:pPr>
      <w:r>
        <w:rPr/>
        <w:t>Председнику, односно члану Републичке комисије мора да се омогући да се у Народној скупштини изјасни о разлозима за његово разрешење.</w:t>
      </w:r>
    </w:p>
    <w:p>
      <w:pPr>
        <w:pStyle w:val="1tekst"/>
        <w:rPr/>
      </w:pPr>
      <w:r>
        <w:rPr/>
        <w:t>Председник, односно члан Републичке комисије у односу на којег постоји разлог за разрешење из става 2. тач. 1)-6) овог члана престаје да обавља функцију са даном настанка разлога за разрешење.</w:t>
      </w:r>
    </w:p>
    <w:p>
      <w:pPr>
        <w:pStyle w:val="1tekst"/>
        <w:rPr/>
      </w:pPr>
      <w:r>
        <w:rPr/>
        <w:t xml:space="preserve">У случају из става 5. овог члана, функцију председника врши заменик председника до избора новог председника. </w:t>
      </w:r>
    </w:p>
    <w:p>
      <w:pPr>
        <w:pStyle w:val="1tekst"/>
        <w:rPr/>
      </w:pPr>
      <w:r>
        <w:rPr/>
        <w:t>Ако постоје разлози за разрешење председника, односно члана Републичке комисије из става 2. тач. 1)-6) овог члана, нови председник, односно члан Републичке комисије бира се у року од 90 дана од дана настанка разлога за разрешење.</w:t>
      </w:r>
    </w:p>
    <w:p>
      <w:pPr>
        <w:pStyle w:val="1tekst"/>
        <w:rPr/>
      </w:pPr>
      <w:r>
        <w:rPr/>
        <w:t>Председник, односно члан Републичке комисије у односу на којег постоји разлог разрешења из става 2. тачка 7) овог члана, обавља функцију до разрешења, односно избора новог председника или члана Републичке комисије.</w:t>
      </w:r>
    </w:p>
    <w:p>
      <w:pPr>
        <w:pStyle w:val="1tekst"/>
        <w:rPr>
          <w:b/>
          <w:b/>
          <w:bCs/>
        </w:rPr>
      </w:pPr>
      <w:r>
        <w:rPr>
          <w:b/>
          <w:bCs/>
        </w:rPr>
        <w:t xml:space="preserve"> </w:t>
      </w:r>
    </w:p>
    <w:p>
      <w:pPr>
        <w:pStyle w:val="6naslov"/>
        <w:rPr>
          <w:sz w:val="23"/>
          <w:szCs w:val="23"/>
        </w:rPr>
      </w:pPr>
      <w:r>
        <w:rPr>
          <w:sz w:val="23"/>
          <w:szCs w:val="23"/>
        </w:rPr>
        <w:t>VI. ЦЕНЕ ЕНЕРГИЈЕ, ЕНЕРГЕНАТА И УСЛУГА</w:t>
      </w:r>
    </w:p>
    <w:p>
      <w:pPr>
        <w:pStyle w:val="Normal"/>
        <w:jc w:val="center"/>
        <w:rPr>
          <w:b/>
          <w:b/>
          <w:bCs/>
          <w:sz w:val="23"/>
          <w:szCs w:val="23"/>
        </w:rPr>
      </w:pPr>
      <w:r>
        <w:rPr>
          <w:b/>
          <w:bCs/>
          <w:sz w:val="23"/>
          <w:szCs w:val="23"/>
        </w:rPr>
        <w:t>Члан 88.</w:t>
      </w:r>
    </w:p>
    <w:p>
      <w:pPr>
        <w:pStyle w:val="1tekst"/>
        <w:rPr/>
      </w:pPr>
      <w:r>
        <w:rPr/>
        <w:t>Цене енергије, енергената и услуга које пружају енергетски субјекти у обављању енергетских делатности су слободне, осим уколико је другачије уређено овим законом.</w:t>
      </w:r>
    </w:p>
    <w:p>
      <w:pPr>
        <w:pStyle w:val="1tekst"/>
        <w:rPr/>
      </w:pPr>
      <w:r>
        <w:rPr/>
        <w:t>Регулисане цене су:</w:t>
      </w:r>
    </w:p>
    <w:p>
      <w:pPr>
        <w:pStyle w:val="1tekst"/>
        <w:rPr/>
      </w:pPr>
      <w:r>
        <w:rPr/>
        <w:t>1) цене приступа систему за пренос електричне енергије;</w:t>
      </w:r>
    </w:p>
    <w:p>
      <w:pPr>
        <w:pStyle w:val="1tekst"/>
        <w:rPr/>
      </w:pPr>
      <w:r>
        <w:rPr/>
        <w:t>2) цене приступа систему за дистрибуцију електричне енергије;</w:t>
      </w:r>
    </w:p>
    <w:p>
      <w:pPr>
        <w:pStyle w:val="1tekst"/>
        <w:rPr/>
      </w:pPr>
      <w:r>
        <w:rPr/>
        <w:t>3) цене приступа систему за транспорт природног гаса;</w:t>
      </w:r>
    </w:p>
    <w:p>
      <w:pPr>
        <w:pStyle w:val="1tekst"/>
        <w:rPr/>
      </w:pPr>
      <w:r>
        <w:rPr/>
        <w:t>4) цене приступа систему за дистрибуцију природног гаса;</w:t>
      </w:r>
    </w:p>
    <w:p>
      <w:pPr>
        <w:pStyle w:val="1tekst"/>
        <w:rPr/>
      </w:pPr>
      <w:r>
        <w:rPr/>
        <w:t>5) цене приступа складишту природног гаса;</w:t>
      </w:r>
    </w:p>
    <w:p>
      <w:pPr>
        <w:pStyle w:val="1tekst"/>
        <w:rPr/>
      </w:pPr>
      <w:r>
        <w:rPr/>
        <w:t>6) цене приступа систему за транспорт нафте нафтоводима;</w:t>
      </w:r>
    </w:p>
    <w:p>
      <w:pPr>
        <w:pStyle w:val="1tekst"/>
        <w:rPr/>
      </w:pPr>
      <w:r>
        <w:rPr/>
        <w:t>7) цене приступа систему за транспорт деривата нафте продуктоводима;</w:t>
      </w:r>
    </w:p>
    <w:p>
      <w:pPr>
        <w:pStyle w:val="1tekst"/>
        <w:rPr/>
      </w:pPr>
      <w:r>
        <w:rPr/>
        <w:t>8) цене природног гаса за јавно снабдевање;</w:t>
      </w:r>
    </w:p>
    <w:p>
      <w:pPr>
        <w:pStyle w:val="1tekst"/>
        <w:rPr>
          <w:strike/>
        </w:rPr>
      </w:pPr>
      <w:r>
        <w:rPr>
          <w:strike/>
        </w:rPr>
        <w:t>9) цене помоћних услуга: примарне регулације, регулације напона, безнапонског покретања и острвског рада.</w:t>
      </w:r>
    </w:p>
    <w:p>
      <w:pPr>
        <w:pStyle w:val="1tekst"/>
        <w:rPr/>
      </w:pPr>
      <w:r>
        <w:rPr/>
        <w:t>Поред цена из става 2. овог члана могу бити регулисане и:</w:t>
      </w:r>
    </w:p>
    <w:p>
      <w:pPr>
        <w:pStyle w:val="1tekst"/>
        <w:rPr/>
      </w:pPr>
      <w:r>
        <w:rPr/>
        <w:t>1) цене електричне енергије за гарантовано снабдевање;</w:t>
      </w:r>
    </w:p>
    <w:p>
      <w:pPr>
        <w:pStyle w:val="1tekst"/>
        <w:rPr/>
      </w:pPr>
      <w:r>
        <w:rPr/>
        <w:t xml:space="preserve">2) </w:t>
      </w:r>
      <w:r>
        <w:rPr>
          <w:strike/>
        </w:rPr>
        <w:t>цене закупа резерве снаге за системске услуге секундарне и терцијарне регулације</w:t>
      </w:r>
      <w:r>
        <w:rPr>
          <w:lang w:val="sr-CS"/>
        </w:rPr>
        <w:t xml:space="preserve"> </w:t>
      </w:r>
      <w:r>
        <w:rPr>
          <w:lang w:val="sr-RS"/>
        </w:rPr>
        <w:t>ЦЕНЕ НАБАВКЕ НЕФРЕКВЕНТНИХ ПОМОЋНИХ УСЛУГА</w:t>
      </w:r>
      <w:r>
        <w:rPr/>
        <w:t>.</w:t>
      </w:r>
    </w:p>
    <w:p>
      <w:pPr>
        <w:pStyle w:val="Normal"/>
        <w:jc w:val="center"/>
        <w:rPr>
          <w:b/>
          <w:b/>
          <w:bCs/>
          <w:sz w:val="23"/>
          <w:szCs w:val="23"/>
        </w:rPr>
      </w:pPr>
      <w:r>
        <w:rPr>
          <w:b/>
          <w:bCs/>
          <w:sz w:val="23"/>
          <w:szCs w:val="23"/>
        </w:rPr>
        <w:t xml:space="preserve">Члан 89. </w:t>
      </w:r>
      <w:r>
        <w:rPr>
          <w:rFonts w:ascii="Tahoma" w:hAnsi="Tahoma" w:cs="Tahoma"/>
          <w:b/>
          <w:b/>
          <w:bCs/>
          <w:sz w:val="23"/>
          <w:sz w:val="23"/>
          <w:szCs w:val="23"/>
        </w:rPr>
        <w:t>﻿</w:t>
      </w:r>
    </w:p>
    <w:p>
      <w:pPr>
        <w:pStyle w:val="1tekst"/>
        <w:rPr>
          <w:strike/>
        </w:rPr>
      </w:pPr>
      <w:r>
        <w:rPr>
          <w:strike/>
        </w:rPr>
        <w:t>Агенција једанпут годишње анализира потребу регулисања цена из члана 88. став 3. овог закона на основу оствареног нивоа конкурентности на домаћем тржишту електричне енергије, достигнутог степена заштите енергетски угрожених купаца, развоја регионалног тржишта електричне енергије и процене расположивих прекограничних капацитета и припрема и објављује извештај о потреби даљег регулисања тих цена.</w:t>
      </w:r>
    </w:p>
    <w:p>
      <w:pPr>
        <w:pStyle w:val="1tekst"/>
        <w:rPr>
          <w:strike/>
        </w:rPr>
      </w:pPr>
      <w:r>
        <w:rPr>
          <w:strike/>
        </w:rPr>
        <w:t>Министарство, надлежни орган за заштиту конкуренције и енергетски субјекти дужни су да, ради израде извештаја из става 1. овог члана, Агенцији достављају потребне податке и оцене из њихове надлежности.</w:t>
      </w:r>
    </w:p>
    <w:p>
      <w:pPr>
        <w:pStyle w:val="1tekst"/>
        <w:rPr>
          <w:strike/>
        </w:rPr>
      </w:pPr>
      <w:r>
        <w:rPr>
          <w:strike/>
        </w:rPr>
        <w:t>Када Агенција утврди да је престала потреба за регулацијом цена из члана 88. став 3. тачка 1) овог члана, дужна је да о томе обавести Министарство.</w:t>
      </w:r>
    </w:p>
    <w:p>
      <w:pPr>
        <w:pStyle w:val="1tekst"/>
        <w:rPr>
          <w:strike/>
        </w:rPr>
      </w:pPr>
      <w:r>
        <w:rPr>
          <w:strike/>
        </w:rPr>
        <w:t>Министарство је дужно да спроведе поступак јавног тендера у складу са чланом 191. овог закона, најкасније у року од шест месеци од сазнања да је престала потреба за регулацијом цена.</w:t>
      </w:r>
    </w:p>
    <w:p>
      <w:pPr>
        <w:pStyle w:val="1tekst"/>
        <w:rPr>
          <w:strike/>
        </w:rPr>
      </w:pPr>
      <w:r>
        <w:rPr>
          <w:strike/>
        </w:rPr>
        <w:t>Када Агенција утврди да је, у потпуности или делимично, престала потреба за регулацијом цена из члана 88. став 3. тачка 2) овог члана, дужна је да о томе обавести оператора система.</w:t>
      </w:r>
    </w:p>
    <w:p>
      <w:pPr>
        <w:pStyle w:val="1tekst"/>
        <w:rPr>
          <w:strike/>
        </w:rPr>
      </w:pPr>
      <w:r>
        <w:rPr>
          <w:strike/>
        </w:rPr>
        <w:t>Влада прописује начин утврђивања највиших цена основних деривата нафте без фискалних дажбина у случају спречавања поремећаја на тржишту нафте и деривата нафте или отклањања штетних последица поремећаја на тржишту нафте и деривата нафте.</w:t>
      </w:r>
    </w:p>
    <w:p>
      <w:pPr>
        <w:pStyle w:val="1tekst"/>
        <w:rPr>
          <w:strike/>
        </w:rPr>
      </w:pPr>
      <w:r>
        <w:rPr>
          <w:strike/>
        </w:rPr>
        <w:t>Регулисане цене из члана 88. став 2. тач. 1) до 9) и став 3. овог закона, као и сагласности на регулисане цене из члана 88. став 2. овог закона се објављују у "Службеном гласнику Републике Србије", а остале регулисане цене се објављују на интернет страници енергетског субјекта и Агенције.</w:t>
      </w:r>
    </w:p>
    <w:p>
      <w:pPr>
        <w:pStyle w:val="Normal"/>
        <w:ind w:right="150" w:firstLine="708"/>
        <w:jc w:val="both"/>
        <w:rPr>
          <w:sz w:val="23"/>
          <w:szCs w:val="23"/>
          <w:lang w:val="sr-RS"/>
        </w:rPr>
      </w:pPr>
      <w:r>
        <w:rPr>
          <w:sz w:val="23"/>
          <w:szCs w:val="23"/>
          <w:lang w:val="sr-RS"/>
        </w:rPr>
        <w:t>АГЕНЦИЈА ЈЕДАНПУТ ГОДИШЊЕ АНАЛИЗИРА ПОТРЕБУ РЕГУЛИСАЊА ЦЕНЕ ИЗ ЧЛАНА 88. СТАВ 3. ОВОГ ЗАКОНА И ПРИПРЕМА И ОБЈАВЉУЈЕ ИЗВЕШТАЈ О ПОТРЕБИ ДАЉЕГ РЕГУЛИСАЊА ТЕ ЦЕНЕ.</w:t>
      </w:r>
    </w:p>
    <w:p>
      <w:pPr>
        <w:pStyle w:val="Normal"/>
        <w:spacing w:before="48" w:after="48"/>
        <w:ind w:firstLine="708"/>
        <w:jc w:val="both"/>
        <w:rPr>
          <w:sz w:val="23"/>
          <w:szCs w:val="23"/>
          <w:lang w:val="sr-RS" w:eastAsia="en-GB"/>
        </w:rPr>
      </w:pPr>
      <w:r>
        <w:rPr>
          <w:sz w:val="23"/>
          <w:szCs w:val="23"/>
          <w:lang w:val="sr-RS" w:eastAsia="en-GB"/>
        </w:rPr>
        <w:t>ПРИЛИКОМ ПРИПРЕМЕ ИЗВЕШТАЈА ИЗ СТАВА 1. ОВОГ ЧЛАНА, АГЕНЦИЈА ЈЕ ДУЖНА ДА ПРОВЕРИ СЛЕДЕЋЕ УСЛОВЕ И КРИТЕРИЈУМЕ</w:t>
      </w:r>
      <w:r>
        <w:rPr>
          <w:sz w:val="23"/>
          <w:szCs w:val="23"/>
          <w:lang w:val="sr-RS"/>
        </w:rPr>
        <w:t>:</w:t>
      </w:r>
    </w:p>
    <w:p>
      <w:pPr>
        <w:pStyle w:val="Normal"/>
        <w:ind w:firstLine="708"/>
        <w:jc w:val="both"/>
        <w:rPr>
          <w:sz w:val="23"/>
          <w:szCs w:val="23"/>
          <w:lang w:val="sr-RS"/>
        </w:rPr>
      </w:pPr>
      <w:r>
        <w:rPr>
          <w:sz w:val="23"/>
          <w:szCs w:val="23"/>
          <w:lang w:val="sr-RS"/>
        </w:rPr>
        <w:t>1) ДА ЈЕ ПОТРЕБА ЗА ГАРАНТОВАНИМ СНАБДЕВАЊЕМ ПРАЋЕНА СКУПОМ МЕРА ЗА РАЗВОЈ ЕФИКАСНЕ КОНКУРЕНЦИЈЕ, КАО И ПРОЦЕНОМ ТИХ МЕРА;</w:t>
      </w:r>
    </w:p>
    <w:p>
      <w:pPr>
        <w:pStyle w:val="Normal"/>
        <w:tabs>
          <w:tab w:val="clear" w:pos="708"/>
          <w:tab w:val="left" w:pos="-90" w:leader="none"/>
        </w:tabs>
        <w:ind w:firstLine="708"/>
        <w:jc w:val="both"/>
        <w:rPr>
          <w:sz w:val="23"/>
          <w:szCs w:val="23"/>
          <w:lang w:val="sr-RS"/>
        </w:rPr>
      </w:pPr>
      <w:r>
        <w:rPr>
          <w:sz w:val="23"/>
          <w:szCs w:val="23"/>
          <w:lang w:val="sr-RS"/>
        </w:rPr>
        <w:t>2) ДА СУ КАТЕГОРИЈЕ КРАЈЊИХ КУПАЦА КОЈЕ ИМАЈУ ПРАВО НА ГАРАНТОВАНО СНАБДЕВАЊЕ ОДРЕЂЕНЕ АНАЛИЗОМ ТРЖИШТА И НЕДИСКРИМИНАТОРНИМ ТРЕТМАНОМ СНАБДЕВАЧА;</w:t>
      </w:r>
    </w:p>
    <w:p>
      <w:pPr>
        <w:pStyle w:val="Normal"/>
        <w:ind w:firstLine="708"/>
        <w:jc w:val="both"/>
        <w:rPr>
          <w:sz w:val="23"/>
          <w:szCs w:val="23"/>
          <w:lang w:val="sr-RS"/>
        </w:rPr>
      </w:pPr>
      <w:r>
        <w:rPr>
          <w:sz w:val="23"/>
          <w:szCs w:val="23"/>
          <w:lang w:val="sr-RS"/>
        </w:rPr>
        <w:t>3) ДА СУ СВИ КРАЈЊИ КУПЦИ НА ГАРАНТОВАНОМ СНАБДЕВАЊУ ИНФОРМИСАНИ О МОГУЋНОСТИМА ДА БИРАЈУ КОНКУРЕНТНЕ ТРЖИШНЕ ПОНУДЕ, ДА БУДУ ДИРЕКТНО ИНФОРМИСАНИ НАЈМАЊЕ СВАКОГ КВАРТАЛА О ДОСТУПНОСТИ ПОНУДА И УШТЕДА НА КОНКУРЕНТНОМ ТРЖИШТУ, ПОСЕБНО О УГОВОРИМА СА ПРОМЕНЉИВИМ ЦЕНАМА ЕЛЕКТРИЧНЕ ЕНЕРГИЈЕ И ДА ИМ БУДЕ ОБЕЗБЕЂЕНО ПРУЖАЊЕ ПОМОЋИ ЗА ПРЕЛАЗАК НА ДРУГУ ТРЖИШНУ ПОНУДУ;</w:t>
      </w:r>
    </w:p>
    <w:p>
      <w:pPr>
        <w:pStyle w:val="Normal"/>
        <w:ind w:firstLine="708"/>
        <w:jc w:val="both"/>
        <w:rPr>
          <w:sz w:val="23"/>
          <w:szCs w:val="23"/>
          <w:lang w:val="sr-RS"/>
        </w:rPr>
      </w:pPr>
      <w:r>
        <w:rPr>
          <w:sz w:val="23"/>
          <w:szCs w:val="23"/>
          <w:lang w:val="sr-RS"/>
        </w:rPr>
        <w:t xml:space="preserve">4) ДА СЕ СВИ КРАЈЊИ КУПЦИ ИНФОРМИШУ О МОГУЋНОСТИМА УГРАДЊЕ НАПРЕДНИХ БРОЈИЛА, ДА СЕ НЕ ДОВОДЕ У НЕПОВОЉНИЈИ ПОЛОЖАЈ ПО ПИТАЊУ УГРАДЊЕ НАПРЕДНИХ БРОЈИЛА У ОДНОСУ НА КУПЦЕ ИЗ ИСТЕ КАТЕГОРИЈЕ ПОТРОШЊЕ И ДА ИМ СЕ ПРУЖИ СВА НЕОПХОДНА ПОМОЋ; </w:t>
      </w:r>
    </w:p>
    <w:p>
      <w:pPr>
        <w:pStyle w:val="Normal"/>
        <w:spacing w:before="48" w:after="48"/>
        <w:ind w:firstLine="708"/>
        <w:jc w:val="both"/>
        <w:rPr>
          <w:sz w:val="23"/>
          <w:szCs w:val="23"/>
          <w:lang w:val="sr-RS"/>
        </w:rPr>
      </w:pPr>
      <w:r>
        <w:rPr>
          <w:sz w:val="23"/>
          <w:szCs w:val="23"/>
          <w:lang w:val="sr-RS"/>
        </w:rPr>
        <w:t>МИНИСТАРСТВО И ЕНЕРГЕТСКИ СУБЈЕКТИ СУ ДУЖНИ ДА, РАДИ ИЗРАДЕ ИЗВЕШТАЈА ИЗ СТАВА 1. ОВОГ ЧЛАНА, АГЕНЦИЈИ ДОСТАВЉАЈУ ПОТРЕБНЕ ПОДАТКЕ И ОЦЕНЕ ИЗ ЊИХОВЕ НАДЛЕЖНОСТИ, А НАДЛЕЖНИ ОРГАН ЗА ЗАШТИТУ КОНКУРЕНЦИЈЕ АГЕНЦИЈИ ДОСТАВЉА ПОТРЕБНЕ ПОДАТКЕ ИЗ ЊЕГОВЕ НАДЛЕЖНОСТИ.</w:t>
      </w:r>
    </w:p>
    <w:p>
      <w:pPr>
        <w:pStyle w:val="Normal"/>
        <w:spacing w:before="48" w:after="48"/>
        <w:ind w:firstLine="708"/>
        <w:jc w:val="both"/>
        <w:rPr/>
      </w:pPr>
      <w:r>
        <w:rPr>
          <w:bCs/>
          <w:sz w:val="23"/>
          <w:szCs w:val="23"/>
          <w:lang w:val="sr-RS" w:eastAsia="en-GB"/>
        </w:rPr>
        <w:t>КАДА НАКОН ПРИМЕНЕ СВИХ УСЛОВА И КРИТЕРИЈУМА ИЗ СТАВА 2. ОВОГ ЧЛАНА, ИЗВЕШТАЈ ПОКАЖЕ ДА ЈЕ РЕГУЛИСАЊЕ ЦЕНЕ ИЗ ЧЛАНА 88. СТАВ 3. И ДАЉЕ ПОТРЕБНО, ИЗВЕШТАЈ МОРА ДА САДРЖИ ОБРАЗЛОЖЕЊЕ О ИСПУЊЕНОСТИ УСЛОВА И КРИТЕРИЈУМА ИЗ СТАВА 2. ОВОГ ЧЛАНА И О ЕФЕКТИМА РЕГУЛИСАНЕ ЦЕНЕ</w:t>
      </w:r>
      <w:r>
        <w:rPr>
          <w:bCs/>
          <w:sz w:val="23"/>
          <w:szCs w:val="23"/>
          <w:lang w:val="sr-RS"/>
        </w:rPr>
        <w:t xml:space="preserve"> НА КОНКУРЕНЦИЈУ, КАО И НА КОЈИ НАЧИН ЈЕ УТВРЂЕНА РЕГУЛИСАНА ЦЕНА.</w:t>
      </w:r>
    </w:p>
    <w:p>
      <w:pPr>
        <w:pStyle w:val="Normal"/>
        <w:spacing w:before="48" w:after="48"/>
        <w:ind w:firstLine="708"/>
        <w:jc w:val="both"/>
        <w:rPr>
          <w:sz w:val="23"/>
          <w:szCs w:val="23"/>
          <w:lang w:val="sr-RS" w:eastAsia="en-GB"/>
        </w:rPr>
      </w:pPr>
      <w:r>
        <w:rPr>
          <w:sz w:val="23"/>
          <w:szCs w:val="23"/>
          <w:lang w:val="sr-RS" w:eastAsia="en-GB"/>
        </w:rPr>
        <w:t>А</w:t>
      </w:r>
      <w:r>
        <w:rPr>
          <w:bCs/>
          <w:sz w:val="23"/>
          <w:szCs w:val="23"/>
          <w:lang w:val="sr-RS" w:eastAsia="en-GB"/>
        </w:rPr>
        <w:t xml:space="preserve">ГЕНЦИЈА ЈЕ ДУЖНА ДА У РОКУ ОД ОСАМ ДАНА ОД ДАНА УСВАЈАЊА ИЗВЕШТАЈА ИЗ СТАВА 1. ОВОГ ЧЛАНА ИСТИ ДОСТАВИ MИНИСТАРСТВУ. </w:t>
      </w:r>
    </w:p>
    <w:p>
      <w:pPr>
        <w:pStyle w:val="Normal"/>
        <w:spacing w:before="48" w:after="48"/>
        <w:ind w:firstLine="708"/>
        <w:jc w:val="both"/>
        <w:rPr/>
      </w:pPr>
      <w:r>
        <w:rPr>
          <w:sz w:val="23"/>
          <w:szCs w:val="23"/>
          <w:lang w:val="sr-RS" w:eastAsia="en-GB"/>
        </w:rPr>
        <w:t>У</w:t>
      </w:r>
      <w:r>
        <w:rPr>
          <w:bCs/>
          <w:sz w:val="23"/>
          <w:szCs w:val="23"/>
          <w:lang w:val="sr-RS" w:eastAsia="en-GB"/>
        </w:rPr>
        <w:t xml:space="preserve"> СЛУЧАЈУ КАДА ИЗВЕШТАЈ ПОКАЖЕ ДА ЈЕ РЕГУЛИСАЊЕ ЦЕНЕ ИЗ ЧЛАНА 88. СТАВ 3. ОВОГ ЗАКОНА И ДАЉЕ ПОТРЕБНО, MИНИСТАРСТВО ЈЕ ДУЖНО ДА У РОКУ ОД МЕСЕЦ ДАНА </w:t>
      </w:r>
      <w:r>
        <w:rPr>
          <w:sz w:val="23"/>
          <w:szCs w:val="23"/>
          <w:lang w:val="sr-RS"/>
        </w:rPr>
        <w:t xml:space="preserve">У СКЛАДУ СА УГОВОРОМ О ОСНИВАЊУ ЕНЕРГЕТСКЕ ЗАЈЕДНИЦЕ </w:t>
      </w:r>
      <w:r>
        <w:rPr>
          <w:bCs/>
          <w:sz w:val="23"/>
          <w:szCs w:val="23"/>
          <w:lang w:val="sr-RS" w:eastAsia="en-GB"/>
        </w:rPr>
        <w:t xml:space="preserve">ОБАВЕСТИ </w:t>
      </w:r>
      <w:r>
        <w:rPr>
          <w:kern w:val="2"/>
          <w:sz w:val="23"/>
          <w:szCs w:val="23"/>
          <w:lang w:val="sr-RS" w:eastAsia="en-GB"/>
        </w:rPr>
        <w:t>СЕКРЕТАРИЈАТ ЕНЕРЕГЕТСКЕ ЗАЈЕДНИЦЕ</w:t>
      </w:r>
      <w:r>
        <w:rPr>
          <w:bCs/>
          <w:sz w:val="23"/>
          <w:szCs w:val="23"/>
          <w:lang w:val="sr-RS" w:eastAsia="en-GB"/>
        </w:rPr>
        <w:t xml:space="preserve">. ОБАВЕШТЕЊЕ САДРЖИ: ТРАЈАЊЕ МЕРА, БРОЈ КРАЈЊИХ КУПАЦА НА КОЈЕ МЕРЕ УТИЧУ, КАО И НА КОЈИ НАЧИН СУ УТВРЂЕНЕ РЕГУЛИСАНЕ ЦЕНЕ. </w:t>
      </w:r>
    </w:p>
    <w:p>
      <w:pPr>
        <w:pStyle w:val="Normal"/>
        <w:spacing w:before="48" w:after="48"/>
        <w:ind w:firstLine="708"/>
        <w:jc w:val="both"/>
        <w:rPr>
          <w:sz w:val="23"/>
          <w:szCs w:val="23"/>
          <w:lang w:val="sr-RS"/>
        </w:rPr>
      </w:pPr>
      <w:r>
        <w:rPr>
          <w:sz w:val="23"/>
          <w:szCs w:val="23"/>
          <w:lang w:val="sr-RS"/>
        </w:rPr>
        <w:t>РЕГУЛИСАНЕ ЦЕНЕ ИЗ ЧЛАНА 88. СТАВ 2. ТАЧ. 1) ДО 8) И СТАВА 3. ОВОГ ЗАКОНА, КАО И САГЛАСНОСТИ НА РЕГУЛИСАНЕ ЦЕНЕ ИЗ ЧЛАНА 88. СТАВ 2. ОВОГ ЗАКОНА СЕ ОБЈАВЉУЈУ У „СЛУЖБЕНОМ ГЛАСНИКУ РЕПУБЛИКЕ СРБИЈЕ” И НА ИНТЕРНЕТ СТРАНИЦИ ЕНЕРГЕТСКОГ СУБЈЕКТА И АГЕНЦИЈЕ.</w:t>
      </w:r>
    </w:p>
    <w:p>
      <w:pPr>
        <w:pStyle w:val="Normal"/>
        <w:jc w:val="center"/>
        <w:rPr>
          <w:b/>
          <w:b/>
          <w:bCs/>
          <w:sz w:val="23"/>
          <w:szCs w:val="23"/>
        </w:rPr>
      </w:pPr>
      <w:r>
        <w:rPr>
          <w:b/>
          <w:bCs/>
          <w:sz w:val="23"/>
          <w:szCs w:val="23"/>
        </w:rPr>
        <w:t>Члан 92.</w:t>
      </w:r>
    </w:p>
    <w:p>
      <w:pPr>
        <w:pStyle w:val="1tekst"/>
        <w:rPr>
          <w:strike/>
        </w:rPr>
      </w:pPr>
      <w:r>
        <w:rPr>
          <w:strike/>
        </w:rPr>
        <w:t>Агенција даје сагласност на акте о ценама које доносе енергетски субјекти из члана 88. став 2. тач. 1) до 8) и став 3. тачка 1) овог закона, а утврђује цене из члана 88. став 2. тачка 9) и став 3. тачка 2) овог закона.</w:t>
      </w:r>
    </w:p>
    <w:p>
      <w:pPr>
        <w:pStyle w:val="1tekst"/>
        <w:rPr>
          <w:strike/>
        </w:rPr>
      </w:pPr>
      <w:r>
        <w:rPr>
          <w:lang w:val="sr-RS"/>
        </w:rPr>
        <w:t>АГЕНЦИЈА ДАЈЕ САГЛАСНОСТ НА АКТЕ О ЦЕНАМА КОЈЕ ДОНОСЕ ЕНЕРГЕТСКИ СУБЈЕКТИ ИЗ ЧЛАНА 88. СТАВ 2. ТАЧ. 1) ДО 8) И СТАВА 3. ТАЧКЕ 1) ОВОГ ЗАКОНА, А УТВРЂУЈЕ ЦЕНЕ ИЗ ЧЛАНА 88. СТАВ 3. ТАЧКА 2) ОВОГ ЗАКОНА.</w:t>
      </w:r>
    </w:p>
    <w:p>
      <w:pPr>
        <w:pStyle w:val="1tekst"/>
        <w:rPr/>
      </w:pPr>
      <w:r>
        <w:rPr/>
        <w:t>Агенција одређује врсту података које су енергетски субјекти обавезни да доставе уз акт о ценама из става 1. овог члана, као и рокове и начин њиховог достављања.</w:t>
      </w:r>
    </w:p>
    <w:p>
      <w:pPr>
        <w:pStyle w:val="1tekst"/>
        <w:rPr/>
      </w:pPr>
      <w:r>
        <w:rPr/>
        <w:t>Агенција је овлашћена да захтева од енергетских субјеката измену регулисане цене из става 1. овог члана, а енергетски субјекат је дужан да поступи по захтеву Агенције у року од 30 дана од дана пријема тог захтева.</w:t>
      </w:r>
    </w:p>
    <w:p>
      <w:pPr>
        <w:pStyle w:val="1tekst"/>
        <w:rPr/>
      </w:pPr>
      <w:r>
        <w:rPr/>
        <w:t>У случају да енергетски субјекат у прописаном року не поступи по захтеву Агенције, Агенција доноси одлуку којом одређује привремену регулисану цену из става 1. овог члана, која се примењује до образовања регулисане цене у складу са методологијама из члана 50. став 1. овог закона. Уколико се приход остварен применом привремених цена разликује од прихода који би био остварен применом регулисане цене одређене у складу са методологијама из члана 50. став 1. овог закона, разлика се обрачунава и укључује у регулисану цену за наредни регулаторни период у складу са методологијама.</w:t>
      </w:r>
    </w:p>
    <w:p>
      <w:pPr>
        <w:pStyle w:val="1tekst"/>
        <w:rPr/>
      </w:pPr>
      <w:r>
        <w:rPr/>
      </w:r>
    </w:p>
    <w:p>
      <w:pPr>
        <w:pStyle w:val="7podnas"/>
        <w:rPr>
          <w:sz w:val="23"/>
          <w:szCs w:val="23"/>
        </w:rPr>
      </w:pPr>
      <w:r>
        <w:rPr>
          <w:sz w:val="23"/>
          <w:szCs w:val="23"/>
        </w:rPr>
        <w:t>Мрежна правила</w:t>
      </w:r>
    </w:p>
    <w:p>
      <w:pPr>
        <w:pStyle w:val="Normal"/>
        <w:jc w:val="center"/>
        <w:rPr>
          <w:b/>
          <w:b/>
          <w:bCs/>
          <w:sz w:val="23"/>
          <w:szCs w:val="23"/>
        </w:rPr>
      </w:pPr>
      <w:r>
        <w:rPr>
          <w:b/>
          <w:bCs/>
          <w:sz w:val="23"/>
          <w:szCs w:val="23"/>
        </w:rPr>
        <w:t>Члан 93а</w:t>
      </w:r>
    </w:p>
    <w:p>
      <w:pPr>
        <w:pStyle w:val="1tekst"/>
        <w:rPr>
          <w:strike/>
        </w:rPr>
      </w:pPr>
      <w:r>
        <w:rPr>
          <w:strike/>
        </w:rPr>
        <w:t>Влада доноси акта о мрежним правилима која се односе на:</w:t>
      </w:r>
    </w:p>
    <w:p>
      <w:pPr>
        <w:pStyle w:val="1tekst"/>
        <w:rPr>
          <w:strike/>
        </w:rPr>
      </w:pPr>
      <w:r>
        <w:rPr>
          <w:strike/>
        </w:rPr>
        <w:t>1) прикључење на мрежу производних јединица;</w:t>
      </w:r>
    </w:p>
    <w:p>
      <w:pPr>
        <w:pStyle w:val="1tekst"/>
        <w:rPr>
          <w:strike/>
        </w:rPr>
      </w:pPr>
      <w:r>
        <w:rPr>
          <w:strike/>
        </w:rPr>
        <w:t>2) прикључење на мрежу објеката купаца;</w:t>
      </w:r>
    </w:p>
    <w:p>
      <w:pPr>
        <w:pStyle w:val="1tekst"/>
        <w:rPr>
          <w:strike/>
        </w:rPr>
      </w:pPr>
      <w:r>
        <w:rPr>
          <w:strike/>
        </w:rPr>
        <w:t>3) прикључење на мрежу једносмерних система високог напона;</w:t>
      </w:r>
    </w:p>
    <w:p>
      <w:pPr>
        <w:pStyle w:val="1tekst"/>
        <w:rPr>
          <w:strike/>
        </w:rPr>
      </w:pPr>
      <w:r>
        <w:rPr>
          <w:strike/>
        </w:rPr>
        <w:t>4) приступ мрежи за транспорт природног гаса на националном, регионалном и европском тржишту природног гаса, у вези са:</w:t>
      </w:r>
    </w:p>
    <w:p>
      <w:pPr>
        <w:pStyle w:val="1tekst"/>
        <w:rPr>
          <w:strike/>
        </w:rPr>
      </w:pPr>
      <w:r>
        <w:rPr>
          <w:strike/>
        </w:rPr>
        <w:t>(1) прорачуном капацитета, расподелом капацитета и поступцима за управљање загушењима,</w:t>
      </w:r>
    </w:p>
    <w:p>
      <w:pPr>
        <w:pStyle w:val="1tekst"/>
        <w:rPr>
          <w:strike/>
        </w:rPr>
      </w:pPr>
      <w:r>
        <w:rPr>
          <w:strike/>
        </w:rPr>
        <w:t>(2) подацима и техничким информацијама које објављује оператор транспортног система природног гаса,</w:t>
      </w:r>
    </w:p>
    <w:p>
      <w:pPr>
        <w:pStyle w:val="1tekst"/>
        <w:rPr>
          <w:strike/>
        </w:rPr>
      </w:pPr>
      <w:r>
        <w:rPr>
          <w:strike/>
        </w:rPr>
        <w:t>(3) међусобном сарадњом оператора транспортних система и правилима за размену података за рад међусобно повезаних система за транспорт гаса,</w:t>
      </w:r>
    </w:p>
    <w:p>
      <w:pPr>
        <w:pStyle w:val="1tekst"/>
        <w:rPr>
          <w:strike/>
        </w:rPr>
      </w:pPr>
      <w:r>
        <w:rPr>
          <w:strike/>
        </w:rPr>
        <w:t>(4) балансним правилима, укључујући правила о процедурама за номиновање, накнадама за дeбаланс, процесима измирења у вези са дневним накнадама за дeбаланс и оперативнoм балансирању између оператора система за транспорт гаса,</w:t>
      </w:r>
    </w:p>
    <w:p>
      <w:pPr>
        <w:pStyle w:val="1tekst"/>
        <w:rPr>
          <w:strike/>
        </w:rPr>
      </w:pPr>
      <w:r>
        <w:rPr>
          <w:strike/>
        </w:rPr>
        <w:t>(5) правилима у вези са хармонизованим тарифама за транспорт природног гаса.</w:t>
      </w:r>
    </w:p>
    <w:p>
      <w:pPr>
        <w:pStyle w:val="1tekst"/>
        <w:rPr>
          <w:strike/>
        </w:rPr>
      </w:pPr>
      <w:r>
        <w:rPr>
          <w:strike/>
        </w:rPr>
        <w:t>Акта из става 1. овог члана доносе се на предлог Министарства, а на основу достављених усаглашених аката оператора преносног, односно дистрибутивног система електричне енергије, односно оператора транспортног система природног гаса.</w:t>
      </w:r>
    </w:p>
    <w:p>
      <w:pPr>
        <w:pStyle w:val="1tekst"/>
        <w:rPr>
          <w:strike/>
        </w:rPr>
      </w:pPr>
      <w:r>
        <w:rPr>
          <w:strike/>
        </w:rPr>
        <w:t>Оператори система дужни су да акта из става 2. овог члана израде у складу са упутством из члана 51. став 4. тачка 4) и прибаве сагласност Агенције о усаглашености.</w:t>
      </w:r>
    </w:p>
    <w:p>
      <w:pPr>
        <w:pStyle w:val="1tekst"/>
        <w:rPr>
          <w:strike/>
        </w:rPr>
      </w:pPr>
      <w:r>
        <w:rPr>
          <w:strike/>
        </w:rPr>
        <w:t>Агенција прилагођава упутства из члана 51. став 4. тачка 4) у складу са изменама и допунама обавеза Републике Србије потврђеним међународним споразумима.</w:t>
      </w:r>
    </w:p>
    <w:p>
      <w:pPr>
        <w:pStyle w:val="Wyq110naslovclana"/>
        <w:shd w:fill="FFFFFF" w:val="clear"/>
        <w:spacing w:before="0" w:after="0"/>
        <w:ind w:firstLine="709"/>
        <w:jc w:val="both"/>
        <w:rPr>
          <w:sz w:val="23"/>
          <w:szCs w:val="23"/>
          <w:lang w:val="sr-RS"/>
        </w:rPr>
      </w:pPr>
      <w:r>
        <w:rPr>
          <w:sz w:val="23"/>
          <w:szCs w:val="23"/>
          <w:lang w:val="sr-RS"/>
        </w:rPr>
        <w:t>ВЛАДА, НА ПРЕДЛОГ МИНИСТАРСТВА, ДОНОСИ АКТА О МРЕЖНИМ ПРАВИЛИМА КОЈА СЕ ОДНОСЕ НА:</w:t>
      </w:r>
    </w:p>
    <w:p>
      <w:pPr>
        <w:pStyle w:val="1tekst"/>
        <w:ind w:left="150" w:right="150" w:firstLine="709"/>
        <w:rPr>
          <w:lang w:val="sr-RS"/>
        </w:rPr>
      </w:pPr>
      <w:r>
        <w:rPr>
          <w:lang w:val="sr-RS"/>
        </w:rPr>
        <w:t>1) ПРИКЉУЧЕЊЕ НА МРЕЖУ ПРОИЗВОДНИХ ЈЕДИНИЦА;</w:t>
      </w:r>
    </w:p>
    <w:p>
      <w:pPr>
        <w:pStyle w:val="1tekst"/>
        <w:ind w:left="150" w:right="150" w:firstLine="709"/>
        <w:rPr>
          <w:lang w:val="sr-RS"/>
        </w:rPr>
      </w:pPr>
      <w:r>
        <w:rPr>
          <w:lang w:val="sr-RS"/>
        </w:rPr>
        <w:t>2) ПРИКЉУЧЕЊЕ НА МРЕЖУ ОБЈЕКАТА КУПАЦА;</w:t>
      </w:r>
    </w:p>
    <w:p>
      <w:pPr>
        <w:pStyle w:val="1tekst"/>
        <w:ind w:left="150" w:right="150" w:firstLine="709"/>
        <w:rPr>
          <w:lang w:val="sr-RS"/>
        </w:rPr>
      </w:pPr>
      <w:r>
        <w:rPr>
          <w:lang w:val="sr-RS"/>
        </w:rPr>
        <w:t>3) ПРИКЉУЧЕЊЕ НА МРЕЖУ ЈЕДНОСМЕРНИХ СИСТЕМА ВИСОКОГ НАПОНА;</w:t>
      </w:r>
    </w:p>
    <w:p>
      <w:pPr>
        <w:pStyle w:val="1tekst"/>
        <w:ind w:left="150" w:right="150" w:firstLine="709"/>
        <w:rPr>
          <w:lang w:val="sr-RS"/>
        </w:rPr>
      </w:pPr>
      <w:r>
        <w:rPr>
          <w:lang w:val="sr-RS"/>
        </w:rPr>
        <w:t>4) ПРИСТУП МРЕЖИ ЗА ТРАНСПОРТ ПРИРОДНОГ ГАСА НА НАЦИОНАЛНОМ, РЕГИОНАЛНОМ И ЕВРОПСКОМ ТРЖИШТУ ПРИРОДНОГ ГАСА, У ВЕЗИ СА:</w:t>
      </w:r>
    </w:p>
    <w:p>
      <w:pPr>
        <w:pStyle w:val="1tekst"/>
        <w:ind w:left="150" w:right="150" w:firstLine="709"/>
        <w:rPr>
          <w:lang w:val="sr-RS"/>
        </w:rPr>
      </w:pPr>
      <w:r>
        <w:rPr>
          <w:lang w:val="sr-RS"/>
        </w:rPr>
        <w:t>(1) ПРОРАЧУНОМ КАПАЦИТЕТА, РАСПОДЕЛОМ КАПАЦИТЕТА И ПОСТУПЦИМА ЗА УПРАВЉАЊЕ ЗАГУШЕЊИМА,</w:t>
      </w:r>
    </w:p>
    <w:p>
      <w:pPr>
        <w:pStyle w:val="1tekst"/>
        <w:ind w:left="150" w:right="150" w:firstLine="709"/>
        <w:rPr>
          <w:lang w:val="sr-RS"/>
        </w:rPr>
      </w:pPr>
      <w:r>
        <w:rPr>
          <w:lang w:val="sr-RS"/>
        </w:rPr>
        <w:t>(2) ПОДАЦИМА И ТЕХНИЧКИМ ИНФОРМАЦИЈАМА КОЈЕ ОБЈАВЉУЈЕ ОПЕРАТОР ТРАНСПОРТНОГ СИСТЕМА ПРИРОДНОГ ГАСА,</w:t>
      </w:r>
    </w:p>
    <w:p>
      <w:pPr>
        <w:pStyle w:val="1tekst"/>
        <w:ind w:left="150" w:right="150" w:firstLine="709"/>
        <w:rPr>
          <w:lang w:val="sr-RS"/>
        </w:rPr>
      </w:pPr>
      <w:r>
        <w:rPr>
          <w:lang w:val="sr-RS"/>
        </w:rPr>
        <w:t>(3) МЕЂУСОБНОМ САРАДЊОМ ОПЕРАТОРА ТРАНСПОРТНИХ СИСТЕМА И ПРАВИЛИМА ЗА РАЗМЕНУ ПОДАТАКА ЗА РАД МЕЂУСОБНО ПОВЕЗАНИХ СИСТЕМА ЗА ТРАНСПОРТ ГАСА,</w:t>
      </w:r>
    </w:p>
    <w:p>
      <w:pPr>
        <w:pStyle w:val="1tekst"/>
        <w:ind w:left="150" w:right="150" w:firstLine="709"/>
        <w:rPr>
          <w:lang w:val="sr-RS"/>
        </w:rPr>
      </w:pPr>
      <w:r>
        <w:rPr>
          <w:lang w:val="sr-RS"/>
        </w:rPr>
        <w:t>(4) БАЛАНСНИМ ПРАВИЛИМА, УКЉУЧУЈУЋИ ПРАВИЛА О ПРОЦЕДУРАМА ЗА НОМИНОВАЊЕ, НАКНАДАМА ЗА ДEБАЛАНС, ПРОЦЕСИМА ИЗМИРЕЊА У ВЕЗИ СА ДНЕВНИМ НАКНАДАМА ЗА ДEБАЛАНС И ОПЕРАТИВНOМ БАЛАНСИРАЊУ ИЗМЕЂУ ОПЕРАТОРА СИСТЕМА ЗА ТРАНСПОРТ ГАСА,</w:t>
      </w:r>
    </w:p>
    <w:p>
      <w:pPr>
        <w:pStyle w:val="1tekst"/>
        <w:ind w:left="150" w:right="150" w:firstLine="709"/>
        <w:rPr>
          <w:bCs/>
          <w:lang w:val="sr-RS"/>
        </w:rPr>
      </w:pPr>
      <w:r>
        <w:rPr>
          <w:lang w:val="sr-RS"/>
        </w:rPr>
        <w:t>(5) ПРАВИЛИМА У ВЕЗИ СА ХАРМОНИЗОВАНИМ ТАРИФАМА ЗА ТРАНСПОРТ ПРИРОДНОГ ГАСА.</w:t>
      </w:r>
    </w:p>
    <w:p>
      <w:pPr>
        <w:pStyle w:val="Wyq110naslovclana"/>
        <w:shd w:fill="FFFFFF" w:val="clear"/>
        <w:spacing w:before="0" w:after="0"/>
        <w:ind w:firstLine="708"/>
        <w:jc w:val="both"/>
        <w:rPr/>
      </w:pPr>
      <w:r>
        <w:rPr>
          <w:bCs/>
          <w:sz w:val="23"/>
          <w:szCs w:val="23"/>
          <w:lang w:val="sr-RS"/>
        </w:rPr>
        <w:t xml:space="preserve">ПОРЕД АКАТА ИЗ СТАВА 1. ОВОГ ЧЛАНА ВЛАДА, </w:t>
      </w:r>
      <w:r>
        <w:rPr>
          <w:sz w:val="23"/>
          <w:szCs w:val="23"/>
          <w:lang w:val="sr-RS"/>
        </w:rPr>
        <w:t>НА ПРЕДЛОГ МИНИСТАРСТВА,</w:t>
      </w:r>
      <w:r>
        <w:rPr>
          <w:bCs/>
          <w:sz w:val="23"/>
          <w:szCs w:val="23"/>
          <w:lang w:val="sr-RS"/>
        </w:rPr>
        <w:t xml:space="preserve"> ДОНОСИ И АКТА КОЈА СЕ ОДНОСЕ НА: </w:t>
      </w:r>
    </w:p>
    <w:p>
      <w:pPr>
        <w:pStyle w:val="Normal"/>
        <w:numPr>
          <w:ilvl w:val="0"/>
          <w:numId w:val="31"/>
        </w:numPr>
        <w:tabs>
          <w:tab w:val="clear" w:pos="708"/>
          <w:tab w:val="left" w:pos="993" w:leader="none"/>
        </w:tabs>
        <w:ind w:left="90" w:right="150" w:firstLine="619"/>
        <w:jc w:val="both"/>
        <w:rPr>
          <w:bCs/>
          <w:sz w:val="23"/>
          <w:szCs w:val="23"/>
          <w:lang w:val="sr-RS"/>
        </w:rPr>
      </w:pPr>
      <w:r>
        <w:rPr>
          <w:bCs/>
          <w:sz w:val="23"/>
          <w:szCs w:val="23"/>
          <w:lang w:val="sr-RS"/>
        </w:rPr>
        <w:t xml:space="preserve">РАСПОДЕЛУ ПРЕНОСНОГ КАПАЦИТЕТА ИЗМЕЂУ ЗОНА ТРГОВАЊА НА ДУГОРОЧНИМ ТРЖИШТИМА; </w:t>
      </w:r>
    </w:p>
    <w:p>
      <w:pPr>
        <w:pStyle w:val="Normal"/>
        <w:numPr>
          <w:ilvl w:val="0"/>
          <w:numId w:val="6"/>
        </w:numPr>
        <w:tabs>
          <w:tab w:val="clear" w:pos="708"/>
          <w:tab w:val="left" w:pos="993" w:leader="none"/>
        </w:tabs>
        <w:ind w:left="90" w:right="150" w:firstLine="619"/>
        <w:jc w:val="both"/>
        <w:rPr>
          <w:bCs/>
          <w:sz w:val="23"/>
          <w:szCs w:val="23"/>
          <w:lang w:val="sr-RS"/>
        </w:rPr>
      </w:pPr>
      <w:r>
        <w:rPr>
          <w:bCs/>
          <w:sz w:val="23"/>
          <w:szCs w:val="23"/>
          <w:lang w:val="sr-RS"/>
        </w:rPr>
        <w:t>ЕЛЕКТРИЧНУ ЕНЕРГИЈУ ЗА БАЛАНСИРАЊЕ;</w:t>
      </w:r>
    </w:p>
    <w:p>
      <w:pPr>
        <w:pStyle w:val="Normal"/>
        <w:numPr>
          <w:ilvl w:val="0"/>
          <w:numId w:val="6"/>
        </w:numPr>
        <w:tabs>
          <w:tab w:val="clear" w:pos="708"/>
          <w:tab w:val="left" w:pos="993" w:leader="none"/>
        </w:tabs>
        <w:ind w:left="90" w:right="150" w:firstLine="619"/>
        <w:jc w:val="both"/>
        <w:rPr>
          <w:bCs/>
          <w:sz w:val="23"/>
          <w:szCs w:val="23"/>
          <w:lang w:val="sr-RS"/>
        </w:rPr>
      </w:pPr>
      <w:r>
        <w:rPr>
          <w:bCs/>
          <w:sz w:val="23"/>
          <w:szCs w:val="23"/>
          <w:lang w:val="sr-RS"/>
        </w:rPr>
        <w:t>РАСПОДЕЛУ ПРЕНОСНОГ КАПАЦИТЕТА ИЗМЕЂУ ЗОНА ТРГОВАЊА И УПРАВЉАЊЕ ЗАГУШЕЊИМА НА ТРЖИШТИМА ЗА ДАН УНАПРЕД И УНУТАРДНЕВНИМ ТРЖИШТИМА;</w:t>
      </w:r>
    </w:p>
    <w:p>
      <w:pPr>
        <w:pStyle w:val="Normal"/>
        <w:numPr>
          <w:ilvl w:val="0"/>
          <w:numId w:val="6"/>
        </w:numPr>
        <w:tabs>
          <w:tab w:val="clear" w:pos="708"/>
          <w:tab w:val="left" w:pos="993" w:leader="none"/>
        </w:tabs>
        <w:ind w:left="90" w:right="150" w:firstLine="619"/>
        <w:jc w:val="both"/>
        <w:rPr>
          <w:bCs/>
          <w:sz w:val="23"/>
          <w:szCs w:val="23"/>
          <w:lang w:val="sr-RS"/>
        </w:rPr>
      </w:pPr>
      <w:r>
        <w:rPr>
          <w:bCs/>
          <w:sz w:val="23"/>
          <w:szCs w:val="23"/>
          <w:lang w:val="sr-RS"/>
        </w:rPr>
        <w:t xml:space="preserve">РАД МЕЂУСОБНО ПОВЕЗАНИХ ПРЕНОСНИХ ЕЛЕКТРОЕНЕРГЕТСКИХ СИСТЕМА ЕЛЕКТРИЧНЕ ЕНЕРГИЈЕ; </w:t>
      </w:r>
    </w:p>
    <w:p>
      <w:pPr>
        <w:pStyle w:val="Normal"/>
        <w:numPr>
          <w:ilvl w:val="0"/>
          <w:numId w:val="6"/>
        </w:numPr>
        <w:tabs>
          <w:tab w:val="clear" w:pos="708"/>
          <w:tab w:val="left" w:pos="993" w:leader="none"/>
        </w:tabs>
        <w:ind w:left="90" w:right="150" w:firstLine="619"/>
        <w:jc w:val="both"/>
        <w:rPr>
          <w:bCs/>
          <w:sz w:val="23"/>
          <w:szCs w:val="23"/>
          <w:lang w:val="sr-RS"/>
        </w:rPr>
      </w:pPr>
      <w:r>
        <w:rPr>
          <w:bCs/>
          <w:sz w:val="23"/>
          <w:szCs w:val="23"/>
          <w:lang w:val="sr-RS"/>
        </w:rPr>
        <w:t>ПОРЕМЕЋЕНИ РАД И ПОНОВНО УСПОСТАВЉАЊЕ ЕЛЕКТРОЕНЕРГЕТСКИХ СИСТЕМА.</w:t>
      </w:r>
    </w:p>
    <w:p>
      <w:pPr>
        <w:pStyle w:val="Normal"/>
        <w:ind w:left="90" w:right="150" w:firstLine="618"/>
        <w:jc w:val="both"/>
        <w:rPr>
          <w:bCs/>
          <w:sz w:val="23"/>
          <w:szCs w:val="23"/>
          <w:lang w:val="sr-RS"/>
        </w:rPr>
      </w:pPr>
      <w:r>
        <w:rPr>
          <w:bCs/>
          <w:sz w:val="23"/>
          <w:szCs w:val="23"/>
          <w:lang w:val="sr-RS"/>
        </w:rPr>
        <w:t>AКТОМ ИЗ СТАВА 2. ТАЧКА 1) ОВОГ ЧЛАНА, БЛИЖЕ СЕ УРЕЂУЈУ ДЕТАЉНА ПРАВИЛА ЗА РАСПОДЕЛУ КАПАЦИТЕТА ИЗМЕЂУ ЗОНА ТРГОВАЊА НА ДУГОРОЧНИМ ТРЖИШТИМА, УСПОСТАВЉАЊЕ ЗАЈЕДНИЧКЕ МЕТОДОЛОГИЈЕ ЗА УТВРЂИВАЊЕ ДУГОРОЧНОГ КАПАЦИТЕТА ИЗМЕЂУ ЗОНА ТРГОВАЊА, УСПОСТАВЉАЊЕ ЈЕДИНСТВЕНЕ ПЛАТФОРМЕ ЗА РАСПОДЕЛУ НА КОЈОЈ СЕ НУДЕ ДУГОРОЧНА ПРАВА ПРЕНОСА, МОГУЋНОСТ ПОВРАЋАЈА ДУГОРОЧНИХ ПРАВА ПРЕНОСА РАДИ НАКНАДНЕ РАСПОДЕЛЕ ДУГОРОЧНИХ КАПАЦИТЕТА, ИЛИ МОГУЋНОСТ ПРЕНОСА ДУГОРОЧНИХ ПРАВА ПРЕНОСА ИЗМЕЂУ УЧЕСНИКА НА ТРЖИШТУ И ДРУГИ ЕЛЕМЕНТИ ВЕЗАНИ ЗА РАСПОДЕЛУ КАПАЦИТЕТА ИЗМЕЂУ ЗОНА ТРГОВАЊА НА ДУГОРОЧНИМ ТРЖИШТИМА.</w:t>
      </w:r>
    </w:p>
    <w:p>
      <w:pPr>
        <w:pStyle w:val="Normal"/>
        <w:ind w:left="90" w:right="150" w:firstLine="618"/>
        <w:jc w:val="both"/>
        <w:rPr>
          <w:bCs/>
          <w:sz w:val="23"/>
          <w:szCs w:val="23"/>
          <w:lang w:val="sr-RS"/>
        </w:rPr>
      </w:pPr>
      <w:r>
        <w:rPr>
          <w:bCs/>
          <w:sz w:val="23"/>
          <w:szCs w:val="23"/>
          <w:lang w:val="sr-RS"/>
        </w:rPr>
        <w:t>AКТОМ ИЗ СТАВА 2. ТАЧКА 2) ОВОГ ЧЛАНА, БЛИЖЕ СЕ УРЕЂУЈУ ДЕТАЉНА ПРАВИЛА ЗА БАЛАНСНУ ЕЛЕКТРИЧНУ ЕНЕРГИЈУ, УКЉУЧУЈУЋИ УСПОСТАВЉАЊЕ ЗАЈЕДНИЧКИХ ПРИНЦИПА ЗА НАБАВКУ И ОБРАЧУН РЕЗЕРВИ ЗА ОДРЖАВАЊЕ ФРЕКВЕНЦИЈЕ, РЕЗЕРВИ ЗА ПОНОВНО УСПОСТАВЉАЊЕ ФРЕКВЕНЦИЈЕ И ЗАМЕНСКИХ РЕЗЕРВИ, ТЕ ЗАЈЕДНИЧКЕ МЕТОДОЛОГИЈЕ ЗА АКТИВАЦИЈУ РЕЗЕРВИ ЗА ПОНОВНО УСПОСТАВЉАЊЕ ФРЕКВЕНЦИЈЕ И ЗАМЕНСКИХ РЕЗЕРВИ ОПЕРАТОРА ПРЕНОСНОГ СИСТЕМА, ОПЕРАТОРА ДИСТРИБУТИВНОГ СИСТЕМA И ЗАТВОРЕНОГ ДИСТРИБУТИВНОГ СИСТЕМА И ДРУГЕ СМЕРНИЦЕ ЗА БАЛАНСНУ ЕЛЕКТРИЧНУ ЕНЕРГИЈУ.</w:t>
      </w:r>
    </w:p>
    <w:p>
      <w:pPr>
        <w:pStyle w:val="Normal"/>
        <w:ind w:left="90" w:right="150" w:firstLine="618"/>
        <w:jc w:val="both"/>
        <w:rPr/>
      </w:pPr>
      <w:r>
        <w:rPr>
          <w:bCs/>
          <w:sz w:val="23"/>
          <w:szCs w:val="23"/>
          <w:lang w:val="sr-RS"/>
        </w:rPr>
        <w:t xml:space="preserve">AКТОМ ИЗ СТАВА 2. ТАЧКА 3) ОВОГ ЧЛАНА, БЛИЖЕ СЕ УРЕЂУЈУ </w:t>
      </w:r>
      <w:r>
        <w:rPr>
          <w:sz w:val="23"/>
          <w:szCs w:val="23"/>
          <w:lang w:val="sr-RS"/>
        </w:rPr>
        <w:t xml:space="preserve">УСЛОВИ, НАЧИН СТИЦАЊА, ТРАЈАЊЕ И ПРЕСТАНАК СТАТУСА НОМИНОВАНОГ ОПЕРАТОРА ТРЖИШТА ЕЛЕКТРИЧНЕ ЕНЕРГИЈЕ, УЛОГА НОМИНОВАНОГ ОПЕРАТОРА ТРЖИШТА, ЦЕНТРАЛНЕ УГОВОРНЕ СТРАНЕ, ПРЕНОСНОГ АГЕНТА И ОПЕРАТОРА ПРЕНОСНОГ СИСТЕМА У ВЕЗИ СА ПОСЛОВИМА СПАЈАЊА ОРГАНИЗОВАНИХ ТРЖИШТА, ПРИНЦИПЕ ФИНАНСИЈСКОГ ПОРАВНАЊА И ПЛАЋАЊА, ПРИНЦИПЕ СПАЈАЊА ДАН УНАПРЕД И УНУТАРДНЕВНОГ ТРЖИШТА ЕЛЕКТРИЧНЕ EНЕРГИЈЕ СА СУСЕДНИМ ТРЖИШТИМА, </w:t>
      </w:r>
      <w:r>
        <w:rPr>
          <w:bCs/>
          <w:sz w:val="23"/>
          <w:szCs w:val="23"/>
          <w:lang w:val="sr-RS"/>
        </w:rPr>
        <w:t>ДЕТАЉНА ПРАВИЛА ЗА РАСПОДЕЛУ ПРЕНОСНОГ КАПАЦИТЕТА ИЗМЕЂУ ЗОНА ТРГОВАЊА И УПРАВЉАЊЕ ЗАГУШЕЊИМА НА ТРЖИШТИМА ЗА ДАН УНАПРЕД И УНУТАРДНЕВНИМ ТРЖИШТИМА, ЗАХТЕВИ ЗА ИЗРАДУ ЗАЈЕДНИЧКИХ МЕТОДОЛОГИЈА ЗА ОДРЕЂИВАЊЕ КОЛИЧИНА ПРЕНОСНИХ КАПАЦИТЕТА ИСТОВРЕМЕНО РАСПОЛОЖИВИХ ИЗМЕЂУ ЗОНА ТРГОВАЊА, КРИТЕРИЈУМИ ЗА ОЦЕЊИВАЊЕ ЕФИКАСНОСТИ, КАО И ПРЕИСПИТИВАЊЕ НАЧИНА НА КОЈИ СЕ ОДРЕЂУЈУ ЗОНЕ ТРГОВАЊА И ДРУГЕ СМЕРНИЦЕ ЗА РАСПОДЕЛУ ПРЕНОСНОГ КАПАЦИТЕТА ИЗМЕЂУ ЗОНА ТРГОВАЊА И УПРАВЉАЊЕ ЗАГУШЕЊИМА.</w:t>
      </w:r>
    </w:p>
    <w:p>
      <w:pPr>
        <w:pStyle w:val="1tekst"/>
        <w:ind w:left="150" w:right="150" w:firstLine="708"/>
        <w:rPr>
          <w:bCs/>
          <w:lang w:val="sr-RS"/>
        </w:rPr>
      </w:pPr>
      <w:r>
        <w:rPr>
          <w:bCs/>
          <w:lang w:val="sr-RS"/>
        </w:rPr>
        <w:t>AКТОМ ИЗ СТАВА 2. ТАЧКА 4) ОВОГ ЧЛАНА, РАДИ ЗАШТИТЕ ОПЕРАТИВНЕ СИГУРНОСТИ, ФРЕКВЕНЦИЈЕ, КВАЛИТЕТА И ЕФИКАСНОСТИ КОРИШЋЕЊА ПОВЕЗАНИХ СИСТЕМА И РЕСУРСА БЛИЖЕ СЕ УРЕЂУЈУ ЗАХТЕВИ И ПРИНЦИПИ У ПОГЛЕДУ ОПЕРАТИВНЕ СИГУРНОСТИ, ПРАВИЛА И ОДГОВОРНОСТИ ЗА КООРДИНАЦИЈУ И РАЗМЕНУ ПОДАТАКА ИЗМЕЂУ ОПЕРАТОРА ПРЕНОСНОГ СИСТЕМА, ОПЕРАТОРА ПРЕНОСНОГ СИСТЕМА И ОПЕРАТОРА ДИСТРИБУТИВНОГ СИСТЕМА, КАО И ИЗМЕЂУ ОПЕРАТОРА ПРЕНОСНОГ СИСТЕМА, ОПЕРАТОРА ДИСТРИБУТИВНОГ СИСТЕМА, ОПЕРАТОРА ЗАТВОРЕНОГ ДИСТРИБУТИВНОГ СИСТЕМА И ЗНАЧАЈНИХ КОРИСНИКА МРЕЖЕ У ПЛАНИРАЊУ РАДА У ВРЕМЕНУ БЛИСКОМ РЕАЛНОМ, ПРАВИЛА ЗА ОСПОСОБЉАВАЊЕ И СЕРТИФИКАЦИЈУ ЗАПОСЛЕНИХ КОД ОПЕРАТОРА СИСТЕМА, ЗАХТЕВИ У ПОГЛЕДУ КООРДИНАЦИЈЕ ИСКЉУЧЕЊА, ЗАХТЕВИ У ПОГЛЕДУ ПЛАНИРАЊА РАЗМЕНЕ ИЗМЕЂУ КОНТРОЛНИХ ОБЛАСТИ ОПЕРАТОРА ПРЕНОСНОГ СИСТЕМА, ПРАВИЛА КОЈИМА СЕ НАСТОЈИ ДА СЕ УСПОСТАВИ У СКЛАДУ СА МЕЂУНАРОДНО ПРЕУЗЕТИМ ОБАВЕЗАМА ОКВИР ЗА МЕЂУНАРОДНУ РЕГУЛАЦИЈУ ФРЕКВЕНЦИЈЕ И СНАГЕ РАЗМЕНЕ, КАО И РЕЗЕРВЕ И ДРУГЕ СМЕРНИЦЕ ЗА РАД ПРЕНОСНОГ СИСТЕМА ЕЛЕКТРИЧНЕ ЕНЕРГИЈЕ.</w:t>
      </w:r>
    </w:p>
    <w:p>
      <w:pPr>
        <w:pStyle w:val="Normal"/>
        <w:ind w:left="90" w:right="144" w:firstLine="618"/>
        <w:jc w:val="both"/>
        <w:rPr>
          <w:bCs/>
          <w:sz w:val="23"/>
          <w:szCs w:val="23"/>
          <w:lang w:val="sr-RS"/>
        </w:rPr>
      </w:pPr>
      <w:r>
        <w:rPr>
          <w:bCs/>
          <w:sz w:val="23"/>
          <w:szCs w:val="23"/>
          <w:lang w:val="sr-RS"/>
        </w:rPr>
        <w:t>AКТОМ ИЗ СТАВА 2. ТАЧКА 5) ОВОГ ЧЛАНА, У ЦИЉУ ОДРЖАВАЊА ОПЕРАТИВНЕ СИГУРНОСТИ, СПРЕЧАВАЊА ШИРЕЊА ИЛИ ПОГОРШАЊА ИНЦИДЕНАТА РАДИ ИЗБЕГАВАЊА ВЕЛИКИХ ПОРЕМЕЋАЈА И СТАЊА РАСПАДА СИСТЕМА, КАО И РАДИ ОМОГУЋИВАЊА ЕФИКАСНОГ И БРЗОГ ПОНОВНОГ УСПОСТАВЉАЊА ЕЛЕКТРОЕНЕРГЕТСКОГ СИСТЕМА ИЗ ПОРЕМЕЋЕНОГ РАДА ИЛИ СТАЊА РАСПАДА СИСТЕМА, БЛИЖЕ СЕ УРЕЂУЈУ ЗАХТЕВИ ЗА:</w:t>
      </w:r>
    </w:p>
    <w:p>
      <w:pPr>
        <w:pStyle w:val="Normal"/>
        <w:ind w:left="90" w:right="144" w:firstLine="618"/>
        <w:jc w:val="both"/>
        <w:rPr>
          <w:bCs/>
          <w:sz w:val="23"/>
          <w:szCs w:val="23"/>
          <w:lang w:val="sr-RS"/>
        </w:rPr>
      </w:pPr>
      <w:r>
        <w:rPr>
          <w:bCs/>
          <w:sz w:val="23"/>
          <w:szCs w:val="23"/>
          <w:lang w:val="sr-RS"/>
        </w:rPr>
        <w:t xml:space="preserve">1) НАЧИН НА КОЈИ ОПЕРАТОР ПРЕНОСНОГ СИСТЕМА УПРАВЉА ПОРЕМЕЋЕНИМ РАДОМ, СТАЊИМА РАСПАДА СИСТЕМА И СТАЊИМА ПОНОВНОГ УСПОСТАВЉАЊА СИСТЕМА; </w:t>
      </w:r>
    </w:p>
    <w:p>
      <w:pPr>
        <w:pStyle w:val="Normal"/>
        <w:ind w:left="90" w:right="144" w:firstLine="618"/>
        <w:jc w:val="both"/>
        <w:rPr>
          <w:bCs/>
          <w:sz w:val="23"/>
          <w:szCs w:val="23"/>
          <w:lang w:val="sr-RS"/>
        </w:rPr>
      </w:pPr>
      <w:r>
        <w:rPr>
          <w:bCs/>
          <w:sz w:val="23"/>
          <w:szCs w:val="23"/>
          <w:lang w:val="sr-RS"/>
        </w:rPr>
        <w:t xml:space="preserve">2) МЕЂУНАРОДНУ КООРДИНАЦИЈУ РАДА СИСТЕМА У СКЛАДУ СА МЕЂУНАРОДНО ПРЕУЗЕТИМ ОБАВЕЗАМА У УСЛОВИМА ПОРЕМЕЋЕНОГ РАДА, РАСПАДА СИСТЕМА И СТАЊА ПОНОВНОГ УСПОСТАВЉАЊА СИСТЕМА; </w:t>
      </w:r>
    </w:p>
    <w:p>
      <w:pPr>
        <w:pStyle w:val="Normal"/>
        <w:ind w:left="90" w:right="144" w:firstLine="618"/>
        <w:jc w:val="both"/>
        <w:rPr>
          <w:bCs/>
          <w:sz w:val="23"/>
          <w:szCs w:val="23"/>
          <w:lang w:val="sr-RS"/>
        </w:rPr>
      </w:pPr>
      <w:r>
        <w:rPr>
          <w:bCs/>
          <w:sz w:val="23"/>
          <w:szCs w:val="23"/>
          <w:lang w:val="sr-RS"/>
        </w:rPr>
        <w:t>3) СИМУЛАЦИЈЕ И ИСПИТИВАЊА ЗА ОБЕЗБЕЂИВАЊЕ ПОУЗДАНОГ, ЕФИКАСНОГ И БРЗОГ ПОНОВНОГ УСПОСТАВЉАЊА МЕЂУСОБНО ПОВЕЗАНИХ ПРЕНОСНИХ СИСТЕМА У НОРМАЛНИ РАД, ИЗ ПОРЕМЕЋЕНОГ РАДА ИЛИ РАСПАДА СИСТЕМА;</w:t>
      </w:r>
    </w:p>
    <w:p>
      <w:pPr>
        <w:pStyle w:val="Normal"/>
        <w:ind w:left="90" w:right="144" w:firstLine="618"/>
        <w:jc w:val="both"/>
        <w:rPr>
          <w:bCs/>
          <w:sz w:val="23"/>
          <w:szCs w:val="23"/>
          <w:lang w:val="sr-RS"/>
        </w:rPr>
      </w:pPr>
      <w:r>
        <w:rPr>
          <w:bCs/>
          <w:sz w:val="23"/>
          <w:szCs w:val="23"/>
          <w:lang w:val="sr-RS"/>
        </w:rPr>
        <w:t>4) АЛАТЕ И ИНФРАСТРУКТУРУ ПОТРЕБНЕ ЗА ОБЕЗБЕЂИВАЊЕ ПОУЗДАНОГ, ЕФИКАСНОГ И БРЗОГ ПОНОВНОГ УСПОСТАВЉАЊА МЕЂУСОБНО ПОВЕЗАНИХ ПРЕНОСНИХ СИСТЕМА У НОРМАЛНИ РАД, ИЗ ПОРЕМЕЋЕНОГ РАДА ИЛИ РАСПАДА СИСТЕМА;</w:t>
      </w:r>
    </w:p>
    <w:p>
      <w:pPr>
        <w:pStyle w:val="Normal"/>
        <w:ind w:left="90" w:right="144" w:firstLine="618"/>
        <w:jc w:val="both"/>
        <w:rPr>
          <w:bCs/>
          <w:sz w:val="23"/>
          <w:szCs w:val="23"/>
          <w:lang w:val="sr-RS"/>
        </w:rPr>
      </w:pPr>
      <w:r>
        <w:rPr>
          <w:bCs/>
          <w:sz w:val="23"/>
          <w:szCs w:val="23"/>
          <w:lang w:val="sr-RS"/>
        </w:rPr>
        <w:t>5) ДРУГИ ЗАХТЕВИ У ЦИЉУ ОДРЖАВАЊА ОПЕРАТИВНЕ СИГУРНОСТИ У КРИЗНИМ СИТУАЦИЈАМА И ПОНОВНОГ УСПОСТАВЉАЊА ЕЛЕКТРОЕНЕРГЕТСКОГ СИСТЕМА.</w:t>
      </w:r>
    </w:p>
    <w:p>
      <w:pPr>
        <w:pStyle w:val="Pf0"/>
        <w:spacing w:before="0" w:after="0"/>
        <w:ind w:firstLine="708"/>
        <w:jc w:val="both"/>
        <w:rPr>
          <w:bCs/>
          <w:sz w:val="23"/>
          <w:szCs w:val="23"/>
          <w:lang w:val="sr-RS"/>
        </w:rPr>
      </w:pPr>
      <w:r>
        <w:rPr>
          <w:bCs/>
          <w:sz w:val="23"/>
          <w:szCs w:val="23"/>
          <w:lang w:val="sr-RS"/>
        </w:rPr>
        <w:t>ПОРЕД АКАТА ИЗ СТАВА 2. ОВОГ ЧЛАНА ВЛАДА НА ПРЕДЛОГ МИНИСТАРСТВА ДОНОСИ И ДРУГА ПРАВИЛА САГЛАСНО ОБАВЕЗАМА КОЈЕ ПРОИЗЛАЗЕ ИЗ ПОТВРЂЕНИХ МЕЂУНАРОДНИХ УГОВОРА.</w:t>
      </w:r>
    </w:p>
    <w:p>
      <w:pPr>
        <w:pStyle w:val="Wyq110naslovclana"/>
        <w:shd w:fill="FFFFFF" w:val="clear"/>
        <w:spacing w:before="0" w:after="0"/>
        <w:rPr>
          <w:bCs/>
          <w:sz w:val="23"/>
          <w:szCs w:val="23"/>
          <w:lang w:val="sr-RS"/>
        </w:rPr>
      </w:pPr>
      <w:r>
        <w:rPr>
          <w:bCs/>
          <w:sz w:val="23"/>
          <w:szCs w:val="23"/>
          <w:lang w:val="sr-RS"/>
        </w:rPr>
      </w:r>
    </w:p>
    <w:p>
      <w:pPr>
        <w:pStyle w:val="6naslov"/>
        <w:rPr>
          <w:sz w:val="23"/>
          <w:szCs w:val="23"/>
        </w:rPr>
      </w:pPr>
      <w:r>
        <w:rPr>
          <w:sz w:val="23"/>
          <w:szCs w:val="23"/>
        </w:rPr>
        <w:t>VII. ЕЛЕКТРИЧНА ЕНЕРГИЈА</w:t>
      </w:r>
    </w:p>
    <w:p>
      <w:pPr>
        <w:pStyle w:val="7podnas"/>
        <w:rPr>
          <w:sz w:val="23"/>
          <w:szCs w:val="23"/>
        </w:rPr>
      </w:pPr>
      <w:r>
        <w:rPr>
          <w:sz w:val="23"/>
          <w:szCs w:val="23"/>
        </w:rPr>
        <w:t>Производња електричне енергије</w:t>
      </w:r>
    </w:p>
    <w:p>
      <w:pPr>
        <w:pStyle w:val="Normal"/>
        <w:jc w:val="center"/>
        <w:rPr>
          <w:b/>
          <w:b/>
          <w:bCs/>
          <w:sz w:val="23"/>
          <w:szCs w:val="23"/>
        </w:rPr>
      </w:pPr>
      <w:r>
        <w:rPr>
          <w:b/>
          <w:bCs/>
          <w:sz w:val="23"/>
          <w:szCs w:val="23"/>
        </w:rPr>
        <w:t xml:space="preserve">Члан 94. </w:t>
      </w:r>
      <w:r>
        <w:rPr>
          <w:rFonts w:ascii="Tahoma" w:hAnsi="Tahoma" w:cs="Tahoma"/>
          <w:b/>
          <w:b/>
          <w:bCs/>
          <w:sz w:val="23"/>
          <w:sz w:val="23"/>
          <w:szCs w:val="23"/>
        </w:rPr>
        <w:t>﻿</w:t>
      </w:r>
    </w:p>
    <w:p>
      <w:pPr>
        <w:pStyle w:val="1tekst"/>
        <w:rPr/>
      </w:pPr>
      <w:r>
        <w:rPr/>
        <w:t>Производња електричне енергије обухвата производњу у хидроелектранама, термоелектранама, термоелектранама-топланама</w:t>
      </w:r>
      <w:r>
        <w:rPr>
          <w:lang w:val="sr-CS"/>
        </w:rPr>
        <w:t>,</w:t>
      </w:r>
      <w:r>
        <w:rPr/>
        <w:t xml:space="preserve"> </w:t>
      </w:r>
      <w:r>
        <w:rPr>
          <w:bCs/>
          <w:lang w:val="sr-RS"/>
        </w:rPr>
        <w:t xml:space="preserve">ЕЛЕКТРАНАМА СА ДВЕ ИЛИ ВИШЕ ТЕХНОЛОГИЈА ПРОИЗВОДЊЕ ЕЛЕКТРИЧНЕ ЕНЕРГИЈЕ, УКЉУЧУЈУЋИ И ОБЈЕКТЕ ЗА СКЛАДИШТЕЊЕ ИНТЕГРИСАНЕ У ЈЕДИНСТВЕН ПРОИЗВОДНИ СИСТЕМ, КАО </w:t>
      </w:r>
      <w:r>
        <w:rPr/>
        <w:t>и другим електранама које користе обновљиве изворе енергије (у даљем тексту: електране).</w:t>
      </w:r>
    </w:p>
    <w:p>
      <w:pPr>
        <w:pStyle w:val="1tekst"/>
        <w:rPr/>
      </w:pPr>
      <w:r>
        <w:rPr/>
        <w:t>Енергетски субјект који обавља делатност производње електричне енергије (у даљем тексту: Произвођач), у складу са овим законом, има право да:</w:t>
      </w:r>
    </w:p>
    <w:p>
      <w:pPr>
        <w:pStyle w:val="1tekst"/>
        <w:rPr/>
      </w:pPr>
      <w:r>
        <w:rPr/>
        <w:t>1) у објектима за производњу електричне енергије користи изворе енергије које сматра најповољнијим у складу са условима прописаним овим законом и другим прописима;</w:t>
      </w:r>
    </w:p>
    <w:p>
      <w:pPr>
        <w:pStyle w:val="1tekst"/>
        <w:rPr/>
      </w:pPr>
      <w:r>
        <w:rPr/>
        <w:t>2) продаје произведену електричну енергију;</w:t>
      </w:r>
    </w:p>
    <w:p>
      <w:pPr>
        <w:pStyle w:val="1tekst"/>
        <w:rPr/>
      </w:pPr>
      <w:r>
        <w:rPr/>
        <w:t>3) користи преносни и дистрибутивни систем електричне енергије под условима утврђеним овим законом и правилима о раду преносног и дистрибутивног система.</w:t>
      </w:r>
    </w:p>
    <w:p>
      <w:pPr>
        <w:pStyle w:val="1tekst"/>
        <w:rPr/>
      </w:pPr>
      <w:r>
        <w:rPr/>
        <w:t>Произвођач електричне енергије је дужан да:</w:t>
      </w:r>
    </w:p>
    <w:p>
      <w:pPr>
        <w:pStyle w:val="1tekst"/>
        <w:rPr/>
      </w:pPr>
      <w:r>
        <w:rPr/>
        <w:t>1) испуњава услове из лиценце за обављање енергетских делатности;</w:t>
      </w:r>
    </w:p>
    <w:p>
      <w:pPr>
        <w:pStyle w:val="1tekst"/>
        <w:rPr/>
      </w:pPr>
      <w:r>
        <w:rPr/>
        <w:t>2) производне капацитете одржава у исправном стању, обезбеди њихову сталну погонску спремност и безбедно коришћење у складу са техничким и другим прописима;</w:t>
      </w:r>
    </w:p>
    <w:p>
      <w:pPr>
        <w:pStyle w:val="1tekst"/>
        <w:rPr/>
      </w:pPr>
      <w:r>
        <w:rPr/>
        <w:t>3) поштује прописе и правила који се односе на рад преносног и дистрибутивног система и функционисање тржишта, прописе који се односе на заштиту конкуренције, као и одлуке надлежних органа;</w:t>
      </w:r>
    </w:p>
    <w:p>
      <w:pPr>
        <w:pStyle w:val="1tekst"/>
        <w:rPr/>
      </w:pPr>
      <w:r>
        <w:rPr/>
        <w:t>4) понуди оператору преносног, односно дистрибутивног система помоћне услуге, у складу са техничким карактеристикама и правилима о раду преносног и дистрибутивног система и правилима о раду тржишта електричне енергије;</w:t>
      </w:r>
    </w:p>
    <w:p>
      <w:pPr>
        <w:pStyle w:val="1tekst"/>
        <w:rPr/>
      </w:pPr>
      <w:r>
        <w:rPr/>
        <w:t>5) са оператором преносног система, односно дистрибутивног система закључи уговор о пружању помоћних услуга;</w:t>
      </w:r>
    </w:p>
    <w:p>
      <w:pPr>
        <w:pStyle w:val="1tekst"/>
        <w:rPr/>
      </w:pPr>
      <w:r>
        <w:rPr/>
        <w:t>6) омогући надлежним операторима система проверу усаглашености техничких карактеристика својих објеката и оперативних процедура са издатим актом о прикључењу, односно пројектованим техничким карактеристикама за постојеће електране за које не постоји акт о прикључењу, уговореним помоћним услугама, правилима о раду преносног, односно дистрибутивног система и правилима за прикључење објеката на преносни систем;</w:t>
      </w:r>
    </w:p>
    <w:p>
      <w:pPr>
        <w:pStyle w:val="1tekst"/>
        <w:rPr/>
      </w:pPr>
      <w:r>
        <w:rPr/>
        <w:t>7) понуди оператору преносног система сав неискоришћени производни капацитет за потребе балансирања и обезбеђивања сигурног рада система у складу са техничким карактеристикама и правилима о раду преносног и дистрибутивног система и правилима о раду тржишта електричне енергије;</w:t>
      </w:r>
    </w:p>
    <w:p>
      <w:pPr>
        <w:pStyle w:val="1tekst"/>
        <w:rPr/>
      </w:pPr>
      <w:r>
        <w:rPr/>
        <w:t>7а) закључи уговор о приступу са оператором система на чији систем је прикључен;</w:t>
      </w:r>
    </w:p>
    <w:p>
      <w:pPr>
        <w:pStyle w:val="1tekst"/>
        <w:rPr/>
      </w:pPr>
      <w:r>
        <w:rPr/>
        <w:t>8) са оператором преносног система закључи уговор о учешћу у балансном механизму;</w:t>
      </w:r>
    </w:p>
    <w:p>
      <w:pPr>
        <w:pStyle w:val="1tekst"/>
        <w:rPr/>
      </w:pPr>
      <w:r>
        <w:rPr/>
        <w:t>9) закључи уговор о експлоатацији електране са оператором система на чији систем је прикључен;</w:t>
      </w:r>
    </w:p>
    <w:p>
      <w:pPr>
        <w:pStyle w:val="1tekst"/>
        <w:rPr/>
      </w:pPr>
      <w:r>
        <w:rPr/>
        <w:t>10) оператору преносног или дистрибутивног система ставља на располагање податке потребне за рад система у складу са правилима о раду преносног и дистрибутивног система и правилима о раду тржишта електричне енергије;</w:t>
      </w:r>
    </w:p>
    <w:p>
      <w:pPr>
        <w:pStyle w:val="1tekst"/>
        <w:rPr/>
      </w:pPr>
      <w:r>
        <w:rPr/>
        <w:t>11) поштује прописане услове који се односе на енергетску ефикасност и заштиту животне средине, као и друге услове прописане посебним законима;</w:t>
      </w:r>
    </w:p>
    <w:p>
      <w:pPr>
        <w:pStyle w:val="1tekst"/>
        <w:rPr/>
      </w:pPr>
      <w:r>
        <w:rPr/>
        <w:t>12) доставља оператору преносног и дистрибутивног система и Агенцији податке неопходне у циљу испуњења прописаних обавеза о транспарентности и праћењу тржишта електричне енергије;</w:t>
      </w:r>
    </w:p>
    <w:p>
      <w:pPr>
        <w:pStyle w:val="1tekst"/>
        <w:rPr/>
      </w:pPr>
      <w:r>
        <w:rPr/>
        <w:t>12а) доставља оператору на чији систем је прикључен податке о планираној производњи на сатном нивоу за наредни месец до 15. дана у текућем месецу;</w:t>
      </w:r>
    </w:p>
    <w:p>
      <w:pPr>
        <w:pStyle w:val="1tekst"/>
        <w:rPr/>
      </w:pPr>
      <w:r>
        <w:rPr/>
        <w:t xml:space="preserve">13) </w:t>
      </w:r>
      <w:r>
        <w:rPr>
          <w:strike/>
        </w:rPr>
        <w:t>чува на период од пет година све сатне податке о производњи електричне енергије по електрани, која има најмање један производни погон чији је инсталисани капацитет најмање 250 MW и податке стави на располагање Агенцији и другим надлежним органима у складу са законом</w:t>
      </w:r>
      <w:r>
        <w:rPr>
          <w:lang w:val="sr-CS"/>
        </w:rPr>
        <w:t xml:space="preserve"> </w:t>
      </w:r>
      <w:r>
        <w:rPr>
          <w:lang w:val="sr-RS"/>
        </w:rPr>
        <w:t xml:space="preserve">ЧУВА НА ПЕРИОД ОД ПЕТ ГОДИНА СВЕ САТНЕ ПОДАТКЕ О ПРОИЗВОДЊИ ЕЛЕКТРИЧНЕ ЕНЕРГИЈЕ ПО ЕЛЕКТРАНИ, </w:t>
      </w:r>
      <w:r>
        <w:rPr>
          <w:lang w:val="sr-RS" w:eastAsia="en-GB"/>
        </w:rPr>
        <w:t>АКО</w:t>
      </w:r>
      <w:r>
        <w:rPr>
          <w:lang w:val="sr-RS"/>
        </w:rPr>
        <w:t xml:space="preserve"> ИМА НАЈМАЊЕ ЈЕДАН ПРОИЗВОДНИ ПОГОН ЧИЈИ ЈЕ ИНСТАЛИСАНИ КАПАЦИТЕТ НАЈМАЊЕ 250 MW, </w:t>
      </w:r>
      <w:r>
        <w:rPr>
          <w:lang w:val="sr-RS" w:eastAsia="en-GB"/>
        </w:rPr>
        <w:t>ОДНОСНО АКО ИМА ЕЛЕКТРАНЕ ЧИЈА ЈЕ УКУПНА ИНСТАЛИСАНА СНАГА НАЈМАЊЕ 400 MW. ПОДАЦИ ПО САТУ ЗА СВАКУ ЕЛЕКТРАНУ НАЈМАЊЕ УКЉУЧУЈУ ПОДАТКЕ О РАСПОЛОЖИВОЈ СНАЗИ ЕЛЕКТРАНА И РЕЗЕРВИСАНОМ КАПАЦИТЕТУ ПО ЕЛЕКТРАНИ ПО БИЛО КОМ ОСНОВУ И БИЛО КОМ ВРЕМЕНСКОМ ТРЕНУТКУ НА ТРЖИШТУ ЕЛЕКТРИЧНЕ ЕНЕРГИЈЕ</w:t>
      </w:r>
      <w:r>
        <w:rPr/>
        <w:t>.</w:t>
      </w:r>
    </w:p>
    <w:p>
      <w:pPr>
        <w:pStyle w:val="1tekst"/>
        <w:ind w:left="150" w:right="150" w:firstLine="558"/>
        <w:rPr>
          <w:lang w:val="sr-RS" w:eastAsia="en-GB"/>
        </w:rPr>
      </w:pPr>
      <w:r>
        <w:rPr>
          <w:lang w:val="sr-RS" w:eastAsia="en-GB"/>
        </w:rPr>
        <w:t xml:space="preserve">ПРОИЗВОЂАЧ ЕЛЕКТРИЧНЕ ЕНЕРГИЈЕ ЈЕ ДУЖАН ДА ПОДАТКЕ ИЗ СТАВА 2. ТАЧКА 13) ОВОГ ЧЛАНА, СТАВИ НА РАСПОЛАГАЊЕ АГЕНЦИЈИ, ОПЕРАТОРУ СИСТЕМА, ОРГАНУ НАДЛЕЖНОМ ЗА ПОСЛОВЕ КОНКУРЕНЦИЈЕ И </w:t>
      </w:r>
      <w:r>
        <w:rPr>
          <w:kern w:val="2"/>
          <w:lang w:val="sr-RS" w:eastAsia="en-GB"/>
        </w:rPr>
        <w:t>СЕКРЕТАРИЈАТУ ЕНЕРГЕТСКЕ ЗАЈЕДНИЦЕ</w:t>
      </w:r>
      <w:r>
        <w:rPr>
          <w:kern w:val="2"/>
          <w:lang w:val="sr-Latn-CS" w:eastAsia="en-GB"/>
        </w:rPr>
        <w:t xml:space="preserve"> </w:t>
      </w:r>
      <w:r>
        <w:rPr>
          <w:lang w:val="sr-RS"/>
        </w:rPr>
        <w:t>У СКЛАДУ СА УГОВОРОМ О ОСНИВАЊУ ЕНЕРГЕТСКЕ ЗАЈЕДНИЦЕ</w:t>
      </w:r>
      <w:r>
        <w:rPr>
          <w:lang w:val="sr-Latn-CS"/>
        </w:rPr>
        <w:t>,</w:t>
      </w:r>
      <w:r>
        <w:rPr>
          <w:kern w:val="2"/>
          <w:lang w:val="sr-RS" w:eastAsia="en-GB"/>
        </w:rPr>
        <w:t xml:space="preserve"> </w:t>
      </w:r>
      <w:r>
        <w:rPr>
          <w:lang w:val="sr-RS" w:eastAsia="en-GB"/>
        </w:rPr>
        <w:t>У ЦИЉУ ПРОВЕРЕ ОСНОВАНОСТИ ОДЛУКА О АНГАЖОВАЊУ КАПАЦИТЕТА И ПОНАШАЊА УЧЕСНИКА НА ОРГАНИЗОВАНОМ ТРЖИШТУ ЕЛЕКТРИЧНЕ ЕНЕРГИЈЕ, АУКЦИЈАМА ЗА РАСПОДЕЛУ КАПАЦИТЕТА, БИЛАТЕРАЛНИМ ТРЖИШТИМА, ТРЖИШТУ ПОМОЋНИХ УСЛУГА И БАЛАНСНОМ ТРЖИШТУ.</w:t>
      </w:r>
    </w:p>
    <w:p>
      <w:pPr>
        <w:pStyle w:val="1tekst"/>
        <w:ind w:left="150" w:right="150" w:firstLine="558"/>
        <w:rPr>
          <w:lang w:val="sr-RS" w:eastAsia="en-GB"/>
        </w:rPr>
      </w:pPr>
      <w:r>
        <w:rPr>
          <w:lang w:val="sr-RS" w:eastAsia="en-GB"/>
        </w:rPr>
      </w:r>
    </w:p>
    <w:p>
      <w:pPr>
        <w:pStyle w:val="Normal"/>
        <w:jc w:val="center"/>
        <w:rPr>
          <w:b/>
          <w:b/>
          <w:bCs/>
          <w:sz w:val="23"/>
          <w:szCs w:val="23"/>
        </w:rPr>
      </w:pPr>
      <w:r>
        <w:rPr>
          <w:b/>
          <w:bCs/>
          <w:sz w:val="23"/>
          <w:szCs w:val="23"/>
        </w:rPr>
        <w:t>Члан 103.</w:t>
      </w:r>
    </w:p>
    <w:p>
      <w:pPr>
        <w:pStyle w:val="1tekst"/>
        <w:rPr/>
      </w:pPr>
      <w:bookmarkStart w:id="18" w:name="_Hlk181017199"/>
      <w:bookmarkEnd w:id="18"/>
      <w:r>
        <w:rPr/>
        <w:t>Сертификовани оператор преносног система дужан је да обавести Агенцију о свим планираним променама које могу захтевати поновну процену испуњености услова из чл. 98. и 99. овог закона.</w:t>
      </w:r>
    </w:p>
    <w:p>
      <w:pPr>
        <w:pStyle w:val="1tekst"/>
        <w:rPr/>
      </w:pPr>
      <w:bookmarkStart w:id="19" w:name="_Hlk181017199"/>
      <w:bookmarkEnd w:id="19"/>
      <w:r>
        <w:rPr/>
        <w:t>Агенција је дужна да непрекидно прати да ли сертификовани оператор преносног система испуњава услове из чл. 98. и 99. овог закона и покреће нови поступак сертификације у следећим случајевима:</w:t>
      </w:r>
    </w:p>
    <w:p>
      <w:pPr>
        <w:pStyle w:val="1tekst"/>
        <w:rPr/>
      </w:pPr>
      <w:r>
        <w:rPr/>
        <w:t>1) када је оператор преносног система обавести о променама из става 1. овог члана;</w:t>
      </w:r>
    </w:p>
    <w:p>
      <w:pPr>
        <w:pStyle w:val="1tekst"/>
        <w:rPr>
          <w:strike/>
        </w:rPr>
      </w:pPr>
      <w:r>
        <w:rPr/>
        <w:t xml:space="preserve">2) </w:t>
      </w:r>
      <w:r>
        <w:rPr>
          <w:strike/>
        </w:rPr>
        <w:t>када има сазнања о планираним променама које представљају разлог за нови поступак сертификације или које могу довести или су довеле до повреде прописа о раздвајању</w:t>
      </w:r>
      <w:r>
        <w:rPr>
          <w:lang w:val="sr-CS"/>
        </w:rPr>
        <w:t xml:space="preserve"> </w:t>
      </w:r>
      <w:r>
        <w:rPr>
          <w:lang w:val="sr-RS"/>
        </w:rPr>
        <w:t>ПО СЛУЖБЕНОЈ ДУЖНОСТИ, КАДА ДОЂЕ ДО САЗНАЊА ДА ЈЕ НАСТАЛА ИЛИ ЈЕ ПЛАНИРАНА ПРОМЕНА У ПРАВИМА ИЛИ СТРУКТУРИ СВОЈИНЕ ОПЕРАТОРА ПРЕНОСНОГ СИСТЕМА ИЛИ ДРУГА ПРОМЕНА КОЈА МОЖЕ УТИЦАТИ НА ИСПУЊЕНОСТ УСЛОВА ИЗ ЧЛАНА 98. ОВОГ ЗАКОНА</w:t>
      </w:r>
      <w:r>
        <w:rPr/>
        <w:t>;</w:t>
      </w:r>
    </w:p>
    <w:p>
      <w:pPr>
        <w:pStyle w:val="1tekst"/>
        <w:rPr/>
      </w:pPr>
      <w:r>
        <w:rPr/>
        <w:t>3) када надлежно тело сагласно обавезама које произилазе из потврђених међународних уговора поднесе оправдан захтев.</w:t>
      </w:r>
    </w:p>
    <w:p>
      <w:pPr>
        <w:pStyle w:val="Normal"/>
        <w:jc w:val="center"/>
        <w:rPr>
          <w:b/>
          <w:b/>
          <w:bCs/>
          <w:sz w:val="23"/>
          <w:szCs w:val="23"/>
        </w:rPr>
      </w:pPr>
      <w:r>
        <w:rPr>
          <w:b/>
          <w:bCs/>
          <w:sz w:val="23"/>
          <w:szCs w:val="23"/>
        </w:rPr>
        <w:t>Члан 107.</w:t>
      </w:r>
    </w:p>
    <w:p>
      <w:pPr>
        <w:pStyle w:val="1tekst"/>
        <w:rPr/>
      </w:pPr>
      <w:r>
        <w:rPr/>
        <w:t>Агенција ће одбити сертификацију оператора преносног система који контролише једно или више лица из треће земље или трећих земаља, у случају да:</w:t>
      </w:r>
    </w:p>
    <w:p>
      <w:pPr>
        <w:pStyle w:val="1tekst"/>
        <w:rPr/>
      </w:pPr>
      <w:r>
        <w:rPr/>
        <w:t>1) оператор преносног система не испуњава захтеве из члана 98. овог закона;</w:t>
      </w:r>
    </w:p>
    <w:p>
      <w:pPr>
        <w:pStyle w:val="1tekst"/>
        <w:rPr/>
      </w:pPr>
      <w:r>
        <w:rPr/>
        <w:t>2) додела сертификата угрожава сигурност снабдевања електричном енергијом Републике Србије и региона.</w:t>
      </w:r>
    </w:p>
    <w:p>
      <w:pPr>
        <w:pStyle w:val="1tekst"/>
        <w:rPr/>
      </w:pPr>
      <w:r>
        <w:rPr/>
        <w:t>Агенција ће при разматрању става 1. тачка 2) овог члана посебно узети у обзир одредбе:</w:t>
      </w:r>
    </w:p>
    <w:p>
      <w:pPr>
        <w:pStyle w:val="1tekst"/>
        <w:rPr/>
      </w:pPr>
      <w:r>
        <w:rPr/>
        <w:t xml:space="preserve">1) међународног права и обавеза у вези са трећим земљама, укључујући и споразуме закључене са једном или више трећих земаља чији потписник је и нека од уговорних страна из уговора из члана 2. </w:t>
      </w:r>
      <w:r>
        <w:rPr>
          <w:strike/>
        </w:rPr>
        <w:t>тачка 78)</w:t>
      </w:r>
      <w:r>
        <w:rPr/>
        <w:t xml:space="preserve"> </w:t>
      </w:r>
      <w:r>
        <w:rPr>
          <w:lang w:val="sr-RS" w:eastAsia="en-GB"/>
        </w:rPr>
        <w:t xml:space="preserve">ТАЧКА 157) </w:t>
      </w:r>
      <w:r>
        <w:rPr/>
        <w:t>овог закона, које произилазе из потврђених међународних уговора и односе се на питања сигурности снабдевања;</w:t>
      </w:r>
    </w:p>
    <w:p>
      <w:pPr>
        <w:pStyle w:val="1tekst"/>
        <w:rPr/>
      </w:pPr>
      <w:r>
        <w:rPr/>
        <w:t>2) права и обавезе Републике Србије у вези са том трећом земљом које произилазе из споразума закључених са том земљом, као и уговори које је Република Србија потписала у поступку европских интеграција;</w:t>
      </w:r>
    </w:p>
    <w:p>
      <w:pPr>
        <w:pStyle w:val="1tekst"/>
        <w:rPr/>
      </w:pPr>
      <w:r>
        <w:rPr/>
        <w:t>3) друге специфичне чињенице и околности случаја и те треће земље.</w:t>
      </w:r>
    </w:p>
    <w:p>
      <w:pPr>
        <w:pStyle w:val="1tekst"/>
        <w:rPr/>
      </w:pPr>
      <w:r>
        <w:rPr/>
        <w:t>Приликом доношења одлуке о сертификацији Агенција узима у обзир и мишљење Министарства о утицају на сигурност снабдевања Републике Србије или региона.</w:t>
      </w:r>
    </w:p>
    <w:p>
      <w:pPr>
        <w:pStyle w:val="1tekst"/>
        <w:rPr/>
      </w:pPr>
      <w:r>
        <w:rPr/>
        <w:t>Министарство може затражити од Агенције да донесе коначну одлуку у складу са мишљењем у случају да издавање сертификата угрожава сигурност снабдевања Републике Србије или региона или представља опасност по безбедност Републике Србије.</w:t>
      </w:r>
    </w:p>
    <w:p>
      <w:pPr>
        <w:pStyle w:val="1tekst"/>
        <w:rPr/>
      </w:pPr>
      <w:r>
        <w:rPr/>
        <w:t>У случају да коначна одлука није у складу са мишљењем надлежног тела сагласно обавезама које произилазе из потврђених међународних уговора, Агенција је дужна да објави и образложење за доношење такве одлуке на начин прописан чланом 102. овог закона.</w:t>
      </w:r>
    </w:p>
    <w:p>
      <w:pPr>
        <w:pStyle w:val="1tekst"/>
        <w:rPr/>
      </w:pPr>
      <w:r>
        <w:rPr/>
        <w:t>Агенција има право да одбије захтев за сертификацију у случају да издавање сертификата угрожава сигурност снабдевања Републике Србије или региона или представља опасност по безбедност Републике Србије.</w:t>
      </w:r>
    </w:p>
    <w:p>
      <w:pPr>
        <w:pStyle w:val="1tekst"/>
        <w:rPr/>
      </w:pPr>
      <w:r>
        <w:rPr/>
      </w:r>
    </w:p>
    <w:p>
      <w:pPr>
        <w:pStyle w:val="1tekst"/>
        <w:rPr/>
      </w:pPr>
      <w:r>
        <w:rPr/>
      </w:r>
    </w:p>
    <w:p>
      <w:pPr>
        <w:pStyle w:val="1tekst"/>
        <w:rPr/>
      </w:pPr>
      <w:r>
        <w:rPr/>
      </w:r>
    </w:p>
    <w:p>
      <w:pPr>
        <w:pStyle w:val="7podnas"/>
        <w:rPr>
          <w:sz w:val="23"/>
          <w:szCs w:val="23"/>
          <w:lang w:val="sr-CS"/>
        </w:rPr>
      </w:pPr>
      <w:r>
        <w:rPr>
          <w:sz w:val="23"/>
          <w:szCs w:val="23"/>
          <w:lang w:val="sr-CS"/>
        </w:rPr>
      </w:r>
    </w:p>
    <w:p>
      <w:pPr>
        <w:pStyle w:val="Normal"/>
        <w:jc w:val="center"/>
        <w:rPr>
          <w:rFonts w:ascii="Tahoma" w:hAnsi="Tahoma" w:cs="Tahoma"/>
          <w:b/>
          <w:b/>
          <w:bCs/>
          <w:sz w:val="23"/>
          <w:szCs w:val="23"/>
        </w:rPr>
      </w:pPr>
      <w:r>
        <w:rPr>
          <w:b/>
          <w:bCs/>
          <w:sz w:val="23"/>
          <w:szCs w:val="23"/>
        </w:rPr>
        <w:t xml:space="preserve">Члан 109. </w:t>
      </w:r>
      <w:r>
        <w:rPr>
          <w:rFonts w:ascii="Tahoma" w:hAnsi="Tahoma" w:cs="Tahoma"/>
          <w:b/>
          <w:b/>
          <w:bCs/>
          <w:sz w:val="23"/>
          <w:sz w:val="23"/>
          <w:szCs w:val="23"/>
        </w:rPr>
        <w:t>﻿</w:t>
      </w:r>
    </w:p>
    <w:p>
      <w:pPr>
        <w:pStyle w:val="Normal"/>
        <w:jc w:val="center"/>
        <w:rPr>
          <w:rFonts w:ascii="Tahoma" w:hAnsi="Tahoma" w:cs="Tahoma"/>
          <w:b/>
          <w:b/>
          <w:bCs/>
          <w:sz w:val="23"/>
          <w:szCs w:val="23"/>
          <w:lang w:val="sr-CS"/>
        </w:rPr>
      </w:pPr>
      <w:r>
        <w:rPr>
          <w:rFonts w:cs="Tahoma" w:ascii="Tahoma" w:hAnsi="Tahoma"/>
          <w:b/>
          <w:bCs/>
          <w:sz w:val="23"/>
          <w:szCs w:val="23"/>
          <w:lang w:val="sr-CS"/>
        </w:rPr>
      </w:r>
    </w:p>
    <w:p>
      <w:pPr>
        <w:pStyle w:val="1tekst"/>
        <w:ind w:left="0" w:right="0" w:firstLine="238"/>
        <w:rPr/>
      </w:pPr>
      <w:r>
        <w:rPr/>
        <w:t>Оператор преносног система електричне енергије дужан је да:</w:t>
      </w:r>
    </w:p>
    <w:p>
      <w:pPr>
        <w:pStyle w:val="1tekst"/>
        <w:ind w:left="0" w:right="0" w:firstLine="238"/>
        <w:rPr/>
      </w:pPr>
      <w:r>
        <w:rPr>
          <w:lang w:val="sr-CS"/>
        </w:rPr>
        <w:t xml:space="preserve">1) </w:t>
      </w:r>
      <w:r>
        <w:rPr>
          <w:strike/>
        </w:rPr>
        <w:t>примењује правила релевантних европских асоцијација оператора преносног система чији је члан и учествуje у раду Европске асоцијације оператора преносног система</w:t>
      </w:r>
      <w:r>
        <w:rPr>
          <w:lang w:val="sr-CS"/>
        </w:rPr>
        <w:t xml:space="preserve"> </w:t>
      </w:r>
      <w:r>
        <w:rPr>
          <w:lang w:val="sr-RS" w:eastAsia="en-GB"/>
        </w:rPr>
        <w:t>ПРИМЕЊУЈЕ ПРАВИЛА ЕНТСО-Е ЧИЈИ ЈЕ ЧЛАН И УЧЕСТВУJE У ЊЕГОВОМ РАДУ И СНОСИ ТРОШКОВE У ВЕЗИ СА АКТИВНОСТИМА ОВЕ АСОЦИЈАЦИЈЕ</w:t>
      </w:r>
      <w:r>
        <w:rPr/>
        <w:t>;</w:t>
      </w:r>
    </w:p>
    <w:p>
      <w:pPr>
        <w:pStyle w:val="Normal"/>
        <w:ind w:firstLine="390"/>
        <w:jc w:val="both"/>
        <w:rPr/>
      </w:pPr>
      <w:r>
        <w:rPr>
          <w:sz w:val="23"/>
          <w:szCs w:val="23"/>
          <w:lang w:val="sr-RS"/>
        </w:rPr>
        <w:t>1А) САРАЂУЈЕ СА ОПЕРАТОРИМА ПРЕНОСНОГ СИСТЕМА ПРЕКО ЕНТСО-Е У ЦИЉУ ФУНКЦИОНИСАЊА ТРЖИШТА ЕЛЕКТРИЧНЕ ЕНЕРГИЈЕ, ПРЕКОГРАНИЧНЕ ТРГОВИНЕ И ОБЕЗБЕЂИВАЊА ОПТИМАЛНОГ УПРАВЉАЊА, КООРДИНИСАНЕ САРАДЊЕ И ТЕХНИЧКОГ РАЗВОЈА ЕВРОПСКЕ ЕЛЕКТРОЕНЕРГЕТСКЕ МРЕЖЕ;</w:t>
      </w:r>
    </w:p>
    <w:p>
      <w:pPr>
        <w:pStyle w:val="Normal"/>
        <w:ind w:firstLine="390"/>
        <w:jc w:val="both"/>
        <w:rPr>
          <w:sz w:val="23"/>
          <w:szCs w:val="23"/>
          <w:lang w:val="sr-RS" w:eastAsia="en-GB"/>
        </w:rPr>
      </w:pPr>
      <w:r>
        <w:rPr>
          <w:sz w:val="23"/>
          <w:szCs w:val="23"/>
          <w:lang w:val="sr-RS"/>
        </w:rPr>
        <w:t>1Б) СА ОПЕРАТОРИМА ПРЕНОСНИХ СИСТЕМА ЗАКЉУЧУЈЕ ОПЕРАТИВНЕ СПОРАЗУМЕ КАКО БИ ОБЕЗБЕДИЛИ ОПТИМАЛНО УПРАВЉАЊЕ МРЕЖОМ И ПОДСТИЧЕ РАЗМЕНУ ЕЛЕКТРИЧНЕ ЕНЕРГИЈЕ, ИМЛИЦИТНЕ АУКЦИЈЕ У КРАТКОРОЧНИМ РАСПОДЕЛАМА КАПАЦИТЕТА, КООРДИНИСАНУ РАСПОДЕЛУ ПРЕНОСНИХ КАПАЦИТЕТА ИЗМЕЂУ ЗОНА ТРГОВАЊА КРОЗ НЕДИСКРИМИНАТОРНА ТРЖИШНА РЕШЕЊА, КАО И ИНТЕГРАЦИЈУ БАЛАНСНОГ ТРЖИШТА;</w:t>
      </w:r>
    </w:p>
    <w:p>
      <w:pPr>
        <w:pStyle w:val="1tekst"/>
        <w:rPr/>
      </w:pPr>
      <w:r>
        <w:rPr/>
        <w:t>2) сарађује са операторима преносних система, операторима тржишта и другим релевантним заинтересованим странама, у циљу успостављања интегрисаног регионалног и пан-европског тржишта електричне енергије;</w:t>
      </w:r>
    </w:p>
    <w:p>
      <w:pPr>
        <w:pStyle w:val="1tekst"/>
        <w:rPr/>
      </w:pPr>
      <w:r>
        <w:rPr/>
        <w:t>3) не прави дискриминацију између корисника преносног система или група корисника система;</w:t>
      </w:r>
    </w:p>
    <w:p>
      <w:pPr>
        <w:pStyle w:val="1tekst"/>
        <w:rPr/>
      </w:pPr>
      <w:r>
        <w:rPr/>
        <w:t>4) корисницима преносног система пружа информације за ефикасан приступ систему на принципима транспарентности и недискриминације;</w:t>
      </w:r>
    </w:p>
    <w:p>
      <w:pPr>
        <w:pStyle w:val="1tekst"/>
        <w:rPr/>
      </w:pPr>
      <w:r>
        <w:rPr/>
        <w:t>5) 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1tekst"/>
        <w:rPr/>
      </w:pPr>
      <w:r>
        <w:rPr/>
        <w:t>6) обезбеди право на приступ подацима о потрошњи електричне енергије у складу са чланом 56. став 1. тачка 11) овог закона;</w:t>
      </w:r>
    </w:p>
    <w:p>
      <w:pPr>
        <w:pStyle w:val="1tekst"/>
        <w:rPr/>
      </w:pPr>
      <w:r>
        <w:rPr/>
        <w:t>7) донесе правила о раду преносног система;</w:t>
      </w:r>
    </w:p>
    <w:p>
      <w:pPr>
        <w:pStyle w:val="1tekst"/>
        <w:rPr/>
      </w:pPr>
      <w:r>
        <w:rPr/>
        <w:t>8) донесе правила за расподелу преносних капацитета између зона трговања;</w:t>
      </w:r>
    </w:p>
    <w:p>
      <w:pPr>
        <w:pStyle w:val="1tekst"/>
        <w:rPr/>
      </w:pPr>
      <w:r>
        <w:rPr/>
        <w:t>9) објави критеријуме и поступке у погледу безбедности, управљања и планирања рада преносног система, укључујући опште принципе за прорачун укупног преносног капацитета и маргине поузданости на основу електричних и физичких карактеристика мреже;</w:t>
      </w:r>
    </w:p>
    <w:p>
      <w:pPr>
        <w:pStyle w:val="1tekst"/>
        <w:rPr/>
      </w:pPr>
      <w:r>
        <w:rPr/>
        <w:t>10) објави процену расположивог преносног капацитета за сваки дан, наводећи све расположиве капацитете преноса који су већ резервисани. Oбјављивање се врши у одређеним интервалима пре дана коришћења расположивог преносног капацитета и укључује седмичне и месечне процењене вредности, кaо и индикацију о очекиваној поузданости расположивих капацитета;</w:t>
      </w:r>
    </w:p>
    <w:p>
      <w:pPr>
        <w:pStyle w:val="1tekst"/>
        <w:rPr/>
      </w:pPr>
      <w:r>
        <w:rPr/>
        <w:t>11) учествује у механизму компензације трошкова за електричну енергију која се транзитира преко преносног система Републике Србије у складу са споразумом са другим операторима преносних система и прикупља накнаде за управљање загушењима у преносној мрежи;</w:t>
      </w:r>
    </w:p>
    <w:p>
      <w:pPr>
        <w:pStyle w:val="1tekst"/>
        <w:rPr/>
      </w:pPr>
      <w:r>
        <w:rPr/>
        <w:t>12) донесе правила о раду тржишта електричне енергије;</w:t>
      </w:r>
    </w:p>
    <w:p>
      <w:pPr>
        <w:pStyle w:val="1tekst"/>
        <w:rPr/>
      </w:pPr>
      <w:r>
        <w:rPr/>
        <w:t>13) донесе правила о објављивању кључних тржишних података;</w:t>
      </w:r>
    </w:p>
    <w:p>
      <w:pPr>
        <w:pStyle w:val="1tekst"/>
        <w:rPr/>
      </w:pPr>
      <w:r>
        <w:rPr/>
        <w:t>14) прикупља и објављује податке и информације у складу са Правилима о објављивању кључних тржишних података из члана 176. овог закона;</w:t>
      </w:r>
    </w:p>
    <w:p>
      <w:pPr>
        <w:pStyle w:val="1tekst"/>
        <w:rPr/>
      </w:pPr>
      <w:r>
        <w:rPr/>
        <w:t>15) успостави механизме за координацију и размену информација којим се обезбеђује сигурност рада мреже у контексту управљања загушењем;</w:t>
      </w:r>
    </w:p>
    <w:p>
      <w:pPr>
        <w:pStyle w:val="1tekst"/>
        <w:rPr/>
      </w:pPr>
      <w:r>
        <w:rPr/>
        <w:t xml:space="preserve">16) </w:t>
      </w:r>
      <w:r>
        <w:rPr>
          <w:strike/>
        </w:rPr>
        <w:t xml:space="preserve">објави релевантне податке о укупној прогнозираној потрошњи и оствареној потрошњи, о расположивости и употреби објеката корисника система, расположивости и коришћењу мреже и интерконекције, балансној енергији и резервисаном </w:t>
      </w:r>
      <w:r>
        <w:rPr/>
        <w:t>капацитету</w:t>
      </w:r>
      <w:r>
        <w:rPr>
          <w:lang w:val="sr-CS"/>
        </w:rPr>
        <w:t xml:space="preserve"> </w:t>
      </w:r>
      <w:r>
        <w:rPr>
          <w:lang w:val="sr-RS"/>
        </w:rPr>
        <w:t xml:space="preserve">ОБЈАВИ РЕЛЕВАНТНЕ ПОДАТКЕ О УКУПНОЈ ПРОГНОЗИРАНОЈ ПОТРОШЊИ И ОСТВАРЕНОЈ ПОТРОШЊИ, О РАСПОЛОЖИВОСТИ И УПОТРЕБИ ОБЈЕКАТА КОРИСНИКА СИСТЕМА, РАСПОЛОЖИВОСТИ И КОРИШЋЕЊУ МРЕЖЕ И ИНТЕРКОНЕКЦИЈЕ, БАЛАНСНОЈ ЕНЕРГИЈИ, </w:t>
      </w:r>
      <w:r>
        <w:rPr>
          <w:color w:val="000000"/>
          <w:lang w:val="sr-RS" w:eastAsia="en-GB"/>
        </w:rPr>
        <w:t>РЕЗЕРВНОМ</w:t>
      </w:r>
      <w:r>
        <w:rPr>
          <w:lang w:val="sr-RS"/>
        </w:rPr>
        <w:t xml:space="preserve"> КАПАЦИТЕТУ</w:t>
      </w:r>
      <w:r>
        <w:rPr>
          <w:lang w:val="sr-RS" w:eastAsia="en-GB"/>
        </w:rPr>
        <w:t xml:space="preserve"> И РАСПОЛОЖИВОЈ ФЛЕКСИБИЛНОСТИ</w:t>
      </w:r>
      <w:r>
        <w:rPr/>
        <w:t>;</w:t>
      </w:r>
    </w:p>
    <w:p>
      <w:pPr>
        <w:pStyle w:val="1tekst"/>
        <w:rPr/>
      </w:pPr>
      <w:r>
        <w:rPr/>
        <w:t>17) одржава и развија преносни систем;</w:t>
      </w:r>
    </w:p>
    <w:p>
      <w:pPr>
        <w:pStyle w:val="1tekst"/>
        <w:rPr/>
      </w:pPr>
      <w:r>
        <w:rPr/>
        <w:t>18) сваке друге године донесе план развоја преносног система за период од најмање десет година</w:t>
      </w:r>
      <w:r>
        <w:rPr>
          <w:lang w:val="sr-CS"/>
        </w:rPr>
        <w:t xml:space="preserve"> </w:t>
      </w:r>
      <w:r>
        <w:rPr>
          <w:lang w:val="sr-RS" w:eastAsia="en-GB"/>
        </w:rPr>
        <w:t>И ОБЈАВИ ГА НА ИНТЕРНЕТ СТРАНИЦИ</w:t>
      </w:r>
      <w:r>
        <w:rPr/>
        <w:t>;</w:t>
      </w:r>
    </w:p>
    <w:p>
      <w:pPr>
        <w:pStyle w:val="1tekst"/>
        <w:rPr/>
      </w:pPr>
      <w:r>
        <w:rPr/>
        <w:t xml:space="preserve">19) сваке године доноси план инвестиција у преносни систем за период до три године, усклађен са планом инвестиција </w:t>
      </w:r>
      <w:r>
        <w:rPr>
          <w:strike/>
        </w:rPr>
        <w:t>дистрибутивних система</w:t>
      </w:r>
      <w:r>
        <w:rPr>
          <w:lang w:val="sr-CS"/>
        </w:rPr>
        <w:t xml:space="preserve"> </w:t>
      </w:r>
      <w:r>
        <w:rPr>
          <w:lang w:val="sr-RS"/>
        </w:rPr>
        <w:t>ДИСТРИБУТИВНОГ СИСТЕМА И ОБЈАВИ ГА НА ИНТЕРНЕТ СТРАНИЦИ</w:t>
      </w:r>
      <w:r>
        <w:rPr/>
        <w:t>;</w:t>
      </w:r>
    </w:p>
    <w:p>
      <w:pPr>
        <w:pStyle w:val="1tekst"/>
        <w:rPr/>
      </w:pPr>
      <w:r>
        <w:rPr>
          <w:lang w:val="sr-RS"/>
        </w:rPr>
        <w:t>19А) САРАЂУЈЕ СА ОПЕРАТОРОМ ДИСТРИБУТИВНОГ СИСТЕМА У ПЛАНИРАЊУ И УПРАВЉАЊУ СВОЈИМ СИСТЕМОМ, А ПОСЕБНО РАЗМЕЊУЈУ СВЕ ПОТРЕБНЕ ИНФОРМАЦИЈЕ И ПОДАТКЕ О РАДУ ПРОИЗВОДНИХ ОБЈЕКАТА И УПРАВЉАЊА ПОТРОШЊОМ, СВАКОДНЕВНОМ РАДУ СВОЈИХ СИСТЕМА, РАДИ ОБЕЗБЕЂЕЊА ТРОШКОВНО ЕКОНОМИЧНОГ, СИГУРНОГ И ПОУЗДАНОГ РАЗВОЈА И РАДА СВОЈИХ СИСТЕМА И РАДИ ПОСТИЗАЊА КООРДИНИРАНОГ ПРИСТУПА РЕСУРСИМА КАО ШТО СУ ДИСТРИБУИРАНА ПРОИЗВОДЊА, СКЛАДИШТЕЊЕ ЕНЕРГИЈЕ И УПРАВЉАЊЕ ПОТРОШЊОМ, КОЈИ БИ МОГЛИ ЗАДОВОЉАВАТИ ПОТРЕБЕ ОПЕРАТОРА ПРЕНОСНОГ И ДИСТРИБУТИВНОГ СИСТЕМА;</w:t>
      </w:r>
    </w:p>
    <w:p>
      <w:pPr>
        <w:pStyle w:val="1tekst"/>
        <w:rPr/>
      </w:pPr>
      <w:r>
        <w:rPr/>
        <w:t>20) обезбеди адекватна средства за испуњавање својих обавеза;</w:t>
      </w:r>
    </w:p>
    <w:p>
      <w:pPr>
        <w:pStyle w:val="1tekst"/>
        <w:rPr/>
      </w:pPr>
      <w:r>
        <w:rPr/>
        <w:t>21) донесе одлуку о цени за приступ преносном систему у складу са методологијом из члана 50. став 1. тачка 1) овог закона;</w:t>
      </w:r>
    </w:p>
    <w:p>
      <w:pPr>
        <w:pStyle w:val="1tekst"/>
        <w:rPr/>
      </w:pPr>
      <w:r>
        <w:rPr/>
        <w:t xml:space="preserve">22) </w:t>
      </w:r>
      <w:r>
        <w:rPr>
          <w:strike/>
        </w:rPr>
        <w:t>обезбеди услуге балансирања у складу са транспарентним, недискриминаторним и тржишним принципима који ће пружити одговарајуће подстицаје корисницима система дa избалансирају своју предају и преузимање електричне енергије</w:t>
      </w:r>
      <w:r>
        <w:rPr>
          <w:lang w:val="sr-CS"/>
        </w:rPr>
        <w:t xml:space="preserve"> </w:t>
      </w:r>
      <w:r>
        <w:rPr>
          <w:lang w:val="sr-RS"/>
        </w:rPr>
        <w:t>ОБЕЗБЕДИ УСЛУГЕ БАЛАНСИРАЊА У СКЛАДУ СА ТРАНСПАРЕНТНИМ, НЕДИСКРИМИНАТОРНИМ И ТРЖИШНИМ ПРИНЦИПИМА, ОМОГУЋАВАЈУЋИ УЧЕШЋЕ УЧЕСНИКА НА ТРЖИШТУ КОЈИ ИСПУЊАВАЈУ НЕОПХОДНЕ ПРОПИСАНЕ ТЕХНИЧКЕ УСЛОВЕ, УКЉУЧУЈУЋИ УЧЕСНИКЕ НА ТРЖИШТУ КОЈИ НУДЕ ЕНЕРГИЈУ ИЗ ОБНОВЉИВИХ ИЗВОРА, УЧЕСНИКЕ НА ТРЖИШТУ КОЈИ СЕ БАВЕ УПРАВЉАЊЕМ ПОТРОШЊОМ, СКЛАДИШТАРЕ И АГРЕГАТОРЕ</w:t>
      </w:r>
      <w:r>
        <w:rPr/>
        <w:t>;</w:t>
      </w:r>
    </w:p>
    <w:p>
      <w:pPr>
        <w:pStyle w:val="1tekst"/>
        <w:rPr/>
      </w:pPr>
      <w:r>
        <w:rPr/>
        <w:t>23) утврђује цену електричне енергије за потребе балансирања система у складу са чланом 174. став 2. овог закона;</w:t>
      </w:r>
    </w:p>
    <w:p>
      <w:pPr>
        <w:pStyle w:val="1tekst"/>
        <w:rPr/>
      </w:pPr>
      <w:r>
        <w:rPr/>
        <w:t>24) утврђује техничко-технолошке и друге потребне услове за прикључење електроенергетских објеката, уређаја и постројења у јединствен систем;</w:t>
      </w:r>
    </w:p>
    <w:p>
      <w:pPr>
        <w:pStyle w:val="1tekst"/>
        <w:rPr/>
      </w:pPr>
      <w:r>
        <w:rPr/>
        <w:t>25) донесе процедуру за прикључење корисника на преносни систем;</w:t>
      </w:r>
    </w:p>
    <w:p>
      <w:pPr>
        <w:pStyle w:val="1tekst"/>
        <w:rPr/>
      </w:pPr>
      <w:r>
        <w:rPr/>
        <w:t>25а) донесе правила за прикључење објекта на преносни систем;</w:t>
      </w:r>
    </w:p>
    <w:p>
      <w:pPr>
        <w:pStyle w:val="1tekst"/>
        <w:rPr/>
      </w:pPr>
      <w:r>
        <w:rPr/>
        <w:t>26) проверава усаглашеност техничких карактеристика објеката корисника преносног система и њихових оперативних процедура са издатим актом о прикључењу, односно пројектованим техничким карактеристикама за постојеће објекте корисника преносног система за које не постоји акт о прикључењу, уговореним помоћним услугама и правилима за прикључење објеката на преносни систем;</w:t>
      </w:r>
    </w:p>
    <w:p>
      <w:pPr>
        <w:pStyle w:val="1tekst"/>
        <w:rPr/>
      </w:pPr>
      <w:r>
        <w:rPr/>
        <w:t>27) користи објекте преносног система у складу са техничким прописима;</w:t>
      </w:r>
    </w:p>
    <w:p>
      <w:pPr>
        <w:pStyle w:val="1tekst"/>
        <w:rPr/>
      </w:pPr>
      <w:r>
        <w:rPr/>
        <w:t>28) предузима прописане мере безбедности у току коришћења преносног система и других капацитета који су у функцији преносног система;</w:t>
      </w:r>
    </w:p>
    <w:p>
      <w:pPr>
        <w:pStyle w:val="1tekst"/>
        <w:rPr/>
      </w:pPr>
      <w:r>
        <w:rPr/>
        <w:t>29) предузима мере за повећање енергетске ефикасности и заштиту животне средине;</w:t>
      </w:r>
    </w:p>
    <w:p>
      <w:pPr>
        <w:pStyle w:val="1tekst"/>
        <w:rPr/>
      </w:pPr>
      <w:r>
        <w:rPr/>
        <w:t>30) - 31)</w:t>
      </w:r>
      <w:r>
        <w:rPr>
          <w:b/>
          <w:bCs/>
        </w:rPr>
        <w:t xml:space="preserve"> - брисане -</w:t>
      </w:r>
    </w:p>
    <w:p>
      <w:pPr>
        <w:pStyle w:val="1tekst"/>
        <w:rPr/>
      </w:pPr>
      <w:r>
        <w:rPr/>
        <w:t>32) прорачунава и јавно објављује уделе свих врста извора енергије у продатој електричној енергији крајњим купцима у Републици Србији;</w:t>
      </w:r>
    </w:p>
    <w:p>
      <w:pPr>
        <w:pStyle w:val="1tekst"/>
        <w:rPr/>
      </w:pPr>
      <w:r>
        <w:rPr/>
        <w:t>33) Агенцији достави план набавке електричне енергије за надокнаду губитака за наредну годину;</w:t>
      </w:r>
    </w:p>
    <w:p>
      <w:pPr>
        <w:pStyle w:val="1tekst"/>
        <w:rPr/>
      </w:pPr>
      <w:r>
        <w:rPr/>
        <w:t>34) набави електричну енергију за надокнаду губитака у преносној мрежи и помоћне услуге у свом систему, у складу са транспарентним, недискриминаторним и тржишним принципима;</w:t>
      </w:r>
    </w:p>
    <w:p>
      <w:pPr>
        <w:pStyle w:val="1tekst"/>
        <w:rPr/>
      </w:pPr>
      <w:r>
        <w:rPr/>
        <w:t>35) предузима мере за смањење губитака у преносном систему;</w:t>
      </w:r>
    </w:p>
    <w:p>
      <w:pPr>
        <w:pStyle w:val="1tekst"/>
        <w:rPr/>
      </w:pPr>
      <w:r>
        <w:rPr/>
        <w:t>36) прати сигурност снабдевања и Министарству доставља податке за извештај о сигурности снабдевања;</w:t>
      </w:r>
    </w:p>
    <w:p>
      <w:pPr>
        <w:pStyle w:val="1tekst"/>
        <w:rPr/>
      </w:pPr>
      <w:r>
        <w:rPr/>
        <w:t>37) доприноси сигурности снабдевања кроз адекватан преносни капацитет;</w:t>
      </w:r>
    </w:p>
    <w:p>
      <w:pPr>
        <w:pStyle w:val="1tekst"/>
        <w:rPr/>
      </w:pPr>
      <w:r>
        <w:rPr/>
        <w:t>38) размењује информације неопходне за безбедно и сигурно функционисање система са другим операторима система;</w:t>
      </w:r>
    </w:p>
    <w:p>
      <w:pPr>
        <w:pStyle w:val="1tekst"/>
        <w:rPr/>
      </w:pPr>
      <w:r>
        <w:rPr/>
        <w:t>39) води евиденцију података потребних за утврђивање показатеља квалитета испоруке и снабдевања електричном енергијом и доставља Агенцији извештај у складу са правилима из члана 51. став 1. тачка 2) овог закона;</w:t>
      </w:r>
    </w:p>
    <w:p>
      <w:pPr>
        <w:pStyle w:val="1tekst"/>
        <w:rPr/>
      </w:pPr>
      <w:r>
        <w:rPr/>
        <w:t>40) Агенцији доставља податке и документацију из члана 56. став 1. тачка 8) овог закона;</w:t>
      </w:r>
    </w:p>
    <w:p>
      <w:pPr>
        <w:pStyle w:val="1tekst"/>
        <w:rPr/>
      </w:pPr>
      <w:r>
        <w:rPr/>
        <w:t xml:space="preserve">41) Агенцији доставља податке о промени снабдевача </w:t>
      </w:r>
      <w:r>
        <w:rPr>
          <w:lang w:val="sr-RS" w:eastAsia="en-GB"/>
        </w:rPr>
        <w:t>И АГРЕГАТОРА</w:t>
      </w:r>
      <w:r>
        <w:rPr/>
        <w:t xml:space="preserve"> и степену отворености тржишта;</w:t>
      </w:r>
    </w:p>
    <w:p>
      <w:pPr>
        <w:pStyle w:val="1tekst"/>
        <w:rPr/>
      </w:pPr>
      <w:r>
        <w:rPr/>
        <w:t>42) Агенцији доставља извештаје о решавању приговора и жалби корисника система;</w:t>
      </w:r>
    </w:p>
    <w:p>
      <w:pPr>
        <w:pStyle w:val="1tekst"/>
        <w:rPr>
          <w:lang w:val="sr-RS"/>
        </w:rPr>
      </w:pPr>
      <w:r>
        <w:rPr>
          <w:lang w:val="sr-RS"/>
        </w:rPr>
        <w:t>42А) АГЕНЦИЈИ ДОСТАВЉА ИЗВЕШТАЈЕ О СПРОВЕДЕНИМ МЕРАМА ЗА СМАЊЕЊЕ, ОДНОСНО УКЛАЊАЊЕ ОПЕРАТИВНИХ ОГРАНИЧЕЊА;</w:t>
      </w:r>
    </w:p>
    <w:p>
      <w:pPr>
        <w:pStyle w:val="1tekst"/>
        <w:rPr/>
      </w:pPr>
      <w:r>
        <w:rPr/>
        <w:t>43) предузима мере како би омогућио корисницима система кратке и садржајне контролне листе са практичним информацијама које се односе на њихова права;</w:t>
      </w:r>
    </w:p>
    <w:p>
      <w:pPr>
        <w:pStyle w:val="1tekst"/>
        <w:rPr/>
      </w:pPr>
      <w:r>
        <w:rPr/>
        <w:t>44) очита бројила електричне енергије које испуњава прописане метролошке захтеве до осмог у месецу за претходни месец и у року од три дана од дана очитавања обезбеди купцу, произвођачу и снабдевачу приступ подацима;</w:t>
      </w:r>
    </w:p>
    <w:p>
      <w:pPr>
        <w:pStyle w:val="1tekst"/>
        <w:rPr/>
      </w:pPr>
      <w:r>
        <w:rPr/>
        <w:t>45) контролише заштитни појас око објеката преносне мреже и предузима мере у складу са законом;</w:t>
      </w:r>
    </w:p>
    <w:p>
      <w:pPr>
        <w:pStyle w:val="1tekst"/>
        <w:rPr/>
      </w:pPr>
      <w:r>
        <w:rPr/>
        <w:t>46) донесе акт о ценама нестандардних услуга, на који сагласност даје Агенција и који се објављује на интернет страници оператора система:ж;</w:t>
      </w:r>
    </w:p>
    <w:p>
      <w:pPr>
        <w:pStyle w:val="1tekst"/>
        <w:rPr/>
      </w:pPr>
      <w:r>
        <w:rPr/>
        <w:t>46а) у зависности од степена одступања од прописаног квалитета испоруке, плати накнаду крајњем купцу у складу са правилима из члана 215. овог закона;</w:t>
      </w:r>
    </w:p>
    <w:p>
      <w:pPr>
        <w:pStyle w:val="1tekst"/>
        <w:rPr/>
      </w:pPr>
      <w:r>
        <w:rPr/>
        <w:t>46б) донесе прaвила за обуставу и поновно покретање тржишних активности;</w:t>
      </w:r>
    </w:p>
    <w:p>
      <w:pPr>
        <w:pStyle w:val="1tekst"/>
        <w:rPr/>
      </w:pPr>
      <w:r>
        <w:rPr/>
        <w:t>46в) мере које се предузимају у случају поремећаја рада електроенергетског система, као и због радова на одржавању и проширењу електроенергетског система;</w:t>
      </w:r>
    </w:p>
    <w:p>
      <w:pPr>
        <w:pStyle w:val="1tekst"/>
        <w:rPr/>
      </w:pPr>
      <w:r>
        <w:rPr/>
        <w:t>46г) поступа у складу са дужностима прописаним законом којим се уређују обновљиви извори енергије, као и енергетска ефикасност;</w:t>
      </w:r>
    </w:p>
    <w:p>
      <w:pPr>
        <w:pStyle w:val="1tekst"/>
        <w:rPr/>
      </w:pPr>
      <w:r>
        <w:rPr/>
        <w:t>47) уређује друга питања неопходна за рад преносног система и функционисање тржишта</w:t>
      </w:r>
      <w:r>
        <w:rPr>
          <w:lang w:val="hr-HR"/>
        </w:rPr>
        <w:t>;</w:t>
      </w:r>
    </w:p>
    <w:p>
      <w:pPr>
        <w:pStyle w:val="1tekst"/>
        <w:rPr/>
      </w:pPr>
      <w:r>
        <w:rPr/>
        <w:t>48) на основу општих годишњих циљева из члана 64б став 1. тачка 2) овог закона, дефинише и разради посебне циљеве са кључним показатељима учинка и идентификује ризике за остварење тих циљева;</w:t>
      </w:r>
    </w:p>
    <w:p>
      <w:pPr>
        <w:pStyle w:val="1tekst"/>
        <w:rPr/>
      </w:pPr>
      <w:r>
        <w:rPr>
          <w:lang w:val="sr-RS" w:eastAsia="en-GB"/>
        </w:rPr>
        <w:t>48А)</w:t>
      </w:r>
      <w:r>
        <w:rPr>
          <w:bCs/>
          <w:lang w:val="sr-RS"/>
        </w:rPr>
        <w:t xml:space="preserve"> РЕДОВНО РАЗМЕЊУЈЕ СА ОПЕРАТОРИМА ПРЕНОСНОГ СИСТЕМА У ОКВИРУ ЕНТСО-Е, РЕГУЛАТОРНИМ ТЕЛИМА ДРЖАВА ЧЛАНИЦА И ПРИДРУЖЕНИХ СТРАНА, </w:t>
      </w:r>
      <w:r>
        <w:rPr>
          <w:kern w:val="2"/>
          <w:lang w:val="sr-RS" w:eastAsia="en-GB"/>
        </w:rPr>
        <w:t>СЕКРЕТАРИЈАТУ ЕНЕРГЕТСКЕ ЗАЈЕДНИЦЕ</w:t>
      </w:r>
      <w:r>
        <w:rPr>
          <w:bCs/>
          <w:lang w:val="sr-RS"/>
        </w:rPr>
        <w:t>, ДРЖАВАМА ЧЛАНИЦАМА И ПРИДРУЖЕНИМ СТРАНАМА НА ЗАХТЕВ, СКУП ТАЧНИХ ПОДАТАКА О МРЕЖИ И ТОКОВИМА СНАГА УЗ ГАРАНЦИЈУ ДА ЋЕ СА ЊИМА ПОВЕРЉИВО ПОСТУПАТИ;</w:t>
      </w:r>
    </w:p>
    <w:p>
      <w:pPr>
        <w:pStyle w:val="1tekst"/>
        <w:rPr/>
      </w:pPr>
      <w:r>
        <w:rPr/>
        <w:t>49) достави Републичкој комисији ради давања сагласности документа из члана 64б став 1. тачка 4) овог закона.</w:t>
      </w:r>
    </w:p>
    <w:p>
      <w:pPr>
        <w:pStyle w:val="1tekst"/>
        <w:ind w:left="150" w:right="150" w:firstLine="558"/>
        <w:rPr/>
      </w:pPr>
      <w:r>
        <w:rPr/>
        <w:t>План развоја из става 1. тачке 18) овог члана и план инвестиција из става 1. тачке 19) овог члана оператор преносног система електричне енергије дужан је да достави  Агенцији, ради давања сагласности.</w:t>
      </w:r>
    </w:p>
    <w:p>
      <w:pPr>
        <w:pStyle w:val="1tekst"/>
        <w:ind w:left="150" w:right="150" w:firstLine="558"/>
        <w:rPr/>
      </w:pPr>
      <w:r>
        <w:rPr/>
        <w:t>За потребе услуга балансирања из става 1. тачка 22) овог члана, оператор преносног система набавља резерву снаге на начин предвиђен за набавку енергије, односно применом изузећа за набавку енергије у смислу прописа којима се уређују јавне набавке.</w:t>
      </w:r>
    </w:p>
    <w:p>
      <w:pPr>
        <w:pStyle w:val="Normal"/>
        <w:ind w:left="142" w:firstLine="567"/>
        <w:jc w:val="both"/>
        <w:rPr>
          <w:bCs/>
          <w:sz w:val="23"/>
          <w:szCs w:val="23"/>
          <w:lang w:val="sr-RS"/>
        </w:rPr>
      </w:pPr>
      <w:r>
        <w:rPr>
          <w:bCs/>
          <w:sz w:val="23"/>
          <w:szCs w:val="23"/>
          <w:lang w:val="sr-RS"/>
        </w:rPr>
        <w:t xml:space="preserve">ОПЕРАТОР ПРЕНОСНОГ СИСТЕМА ЈЕ ДУЖАН ДА ЗАКЉУЧИ УГОВОРЕ СА ДРУГИМ ОПЕРАТОРИМА ПРЕНОСНОГ СИСТЕМА У ЦИЉУ ПРИСТУПАЊА РЕГИОНУ ЗА ПРОРАЧУН КАПАЦИТЕТА И РЕГИОНУ ЗА РАД СИСТЕМА, КАО И ЗА НЕСМЕТАНО ФУНКЦИОНИСАЊЕ ИНТЕРКОНЕКЦИЈЕ „КОНТИНЕНТАЛНА ЕВРОПЕ” ЗА НЕСМЕТАНО ФУНКЦИОНИСАЊЕ ЈЕДИНСТВЕНОГ ЕВРОПСКОГ ТРЖИШТА ЕЛЕКТРИЧНЕ ЕНЕРГИЈЕ, УЗ ПРЕТХОДНО ИЗВЕШТАЊЕ ВЛАДЕ. </w:t>
      </w:r>
    </w:p>
    <w:p>
      <w:pPr>
        <w:pStyle w:val="Normal"/>
        <w:ind w:left="142" w:firstLine="567"/>
        <w:jc w:val="both"/>
        <w:rPr>
          <w:bCs/>
          <w:sz w:val="23"/>
          <w:szCs w:val="23"/>
          <w:lang w:val="sr-RS"/>
        </w:rPr>
      </w:pPr>
      <w:r>
        <w:rPr>
          <w:bCs/>
          <w:sz w:val="23"/>
          <w:szCs w:val="23"/>
          <w:lang w:val="sr-RS"/>
        </w:rPr>
        <w:t>ОПЕРАТОР ПРЕНОСНОГ СИСТЕМА ИЗВЕШТАВА ВЛАДУ И У СЛУЧАЈУ ИЗМЕНЕ РЕГИОНА ИЗ СТАВА 4. ОВОГ ЧЛАНА.</w:t>
      </w:r>
    </w:p>
    <w:p>
      <w:pPr>
        <w:pStyle w:val="1tekst"/>
        <w:ind w:left="142" w:right="1" w:firstLine="567"/>
        <w:rPr>
          <w:bCs/>
          <w:lang w:val="sr-RS"/>
        </w:rPr>
      </w:pPr>
      <w:r>
        <w:rPr>
          <w:bCs/>
          <w:lang w:val="sr-RS"/>
        </w:rPr>
        <w:t>ОПЕРАТОР ПРЕНОСНОГ СИСТЕМА ЈЕ ДУЖАН ДА ЗАКЉУЧИ И ДРУГЕ УГОВОРЕ КОЈИ СУ У СКЛАДУ СА МЕЂУНАРОДНИМ ОБАВЕЗАМА НЕОПХОДНИ ЗА ПРОЦЕС СПАЈАЊА ТРЖИШТА ЕЛЕКТРИЧНЕ ЕНЕРГИЈЕ РЕПУБЛИКЕ СРБИЈЕ СА ДРУГИМ ТРЖИШТИМА, КАО И ДА САРАЂУЈЕ СА ДРУГИМ ОПЕРАТОРИМА ПРЕНОСНОГ СИСТЕМА У ИЗРАДИ ОДРЕДБИ, УСЛОВА И МЕТОДОЛОГИЈА ИЗ ЧЛАНА 183Ј ОВОГ ЗАКОНА, УКЉУЧУЈУЋИ И ОБАВЕЗУ ДА ИХ ПРИМЕНИ.</w:t>
      </w:r>
    </w:p>
    <w:p>
      <w:pPr>
        <w:pStyle w:val="Normal"/>
        <w:ind w:left="142" w:firstLine="567"/>
        <w:jc w:val="both"/>
        <w:rPr>
          <w:sz w:val="23"/>
          <w:szCs w:val="23"/>
          <w:lang w:val="sr-RS"/>
        </w:rPr>
      </w:pPr>
      <w:r>
        <w:rPr>
          <w:sz w:val="23"/>
          <w:szCs w:val="23"/>
          <w:lang w:val="sr-RS" w:eastAsia="en-GB"/>
        </w:rPr>
        <w:t>ОДРЕДБЕ ЧЛАНА 136. СТ. 10. И 11. ОВОГ ЗАКОНА КОЈИ СЕ ОДНОСЕ НА МОГУЋНОСТ УТВРЂИВАЊЕ ПРОДАЈНЕ ЦЕНА ЕЛЕКТРИЧНЕ ЕНЕРГИЈЕ ЗА НАДОКНАДУ ГУБИТАКА У ДИСТРИБУТИВНОМ СИСТЕМУ ПРИМЕЊУЈУ СЕ И НА ПРЕНОСНИ СИСТЕМ.</w:t>
      </w:r>
    </w:p>
    <w:p>
      <w:pPr>
        <w:pStyle w:val="Normal"/>
        <w:jc w:val="center"/>
        <w:rPr>
          <w:b/>
          <w:b/>
          <w:bCs/>
          <w:sz w:val="23"/>
          <w:szCs w:val="23"/>
        </w:rPr>
      </w:pPr>
      <w:r>
        <w:rPr>
          <w:b/>
          <w:bCs/>
          <w:sz w:val="23"/>
          <w:szCs w:val="23"/>
        </w:rPr>
        <w:t>Члан 110.</w:t>
      </w:r>
    </w:p>
    <w:p>
      <w:pPr>
        <w:pStyle w:val="1tekst"/>
        <w:rPr>
          <w:strike/>
        </w:rPr>
      </w:pPr>
      <w:r>
        <w:rPr>
          <w:strike/>
        </w:rPr>
        <w:t>Оператор преносног система не може ни да купује ни да продаје електричну енергију осим за обезбеђивање системских услуга, балансирање система, обезбеђивање сигурног рада система и за надокнаду губитака у преносном систему.</w:t>
      </w:r>
    </w:p>
    <w:p>
      <w:pPr>
        <w:pStyle w:val="1tekst"/>
        <w:ind w:left="150" w:right="150" w:firstLine="558"/>
        <w:rPr>
          <w:strike/>
        </w:rPr>
      </w:pPr>
      <w:r>
        <w:rPr>
          <w:lang w:val="sr-RS"/>
        </w:rPr>
        <w:t>ОПЕРАТОР ПРЕНОСНОГ СИСТЕМА НЕ МОЖЕ НИ ДА КУПУЈЕ НИ ДА ПРОДАЈЕ ЕЛЕКТРИЧНУ ЕНЕРГИЈУ ОСИМ ЗА ОБЕЗБЕЂИВАЊЕ ПОМОЋНИХ УСЛУГА, БАЛАНСИРАЊЕ СИСТЕМА, ОБЕЗБЕЂИВАЊЕ СИГУРНОГ РАДА СИСТЕМА И ЗА НАДОКНАДУ ГУБИТАКА У ПРЕНОСНОМ СИСТЕМУ.</w:t>
      </w:r>
    </w:p>
    <w:p>
      <w:pPr>
        <w:pStyle w:val="1tekst"/>
        <w:ind w:left="150" w:right="150" w:firstLine="558"/>
        <w:rPr/>
      </w:pPr>
      <w:r>
        <w:rPr/>
        <w:t>Оператор преносног система, ради оптимизације набавке електричне енергије за надокнаду губитака, може вишкове електричне енергије продати на организованом тржишту електричне енергије, осим када електричну енергију за надокнаду губитака у преносном систему купује по уговору о потпуном снабдевању.</w:t>
      </w:r>
    </w:p>
    <w:p>
      <w:pPr>
        <w:pStyle w:val="1tekst"/>
        <w:ind w:left="150" w:right="150" w:firstLine="558"/>
        <w:rPr>
          <w:lang w:val="sr-CS"/>
        </w:rPr>
      </w:pPr>
      <w:r>
        <w:rPr/>
        <w:t>Развој преносног система и овлашћење за доношење инвестиционих одлука</w:t>
      </w:r>
      <w:r>
        <w:rPr>
          <w:lang w:val="sr-CS"/>
        </w:rPr>
        <w:t>.</w:t>
      </w:r>
    </w:p>
    <w:p>
      <w:pPr>
        <w:pStyle w:val="Normal"/>
        <w:jc w:val="center"/>
        <w:rPr>
          <w:b/>
          <w:b/>
          <w:bCs/>
          <w:sz w:val="23"/>
          <w:szCs w:val="23"/>
        </w:rPr>
      </w:pPr>
      <w:r>
        <w:rPr>
          <w:b/>
          <w:bCs/>
          <w:sz w:val="23"/>
          <w:szCs w:val="23"/>
        </w:rPr>
        <w:t xml:space="preserve">Члан 111. </w:t>
      </w:r>
      <w:r>
        <w:rPr>
          <w:rFonts w:ascii="Tahoma" w:hAnsi="Tahoma" w:cs="Tahoma"/>
          <w:b/>
          <w:b/>
          <w:bCs/>
          <w:sz w:val="23"/>
          <w:sz w:val="23"/>
          <w:szCs w:val="23"/>
        </w:rPr>
        <w:t>﻿</w:t>
      </w:r>
    </w:p>
    <w:p>
      <w:pPr>
        <w:pStyle w:val="1tekst"/>
        <w:ind w:left="150" w:right="150" w:firstLine="558"/>
        <w:rPr/>
      </w:pPr>
      <w:r>
        <w:rPr/>
        <w:t>Оператор преносног система дужан је да сваке друге године поднесе Агенцији на сагласност десетогодишњи план развоја преносне мреже базиран на прогнозираној производњи и потрошњи електричне енергије и резултатима саветовања са свим заинтересованим странама и усаглашен са планом развоја дистрибутивне мреже.</w:t>
      </w:r>
    </w:p>
    <w:p>
      <w:pPr>
        <w:pStyle w:val="Normal"/>
        <w:spacing w:before="48" w:after="48"/>
        <w:ind w:left="90" w:firstLine="618"/>
        <w:jc w:val="both"/>
        <w:rPr/>
      </w:pPr>
      <w:r>
        <w:rPr>
          <w:sz w:val="23"/>
          <w:szCs w:val="23"/>
          <w:lang w:val="sr-RS" w:eastAsia="en-GB"/>
        </w:rPr>
        <w:t>О</w:t>
      </w:r>
      <w:r>
        <w:rPr>
          <w:bCs/>
          <w:sz w:val="23"/>
          <w:szCs w:val="23"/>
          <w:lang w:val="sr-RS" w:eastAsia="en-GB"/>
        </w:rPr>
        <w:t xml:space="preserve">ПЕРАТОР ПРЕНОСНОГ СИСТЕМА ПРИЛИКОМ ИЗРАДЕ ДЕСЕТОГОДИШЊЕГ ПЛАНА РАЗВОЈА ПРЕНОСНЕ МРЕЖЕ У ПОТПУНОСТИ УЗИМА У ОБЗИР ПОТЕНЦИЈАЛ ЗА КОРИШЋЕЊЕ УПРАВЉАЊА ПОТРОШЊОМ, ОБЈЕКТЕ ЗА СКЛАДИШТЕЊЕ ЕНЕРГИЈЕ ИЛИ ДРУГЕ РЕСУРСЕ КАО АЛТЕРНАТИВУ РАЗВОЈУ СИСТЕМА, КАО И ОЧЕКИВАНУ ПОТРОШЊУ, ТРГОВИНУ СА ДРУГИМ ЗЕМЉАМА </w:t>
      </w:r>
      <w:r>
        <w:rPr>
          <w:sz w:val="23"/>
          <w:szCs w:val="23"/>
          <w:lang w:val="sr-RS" w:eastAsia="en-GB"/>
        </w:rPr>
        <w:t>И ИНВЕСТИЦИОНЕ ПЛАНОВЕ НА НИВОУ ЕНЕРГЕТСКЕ ЗАЈЕДНИЦЕ И ПЛАНОВЕ ЗА РАЗВОЈ РЕГИОНАЛНЕ МРЕЖЕ АКО ЈЕ ПРИМЕНЉИВО.</w:t>
      </w:r>
    </w:p>
    <w:p>
      <w:pPr>
        <w:pStyle w:val="Normal"/>
        <w:spacing w:before="48" w:after="48"/>
        <w:ind w:left="90" w:firstLine="618"/>
        <w:jc w:val="both"/>
        <w:rPr/>
      </w:pPr>
      <w:r>
        <w:rPr>
          <w:bCs/>
          <w:sz w:val="23"/>
          <w:szCs w:val="23"/>
          <w:lang w:val="sr-RS" w:eastAsia="en-GB"/>
        </w:rPr>
        <w:t>ОПЕРАТОР ПРЕНОСНОГ СИСТЕМА ЈЕ ДУЖАН ДА У ДЕСЕТОГОДИШЊЕМ ПЛАНУ РАЗВОЈА ПРЕНОСНЕ МРЕЖЕ ПРЕДВИДИ МЕРЕ ЗА СМАЊЕЊЕ, ОДНОСНО ОТКЛАЊАЊЕ СПРОВЕДЕНИХ ОПЕРАТИВНИХ ОГРАНИЧЕЊА.</w:t>
      </w:r>
    </w:p>
    <w:p>
      <w:pPr>
        <w:pStyle w:val="1tekst"/>
        <w:ind w:left="150" w:right="150" w:firstLine="558"/>
        <w:rPr/>
      </w:pPr>
      <w:r>
        <w:rPr/>
        <w:t>Десетогодишњи план развоја преносне мреже садржи ефикасне мере ради обезбеђења стабилности рада система и сигурности снабдевања.</w:t>
      </w:r>
    </w:p>
    <w:p>
      <w:pPr>
        <w:pStyle w:val="1tekst"/>
        <w:ind w:left="150" w:right="150" w:firstLine="558"/>
        <w:rPr/>
      </w:pPr>
      <w:r>
        <w:rPr/>
        <w:t>План из става 1. овог члана треба да:</w:t>
      </w:r>
    </w:p>
    <w:p>
      <w:pPr>
        <w:pStyle w:val="1tekst"/>
        <w:rPr/>
      </w:pPr>
      <w:r>
        <w:rPr/>
        <w:t>1) укаже учесницима на тржишту на потребе за изградњом и реконструкцијом најважније инфраструктуре преносног система коју треба изградити или унапредити у наредних десет година;</w:t>
      </w:r>
    </w:p>
    <w:p>
      <w:pPr>
        <w:pStyle w:val="1tekst"/>
        <w:rPr/>
      </w:pPr>
      <w:r>
        <w:rPr/>
        <w:t>2) садржи све инвестиције за које је донета одлука о реализацији и које су у току, као и инвестиције које ће се реализовати у периоду од наредне три године;</w:t>
      </w:r>
    </w:p>
    <w:p>
      <w:pPr>
        <w:pStyle w:val="1tekst"/>
        <w:rPr/>
      </w:pPr>
      <w:r>
        <w:rPr/>
        <w:t>3) одреди рокове за реализацију свих инвестиционих пројеката.</w:t>
      </w:r>
    </w:p>
    <w:p>
      <w:pPr>
        <w:pStyle w:val="Normal"/>
        <w:jc w:val="center"/>
        <w:rPr>
          <w:b/>
          <w:b/>
          <w:bCs/>
          <w:sz w:val="23"/>
          <w:szCs w:val="23"/>
        </w:rPr>
      </w:pPr>
      <w:r>
        <w:rPr>
          <w:b/>
          <w:bCs/>
          <w:sz w:val="23"/>
          <w:szCs w:val="23"/>
        </w:rPr>
        <w:t>Члан 112.</w:t>
      </w:r>
    </w:p>
    <w:p>
      <w:pPr>
        <w:pStyle w:val="1tekst"/>
        <w:rPr>
          <w:strike/>
        </w:rPr>
      </w:pPr>
      <w:r>
        <w:rPr>
          <w:strike/>
        </w:rPr>
        <w:t>Оператор преносног система је дужан да при изради плана из члана 111. овог закона, анализира адекватност производње и преносног система за очекивани развој потрошње и размене електричне енергије са другим операторима преносних система, реално претпостави динамику развоја потрошње и производње, узимајући у обзир и регионални инвестициони план.</w:t>
      </w:r>
    </w:p>
    <w:p>
      <w:pPr>
        <w:pStyle w:val="Normal"/>
        <w:ind w:right="4" w:firstLine="708"/>
        <w:jc w:val="both"/>
        <w:rPr/>
      </w:pPr>
      <w:r>
        <w:rPr>
          <w:sz w:val="23"/>
          <w:szCs w:val="23"/>
          <w:lang w:val="sr-RS"/>
        </w:rPr>
        <w:t xml:space="preserve">ОПЕРАТОР ПРЕНОСНОГ СИСТЕМА ЈЕ ДУЖАН ДА </w:t>
      </w:r>
      <w:r>
        <w:rPr>
          <w:bCs/>
          <w:sz w:val="23"/>
          <w:szCs w:val="23"/>
          <w:lang w:val="sr-RS"/>
        </w:rPr>
        <w:t xml:space="preserve">ПРАТИ АДЕКВАТНОСТ ПРОИЗВОДЊЕ НА ОСНОВУ ЕВРОПСКЕ АНАЛИЗЕ АДЕКВАТНОСТИ СИСТЕМА И ДА </w:t>
      </w:r>
      <w:r>
        <w:rPr>
          <w:sz w:val="23"/>
          <w:szCs w:val="23"/>
          <w:lang w:val="sr-RS"/>
        </w:rPr>
        <w:t>ПРИ ИЗРАДИ ПЛАНА ИЗ ЧЛАНА 111. СТАВ 1. ОВОГ ЗАКОНА</w:t>
      </w:r>
      <w:r>
        <w:rPr>
          <w:b/>
          <w:sz w:val="23"/>
          <w:szCs w:val="23"/>
          <w:lang w:val="sr-RS"/>
        </w:rPr>
        <w:t xml:space="preserve">, </w:t>
      </w:r>
      <w:r>
        <w:rPr>
          <w:sz w:val="23"/>
          <w:szCs w:val="23"/>
          <w:lang w:val="sr-RS" w:eastAsia="en-GB"/>
        </w:rPr>
        <w:t>УРАДИ</w:t>
      </w:r>
      <w:r>
        <w:rPr>
          <w:b/>
          <w:sz w:val="23"/>
          <w:szCs w:val="23"/>
          <w:lang w:val="sr-RS"/>
        </w:rPr>
        <w:t xml:space="preserve"> </w:t>
      </w:r>
      <w:r>
        <w:rPr>
          <w:sz w:val="23"/>
          <w:szCs w:val="23"/>
          <w:lang w:val="sr-RS" w:eastAsia="en-GB"/>
        </w:rPr>
        <w:t xml:space="preserve">НАЦИОНАЛНУ АНАЛИЗУ </w:t>
      </w:r>
      <w:r>
        <w:rPr>
          <w:sz w:val="23"/>
          <w:szCs w:val="23"/>
          <w:lang w:val="sr-RS"/>
        </w:rPr>
        <w:t xml:space="preserve">АДЕКВАТНОСТИ ПРОИЗВОДЊЕ И ПРЕНОСНОГ СИСТЕМА ЗА ОЧЕКИВАНИ РАЗВОЈ ПОТРОШЊЕ И РАЗМЕНЕ ЕЛЕКТРИЧНЕ ЕНЕРГИЈЕ СА ДРУГИМ ОПЕРАТОРИМА ПРЕНОСНИХ СИСТЕМА </w:t>
      </w:r>
      <w:r>
        <w:rPr>
          <w:sz w:val="23"/>
          <w:szCs w:val="23"/>
          <w:lang w:val="sr-RS" w:eastAsia="en-GB"/>
        </w:rPr>
        <w:t>(У ДАЉЕМ ТЕКСТУ: НАЦИОНАЛНА АНАЛИЗА АДЕКВАТНОСТИ)</w:t>
      </w:r>
      <w:r>
        <w:rPr>
          <w:b/>
          <w:sz w:val="23"/>
          <w:szCs w:val="23"/>
          <w:lang w:val="sr-RS"/>
        </w:rPr>
        <w:t xml:space="preserve">, </w:t>
      </w:r>
      <w:r>
        <w:rPr>
          <w:sz w:val="23"/>
          <w:szCs w:val="23"/>
          <w:lang w:val="sr-RS"/>
        </w:rPr>
        <w:t>ПРЕДВИДИ ДИНАМИКУ РАЗВОЈА ПОТРОШЊЕ И ПРОИЗВОДЊЕ, УЗИМАЈУЋИ У ОБЗИР</w:t>
      </w:r>
      <w:r>
        <w:rPr>
          <w:b/>
          <w:sz w:val="23"/>
          <w:szCs w:val="23"/>
          <w:lang w:val="sr-RS"/>
        </w:rPr>
        <w:t xml:space="preserve"> </w:t>
      </w:r>
      <w:r>
        <w:rPr>
          <w:sz w:val="23"/>
          <w:szCs w:val="23"/>
          <w:lang w:val="sr-RS" w:eastAsia="en-GB"/>
        </w:rPr>
        <w:t xml:space="preserve">ЕВРОПСКУ АНАЛИЗУ АДЕКВАТНОСТИ СИСТЕМА И </w:t>
      </w:r>
      <w:r>
        <w:rPr>
          <w:sz w:val="23"/>
          <w:szCs w:val="23"/>
          <w:lang w:val="sr-RS"/>
        </w:rPr>
        <w:t>РЕГИОНАЛНИ ИНВЕСТИЦИОНИ ПЛАН.</w:t>
      </w:r>
    </w:p>
    <w:p>
      <w:pPr>
        <w:pStyle w:val="Normal"/>
        <w:ind w:right="150" w:firstLine="708"/>
        <w:jc w:val="both"/>
        <w:rPr>
          <w:b/>
          <w:b/>
          <w:sz w:val="23"/>
          <w:szCs w:val="23"/>
          <w:lang w:val="sr-RS"/>
        </w:rPr>
      </w:pPr>
      <w:r>
        <w:rPr>
          <w:sz w:val="23"/>
          <w:szCs w:val="23"/>
          <w:lang w:val="sr-RS" w:eastAsia="en-GB"/>
        </w:rPr>
        <w:t xml:space="preserve">НАЦИОНАЛНА АНАЛИЗА </w:t>
      </w:r>
      <w:r>
        <w:rPr>
          <w:sz w:val="23"/>
          <w:szCs w:val="23"/>
          <w:lang w:val="sr-RS"/>
        </w:rPr>
        <w:t>АДЕКВАТНОСТИ ИМА РЕГИОНАЛНЕ ОБЛАСТИ ПРИМЕНЕ.</w:t>
      </w:r>
    </w:p>
    <w:p>
      <w:pPr>
        <w:pStyle w:val="Normal"/>
        <w:ind w:firstLine="708"/>
        <w:jc w:val="both"/>
        <w:rPr/>
      </w:pPr>
      <w:r>
        <w:rPr>
          <w:sz w:val="23"/>
          <w:szCs w:val="23"/>
          <w:lang w:val="sr-RS" w:eastAsia="en-GB"/>
        </w:rPr>
        <w:t xml:space="preserve">ЕВРОПСКА АНАЛИЗА АДЕКВАТНОСТИ СИСТЕМА ИЗ СТАВА 1. ОВОГ ЧЛАНА ЈЕ ДОКУМЕНТ УСВОЈЕН ОД СТРАНЕ ЕНТСО-Е, КОЈИ ПРИ АНАЛИЗИ АДЕКВАТНОСТИ СИСТЕМА УЗИМА У ОБЗИР УКУПНУ АДЕКВАТНОСТ ЕЛЕКТРОЕНЕРГЕТСКОГ СИСТЕМА ДА ЗАДОВОЉИ ТРЕНУТНУ И ПРОЈЕКТОВАНУ ПОТРАЖЊУ ЗА ЕЛЕКТРИЧНОМ ЕНЕРГИЈОМ НА НИВОУ ЕВРОПСКЕ УНИЈЕ И У ПРИДРУЖЕНИМ СТРАНАМА ИЗ УГОВОРА О ОСНИВАЊУ ЕНЕРГЕТСКЕ ЗАЈЕДНИЦЕ </w:t>
      </w:r>
      <w:r>
        <w:rPr>
          <w:color w:val="000000"/>
          <w:sz w:val="23"/>
          <w:szCs w:val="23"/>
          <w:lang w:val="sr-RS" w:eastAsia="en-GB"/>
        </w:rPr>
        <w:t>И КОЈИМ СЕ ПРОЦЕЊУЈЕ АДЕКВАТНОСТ ЗА СВАКУ ГОДИНУ УНУТАР ПЕРИОДА ОД ДЕСЕТ ГОДИНА ЗА КОЈИ СЕ ДОНОСИ.</w:t>
      </w:r>
    </w:p>
    <w:p>
      <w:pPr>
        <w:pStyle w:val="Normal"/>
        <w:ind w:firstLine="708"/>
        <w:jc w:val="both"/>
        <w:rPr>
          <w:sz w:val="23"/>
          <w:szCs w:val="23"/>
          <w:lang w:val="sr-RS" w:eastAsia="en-GB"/>
        </w:rPr>
      </w:pPr>
      <w:r>
        <w:rPr>
          <w:sz w:val="23"/>
          <w:szCs w:val="23"/>
          <w:lang w:val="sr-RS" w:eastAsia="en-GB"/>
        </w:rPr>
        <w:t>ОПЕРАТОР ПРЕНОСНОГ СИСТЕМА ЈЕ ДУЖАН ДА УЧЕСТВУЈЕ У КОНСУЛТАЦИЈАМА КОЈЕ ЕНТСО-Е ОРГАНИЗУЈЕ У ПОСТУПКУ ИЗРАДЕ ЕВРОПСКЕ АНАЛИЗЕ АДЕКВАТНОСТИ СИСТЕМА И ДА ДОСТАВЉА ПОДАТКЕ КОЈЕ СУ ПОТРЕБНЕ ЗА ИЗРАДУ ТЕ АНАЛИЗЕ.</w:t>
      </w:r>
    </w:p>
    <w:p>
      <w:pPr>
        <w:pStyle w:val="Normal"/>
        <w:ind w:firstLine="708"/>
        <w:jc w:val="both"/>
        <w:rPr>
          <w:sz w:val="23"/>
          <w:szCs w:val="23"/>
          <w:lang w:val="sr-RS" w:eastAsia="en-GB"/>
        </w:rPr>
      </w:pPr>
      <w:r>
        <w:rPr>
          <w:sz w:val="23"/>
          <w:szCs w:val="23"/>
          <w:lang w:val="sr-RS" w:eastAsia="en-GB"/>
        </w:rPr>
        <w:t>ПРОИЗВОЂАЧИ И ДРУГИ УЧЕСНИЦИ НА ТРЖИШТУ ДУЖНИ СУ ДА ОПЕРАТОРУ ПРЕНОСНОГ СИСТЕМА ДОСТАВЕ ПОДАТКЕ О ОЧЕКИВАНОМ АНГАЖОВАЊУ ПРОИЗВОДНИХ РЕСУРСА, УЗИМАЈУЋИ У ОБЗИР РАСПОЛОЖИВОСТ ПРИМАРНИХ РЕСУРСА И ОДГОВАРАЈУЋЕ СЦЕНАРИЈЕ ПРОГНОЗИРАНЕ ПОТРОШЊЕ И СНАБДЕВАЊА.</w:t>
      </w:r>
    </w:p>
    <w:p>
      <w:pPr>
        <w:pStyle w:val="Normal"/>
        <w:ind w:firstLine="708"/>
        <w:jc w:val="both"/>
        <w:rPr>
          <w:sz w:val="23"/>
          <w:szCs w:val="23"/>
          <w:lang w:val="sr-RS" w:eastAsia="en-GB"/>
        </w:rPr>
      </w:pPr>
      <w:r>
        <w:rPr>
          <w:sz w:val="23"/>
          <w:szCs w:val="23"/>
          <w:lang w:val="sr-RS" w:eastAsia="en-GB"/>
        </w:rPr>
        <w:t>ПРИЛИКОМ ИЗРАДЕ НАЦИОНАЛНЕ АНАЛИЗЕ АДЕКВАТНОСТИ ИЗ СТАВА 1. ОВОГ ЧЛАНА, ОПЕРАТОР ПРЕНОСНОГ СИСТЕМА ЈЕ ДУЖАН ДА:</w:t>
      </w:r>
    </w:p>
    <w:p>
      <w:pPr>
        <w:pStyle w:val="Normal"/>
        <w:ind w:firstLine="708"/>
        <w:jc w:val="both"/>
        <w:rPr>
          <w:sz w:val="23"/>
          <w:szCs w:val="23"/>
          <w:lang w:val="sr-RS" w:eastAsia="en-GB"/>
        </w:rPr>
      </w:pPr>
      <w:r>
        <w:rPr>
          <w:sz w:val="23"/>
          <w:szCs w:val="23"/>
          <w:lang w:val="sr-RS" w:eastAsia="en-GB"/>
        </w:rPr>
        <w:t>1) ИЗВРШИ АНАЛИЗУ У СКЛАДУ СА ЗАКОНОМ КОЈИМ СЕ УРЕЂУЈЕ КОРИШЋЕЊЕ ОБНОВЉИВИХ ИЗВОРА ЕНЕРГИЈЕ;</w:t>
      </w:r>
    </w:p>
    <w:p>
      <w:pPr>
        <w:pStyle w:val="Normal"/>
        <w:ind w:firstLine="708"/>
        <w:jc w:val="both"/>
        <w:rPr>
          <w:sz w:val="23"/>
          <w:szCs w:val="23"/>
          <w:lang w:val="sr-RS" w:eastAsia="en-GB"/>
        </w:rPr>
      </w:pPr>
      <w:r>
        <w:rPr>
          <w:sz w:val="23"/>
          <w:szCs w:val="23"/>
          <w:lang w:val="sr-RS" w:eastAsia="en-GB"/>
        </w:rPr>
        <w:t>2) РАЗМОТРИ И РЕФЕРЕНТНИ ЦЕНТРАЛНИ СЦЕНАРИО ИЗ ЕВРОПСКЕ АНАЛИЗЕ АДЕКВАТНОСТИ СИСТЕМА И ПРИМЕНИ МЕТОДОЛОГИЈУ ЗА ИЗРАДУ АНАЛИЗЕ АДЕКВАТНОСТИ ИЗРАЂЕНУ ОД СТРАНЕ ЕНТСО-Е У ЧИЈОЈ ИЗРАДИ ЈЕ УЧЕСТВОВАО;</w:t>
      </w:r>
    </w:p>
    <w:p>
      <w:pPr>
        <w:pStyle w:val="Normal"/>
        <w:ind w:firstLine="708"/>
        <w:jc w:val="both"/>
        <w:rPr/>
      </w:pPr>
      <w:r>
        <w:rPr>
          <w:sz w:val="23"/>
          <w:szCs w:val="23"/>
          <w:lang w:val="sr-RS" w:eastAsia="en-GB"/>
        </w:rPr>
        <w:t xml:space="preserve">3) ПО ПОТРЕБИ, УРАДИ ДОДАТНЕ АНАЛИЗЕ ОСЕТЉИВОСТИ СА АСПЕКТА ПОСЕБНОСТИ ТРЖИШТА ЕЛЕКТРИЧНЕ ЕНЕРГИЈЕ У РЕПУБЛИЦИ СРБИЈИ, </w:t>
      </w:r>
      <w:r>
        <w:rPr>
          <w:color w:val="000000"/>
          <w:sz w:val="23"/>
          <w:szCs w:val="23"/>
          <w:lang w:val="sr-RS" w:eastAsia="en-GB"/>
        </w:rPr>
        <w:t>КОРИСТЕЋИ АЛАТЕ И КОНЗИСТЕНТНЕ ПОДАТКЕ КОЈИ СУ КОМПЛЕМЕНТАРНИ ОНИМ КОЈЕ ЈЕ КОРИСТИО ЕНТСО-Е У ЕВРОПСКОЈ АНАЛИЗИ АДЕКВАТНОСТИ</w:t>
      </w:r>
      <w:r>
        <w:rPr>
          <w:sz w:val="23"/>
          <w:szCs w:val="23"/>
          <w:lang w:val="sr-RS" w:eastAsia="en-GB"/>
        </w:rPr>
        <w:t>;</w:t>
      </w:r>
    </w:p>
    <w:p>
      <w:pPr>
        <w:pStyle w:val="Normal"/>
        <w:ind w:firstLine="708"/>
        <w:jc w:val="both"/>
        <w:rPr/>
      </w:pPr>
      <w:r>
        <w:rPr>
          <w:sz w:val="23"/>
          <w:szCs w:val="23"/>
          <w:lang w:val="sr-RS" w:eastAsia="en-GB"/>
        </w:rPr>
        <w:t>4) ОБРАЗЛОЖИ ОДСТУПАЊЕ НАЦИОНАЛНЕ АНАЛИЗЕ АДЕКВАТНОСТИ У ОДНОСУ НА ЕВРОПСКУ АНАЛИЗУ АДЕКВАТНОСТИ СИСТЕМА СА ПОСЕБНИМ ОСВРТОМ НА ПРЕТПОСТАВКЕ И ДОДАТНЕ АНАЛИЗЕ ОСЕТЉИВОСТИ КОЈЕ СУ КОРИШЋЕНЕ У АНАЛИЗИ;</w:t>
      </w:r>
    </w:p>
    <w:p>
      <w:pPr>
        <w:pStyle w:val="Normal"/>
        <w:ind w:firstLine="708"/>
        <w:jc w:val="both"/>
        <w:rPr>
          <w:color w:val="000000"/>
          <w:sz w:val="23"/>
          <w:szCs w:val="23"/>
          <w:lang w:val="sr-RS" w:eastAsia="en-GB"/>
        </w:rPr>
      </w:pPr>
      <w:r>
        <w:rPr>
          <w:color w:val="000000"/>
          <w:sz w:val="23"/>
          <w:szCs w:val="23"/>
          <w:lang w:val="sr-RS" w:eastAsia="en-GB"/>
        </w:rPr>
        <w:t>5) УЗМЕ У ОБЗИР МЕТОДОЛОГИЈУ ЕНТСО-Е КОЈУ ЈЕ ОДОБРИО АЦЕР У ПРОЦЕНИ ДОПРИНОСА ПРУЖАОЦА КАПАЦИТЕТА У ОКВИРУ МЕХАНИЗМА ЗА ОБЕЗБЕЂЕЊА КАПАЦИТЕТА ИЗ ДРЖАВЕ EВРОПСКЕ УНИЈЕ, ОДНОСНО ПРИДРУЖЕНЕ СТРАНЕ ИЗ УГОВОРА О ЕНЕРГЕТСКОЈ ЗАЈЕДНИЦИ У ПОГЛЕДУ СИГУРНОСТИ СНАБДЕВАЊА ЗОНЕ ТРГОВАЊА КОЈЕ ПОКРИВАЈУ.</w:t>
      </w:r>
    </w:p>
    <w:p>
      <w:pPr>
        <w:pStyle w:val="Normal"/>
        <w:ind w:firstLine="708"/>
        <w:jc w:val="both"/>
        <w:rPr>
          <w:sz w:val="23"/>
          <w:szCs w:val="23"/>
          <w:lang w:val="sr-RS" w:eastAsia="en-GB"/>
        </w:rPr>
      </w:pPr>
      <w:r>
        <w:rPr>
          <w:sz w:val="23"/>
          <w:szCs w:val="23"/>
          <w:lang w:val="sr-RS" w:eastAsia="en-GB"/>
        </w:rPr>
        <w:t xml:space="preserve">У СЛУЧАЈУ ДА СЕ У ОКВИРУ НАЦИОНАЛНЕ АНАЛИЗЕ АДЕКВАТНОСТИ УТВРДИ НЕАДЕКВАТНОСТ У ВЕЗИ СА ЗОНОМ ТРГОВАЊА КОЈА НИЈЕ УТВРЂЕНА У ЕВРОПСКОЈ АНАЛИЗИ АДЕКВАТНОСТИ СИСТЕМА, НАЦИОНАЛНА АНАЛИЗА АДЕКВАТНОСТИ УКЉУЧУЈЕ ОБРАЗЛОЖЕЊЕ О НЕПОДУДАРНОСТИ ИЗМЕЂУ ТЕ ДВЕ ПРОЦЕНЕ. </w:t>
      </w:r>
    </w:p>
    <w:p>
      <w:pPr>
        <w:pStyle w:val="Normal"/>
        <w:ind w:firstLine="708"/>
        <w:jc w:val="both"/>
        <w:rPr/>
      </w:pPr>
      <w:r>
        <w:rPr>
          <w:sz w:val="23"/>
          <w:szCs w:val="23"/>
          <w:lang w:val="sr-RS" w:eastAsia="en-GB"/>
        </w:rPr>
        <w:t xml:space="preserve">НАЦИОНАЛНА АНАЛИЗА АДЕКВАТНОСТИ ИЗ СТАВА 7. ОВОГ ЧЛАНА ДОСТАВЉА СЕ СЕКРЕТАРИЈАТУ ЕНЕРГЕТСКЕ ЗАЈЕДНИЦЕ У СКЛАДУ СА УГОВОРОМ О ОСНИВАЊУ ЕНЕРГЕТСКЕ ЗАЈЕДНИЦЕ </w:t>
      </w:r>
      <w:r>
        <w:rPr>
          <w:color w:val="000000"/>
          <w:sz w:val="23"/>
          <w:szCs w:val="23"/>
          <w:lang w:val="sr-RS" w:eastAsia="en-GB"/>
        </w:rPr>
        <w:t xml:space="preserve">РАДИ ДАВАЊА МИШЉЕЊА </w:t>
      </w:r>
      <w:r>
        <w:rPr>
          <w:sz w:val="23"/>
          <w:szCs w:val="23"/>
          <w:lang w:val="sr-RS" w:eastAsia="en-GB"/>
        </w:rPr>
        <w:t>И ОБЈАВЉУЈЕ СЕ НА ИНТЕРНЕТ СТРАНИЦИ ОПЕРАТОРА ПРЕНОСНОГ СИСТЕМА.</w:t>
      </w:r>
    </w:p>
    <w:p>
      <w:pPr>
        <w:pStyle w:val="Normal"/>
        <w:ind w:firstLine="708"/>
        <w:jc w:val="both"/>
        <w:rPr/>
      </w:pPr>
      <w:r>
        <w:rPr>
          <w:sz w:val="23"/>
          <w:szCs w:val="23"/>
          <w:lang w:val="sr-RS" w:eastAsia="en-GB"/>
        </w:rPr>
        <w:t xml:space="preserve">ОПЕРАТОР ПРЕНОСНОГ СИСТЕМА УЗИМА У ОБЗИР МИШЉЕЊЕ СЕКРЕТАРИЈАТА ЕНЕРГЕТСКЕ ЗАЈЕДНИЦЕ У СКЛАДУ СА УГОВОРОМ О ОСНИВАЊУ ЕНЕРГЕТСКЕ ЗАЈЕДНИЦЕ ДОСТАВЉЕНО У РОКУ ОД ЧЕТИРИ МЕСЕЦА ОД ПРИЈЕМА ДОКУМЕНТАЦИЈЕ ИЗ СТАВА 8. ОВОГ ЧЛАНА И ПРЕМА ПОТРЕБИ МОЖЕ ДА ПРОМЕНИ СВОЈУ ОЦЕНУ АДЕКВАТНОСТИ. </w:t>
      </w:r>
    </w:p>
    <w:p>
      <w:pPr>
        <w:pStyle w:val="Normal"/>
        <w:ind w:firstLine="708"/>
        <w:jc w:val="both"/>
        <w:rPr>
          <w:sz w:val="23"/>
          <w:szCs w:val="23"/>
          <w:lang w:val="sr-RS" w:eastAsia="en-GB"/>
        </w:rPr>
      </w:pPr>
      <w:r>
        <w:rPr>
          <w:sz w:val="23"/>
          <w:szCs w:val="23"/>
          <w:lang w:val="sr-RS" w:eastAsia="en-GB"/>
        </w:rPr>
        <w:t>У СЛУЧАЈУ ДА ОПЕРАТОР ПРЕНОСНОГ СИСТЕМА НЕ ПРОМЕНИ СВОЈУ ОЦЕНУ ДУЖАН ЈЕ ДА ИЗВЕШТАЈ СА ДЕТАЉНИМ ОБРАЗЛОЖЕЊЕМ ОБЈАВИ НА СВОЈОЈ ИНТЕРНЕТ СТРАНИЦИ.</w:t>
      </w:r>
    </w:p>
    <w:p>
      <w:pPr>
        <w:pStyle w:val="Normal"/>
        <w:ind w:firstLine="708"/>
        <w:jc w:val="both"/>
        <w:rPr/>
      </w:pPr>
      <w:r>
        <w:rPr>
          <w:sz w:val="23"/>
          <w:szCs w:val="23"/>
          <w:lang w:val="sr-RS" w:eastAsia="en-GB"/>
        </w:rPr>
        <w:t xml:space="preserve">У СЛУЧАЈУ ДА СЕ У ОКВИРУ </w:t>
      </w:r>
      <w:r>
        <w:rPr>
          <w:color w:val="000000"/>
          <w:sz w:val="23"/>
          <w:szCs w:val="23"/>
          <w:lang w:val="sr-RS" w:eastAsia="en-GB"/>
        </w:rPr>
        <w:t>ЕВРОПСКЕ АНАЛИЗЕ АДЕКВАТНОСТИ СИСТЕМА ИЛИ</w:t>
      </w:r>
      <w:r>
        <w:rPr>
          <w:sz w:val="23"/>
          <w:szCs w:val="23"/>
          <w:lang w:val="sr-RS" w:eastAsia="en-GB"/>
        </w:rPr>
        <w:t xml:space="preserve"> НАЦИОНАЛНЕ АНАЛИЗЕ АДЕКВАТНОСТИ УТВРДИ НЕАДЕКВАТНОСТ ПРОИЗВОДНОГ СИСТЕМА ЗА ЗАДОВОЉЕЊЕ ПОТРОШЊЕ У ВРЕМЕНСКОМ ПЕРИОДУ ЗА КОЈИ СЕ ДОНОСИ, КАО И ДА СЕ УТВРДЕ ПРАВНИ И ТРЖИШНИ НЕДОСТАЦИ КОЈИ СУ ДОВЕЛИ ДО ТОГА, ВЛАДА ДОНОСИ ИМПЛЕМЕНТАЦИОНИ ПЛАН </w:t>
      </w:r>
      <w:r>
        <w:rPr>
          <w:color w:val="000000"/>
          <w:sz w:val="23"/>
          <w:szCs w:val="23"/>
          <w:lang w:val="sr-RS" w:eastAsia="en-GB"/>
        </w:rPr>
        <w:t>СА ВРЕМЕНСКИМ ОКВИРОМ ЗА УСВАЈАЊЕ МЕРА КОЈИМ СЕ УКЛАЊАЈУ ИДЕНТИФИКОВАНИ РЕГУЛАТОРНИ И ТРЖИШНИ НЕДОСТАЦИ</w:t>
      </w:r>
      <w:r>
        <w:rPr>
          <w:sz w:val="23"/>
          <w:szCs w:val="23"/>
          <w:lang w:val="sr-RS" w:eastAsia="en-GB"/>
        </w:rPr>
        <w:t>, КОЈИ САДРЖИ:</w:t>
      </w:r>
    </w:p>
    <w:p>
      <w:pPr>
        <w:pStyle w:val="Normal"/>
        <w:ind w:firstLine="708"/>
        <w:jc w:val="both"/>
        <w:rPr>
          <w:sz w:val="23"/>
          <w:szCs w:val="23"/>
          <w:lang w:val="sr-RS" w:eastAsia="en-GB"/>
        </w:rPr>
      </w:pPr>
      <w:r>
        <w:rPr>
          <w:sz w:val="23"/>
          <w:szCs w:val="23"/>
          <w:lang w:val="sr-RS" w:eastAsia="en-GB"/>
        </w:rPr>
        <w:t>1) СВЕ РЕГУЛАТОРНЕ И ТРЖИШНЕ НЕДОСТАТКЕ КОЈИ ДОВОДЕ ИЛИ ДОПРИНОСЕ НЕАДЕКВАТНОСТИ ПРОИЗВОДЊЕ И ПРЕНОСНОГ СИСТЕМА;</w:t>
      </w:r>
    </w:p>
    <w:p>
      <w:pPr>
        <w:pStyle w:val="Normal"/>
        <w:ind w:firstLine="708"/>
        <w:jc w:val="both"/>
        <w:rPr/>
      </w:pPr>
      <w:r>
        <w:rPr>
          <w:sz w:val="23"/>
          <w:szCs w:val="23"/>
          <w:lang w:val="sr-RS" w:eastAsia="en-GB"/>
        </w:rPr>
        <w:t>2) ПЛАН ЗА УСВАЈАЊЕ И СПРОВОЂЕЊА МЕРА У ЦИЉУ ЕЛИМИНИСАЊА УТВРЂЕНИХ НЕДОСТАТАКА ИЗ ТАЧКЕ 1) ОВОГ СТАВА.</w:t>
      </w:r>
    </w:p>
    <w:p>
      <w:pPr>
        <w:pStyle w:val="Normal"/>
        <w:tabs>
          <w:tab w:val="clear" w:pos="708"/>
          <w:tab w:val="left" w:pos="709" w:leader="none"/>
        </w:tabs>
        <w:ind w:firstLine="708"/>
        <w:jc w:val="both"/>
        <w:rPr>
          <w:sz w:val="23"/>
          <w:szCs w:val="23"/>
          <w:lang w:val="sr-RS" w:eastAsia="en-GB"/>
        </w:rPr>
      </w:pPr>
      <w:r>
        <w:rPr>
          <w:sz w:val="23"/>
          <w:szCs w:val="23"/>
          <w:lang w:val="sr-RS" w:eastAsia="en-GB"/>
        </w:rPr>
        <w:t>ИМПЛЕМЕНТАЦИОНИМ ПЛАНОМ ИЗ СТАВА 11. ОВОГ ЧЛАНА АНАЛИЗИРАЈУ СЕ МЕРЕ КОЈЕ СЕ ОДНОСЕ НА:</w:t>
      </w:r>
    </w:p>
    <w:p>
      <w:pPr>
        <w:pStyle w:val="Normal"/>
        <w:ind w:firstLine="708"/>
        <w:jc w:val="both"/>
        <w:rPr>
          <w:sz w:val="23"/>
          <w:szCs w:val="23"/>
          <w:lang w:val="sr-RS" w:eastAsia="en-GB"/>
        </w:rPr>
      </w:pPr>
      <w:r>
        <w:rPr>
          <w:sz w:val="23"/>
          <w:szCs w:val="23"/>
          <w:lang w:val="sr-RS" w:eastAsia="en-GB"/>
        </w:rPr>
        <w:t>1) УКЛАЊАЊЕ ПРАВНИХ ИЛИ ТРЖИШНИХ НЕДОСТАТАКА;</w:t>
      </w:r>
    </w:p>
    <w:p>
      <w:pPr>
        <w:pStyle w:val="Normal"/>
        <w:ind w:firstLine="708"/>
        <w:jc w:val="both"/>
        <w:rPr>
          <w:sz w:val="23"/>
          <w:szCs w:val="23"/>
          <w:lang w:val="sr-RS" w:eastAsia="en-GB"/>
        </w:rPr>
      </w:pPr>
      <w:r>
        <w:rPr>
          <w:sz w:val="23"/>
          <w:szCs w:val="23"/>
          <w:lang w:val="sr-RS" w:eastAsia="en-GB"/>
        </w:rPr>
        <w:t>2) УКЛАЊАЊЕ ЦЕНОВНИХ ОГРАНИЧЕЊА У СКЛАДУ СА ЧЛАНОМ 168Д ОВОГ ЗАКОНА;</w:t>
      </w:r>
    </w:p>
    <w:p>
      <w:pPr>
        <w:pStyle w:val="Normal"/>
        <w:ind w:firstLine="708"/>
        <w:jc w:val="both"/>
        <w:rPr>
          <w:sz w:val="23"/>
          <w:szCs w:val="23"/>
          <w:lang w:val="sr-RS" w:eastAsia="en-GB"/>
        </w:rPr>
      </w:pPr>
      <w:r>
        <w:rPr>
          <w:sz w:val="23"/>
          <w:szCs w:val="23"/>
          <w:lang w:val="sr-RS" w:eastAsia="en-GB"/>
        </w:rPr>
        <w:t xml:space="preserve">3) АКТИВИРАЊЕ ПОСЕБНОГ МЕХАНИЗМА ФОРМИРАЊА ЦЕНА БАЛАНСНЕ ЕНЕРГИЈЕ У СЛУЧАЈУ НЕСТАШИЦЕ БАЛАНСНЕ ЕНЕРГИЈЕ; </w:t>
      </w:r>
    </w:p>
    <w:p>
      <w:pPr>
        <w:pStyle w:val="Normal"/>
        <w:ind w:firstLine="708"/>
        <w:jc w:val="both"/>
        <w:rPr>
          <w:sz w:val="23"/>
          <w:szCs w:val="23"/>
          <w:lang w:val="sr-RS" w:eastAsia="en-GB"/>
        </w:rPr>
      </w:pPr>
      <w:r>
        <w:rPr>
          <w:sz w:val="23"/>
          <w:szCs w:val="23"/>
          <w:lang w:val="sr-RS" w:eastAsia="en-GB"/>
        </w:rPr>
        <w:t>4) ПОВЕЋАЊЕ ПРЕНОСНИХ КАПАЦИТЕТА ИЗМЕЂУ ЗОНЕ ТРГОВАЊА И КАПАЦИТЕТА МРЕЖЕ;</w:t>
      </w:r>
    </w:p>
    <w:p>
      <w:pPr>
        <w:pStyle w:val="Normal"/>
        <w:ind w:firstLine="708"/>
        <w:jc w:val="both"/>
        <w:rPr>
          <w:sz w:val="23"/>
          <w:szCs w:val="23"/>
          <w:lang w:val="sr-RS" w:eastAsia="en-GB"/>
        </w:rPr>
      </w:pPr>
      <w:r>
        <w:rPr>
          <w:sz w:val="23"/>
          <w:szCs w:val="23"/>
          <w:lang w:val="sr-RS" w:eastAsia="en-GB"/>
        </w:rPr>
        <w:t>5) ПРОИЗВОДЊУ ЕЛЕКТРИЧНЕ ЕНЕРГИЈЕ ЗА СОПСТВЕНЕ ПОТРЕБЕ, СКЛАДИШТЕЊЕ ЕЛЕКТРИЧНЕ ЕНЕРГИЈЕ И УПРАВЉИВУ ПОТРОШЊУ И ЕНЕРГЕТСКУ ЕФИКАСНОСТ;</w:t>
      </w:r>
    </w:p>
    <w:p>
      <w:pPr>
        <w:pStyle w:val="Normal"/>
        <w:ind w:firstLine="708"/>
        <w:jc w:val="both"/>
        <w:rPr>
          <w:sz w:val="23"/>
          <w:szCs w:val="23"/>
          <w:lang w:val="sr-RS" w:eastAsia="en-GB"/>
        </w:rPr>
      </w:pPr>
      <w:r>
        <w:rPr>
          <w:sz w:val="23"/>
          <w:szCs w:val="23"/>
          <w:lang w:val="sr-RS" w:eastAsia="en-GB"/>
        </w:rPr>
        <w:t xml:space="preserve">6) ОБЕЗБЕЂЕЊЕ НАБАВКИ ПОМОЋНИХ УСЛУГА И УСЛУГА НА БАЛАНСНОМ ТРЖИШТУ НА ЕКОНОМСКИ ЕФИКАСАН НАЧИН И У СКЛАДУ СА ТРЖИШНИМ ПРИНЦИПИМА; </w:t>
      </w:r>
    </w:p>
    <w:p>
      <w:pPr>
        <w:pStyle w:val="Normal"/>
        <w:ind w:firstLine="708"/>
        <w:jc w:val="both"/>
        <w:rPr>
          <w:sz w:val="23"/>
          <w:szCs w:val="23"/>
          <w:lang w:val="sr-RS" w:eastAsia="en-GB"/>
        </w:rPr>
      </w:pPr>
      <w:r>
        <w:rPr>
          <w:sz w:val="23"/>
          <w:szCs w:val="23"/>
          <w:lang w:val="sr-RS" w:eastAsia="en-GB"/>
        </w:rPr>
        <w:t>7) УКЛАЊАЊЕ РЕГУЛИСАНИХ ЦЕНА, АКО ЈЕ ПРИМЕНЉИВО;</w:t>
      </w:r>
    </w:p>
    <w:p>
      <w:pPr>
        <w:pStyle w:val="Normal"/>
        <w:ind w:firstLine="708"/>
        <w:jc w:val="both"/>
        <w:rPr>
          <w:sz w:val="23"/>
          <w:szCs w:val="23"/>
          <w:lang w:val="sr-RS" w:eastAsia="en-GB"/>
        </w:rPr>
      </w:pPr>
      <w:r>
        <w:rPr>
          <w:sz w:val="23"/>
          <w:szCs w:val="23"/>
          <w:lang w:val="sr-RS" w:eastAsia="en-GB"/>
        </w:rPr>
        <w:t>8) ДРУГЕ МЕРЕ У СКЛАДУ СА ОВИМ ЗАКОНОМ.</w:t>
      </w:r>
    </w:p>
    <w:p>
      <w:pPr>
        <w:pStyle w:val="Normal"/>
        <w:ind w:firstLine="708"/>
        <w:jc w:val="both"/>
        <w:rPr>
          <w:sz w:val="23"/>
          <w:szCs w:val="23"/>
          <w:lang w:val="sr-RS" w:eastAsia="en-GB"/>
        </w:rPr>
      </w:pPr>
      <w:r>
        <w:rPr>
          <w:sz w:val="23"/>
          <w:szCs w:val="23"/>
          <w:lang w:val="sr-RS" w:eastAsia="en-GB"/>
        </w:rPr>
        <w:t>ВЛАДА НА ПРЕДЛОГ МИНИСТАРСТВА ЈЕДНОМ ГОДИШЊЕ УСВАЈА ИЗВЕШТАЈ О СПРОВОЂЕЊУ ИМПЛЕМЕНТАЦИОНОГ ПЛАНА.</w:t>
      </w:r>
    </w:p>
    <w:p>
      <w:pPr>
        <w:pStyle w:val="Normal"/>
        <w:ind w:firstLine="708"/>
        <w:jc w:val="both"/>
        <w:rPr/>
      </w:pPr>
      <w:r>
        <w:rPr>
          <w:sz w:val="23"/>
          <w:szCs w:val="23"/>
          <w:lang w:val="sr-RS" w:eastAsia="en-GB"/>
        </w:rPr>
        <w:t xml:space="preserve">ИМПЛЕМЕНТАЦИОНИ ПЛАН ИЗ СТАВА 11. ОВОГ ЧЛАНА И ИЗВЕШТАЈ О ЊЕГОВОМ СПРОВОЂЕЊУ МИНИСТАРСТВО ДОСТАВЉА СЕКРЕТАРИЈАТУ ЕНЕРГЕТСКЕ ЗАЈЕДНИЦЕ </w:t>
      </w:r>
      <w:r>
        <w:rPr>
          <w:sz w:val="23"/>
          <w:szCs w:val="23"/>
          <w:lang w:val="sr-RS"/>
        </w:rPr>
        <w:t>У СКЛАДУ СА УГОВОРОМ О ОСНИВАЊУ ЕНЕРГЕТСКЕ ЗАЈЕДНИЦЕ</w:t>
      </w:r>
      <w:r>
        <w:rPr>
          <w:color w:val="000000"/>
          <w:sz w:val="23"/>
          <w:szCs w:val="23"/>
          <w:lang w:val="sr-RS" w:eastAsia="en-GB"/>
        </w:rPr>
        <w:t xml:space="preserve"> И КОМИСИЈИ ЗА ДРЖАВНУ ПОМОЋ У СЛУЧАЈУ ИЗ ЧЛАНА 112А СТАВ 4. ОВОГ ЗАКОНА.</w:t>
      </w:r>
    </w:p>
    <w:p>
      <w:pPr>
        <w:pStyle w:val="Normal"/>
        <w:ind w:firstLine="708"/>
        <w:jc w:val="both"/>
        <w:rPr/>
      </w:pPr>
      <w:r>
        <w:rPr>
          <w:color w:val="000000"/>
          <w:sz w:val="23"/>
          <w:szCs w:val="23"/>
          <w:lang w:val="sr-RS" w:eastAsia="en-GB"/>
        </w:rPr>
        <w:t xml:space="preserve">МИНИСТАРСТВО УЗИМА У ОБЗИР ИЗДАТО МИШЉЕЊЕ </w:t>
      </w:r>
      <w:r>
        <w:rPr>
          <w:sz w:val="23"/>
          <w:szCs w:val="23"/>
          <w:lang w:val="sr-RS" w:eastAsia="en-GB"/>
        </w:rPr>
        <w:t>СЕКРЕТАРИЈАТА ЕНЕРГЕТСКЕ ЗАЈЕДНИЦЕ</w:t>
      </w:r>
      <w:r>
        <w:rPr>
          <w:color w:val="000000"/>
          <w:sz w:val="23"/>
          <w:szCs w:val="23"/>
          <w:lang w:val="sr-RS" w:eastAsia="en-GB"/>
        </w:rPr>
        <w:t xml:space="preserve"> </w:t>
      </w:r>
      <w:r>
        <w:rPr>
          <w:sz w:val="23"/>
          <w:szCs w:val="23"/>
          <w:lang w:val="sr-RS" w:eastAsia="en-GB"/>
        </w:rPr>
        <w:t>У СКЛАДУ СА УГОВОРОМ О ОСНИВАЊУ ЕНЕРГЕТСКЕ ЗАЈЕДНИЦЕ</w:t>
      </w:r>
      <w:r>
        <w:rPr>
          <w:color w:val="000000"/>
          <w:sz w:val="23"/>
          <w:szCs w:val="23"/>
          <w:lang w:val="sr-RS" w:eastAsia="en-GB"/>
        </w:rPr>
        <w:t xml:space="preserve"> О ТОМЕ ДА ЛИ СУ МЕРЕ ЗА УКЛАЊАЊЕ РЕГУЛАТОРНИХ И ТРЖИШНИХ НЕДОСТАТАКА ДОВОЉНЕ У ИМПЛЕМЕНТАЦИОНОМ ПЛАНУ, УКЉУЧУЈУЋИ И ПРЕДЛОГ ИЗМЕНЕ ИМПЛЕМЕНТАЦИОНОГ ПЛАНА.</w:t>
      </w:r>
    </w:p>
    <w:p>
      <w:pPr>
        <w:pStyle w:val="Normal"/>
        <w:ind w:firstLine="708"/>
        <w:jc w:val="both"/>
        <w:rPr/>
      </w:pPr>
      <w:r>
        <w:rPr>
          <w:color w:val="000000"/>
          <w:sz w:val="23"/>
          <w:szCs w:val="23"/>
          <w:lang w:val="sr-RS" w:eastAsia="en-GB"/>
        </w:rPr>
        <w:t xml:space="preserve">МИНИСТАРСТВО ПРАТИ СПРОВОЂЕЊЕ ИМПЛЕМЕНТАЦИОНОГ ПЛАНА ИЗ СТАВА 11. ОВОГ ЧЛАНА И ОБЈАВЉУЈЕ РЕЗУЛТАТЕ ПРАЋЕЊА У ГОДИШЊЕМ ИЗВЕШТАЈУ КОЈИ ДОСТАВЉА </w:t>
      </w:r>
      <w:r>
        <w:rPr>
          <w:sz w:val="23"/>
          <w:szCs w:val="23"/>
          <w:lang w:val="sr-RS" w:eastAsia="en-GB"/>
        </w:rPr>
        <w:t>СЕКРЕТАРИЈАТУ ЕНЕРГЕТСКЕ ЗАЈЕДНИЦЕ У СКЛАДУ СА УГОВОРОМ О ОСНИВАЊУ ЕНЕРГЕТСКЕ ЗАЈЕДНИЦЕ</w:t>
      </w:r>
      <w:r>
        <w:rPr>
          <w:color w:val="000000"/>
          <w:sz w:val="23"/>
          <w:szCs w:val="23"/>
          <w:lang w:val="sr-RS" w:eastAsia="en-GB"/>
        </w:rPr>
        <w:t>.</w:t>
      </w:r>
    </w:p>
    <w:p>
      <w:pPr>
        <w:pStyle w:val="Normal"/>
        <w:ind w:firstLine="708"/>
        <w:jc w:val="both"/>
        <w:rPr/>
      </w:pPr>
      <w:r>
        <w:rPr>
          <w:color w:val="000000"/>
          <w:sz w:val="23"/>
          <w:szCs w:val="23"/>
          <w:lang w:val="sr-RS" w:eastAsia="en-GB"/>
        </w:rPr>
        <w:t xml:space="preserve">МИНИСТАРСТВО ОБЕЗБЕЂУЈЕ ДА СЕ ИМПЛЕМЕНТАЦИОНИ ПЛАН  ИСПУЊАВА И НАКОН РЕШЕЊА ПРОБЛЕМА СА АДЕКВАТНОШЋУ </w:t>
      </w:r>
      <w:r>
        <w:rPr>
          <w:sz w:val="23"/>
          <w:szCs w:val="23"/>
          <w:lang w:val="sr-RS"/>
        </w:rPr>
        <w:t>ПРОИЗВОДЊЕ И ПРЕНОСНОГ СИСТЕМА</w:t>
      </w:r>
      <w:r>
        <w:rPr>
          <w:color w:val="000000"/>
          <w:sz w:val="23"/>
          <w:szCs w:val="23"/>
          <w:lang w:val="sr-RS" w:eastAsia="en-GB"/>
        </w:rPr>
        <w:t>.</w:t>
      </w:r>
    </w:p>
    <w:p>
      <w:pPr>
        <w:pStyle w:val="Normal"/>
        <w:ind w:left="-567" w:hanging="0"/>
        <w:jc w:val="center"/>
        <w:rPr>
          <w:color w:val="000000"/>
          <w:sz w:val="23"/>
          <w:szCs w:val="23"/>
          <w:lang w:val="sr-RS" w:eastAsia="en-GB"/>
        </w:rPr>
      </w:pPr>
      <w:r>
        <w:rPr>
          <w:color w:val="000000"/>
          <w:sz w:val="23"/>
          <w:szCs w:val="23"/>
          <w:lang w:val="sr-RS" w:eastAsia="en-GB"/>
        </w:rPr>
      </w:r>
    </w:p>
    <w:p>
      <w:pPr>
        <w:pStyle w:val="Normal"/>
        <w:ind w:left="-567" w:hanging="0"/>
        <w:jc w:val="center"/>
        <w:rPr>
          <w:sz w:val="23"/>
          <w:szCs w:val="23"/>
          <w:lang w:val="sr-RS" w:eastAsia="en-GB"/>
        </w:rPr>
      </w:pPr>
      <w:r>
        <w:rPr>
          <w:sz w:val="23"/>
          <w:szCs w:val="23"/>
          <w:lang w:val="sr-RS" w:eastAsia="en-GB"/>
        </w:rPr>
        <w:t>МЕХАНИЗМИ ЗА ОБЕЗБЕЂЕЊЕ КАПАЦИТЕТА</w:t>
      </w:r>
    </w:p>
    <w:p>
      <w:pPr>
        <w:pStyle w:val="Normal"/>
        <w:ind w:left="-567" w:firstLine="4395"/>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12А</w:t>
      </w:r>
    </w:p>
    <w:p>
      <w:pPr>
        <w:pStyle w:val="Normal"/>
        <w:jc w:val="both"/>
        <w:rPr/>
      </w:pPr>
      <w:r>
        <w:rPr>
          <w:sz w:val="23"/>
          <w:szCs w:val="23"/>
          <w:lang w:val="sr-RS" w:eastAsia="en-GB"/>
        </w:rPr>
        <w:tab/>
        <w:t xml:space="preserve">У ЦИЉУ ЕЛИМИНИСАЊА НЕАДЕКВАТНОСТИ ПРОИЗВОДЊЕ ЕЛЕКТРИЧНЕ ЕНЕРГИЈЕ И ПРЕНОСНОГ СИСТЕМА УТВРЂЕНИХ У ЧЛАНУ 112. ОВОГ ЗАКОНА, ВЛАДА НА ПРЕДЛОГ МИНИСТАРСТВА МОЖЕ </w:t>
      </w:r>
      <w:r>
        <w:rPr>
          <w:color w:val="000000"/>
          <w:sz w:val="23"/>
          <w:szCs w:val="23"/>
          <w:lang w:val="sr-RS" w:eastAsia="en-GB"/>
        </w:rPr>
        <w:t xml:space="preserve">КАО КРАЈЊУ МЕРУ ДОК СПРОВОДИ ИМПЛЕМЕНТАЦИОНИ ПЛАН ИЗ ЧЛАНА 112. ОВОГ ЗАКОНА, </w:t>
      </w:r>
      <w:r>
        <w:rPr>
          <w:sz w:val="23"/>
          <w:szCs w:val="23"/>
          <w:lang w:val="sr-RS" w:eastAsia="en-GB"/>
        </w:rPr>
        <w:t>ДА УВЕДЕ МЕХАНИЗАМ ЗА ОБЕЗБЕЂЕЊЕ КАПАЦИТЕТА У ФОРМИ СТРАТЕШКИХ РЕЗЕРВИ ИЛИ У ДРУГОМ ОБЛИКУ УКОЛИКО СТРАТЕШКЕ РЕЗЕРВЕ НЕ МОГУ ДА РЕШЕ ПРОБЛЕМ АДЕКВАТНОСТИ ПРОИЗВОДЊЕ И ПРЕНОСНОГ СИСТЕМА</w:t>
      </w:r>
      <w:r>
        <w:rPr>
          <w:color w:val="000000"/>
          <w:sz w:val="23"/>
          <w:szCs w:val="23"/>
          <w:lang w:val="sr-RS" w:eastAsia="en-GB"/>
        </w:rPr>
        <w:t xml:space="preserve"> ПОД УСЛОВОМ ДА СУ И ЕВРОПСКА АНАЛИЗА АДЕКВАТНОСТИ И НАЦИОНАЛНА АНАЛИЗА АДЕКВАТНОСТИ УТВРДИЛЕ ПРОБЛЕМ АДЕКВАТНОСТИ ИЛИ, АКО ЈЕ, У НЕДОСТАТКУ НАЦИОНАЛНЕ АНАЛИЗЕ АДЕКВАТНОСТИ, САМО ЕВРОПСКА АНАЛИЗА АДЕКВАТНОСТИ УТВРДИЛА ТАЈ ПРОБЛЕМ.</w:t>
      </w:r>
    </w:p>
    <w:p>
      <w:pPr>
        <w:pStyle w:val="Normal"/>
        <w:jc w:val="both"/>
        <w:rPr>
          <w:sz w:val="23"/>
          <w:szCs w:val="23"/>
          <w:lang w:val="sr-RS" w:eastAsia="en-GB"/>
        </w:rPr>
      </w:pPr>
      <w:r>
        <w:rPr>
          <w:sz w:val="23"/>
          <w:szCs w:val="23"/>
          <w:lang w:val="sr-RS" w:eastAsia="en-GB"/>
        </w:rPr>
        <w:tab/>
        <w:t>ПРЕ УВОЂЕЊА МЕХАНИЗМА ЗА ОБЕЗБЕЂЕЊЕ КАПАЦИТЕТА, МИНИСТАРСТВО ИЗРАЂУЈЕ СВЕОБУХВАТНУ СТУДИЈУ О МОГУЋИМ УТИЦАЈИМА ТАКВИХ МЕХАНИЗАМА НА СУСЕДНЕ ЕЛЕКТРОЕНЕРГЕТСКЕ СИСТЕМЕ, СПРОВОДЕЋИ КОНСУЛТАЦИЈЕ СА СУСЕДНИМ ДРЖАВАМА ЧЛАНИЦАМА И ПРИДРУЖЕНИМ СТРАНАМА СА КОЈИМА ИМАЈУ ДИРЕКТНУ МРЕЖНУ ВЕЗУ, КАО И СВИМ ЗАИНТЕРЕСОВАНИМ СТРАНАМА ТИХ ДРЖАВА ЧЛАНИЦА И ПРИДРУЖЕНИХ СТРАНА.</w:t>
      </w:r>
    </w:p>
    <w:p>
      <w:pPr>
        <w:pStyle w:val="Normal"/>
        <w:jc w:val="both"/>
        <w:rPr/>
      </w:pPr>
      <w:r>
        <w:rPr>
          <w:sz w:val="23"/>
          <w:szCs w:val="23"/>
          <w:lang w:val="sr-RS" w:eastAsia="en-GB"/>
        </w:rPr>
        <w:tab/>
        <w:t>МЕХАНИЗМИ ЗА ОБЕЗБЕЂЕЊЕ КАПАЦИТЕТА НЕ МОГУ ДА СЕ УВЕДУ ПРЕ ДОБИЈАЊА МИШЉЕЊА СЕКРЕТАРИЈАТА ЕНЕРГЕТСКЕ ЗАЈЕДНИЦЕ У СКЛАДУ СА УГОВОРОМ О ОСНИВАЊУ ЕНЕРГЕТСКЕ ЗАЈЕДНИЦЕ НА ИМПЛЕМЕНТАЦИОНИ ПЛАН ИЗ ЧЛАНА 112. ОВОГ ЗАКОНА.</w:t>
      </w:r>
    </w:p>
    <w:p>
      <w:pPr>
        <w:pStyle w:val="Normal"/>
        <w:jc w:val="both"/>
        <w:rPr>
          <w:sz w:val="23"/>
          <w:szCs w:val="23"/>
          <w:lang w:val="sr-RS" w:eastAsia="en-GB"/>
        </w:rPr>
      </w:pPr>
      <w:r>
        <w:rPr>
          <w:sz w:val="23"/>
          <w:szCs w:val="23"/>
          <w:lang w:val="sr-RS" w:eastAsia="en-GB"/>
        </w:rPr>
        <w:tab/>
        <w:t>ОПРАВДАНОСТ ПРИМЕНЕ МЕХАНИЗАМА ЗА ОБЕЗБЕЂЕЊЕ КАПАЦИТЕТА СЕ ПРЕИСПИТУЈЕ И МОЖЕ ДА СЕ ОБУСТАВИ УГОВАРАЊЕ ДОДАТНИХ КАПАЦИТЕТА ПО ОСНОВУ ТОГ МЕХАНИЗМА, АКО:</w:t>
      </w:r>
    </w:p>
    <w:p>
      <w:pPr>
        <w:pStyle w:val="Normal"/>
        <w:jc w:val="both"/>
        <w:rPr>
          <w:color w:val="000000"/>
          <w:sz w:val="23"/>
          <w:szCs w:val="23"/>
          <w:lang w:val="sr-RS" w:eastAsia="en-GB"/>
        </w:rPr>
      </w:pPr>
      <w:r>
        <w:rPr>
          <w:color w:val="000000"/>
          <w:sz w:val="23"/>
          <w:szCs w:val="23"/>
          <w:lang w:val="sr-RS" w:eastAsia="en-GB"/>
        </w:rPr>
        <w:t>1) ЕВРОПСКА АНАЛИЗА АДЕКВАТНОСТИ СИСТЕМА И НАЦИОНАЛНА АНАЛИЗА АДЕКВАТНОСТИ УТВРДЕ ДА ПОСТОЈИ АДЕКВАТНОСТ ПРОИЗВОДЊЕ И ПРЕНОСНОГ СИСТЕМА У РЕПУБЛИЦИ СРБИЈИ ИЛИ</w:t>
      </w:r>
    </w:p>
    <w:p>
      <w:pPr>
        <w:pStyle w:val="Normal"/>
        <w:jc w:val="both"/>
        <w:rPr>
          <w:color w:val="000000"/>
          <w:sz w:val="23"/>
          <w:szCs w:val="23"/>
          <w:lang w:val="sr-RS" w:eastAsia="en-GB"/>
        </w:rPr>
      </w:pPr>
      <w:r>
        <w:rPr>
          <w:color w:val="000000"/>
          <w:sz w:val="23"/>
          <w:szCs w:val="23"/>
          <w:lang w:val="sr-RS" w:eastAsia="en-GB"/>
        </w:rPr>
        <w:t xml:space="preserve">2) У НЕДОСТАТКУ НАЦИОНАЛНЕ АНАЛИЗЕ АДЕКВАТНОСТИ, ЕВРОПСКА АНАЛИЗА АДЕКВАТНОСТИ УТВРДИ ДА НЕ ПОСТОЈИ ПРОБЛЕМ СА АДЕКВАТНОШЋУ ПРОИЗВОДЊЕ И ПРЕНОСНОГ СИСТЕМА </w:t>
      </w:r>
    </w:p>
    <w:p>
      <w:pPr>
        <w:pStyle w:val="Normal"/>
        <w:jc w:val="both"/>
        <w:rPr>
          <w:color w:val="000000"/>
          <w:sz w:val="23"/>
          <w:szCs w:val="23"/>
          <w:lang w:val="sr-RS" w:eastAsia="en-GB"/>
        </w:rPr>
      </w:pPr>
      <w:r>
        <w:rPr>
          <w:color w:val="000000"/>
          <w:sz w:val="23"/>
          <w:szCs w:val="23"/>
          <w:lang w:val="sr-RS" w:eastAsia="en-GB"/>
        </w:rPr>
        <w:t>3) СЕКРЕТАРИЈАТ ЕНЕРГЕТСКЕ ЗАЈЕДНИЦЕ НЕ ИЗДА МИШЉЕЊЕ НА ИМПЛЕМЕНТАЦИОНИ ПЛАН ИЗ ЧЛАНА 112. ОВОГ ЗАКОНА.</w:t>
      </w:r>
    </w:p>
    <w:p>
      <w:pPr>
        <w:pStyle w:val="Normal"/>
        <w:jc w:val="both"/>
        <w:rPr>
          <w:sz w:val="23"/>
          <w:szCs w:val="23"/>
          <w:lang w:val="sr-RS" w:eastAsia="en-GB"/>
        </w:rPr>
      </w:pPr>
      <w:r>
        <w:rPr>
          <w:sz w:val="23"/>
          <w:szCs w:val="23"/>
          <w:lang w:val="sr-RS" w:eastAsia="en-GB"/>
        </w:rPr>
        <w:tab/>
        <w:t>У СЛУЧАЈУ ИЗ СТАВА 4. ОВОГ ЧЛАНА, УКОЛИКО ТРИ ГОДИНЕ УЗАСТОПНО НИСУ УГОВОРЕНИ ДОДАТНИ КАПАЦИТЕТИ У ОКВИРУ МЕХАНИЗАМА ЗА ОБЕЗБЕЂЕЊА КАПАЦИТЕТА, ВЛАДА ЋЕ НА ПРЕДЛОГ МИНИСТАРСТВА УКИНУТИ МЕХАНИЗАМ ЗА ОБЕЗБЕЂЕЊЕ КАПАЦИТЕТА.</w:t>
      </w:r>
    </w:p>
    <w:p>
      <w:pPr>
        <w:pStyle w:val="Normal"/>
        <w:jc w:val="both"/>
        <w:rPr/>
      </w:pPr>
      <w:r>
        <w:rPr>
          <w:sz w:val="23"/>
          <w:szCs w:val="23"/>
          <w:lang w:val="sr-RS" w:eastAsia="en-GB"/>
        </w:rPr>
        <w:tab/>
      </w:r>
      <w:r>
        <w:rPr>
          <w:rFonts w:eastAsia="Calibri"/>
          <w:sz w:val="23"/>
          <w:szCs w:val="23"/>
          <w:lang w:val="sr-RS" w:eastAsia="en-GB"/>
        </w:rPr>
        <w:t xml:space="preserve">МЕХАНИЗМИ ЗА ОБЕЗБЕЂЕЊЕ КАПАЦИТЕТА СУ ПРИВРЕМЕНА МЕРА КОЈА НЕ МОЖЕ ДА ТРАЈЕ ДУЖЕ ОД ДЕСЕТ ГОДИНА, ЗА КОЈУ ЈЕ ПОТРЕБНО ПРИБАВИТИ МИШЉЕЊА </w:t>
      </w:r>
      <w:r>
        <w:rPr>
          <w:rFonts w:eastAsia="Calibri"/>
          <w:color w:val="000000"/>
          <w:sz w:val="23"/>
          <w:szCs w:val="23"/>
          <w:lang w:val="sr-RS" w:eastAsia="en-GB"/>
        </w:rPr>
        <w:t>СЕКРЕТАРИЈАТА ЕНЕРГЕТСКЕ ЗАЈЕДНИЦЕ</w:t>
      </w:r>
      <w:r>
        <w:rPr>
          <w:rFonts w:eastAsia="Calibri"/>
          <w:sz w:val="23"/>
          <w:szCs w:val="23"/>
          <w:lang w:val="sr-RS" w:eastAsia="en-GB"/>
        </w:rPr>
        <w:t xml:space="preserve"> </w:t>
      </w:r>
      <w:r>
        <w:rPr>
          <w:sz w:val="23"/>
          <w:szCs w:val="23"/>
          <w:lang w:val="sr-RS" w:eastAsia="en-GB"/>
        </w:rPr>
        <w:t>У СКЛАДУ СА УГОВОРОМ О ОСНИВАЊУ ЕНЕРГЕТСКЕ ЗАЈЕДНИЦЕ</w:t>
      </w:r>
      <w:r>
        <w:rPr>
          <w:rFonts w:eastAsia="Calibri"/>
          <w:sz w:val="23"/>
          <w:szCs w:val="23"/>
          <w:lang w:val="sr-RS" w:eastAsia="en-GB"/>
        </w:rPr>
        <w:t xml:space="preserve"> И КОЈА МОРА БИТИ У СКЛАДУ СА ПРОПИСИМА О КОНТРОЛИ ДРЖАВНЕ ПОМОЋИ.</w:t>
      </w:r>
    </w:p>
    <w:p>
      <w:pPr>
        <w:pStyle w:val="Normal"/>
        <w:jc w:val="both"/>
        <w:rPr>
          <w:sz w:val="23"/>
          <w:szCs w:val="23"/>
          <w:lang w:val="sr-RS" w:eastAsia="en-GB"/>
        </w:rPr>
      </w:pPr>
      <w:r>
        <w:rPr>
          <w:sz w:val="23"/>
          <w:szCs w:val="23"/>
          <w:lang w:val="sr-RS" w:eastAsia="en-GB"/>
        </w:rPr>
        <w:tab/>
        <w:t>МЕХАНИЗМИ ЗА ОБЕЗБЕЂЕЊЕ КАПАЦИТЕТА СЕ МОГУ УКИНУТИ ИЛИ КОЛИЧИНА УГОВОРЕНИХ КАПАЦИТЕТА У ОКВИРУ ТИХ МЕХАНИЗАМА СМАЊИТИ И НА ОСНОВУ ИМПЛЕМЕНТАЦИОНОГ ПЛАНА ИЗ ЧЛАНА 112. ОВОГ ЗАКОНА.</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ОСНОВНИ ПРИНЦИПИ МЕХАНИЗАМА ЗА ОБЕЗБЕЂЕЊЕ КАПАЦИТЕТА</w:t>
      </w:r>
    </w:p>
    <w:p>
      <w:pPr>
        <w:pStyle w:val="Normal"/>
        <w:ind w:firstLine="3828"/>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112Б</w:t>
      </w:r>
    </w:p>
    <w:p>
      <w:pPr>
        <w:pStyle w:val="Normal"/>
        <w:ind w:firstLine="720"/>
        <w:jc w:val="both"/>
        <w:rPr>
          <w:bCs/>
          <w:sz w:val="23"/>
          <w:szCs w:val="23"/>
          <w:lang w:val="sr-RS" w:eastAsia="en-GB"/>
        </w:rPr>
      </w:pPr>
      <w:r>
        <w:rPr>
          <w:bCs/>
          <w:sz w:val="23"/>
          <w:szCs w:val="23"/>
          <w:lang w:val="sr-RS" w:eastAsia="en-GB"/>
        </w:rPr>
        <w:t>МЕХАНИЗАМ ЗА ОБЕЗБЕЂЕЊЕ КАПАЦИТЕТА:</w:t>
      </w:r>
    </w:p>
    <w:p>
      <w:pPr>
        <w:pStyle w:val="Normal"/>
        <w:ind w:firstLine="720"/>
        <w:jc w:val="both"/>
        <w:rPr>
          <w:bCs/>
          <w:sz w:val="23"/>
          <w:szCs w:val="23"/>
          <w:lang w:val="sr-RS" w:eastAsia="en-GB"/>
        </w:rPr>
      </w:pPr>
      <w:r>
        <w:rPr>
          <w:bCs/>
          <w:sz w:val="23"/>
          <w:szCs w:val="23"/>
          <w:lang w:val="sr-RS" w:eastAsia="en-GB"/>
        </w:rPr>
        <w:t>1) МОРА БИТИ ПРИВРЕМЕНОГ КАРАКТЕРА;</w:t>
      </w:r>
    </w:p>
    <w:p>
      <w:pPr>
        <w:pStyle w:val="Normal"/>
        <w:ind w:firstLine="720"/>
        <w:jc w:val="both"/>
        <w:rPr>
          <w:bCs/>
          <w:sz w:val="23"/>
          <w:szCs w:val="23"/>
          <w:lang w:val="sr-RS" w:eastAsia="en-GB"/>
        </w:rPr>
      </w:pPr>
      <w:r>
        <w:rPr>
          <w:bCs/>
          <w:sz w:val="23"/>
          <w:szCs w:val="23"/>
          <w:lang w:val="sr-RS" w:eastAsia="en-GB"/>
        </w:rPr>
        <w:t>2) НЕ СМЕ НЕГАТИВНО ДА УТИЧЕ НА ТРЖИШТЕ И ДА ОГРАНИЧАВА ПРЕКОГРАНИЧНУ ТРГОВИНУ;</w:t>
      </w:r>
    </w:p>
    <w:p>
      <w:pPr>
        <w:pStyle w:val="Normal"/>
        <w:ind w:firstLine="720"/>
        <w:jc w:val="both"/>
        <w:rPr>
          <w:bCs/>
          <w:sz w:val="23"/>
          <w:szCs w:val="23"/>
          <w:lang w:val="sr-RS" w:eastAsia="en-GB"/>
        </w:rPr>
      </w:pPr>
      <w:r>
        <w:rPr>
          <w:bCs/>
          <w:sz w:val="23"/>
          <w:szCs w:val="23"/>
          <w:lang w:val="sr-RS" w:eastAsia="en-GB"/>
        </w:rPr>
        <w:t>3) НЕ СМЕ ДА СЕ ПРИМЕЊУЈЕ ВИШЕ НЕГО ШТО ЈЕ ПОТРЕБНО КАКО БИ СЕ УКЛОНИЛИ РИЗИЦИ У ПОГЛЕДУ АДЕКВАТНОСТИ ИЗ ЧЛАНА 112. ОВОГ ЗАКОНА;</w:t>
      </w:r>
    </w:p>
    <w:p>
      <w:pPr>
        <w:pStyle w:val="Normal"/>
        <w:ind w:firstLine="720"/>
        <w:jc w:val="both"/>
        <w:rPr>
          <w:bCs/>
          <w:sz w:val="23"/>
          <w:szCs w:val="23"/>
          <w:lang w:val="sr-RS" w:eastAsia="en-GB"/>
        </w:rPr>
      </w:pPr>
      <w:r>
        <w:rPr>
          <w:bCs/>
          <w:sz w:val="23"/>
          <w:szCs w:val="23"/>
          <w:lang w:val="sr-RS" w:eastAsia="en-GB"/>
        </w:rPr>
        <w:t>4) МОРА ОБЕЗБЕДИТИ ДА СЕ ИЗБОР ПРУЖАОЦА КАПАЦИТЕТА СПРОВЕДЕ ТРАНСПАРЕНТНО, БЕЗ ДИСКРИМИНАЦИЈЕ И У КОНКУРЕНТСКОМ ПОСТУПКУ;</w:t>
      </w:r>
    </w:p>
    <w:p>
      <w:pPr>
        <w:pStyle w:val="Normal"/>
        <w:ind w:firstLine="720"/>
        <w:jc w:val="both"/>
        <w:rPr>
          <w:bCs/>
          <w:sz w:val="23"/>
          <w:szCs w:val="23"/>
          <w:lang w:val="sr-RS" w:eastAsia="en-GB"/>
        </w:rPr>
      </w:pPr>
      <w:r>
        <w:rPr>
          <w:bCs/>
          <w:sz w:val="23"/>
          <w:szCs w:val="23"/>
          <w:lang w:val="sr-RS" w:eastAsia="en-GB"/>
        </w:rPr>
        <w:t>5) МОРА ДА ПОДСТИЧЕ ПРУЖАОЦЕ КАПАЦИТЕТА ДА БУДУ РАСПОЛОЖИВИ У ТРЕНУЦИМА ОПТЕРЕЋЕЊА СИСТЕМА;</w:t>
      </w:r>
    </w:p>
    <w:p>
      <w:pPr>
        <w:pStyle w:val="Normal"/>
        <w:ind w:firstLine="720"/>
        <w:jc w:val="both"/>
        <w:rPr>
          <w:bCs/>
          <w:sz w:val="23"/>
          <w:szCs w:val="23"/>
          <w:lang w:val="sr-RS" w:eastAsia="en-GB"/>
        </w:rPr>
      </w:pPr>
      <w:r>
        <w:rPr>
          <w:bCs/>
          <w:sz w:val="23"/>
          <w:szCs w:val="23"/>
          <w:lang w:val="sr-RS" w:eastAsia="en-GB"/>
        </w:rPr>
        <w:t>6) МОРА ДА ОБЕЗБЕДИ ДА СЕ ВИСИНА НАКНАДЕ КОЈА СЕ ПЛАЋА ПРУЖАОЦИМА КАПАЦИТЕТА ОДРЕЂУЈЕ КРОЗ КОНКУРЕНТСКИ ПОСТУПАК;</w:t>
      </w:r>
    </w:p>
    <w:p>
      <w:pPr>
        <w:pStyle w:val="Normal"/>
        <w:ind w:firstLine="720"/>
        <w:jc w:val="both"/>
        <w:rPr>
          <w:bCs/>
          <w:sz w:val="23"/>
          <w:szCs w:val="23"/>
          <w:lang w:val="sr-RS" w:eastAsia="en-GB"/>
        </w:rPr>
      </w:pPr>
      <w:r>
        <w:rPr>
          <w:bCs/>
          <w:sz w:val="23"/>
          <w:szCs w:val="23"/>
          <w:lang w:val="sr-RS" w:eastAsia="en-GB"/>
        </w:rPr>
        <w:t>7) МОРА УНАПРЕД ДА ПРЕДВИДИ ТЕХНИЧКЕ ЗАХТЕВЕ ЗА УЧЕШЋЕ У ТОМ МЕХАНИЗМУ;</w:t>
      </w:r>
    </w:p>
    <w:p>
      <w:pPr>
        <w:pStyle w:val="Normal"/>
        <w:ind w:firstLine="720"/>
        <w:jc w:val="both"/>
        <w:rPr>
          <w:bCs/>
          <w:sz w:val="23"/>
          <w:szCs w:val="23"/>
          <w:lang w:val="sr-RS" w:eastAsia="en-GB"/>
        </w:rPr>
      </w:pPr>
      <w:r>
        <w:rPr>
          <w:bCs/>
          <w:sz w:val="23"/>
          <w:szCs w:val="23"/>
          <w:lang w:val="sr-RS" w:eastAsia="en-GB"/>
        </w:rPr>
        <w:t>8) МОРА ДА ОМОГУЋИ УЧЕШЋЕ СВИМ КАПАЦИТЕТИМА КОЈИ СУ ОСПОСОБЉЕНИ ДА ИСПУНЕ ТЕХНИЧКЕ ЗАХТЕВЕ, УКЉУЧУЈУЋИ ОБЈЕКТЕ ЗА СКЛАДИШТЕЊЕ ЕЛЕКТРИЧНЕ ЕНЕРГИЈЕ И ОБЈЕКТЕ УПРАВЉИВЕ ПОТРОШЊЕ;</w:t>
      </w:r>
    </w:p>
    <w:p>
      <w:pPr>
        <w:pStyle w:val="Normal"/>
        <w:ind w:firstLine="720"/>
        <w:jc w:val="both"/>
        <w:rPr>
          <w:bCs/>
          <w:sz w:val="23"/>
          <w:szCs w:val="23"/>
          <w:lang w:val="sr-RS" w:eastAsia="en-GB"/>
        </w:rPr>
      </w:pPr>
      <w:r>
        <w:rPr>
          <w:bCs/>
          <w:sz w:val="23"/>
          <w:szCs w:val="23"/>
          <w:lang w:val="sr-RS" w:eastAsia="en-GB"/>
        </w:rPr>
        <w:t>9) МОРА ДА ПРЕДВИДИ ОДГОВАРАЈУЋЕ САНКЦИЈЕ ПРЕМА ПРУЖАОЦИМА УГОВОРЕНИХ КАПАЦИТЕТА КОЈИ НИСУ РАСПОЛОЖИВИ У ТРЕНУЦИМА ОПТЕРЕЋЕЊА СИСТЕМА.</w:t>
      </w:r>
    </w:p>
    <w:p>
      <w:pPr>
        <w:pStyle w:val="Normal"/>
        <w:ind w:firstLine="720"/>
        <w:jc w:val="both"/>
        <w:rPr>
          <w:sz w:val="23"/>
          <w:szCs w:val="23"/>
          <w:lang w:val="sr-RS" w:eastAsia="en-GB"/>
        </w:rPr>
      </w:pPr>
      <w:r>
        <w:rPr>
          <w:sz w:val="23"/>
          <w:szCs w:val="23"/>
          <w:lang w:val="sr-RS" w:eastAsia="en-GB"/>
        </w:rPr>
        <w:t>У СЛУЧАЈУ ДА СЕ ВЛАДА НА ПРЕДЛОГ МИНИСТАРСТВА ОПРЕДЕЛИ ЗА МЕХАНИЗАМ СТРАТЕШКИХ РЕЗЕРВИ, У ОКВИРУ ТОГ МЕХАНИЗМА ПРИМЕЊУЈУ СЕ СЛЕДЕЋА ПРАВИЛА:</w:t>
      </w:r>
    </w:p>
    <w:p>
      <w:pPr>
        <w:pStyle w:val="Normal"/>
        <w:ind w:firstLine="720"/>
        <w:jc w:val="both"/>
        <w:rPr>
          <w:sz w:val="23"/>
          <w:szCs w:val="23"/>
          <w:lang w:val="sr-RS" w:eastAsia="en-GB"/>
        </w:rPr>
      </w:pPr>
      <w:r>
        <w:rPr>
          <w:sz w:val="23"/>
          <w:szCs w:val="23"/>
          <w:lang w:val="sr-RS" w:eastAsia="en-GB"/>
        </w:rPr>
        <w:t>1) КАПАЦИТЕТ КОЈИ ПРЕДСТАВЉА СТРАТЕШКУ РЕЗЕРВУ АКТИВИРА СЕ САМО У СЛУЧАЈУ АКО ЈЕ ВЕРОВАТНО ДА ЋЕ ОПЕРАТОР ПРЕНОСНОГ СИСТЕМА ИСКОРИСТИТИ СВУ РАСПОЛОЖИВУ РЕЗЕРВУ ЗА БАЛАНСИРАЊЕ СИСТЕМА;</w:t>
      </w:r>
    </w:p>
    <w:p>
      <w:pPr>
        <w:pStyle w:val="Normal"/>
        <w:ind w:firstLine="720"/>
        <w:jc w:val="both"/>
        <w:rPr>
          <w:sz w:val="23"/>
          <w:szCs w:val="23"/>
          <w:lang w:val="sr-RS" w:eastAsia="en-GB"/>
        </w:rPr>
      </w:pPr>
      <w:r>
        <w:rPr>
          <w:sz w:val="23"/>
          <w:szCs w:val="23"/>
          <w:lang w:val="sr-RS" w:eastAsia="en-GB"/>
        </w:rPr>
        <w:t>2) У СЛУЧАЈУ АКТИВИРАЊА СТРАТЕШКЕ РЕЗЕРВЕ УНУТАР ПЕРИОДА ОБРАЧУНА БАЛАНСНОГ ОДСТУПАЊА, ОПЕРАТОР ПРЕНОСНОГ СИСТЕМА ВРШИ ФИНАНСИЈСКО ПОРАВНАЊЕ ЗА НЕИЗБАЛАНСИРАНОСТ НА ТРЖИШТУ НА ОСНОВУ ВРЕДНОСТИ НЕИСПОРУЧЕНЕ ЕЛЕКТРИЧНЕ ЕНЕРГИЈЕ ИЗ ЧЛАНА 168Ђ ОВОГ ЗАКОНА, АЛИ АКО ЈЕ МАКСИМАЛНО ОГРАНИЧЕЊЕ ЦЕНЕ НА УНУТРАДНЕВНОМ ТРЖИШТУ ВЕЋЕ ОД ВРЕДНОСТИ НЕИСПОРУЧЕНЕ ЕЛЕКТРИЧНЕ ЕНЕРГИЈЕ, ОНДА ОПЕРАТОР ПРЕНОСНОГ СИСТЕМА ВРШИ ФИНАНСИЈСКО ПОРАВНАЊЕ ЗА НЕИЗБАЛАНСИРАНОСТ НА ТРЖИШТУ ПО МАКСИМАЛНОЈ ЦЕНИ НА УНУТАРДНЕВНОМ ТРЖИШТУ;</w:t>
      </w:r>
    </w:p>
    <w:p>
      <w:pPr>
        <w:pStyle w:val="Normal"/>
        <w:ind w:left="90" w:firstLine="630"/>
        <w:jc w:val="both"/>
        <w:rPr>
          <w:sz w:val="23"/>
          <w:szCs w:val="23"/>
          <w:lang w:val="sr-RS" w:eastAsia="en-GB"/>
        </w:rPr>
      </w:pPr>
      <w:r>
        <w:rPr>
          <w:sz w:val="23"/>
          <w:szCs w:val="23"/>
          <w:lang w:val="sr-RS" w:eastAsia="en-GB"/>
        </w:rPr>
        <w:t>3) ПРУЖАЛАЦ КАПАЦИТЕТА МОРА ДА УРЕДИ БАЛАНСНУ ОДГОВОРНОСТ ЗА ИСПОРУЧЕНУ ЕЛЕКТРИЧНУ ЕНЕРГИЈУ ИЗ СТРАТЕШКИХ РЕЗЕРВИ;</w:t>
      </w:r>
    </w:p>
    <w:p>
      <w:pPr>
        <w:pStyle w:val="Normal"/>
        <w:ind w:firstLine="720"/>
        <w:jc w:val="both"/>
        <w:rPr>
          <w:sz w:val="23"/>
          <w:szCs w:val="23"/>
          <w:lang w:val="sr-RS" w:eastAsia="en-GB"/>
        </w:rPr>
      </w:pPr>
      <w:r>
        <w:rPr>
          <w:sz w:val="23"/>
          <w:szCs w:val="23"/>
          <w:lang w:val="sr-RS" w:eastAsia="en-GB"/>
        </w:rPr>
        <w:t>4) ПРУЖАЛАЦ КАПАЦИТЕТА У СТРАТЕШКОЈ РЕЗЕРВИ НЕ МОЖЕ АКТИВИРАНУ ЕЛЕКТРИЧНУ ЕНЕРГИЈУ ПРОДАТИ НА ВЕЛЕПРОДАЈНОМ ТРЖИШТУ ЕЛЕКТРИЧНЕ ЕНЕРГИЈЕ, ОДНОСНО БАЛАНСНОМ ТРЖИШТУ;</w:t>
      </w:r>
    </w:p>
    <w:p>
      <w:pPr>
        <w:pStyle w:val="Normal"/>
        <w:ind w:firstLine="720"/>
        <w:jc w:val="both"/>
        <w:rPr>
          <w:sz w:val="23"/>
          <w:szCs w:val="23"/>
          <w:lang w:val="sr-RS" w:eastAsia="en-GB"/>
        </w:rPr>
      </w:pPr>
      <w:r>
        <w:rPr>
          <w:sz w:val="23"/>
          <w:szCs w:val="23"/>
          <w:lang w:val="sr-RS" w:eastAsia="en-GB"/>
        </w:rPr>
        <w:t>5) КАПАЦИТЕТИ КОЈИ СУ ОБУХВАЋЕНИ СТРАТЕШКОМ РЕЗЕРВОМ НЕ МОГУ СЕ АНГАЖОВАТИ НА ТРЖИШТУ ЕЛЕКТРИЧНЕ ЕНЕРГИЈЕ ДОК СУ ДЕО СТРАТЕШКЕ РЕЗЕРВЕ.</w:t>
      </w:r>
    </w:p>
    <w:p>
      <w:pPr>
        <w:pStyle w:val="Normal"/>
        <w:ind w:firstLine="720"/>
        <w:jc w:val="both"/>
        <w:rPr>
          <w:sz w:val="23"/>
          <w:szCs w:val="23"/>
          <w:lang w:val="sr-RS" w:eastAsia="en-GB"/>
        </w:rPr>
      </w:pPr>
      <w:r>
        <w:rPr>
          <w:sz w:val="23"/>
          <w:szCs w:val="23"/>
          <w:lang w:val="sr-RS" w:eastAsia="en-GB"/>
        </w:rPr>
        <w:t>КАПАЦИТЕТИ У СТРАТЕШКОЈ РЕЗЕРВИ МОГУ СЕ АКТИВИРАТИ И ПРЕ ПЛАНИРАНОГ АНГАЖОВАЊА АКО ЈЕ ТО НУЖНО КАКО БИ СЕ ПОШТОВАЛА ЊИХОВА ОГРАНИЧЕЊА ГРАДИЈЕНТА ИЗЛАЗНЕ СНАГЕ И ОПЕРАТИВНИ ЗАХТЕВИ КАПАЦИТЕТА, ПРИ ЧЕМУ СЕ ЕЛЕКТРИЧНА ЕНЕРГИЈА ИСПОРУЧЕНА У ОКВИРУ ТАКВЕ АКТИВАЦИЈЕ НЕ РАЧУНА У ОДСТУПАЊЕ БАЛАНСНЕ ГРУПЕ КОЈОЈ ПРИПАДА КАПАЦИТЕТ У СТРАТЕШКОЈ РЕЗЕРВИ, НИТИ СЕ МЕЊАЈУ ЊИХОВА ОДСТУПАЊА.</w:t>
      </w:r>
    </w:p>
    <w:p>
      <w:pPr>
        <w:pStyle w:val="Normal"/>
        <w:ind w:firstLine="720"/>
        <w:jc w:val="both"/>
        <w:rPr>
          <w:sz w:val="23"/>
          <w:szCs w:val="23"/>
          <w:lang w:val="sr-RS" w:eastAsia="en-GB"/>
        </w:rPr>
      </w:pPr>
      <w:r>
        <w:rPr>
          <w:sz w:val="23"/>
          <w:szCs w:val="23"/>
          <w:lang w:val="sr-RS" w:eastAsia="en-GB"/>
        </w:rPr>
        <w:t>АКО СЕ ВЛАДА, НА ПРЕДЛОГ МИНИСТАРСТВА, ОПРЕДЕЛИЛА ЗА ПРИМЕНУ ДРУГИХ МЕХАНИЗАМА ЗА ОБЕЗБЕЂЕЊЕ КАПАЦИТЕТА ТИ МЕХАНИЗМИ МОРАЈУ ОБЕЗБЕДИТИ ДА СЕ:</w:t>
      </w:r>
    </w:p>
    <w:p>
      <w:pPr>
        <w:pStyle w:val="Normal"/>
        <w:ind w:firstLine="720"/>
        <w:jc w:val="both"/>
        <w:rPr>
          <w:sz w:val="23"/>
          <w:szCs w:val="23"/>
          <w:lang w:val="sr-RS" w:eastAsia="en-GB"/>
        </w:rPr>
      </w:pPr>
      <w:r>
        <w:rPr>
          <w:sz w:val="23"/>
          <w:szCs w:val="23"/>
          <w:lang w:val="sr-RS" w:eastAsia="en-GB"/>
        </w:rPr>
        <w:t>1) УГОВОРЕНА ЦЕНА ЗА ДОСТУПНОСТ КАПАЦИТЕТА СМАЊУЈЕ КА НУЛИ КАДА СЕ ОЧЕКУЈЕ ДА ЋЕ НИВО НАБАВЉЕНОГ КАПАЦИТЕТА БИТИ ДОВОЉАН ЗА ИСПУЊЕЊЕ ПОТРЕБНОГ КАПАЦИТЕТА СИСТЕМУ;</w:t>
      </w:r>
    </w:p>
    <w:p>
      <w:pPr>
        <w:pStyle w:val="Normal"/>
        <w:ind w:firstLine="720"/>
        <w:jc w:val="both"/>
        <w:rPr>
          <w:sz w:val="23"/>
          <w:szCs w:val="23"/>
          <w:lang w:val="sr-RS" w:eastAsia="en-GB"/>
        </w:rPr>
      </w:pPr>
      <w:r>
        <w:rPr>
          <w:sz w:val="23"/>
          <w:szCs w:val="23"/>
          <w:lang w:val="sr-RS" w:eastAsia="en-GB"/>
        </w:rPr>
        <w:t>2) ПЛАЋА НАКНАДА ПРУЖАОЦИМА КАПАЦИТЕТА САМО ЗА ДОСТУПНОСТ КАПАЦИТЕТА НА НАЧИН ДА ТА НАКНАДА НЕ УТИЧЕ НА ЊИХОВУ ОДЛУКУ ДА ЛИ ЋЕ ПРОИЗВОДИТИ ЕЛЕКТРИЧНУ ЕНЕРГИЈУ ИЛИ НЕ У ТОКУ УГОВОРЕНОГ ПЕРИОДА;</w:t>
      </w:r>
    </w:p>
    <w:p>
      <w:pPr>
        <w:pStyle w:val="Normal"/>
        <w:ind w:firstLine="720"/>
        <w:jc w:val="both"/>
        <w:rPr>
          <w:sz w:val="23"/>
          <w:szCs w:val="23"/>
          <w:lang w:val="sr-RS" w:eastAsia="en-GB"/>
        </w:rPr>
      </w:pPr>
      <w:r>
        <w:rPr>
          <w:sz w:val="23"/>
          <w:szCs w:val="23"/>
          <w:lang w:val="sr-RS" w:eastAsia="en-GB"/>
        </w:rPr>
        <w:t>3) УГОВОРЕНЕ ОБАВЕЗЕ У ПОГЛЕДУ КАПАЦИТЕТА МОГУ БИТИ ПРЕНОСИВЕ НА ПРИХВАТЉИВЕ ПРУЖАОЦЕ КАПАЦИТЕТА.</w:t>
      </w:r>
    </w:p>
    <w:p>
      <w:pPr>
        <w:pStyle w:val="Normal"/>
        <w:ind w:firstLine="720"/>
        <w:jc w:val="both"/>
        <w:rPr/>
      </w:pPr>
      <w:r>
        <w:rPr>
          <w:color w:val="000000"/>
          <w:sz w:val="23"/>
          <w:szCs w:val="23"/>
          <w:lang w:val="sr-RS" w:eastAsia="en-GB"/>
        </w:rPr>
        <w:t>АГЕНЦИЈА ПРЕДЛАЖЕ МИНИСТАРСТВУ ПАРАМЕТРЕ ЗА ОДРЕЂИВАЊЕ КОЛИЧИНЕ КАПАЦИТЕТА КОЈИ СЕ НАБАВЉА ЗА МЕХАНИЗАМ ЗА ОБЕЗБЕЂЕЊЕ КАПАЦИТЕТА.</w:t>
      </w:r>
    </w:p>
    <w:p>
      <w:pPr>
        <w:pStyle w:val="Normal"/>
        <w:ind w:firstLine="720"/>
        <w:jc w:val="both"/>
        <w:rPr>
          <w:color w:val="000000"/>
          <w:sz w:val="23"/>
          <w:szCs w:val="23"/>
          <w:lang w:val="sr-RS" w:eastAsia="en-GB"/>
        </w:rPr>
      </w:pPr>
      <w:r>
        <w:rPr>
          <w:color w:val="000000"/>
          <w:sz w:val="23"/>
          <w:szCs w:val="23"/>
          <w:lang w:val="sr-RS" w:eastAsia="en-GB"/>
        </w:rPr>
        <w:t>У ПОГЛЕДУ ЕМИСИЈА УГЉЕН-ДИОКСИДА:</w:t>
      </w:r>
    </w:p>
    <w:p>
      <w:pPr>
        <w:pStyle w:val="Normal"/>
        <w:ind w:firstLine="720"/>
        <w:jc w:val="both"/>
        <w:rPr/>
      </w:pPr>
      <w:r>
        <w:rPr>
          <w:color w:val="000000"/>
          <w:sz w:val="23"/>
          <w:szCs w:val="23"/>
          <w:lang w:val="sr-RS" w:eastAsia="en-GB"/>
        </w:rPr>
        <w:t>1) АКО ЈЕ КАПАЦИТЕТ ЗА ПРОИЗВОДЊУ ЕЛЕКТРИЧНЕ ЕНЕРГИЈЕ ЗАПОЧЕО ПРОИЗВОДЊУ НА ДАН СТУПАЊА НА СНАГУ ОВОГ ЗАКОНА ИЛИ НАКОН ЊЕГА И ЕМИТИЈЕ ВИШЕ ОД 550 G CO</w:t>
      </w:r>
      <w:r>
        <w:rPr>
          <w:color w:val="000000"/>
          <w:sz w:val="23"/>
          <w:szCs w:val="23"/>
          <w:vertAlign w:val="subscript"/>
          <w:lang w:val="sr-RS" w:eastAsia="en-GB"/>
        </w:rPr>
        <w:t>2</w:t>
      </w:r>
      <w:r>
        <w:rPr>
          <w:color w:val="000000"/>
          <w:sz w:val="23"/>
          <w:szCs w:val="23"/>
          <w:lang w:val="sr-RS" w:eastAsia="en-GB"/>
        </w:rPr>
        <w:t xml:space="preserve"> ПОРЕКЛОМ ИЗ ФОСИЛНИХ ГОРИВА ПО KWH ПРОИЗВЕДЕНЕ ЕЛЕКТРИЧНЕ ЕНЕРГИЈЕ, НЕ МОЖЕ БИТИ АНГАЖОВАН У ОКВИРУ МЕХАНИЗМА ЗА ОБЕЗБЕЂЕЊЕ КАПАЦИТЕТА,</w:t>
      </w:r>
    </w:p>
    <w:p>
      <w:pPr>
        <w:pStyle w:val="Normal"/>
        <w:ind w:firstLine="720"/>
        <w:jc w:val="both"/>
        <w:rPr/>
      </w:pPr>
      <w:r>
        <w:rPr>
          <w:color w:val="000000"/>
          <w:sz w:val="23"/>
          <w:szCs w:val="23"/>
          <w:lang w:val="sr-RS" w:eastAsia="en-GB"/>
        </w:rPr>
        <w:t>2) ОД 1. ЈУЛА 2025.ГОДИНЕ, КАПАЦИТЕТ ЗА ПРОИЗВОДЊУ ЕЛЕКТРИЧНЕ ЕНЕРГИЈЕ КОЈИ ЈЕ ЗАПОЧЕО ПРОИЗВОДЊУ ПРЕ СТУПАЊА НА СНАГУ ОВОГ ЗАКОНА  ЕМИТУЈЕ ВИШЕ ОД 550 G CO</w:t>
      </w:r>
      <w:r>
        <w:rPr>
          <w:color w:val="000000"/>
          <w:sz w:val="23"/>
          <w:szCs w:val="23"/>
          <w:vertAlign w:val="subscript"/>
          <w:lang w:val="sr-RS" w:eastAsia="en-GB"/>
        </w:rPr>
        <w:t xml:space="preserve">2 </w:t>
      </w:r>
      <w:r>
        <w:rPr>
          <w:color w:val="000000"/>
          <w:sz w:val="23"/>
          <w:szCs w:val="23"/>
          <w:lang w:val="sr-RS" w:eastAsia="en-GB"/>
        </w:rPr>
        <w:t>ПОРЕКЛОМ ИЗ ФОСИЛНИХ ГОРИВА ПО KWH ПРОИЗВЕДЕНЕ ЕЛЕКТРИЧНЕ ЕНЕРГИЈЕ И ВИШЕ ОД 350 KG CO</w:t>
      </w:r>
      <w:r>
        <w:rPr>
          <w:color w:val="000000"/>
          <w:sz w:val="23"/>
          <w:szCs w:val="23"/>
          <w:vertAlign w:val="subscript"/>
          <w:lang w:val="sr-RS" w:eastAsia="en-GB"/>
        </w:rPr>
        <w:t>2</w:t>
      </w:r>
      <w:r>
        <w:rPr>
          <w:color w:val="000000"/>
          <w:sz w:val="23"/>
          <w:szCs w:val="23"/>
          <w:lang w:val="sr-RS" w:eastAsia="en-GB"/>
        </w:rPr>
        <w:t xml:space="preserve"> ПОРЕКЛОМ ИЗ ФОСИЛНИХ ГОРИВА У ПРОСЕКУ ГОДИШЊЕ ПО ИНСТАЛИРАНОМ KW, НЕ МОЖЕ БИТИ АНГАЖОВАН У ОКВИРУ МЕХАНИЗМА ЗА ОБЕЗБЕЂЕЊЕ КАПАЦИТЕТА. </w:t>
      </w:r>
    </w:p>
    <w:p>
      <w:pPr>
        <w:pStyle w:val="Normal"/>
        <w:ind w:firstLine="720"/>
        <w:jc w:val="both"/>
        <w:rPr/>
      </w:pPr>
      <w:r>
        <w:rPr>
          <w:sz w:val="23"/>
          <w:szCs w:val="23"/>
          <w:lang w:val="sr-RS" w:eastAsia="en-GB"/>
        </w:rPr>
        <w:t>EМИСИЈЕ CO</w:t>
      </w:r>
      <w:r>
        <w:rPr>
          <w:sz w:val="23"/>
          <w:szCs w:val="23"/>
          <w:vertAlign w:val="subscript"/>
          <w:lang w:val="sr-RS" w:eastAsia="en-GB"/>
        </w:rPr>
        <w:t xml:space="preserve">2 </w:t>
      </w:r>
      <w:r>
        <w:rPr>
          <w:sz w:val="23"/>
          <w:szCs w:val="23"/>
          <w:lang w:val="sr-RS" w:eastAsia="en-GB"/>
        </w:rPr>
        <w:t>ИЗ ПРОИЗВОДНИХ КАПАЦИТЕТА ИЗ СТАВА 5. ОВОГ ЧЛАНА ИЗРАЧУНАВАЈУ СЕ ПРЕМА СТАНДАРДИМА МЕЂУНАРОДНЕ ОРГАНИЗАЦИЈЕ ЗА СТАНДАРДИЗАЦИЈУ, А У СКЛАДУ СА МИШЉЕЊЕМ АЦЕР-А.</w:t>
      </w:r>
    </w:p>
    <w:p>
      <w:pPr>
        <w:pStyle w:val="Normal"/>
        <w:ind w:firstLine="720"/>
        <w:jc w:val="both"/>
        <w:rPr>
          <w:sz w:val="23"/>
          <w:szCs w:val="23"/>
          <w:lang w:val="sr-RS" w:eastAsia="en-GB"/>
        </w:rPr>
      </w:pPr>
      <w:r>
        <w:rPr>
          <w:sz w:val="23"/>
          <w:szCs w:val="23"/>
          <w:lang w:val="sr-RS" w:eastAsia="en-GB"/>
        </w:rPr>
        <w:t>ОПЕРАТОР ПРЕНОСНОГ СИСТЕМА ЈЕ ОДГОВОРАН ЗА НАБАВКУ КАПАЦИТЕТА У ОКВИРУ МЕХАНИЗАМА ЗА ОБЕЗБЕЂЕЊЕ КАПАЦИТЕТА.</w:t>
      </w:r>
    </w:p>
    <w:p>
      <w:pPr>
        <w:pStyle w:val="Normal"/>
        <w:ind w:firstLine="720"/>
        <w:jc w:val="both"/>
        <w:rPr/>
      </w:pPr>
      <w:r>
        <w:rPr>
          <w:sz w:val="23"/>
          <w:szCs w:val="23"/>
          <w:lang w:val="sr-RS" w:eastAsia="en-GB"/>
        </w:rPr>
        <w:t>ВЛАДА БЛИЖЕ УРЕЂУЈЕ ТИП МЕХАНИЗАМА ЗА ОБЕЗБЕЂЕЊА КАПАЦИТЕТА, ТЕХНИЧКЕ И ДРУГЕ УСЛОВЕ ЗА УЧЕСТВОВАЊЕ У МЕХАНИЗМИМА ЗА ОБЕЗБЕЂЕЊE КАПАЦИТЕТА, ПОСТУПАК НАБАВКЕ И УГОВОРАЊА КАПАЦИТЕТА, БИТНЕ ЕЛЕМЕНТЕ, ФОРМУ, ИЗМЕНУ, ВАЖЕЊЕ И ПРЕСТАНАК УГОВОРА О НАБАВЦИ КАПАЦИТЕТА, НАЧИН ОДРЕЂИВАЊА КОЛИЧИНЕ КАПАЦИТЕТА КОЈИ СЕ НАБАВЉА, ВАЖЕЊЕ МЕХАНИЗМА ЗА ОБЕЗБЕЂЕЊА КАПАЦИТЕТА, ПЛАЋАЊА У ОКВИРУ МЕХАНИЗМА ЗА ОБЕЗБЕЂЕЊА КАПАЦИТЕТА И ДРУГА ПИТАЊА У СКЛАДУ СА ОВИМ ЗАКОНОМ.</w:t>
      </w:r>
    </w:p>
    <w:p>
      <w:pPr>
        <w:pStyle w:val="Normal"/>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ПРЕКОГРАНИЧНО УЧЕШЋЕ У МЕХАНИЗМИМА ЗА ОБЕЗБЕЂЕЊЕ КАПАЦИТЕТА</w:t>
      </w:r>
    </w:p>
    <w:p>
      <w:pPr>
        <w:pStyle w:val="Normal"/>
        <w:ind w:firstLine="72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12В</w:t>
      </w:r>
    </w:p>
    <w:p>
      <w:pPr>
        <w:pStyle w:val="Normal"/>
        <w:ind w:firstLine="720"/>
        <w:jc w:val="both"/>
        <w:rPr>
          <w:sz w:val="23"/>
          <w:szCs w:val="23"/>
          <w:lang w:val="sr-RS" w:eastAsia="en-GB"/>
        </w:rPr>
      </w:pPr>
      <w:r>
        <w:rPr>
          <w:sz w:val="23"/>
          <w:szCs w:val="23"/>
          <w:lang w:val="sr-RS" w:eastAsia="en-GB"/>
        </w:rPr>
        <w:t>ОПЕРАТОР ПРЕНОСНОГ СИСТЕМА МОЖЕ ДА ОМОГУЋИ, НА ТРАНСПАРЕНТАН, НЕДИСКРИМИНАТОРНИ НАЧИН И У СКЛАДУ СА ТРЖИШНИМ ПРИНЦИПИМА, УЧЕШЋЕ КАПАЦИТЕТА КОЈИ СЕ НАЛАЗЕ У ДРЖАВАМА ЧЛАНИЦАМА ЕВРОПСКЕ УНИЈЕ И ПРИДРУЖЕНИМ СТРАНАМА ИЗ УГОВОРА О ОСНИВАЊУ ЕНЕРГЕТСКЕ ЗАЈЕДНИЦЕ, ПОД УСЛОВОМ ДА МЕХАНИЗМИ ЗА ОБЕЗБЕЂЕЊЕ КАПАЦИТЕТА НИСУ У ФОРМИ СТРАТЕШКЕ РЕЗЕРВЕ.</w:t>
      </w:r>
    </w:p>
    <w:p>
      <w:pPr>
        <w:pStyle w:val="Normal"/>
        <w:ind w:firstLine="720"/>
        <w:jc w:val="both"/>
        <w:rPr>
          <w:sz w:val="23"/>
          <w:szCs w:val="23"/>
          <w:lang w:val="sr-RS" w:eastAsia="en-GB"/>
        </w:rPr>
      </w:pPr>
      <w:r>
        <w:rPr>
          <w:sz w:val="23"/>
          <w:szCs w:val="23"/>
          <w:lang w:val="sr-RS" w:eastAsia="en-GB"/>
        </w:rPr>
        <w:t>У СЛУЧАЈУ ДА СУ УСПОСТАВЉЕНЕ СТРАТЕШКЕ РЕЗЕРВЕ, СТРАНИ КАПАЦИТЕТИ МОГУ УЧЕСТВОВАТИ САМО АКО ЈЕ ТЕХНИЧКИ ИЗВОДЉИВО.</w:t>
      </w:r>
    </w:p>
    <w:p>
      <w:pPr>
        <w:pStyle w:val="Normal"/>
        <w:ind w:firstLine="720"/>
        <w:jc w:val="both"/>
        <w:rPr>
          <w:sz w:val="23"/>
          <w:szCs w:val="23"/>
          <w:lang w:val="sr-RS" w:eastAsia="en-GB"/>
        </w:rPr>
      </w:pPr>
      <w:r>
        <w:rPr>
          <w:sz w:val="23"/>
          <w:szCs w:val="23"/>
          <w:lang w:val="sr-RS" w:eastAsia="en-GB"/>
        </w:rPr>
        <w:t>УЧЕШЋЕ КАПАЦИТЕТА КОЈИ СЕ НАЛАЗЕ У ДРЖАВАМА ЧЛАНИЦАМА ЕВРОПСКЕ УНИЈЕ И У ПРИДРУЖЕНИМ СТРАНАМА ИЗ УГОВОРА О ОСНИВАЊУ ЕНЕРГЕТСКЕ ЗАЈЕДНИЦЕ У МЕХАНИЗМИМА ЗА ОБЕЗБЕЂЕЊА КАПАЦИТЕТА ИЗ СТАВА 1. ОВОГ ЧЛАНА, МОГУЋЕ ЈЕ ОБЕЗБЕДИТИ ПОД СЛЕДЕЋИМ УСЛОВИМА:</w:t>
      </w:r>
    </w:p>
    <w:p>
      <w:pPr>
        <w:pStyle w:val="Normal"/>
        <w:ind w:firstLine="720"/>
        <w:jc w:val="both"/>
        <w:rPr>
          <w:sz w:val="23"/>
          <w:szCs w:val="23"/>
          <w:lang w:val="sr-RS" w:eastAsia="en-GB"/>
        </w:rPr>
      </w:pPr>
      <w:r>
        <w:rPr>
          <w:sz w:val="23"/>
          <w:szCs w:val="23"/>
          <w:lang w:val="sr-RS" w:eastAsia="en-GB"/>
        </w:rPr>
        <w:t>1) СТРАНИ КАПАЦИТЕТИ МОРАЈУ ДА ИСПУЊАВАЈУ ИСТЕ ТЕХНИЧКЕ УСЛОВЕ КАО И ДОМАЋИ КАПАЦИТЕТИ ЗА УЧЕШЋЕ У МЕХАНИЗМИМА;</w:t>
      </w:r>
    </w:p>
    <w:p>
      <w:pPr>
        <w:pStyle w:val="Normal"/>
        <w:ind w:firstLine="720"/>
        <w:jc w:val="both"/>
        <w:rPr>
          <w:sz w:val="23"/>
          <w:szCs w:val="23"/>
          <w:lang w:val="sr-RS" w:eastAsia="en-GB"/>
        </w:rPr>
      </w:pPr>
      <w:r>
        <w:rPr>
          <w:sz w:val="23"/>
          <w:szCs w:val="23"/>
          <w:lang w:val="sr-RS" w:eastAsia="en-GB"/>
        </w:rPr>
        <w:t>2) СТРАНИ КАПАЦИТЕТ НАЛАЗИ СЕ У ДРЖАВИ СА КОЈОМ ЈЕ ЕЛЕКТРОЕНЕРГЕТСКИ СИСТЕМ РЕПУБЛИКЕ СРБИЈЕ ПОВЕЗAН ПРЕКО ИНТЕРКОНЕКТОРА;</w:t>
      </w:r>
    </w:p>
    <w:p>
      <w:pPr>
        <w:pStyle w:val="Normal"/>
        <w:ind w:firstLine="720"/>
        <w:jc w:val="both"/>
        <w:rPr>
          <w:sz w:val="23"/>
          <w:szCs w:val="23"/>
          <w:lang w:val="sr-RS" w:eastAsia="en-GB"/>
        </w:rPr>
      </w:pPr>
      <w:r>
        <w:rPr>
          <w:sz w:val="23"/>
          <w:szCs w:val="23"/>
          <w:lang w:val="sr-RS" w:eastAsia="en-GB"/>
        </w:rPr>
        <w:t>3) УГОВОРАЊЕМ ПРЕКОГРАНИЧНОГ УЧЕШЋА У МЕХАНИЗМИМА НЕ СМЕ ДА СЕ МЕЊА ИЛИ НА ДРУГИ НАЧИН УТИЧЕ НА ПЛАНОВЕ РАЗМЕНЕ ИЗМЕЂУ ЗОНА ТРГОВАЊА И ФИЗИЧКЕ ПРОТОКЕ СА СУСЕДИМА.</w:t>
      </w:r>
    </w:p>
    <w:p>
      <w:pPr>
        <w:pStyle w:val="Normal"/>
        <w:ind w:firstLine="720"/>
        <w:jc w:val="both"/>
        <w:rPr>
          <w:sz w:val="23"/>
          <w:szCs w:val="23"/>
          <w:lang w:val="sr-RS" w:eastAsia="en-GB"/>
        </w:rPr>
      </w:pPr>
      <w:r>
        <w:rPr>
          <w:sz w:val="23"/>
          <w:szCs w:val="23"/>
          <w:lang w:val="sr-RS" w:eastAsia="en-GB"/>
        </w:rPr>
        <w:t>ПРУЖАЛАЦ ДОМАЋЕГ КАПАЦИТЕТА МОЖЕ ДА УЧЕСТВУЈЕ У МЕХАНИЗМИМА ЗА ОБЕЗБЕЂЕЊЕ КАПАЦИТЕТА У ДРЖАВАМА ЧЛАНИЦАМА ЕВРОПСКЕ УНИЈЕ И ПРИДРУЖЕНИМ СТРАНАМА ИЗ УГОВОРА О ОСНИВАЊУ ЕНЕРГЕТСКЕ ЗАЈЕДНИЦЕ, ПОД УСЛОВОМ РЕЦИПРОЦИТЕТА.</w:t>
      </w:r>
    </w:p>
    <w:p>
      <w:pPr>
        <w:pStyle w:val="Normal"/>
        <w:ind w:firstLine="720"/>
        <w:jc w:val="both"/>
        <w:rPr>
          <w:sz w:val="23"/>
          <w:szCs w:val="23"/>
          <w:lang w:val="sr-RS" w:eastAsia="en-GB"/>
        </w:rPr>
      </w:pPr>
      <w:r>
        <w:rPr>
          <w:sz w:val="23"/>
          <w:szCs w:val="23"/>
          <w:lang w:val="sr-RS" w:eastAsia="en-GB"/>
        </w:rPr>
        <w:t>У СЛУЧАЈУ ИЗ СТАВА 4. ОВОГ ЧЛАНА, АКО ЈЕ КАПАЦИТЕТ АНГАЖОВАН КРОЗ ВИШЕ МЕХАНИЗАМА ЗА ОБЕЗБЕЂЕЊЕ КАПАЦИТЕТА ЗА ИСТИ ПЕРИОД ИСПОРУКЕ, ЊЕГОВО АНГАЖОВАЊЕ ЗАВИСИ ОД ДОСТУПНОСТИ ПРЕНОСНОГ КАПАЦИТЕТА ИЗМЕЂУ ЗОНА ТРГОВАЊА И АКО ПОСТОЈИ ВЕРОВАТНОЋА ПОДУДАРАЊА ОПТЕРЕЋЕЊА ЕЛЕКТРОЕНЕРГЕТСКОГ СИСТЕМА РЕПУБЛИКЕ СРБИЈЕ И ДРУГОГ СИСТЕМА У КОЈЕМ СЕ МЕХАНИЗАМ ПРИМЕЊУЈЕ, А У СКЛАДУ СА МЕТОДОЛОГИЈОМ ЕНТСО-Е.</w:t>
      </w:r>
    </w:p>
    <w:p>
      <w:pPr>
        <w:pStyle w:val="Normal"/>
        <w:ind w:firstLine="720"/>
        <w:jc w:val="both"/>
        <w:rPr>
          <w:sz w:val="23"/>
          <w:szCs w:val="23"/>
          <w:lang w:val="sr-RS" w:eastAsia="en-GB"/>
        </w:rPr>
      </w:pPr>
      <w:r>
        <w:rPr>
          <w:sz w:val="23"/>
          <w:szCs w:val="23"/>
          <w:lang w:val="sr-RS" w:eastAsia="en-GB"/>
        </w:rPr>
        <w:t>ПРУЖАЛАЦ КАПАЦИТЕТА ЈЕ ДУЖАН ДА ИСПЛАТИ НАКНАДУ ОПЕРАТОРУ ПРЕНОСНОГ СИСТЕМА ЗА НЕДОСТУПНОСТ КАПАЦИТЕТА, УКОЛИКО НЕ ИСПУНИ ОБАВЕЗУ ДА КАПАЦИТЕТ УЧИНИ ДОСТУПНИМ У ВРЕМЕ ИСПОРУКЕ.</w:t>
      </w:r>
    </w:p>
    <w:p>
      <w:pPr>
        <w:pStyle w:val="Normal"/>
        <w:ind w:firstLine="720"/>
        <w:jc w:val="both"/>
        <w:rPr>
          <w:color w:val="000000"/>
          <w:sz w:val="23"/>
          <w:szCs w:val="23"/>
          <w:lang w:val="sr-RS" w:eastAsia="en-GB"/>
        </w:rPr>
      </w:pPr>
      <w:r>
        <w:rPr>
          <w:color w:val="000000"/>
          <w:sz w:val="23"/>
          <w:szCs w:val="23"/>
          <w:lang w:val="sr-RS" w:eastAsia="en-GB"/>
        </w:rPr>
        <w:t xml:space="preserve">OПЕРАТОР ПРЕНОСНОГ СИСТЕМА РАСПОДЕЉУЈЕ НА ТРАНСПАРЕНТАН, НЕДИСКРИМИНАТОРАН И ТРЖИШНИ НАЧИН ПРЕКОГРАНИЧНИ КАПАЦИТЕТ У МЕХАНИЗМИМА ЗА ОБЕЗБЕЂЕЊЕ КАПАЦИТЕТА У СКЛАДУ СА ГОДИШЊИМ ПРЕПОРУКАМА РЕГИОНАЛНОГ КООРДИНАЦИОНОГ ЦЕНТРА ЧИЈИ ЈЕ ЧЛАН, О МАКСИМАЛНОЈ ВРЕДНОСТИ КАПАЦИТЕТА КОЈИ МОЖЕ ПРЕКОГРАНИЧНО ДА УЧЕСТВУЈЕ У МЕХАНИЗМИМА ЗА ОБЕЗБЕЂЕЊЕ КАПАЦИТЕТА. </w:t>
      </w:r>
    </w:p>
    <w:p>
      <w:pPr>
        <w:pStyle w:val="Normal"/>
        <w:ind w:firstLine="720"/>
        <w:jc w:val="both"/>
        <w:rPr>
          <w:color w:val="000000"/>
          <w:sz w:val="23"/>
          <w:szCs w:val="23"/>
          <w:lang w:val="sr-RS" w:eastAsia="en-GB"/>
        </w:rPr>
      </w:pPr>
      <w:r>
        <w:rPr>
          <w:color w:val="000000"/>
          <w:sz w:val="23"/>
          <w:szCs w:val="23"/>
          <w:lang w:val="sr-RS" w:eastAsia="en-GB"/>
        </w:rPr>
        <w:t>ПРАВА НА ПРЕНОСНИ КАПАЦИТЕТ ИЗ СТАВА 7. ОВОГ ЧЛАНА СУ ПРЕНОСИВА ИЗМЕЂУ ПРУЖАОЦА КАПАЦИТЕТА КОЈИ СУ ДУЖНИ ДА О ПРЕНОСУ ПРАВА ОБАВЕСТЕ ОПЕРАТОРА ПРЕНОСНОГ СИСТЕМА ЗА ПОТРЕБЕ РЕГИСТРА ИЗ СТАВА 11. ОВОГ ЧЛАНА.</w:t>
      </w:r>
    </w:p>
    <w:p>
      <w:pPr>
        <w:pStyle w:val="Normal"/>
        <w:ind w:firstLine="720"/>
        <w:jc w:val="both"/>
        <w:rPr/>
      </w:pPr>
      <w:r>
        <w:rPr>
          <w:color w:val="000000"/>
          <w:sz w:val="23"/>
          <w:szCs w:val="23"/>
          <w:lang w:val="sr-RS" w:eastAsia="en-GB"/>
        </w:rPr>
        <w:t xml:space="preserve">ПРИХОДИ ОД РАСПОДЕЛЕ ПРЕНОСНОГ КАПАЦИТЕТА ИЗ СТАВА 7. ОВОГ ЧЛАНА РАСПОДЕЉУЈУ СЕ У СКЛАДУ СА МЕТОДОЛОГИЈОМ ЕНТСО-Е ИЛИ У СКЛАДУ СА ЗАЈЕДНИЧКОМ МЕТОДОЛОГИЈОМ КОЈУ СУ ОДОБРИЛИ АГЕНЦИЈА И РЕГУЛАТОРНО ТЕЛО ИЗ ДРЖАВЕ С КОЈОМ СЕ РЕАЛИЗУЈЕ ПРЕКОГРАНИЧНИ КАПАЦИТЕТ. </w:t>
      </w:r>
    </w:p>
    <w:p>
      <w:pPr>
        <w:pStyle w:val="Normal"/>
        <w:ind w:firstLine="720"/>
        <w:jc w:val="both"/>
        <w:rPr>
          <w:sz w:val="23"/>
          <w:szCs w:val="23"/>
          <w:lang w:val="sr-RS" w:eastAsia="en-GB"/>
        </w:rPr>
      </w:pPr>
      <w:r>
        <w:rPr>
          <w:sz w:val="23"/>
          <w:szCs w:val="23"/>
          <w:lang w:val="sr-RS" w:eastAsia="en-GB"/>
        </w:rPr>
        <w:t>ПРУЖАЛАЦ КАПАЦИТЕТА КОЈИ ПРЕКОГРАНИЧНО УЧЕСТВУЈЕ У МЕХАНИЗМУ ЗА ОБЕЗБЕЂЕЊЕ КАПАЦИТЕТА ЈЕ ДУЖАН ДА О ТОМЕ ОБАВЕСТИ ОПЕРАТОРА ПРЕНОСНОГ СИСТЕМА БЕЗ ОДЛАГАЊА.</w:t>
      </w:r>
    </w:p>
    <w:p>
      <w:pPr>
        <w:pStyle w:val="Normal"/>
        <w:ind w:firstLine="720"/>
        <w:jc w:val="both"/>
        <w:rPr>
          <w:sz w:val="23"/>
          <w:szCs w:val="23"/>
          <w:lang w:val="sr-RS" w:eastAsia="en-GB"/>
        </w:rPr>
      </w:pPr>
      <w:r>
        <w:rPr>
          <w:sz w:val="23"/>
          <w:szCs w:val="23"/>
          <w:lang w:val="sr-RS" w:eastAsia="en-GB"/>
        </w:rPr>
        <w:t>ОПЕРАТОР ПРЕНОСНОГ СИСТЕМА ЈЕ ДУЖАН, ДА НА ЗАХТЕВ ОПЕРАТОРА ПРЕНОСНОГ СИСТЕМА ИЗ ДРЖАВЕ ЧЛАНИЦЕ ЕВРОПСКЕ УНИЈЕ, ОДНОСНО ПРИДРУЖЕНЕ СТРАНЕ ИЗ УГОВОРА О ОСНИВАЊУ ЕНЕРГЕТСКЕ ЗАЈЕДНИЦЕ ПРУЖИ ИНФОРМАЦИЈУ ДА ЛИ ДОМАЋИ КАПАЦИТЕТ ИМА ТЕХНИЧКЕ КАРАКТЕРИСТИКЕ КОЈЕ СЕ ЗАХТЕВАЈУ ЗА УЧЕШЋЕ У ПРЕКОГРАНИЧНОМ МЕХАНИЗМУ ЗА ОБЕЗБЕЂЕЊЕ КАПАЦИТЕТА, ДА О ТАКВИМ КАПАЦИТЕТИМА ВОДИ РЕГИСТАР, КАО И ДА ИЗВРШИ СВЕ НЕОПХОДНЕ ПРОВЕРЕ КОЈЕ СУ ПОТРЕБНЕ ЗА ЊЕГОВО ПРЕКОГРАНИЧНО УЧЕШЋЕ.</w:t>
      </w:r>
    </w:p>
    <w:p>
      <w:pPr>
        <w:pStyle w:val="Normal"/>
        <w:ind w:firstLine="720"/>
        <w:jc w:val="both"/>
        <w:rPr>
          <w:color w:val="000000"/>
          <w:sz w:val="23"/>
          <w:szCs w:val="23"/>
          <w:lang w:val="sr-RS" w:eastAsia="en-GB"/>
        </w:rPr>
      </w:pPr>
      <w:r>
        <w:rPr>
          <w:color w:val="000000"/>
          <w:sz w:val="23"/>
          <w:szCs w:val="23"/>
          <w:lang w:val="sr-RS" w:eastAsia="en-GB"/>
        </w:rPr>
        <w:t>РЕГИСТАР ИЗ СТАВА 11. ОВОГ ЧЛАНА ЈЕ ДОСТУПАН ЗА ПРУЖАОЦА КАПАЦИТЕТА.</w:t>
      </w:r>
    </w:p>
    <w:p>
      <w:pPr>
        <w:pStyle w:val="1tekst"/>
        <w:ind w:left="0" w:right="150" w:firstLine="708"/>
        <w:rPr>
          <w:lang w:val="sr-RS"/>
        </w:rPr>
      </w:pPr>
      <w:r>
        <w:rPr>
          <w:lang w:val="sr-RS"/>
        </w:rPr>
        <w:t>АГЕНЦИЈА ВЕРИФИКУЈЕ ДА ЛИ СУ КАПАЦИТЕТИ ПРОРАЧУНАТИ У СКЛАДУ СА МЕТОДОЛОГИЈОМ ЕНТСО-Е КОЈУ ЈЕ ОДОБРИО АЦЕР.</w:t>
      </w:r>
    </w:p>
    <w:p>
      <w:pPr>
        <w:pStyle w:val="1tekst"/>
        <w:ind w:left="0" w:right="150" w:firstLine="708"/>
        <w:rPr>
          <w:lang w:val="sr-RS" w:eastAsia="en-GB"/>
        </w:rPr>
      </w:pPr>
      <w:r>
        <w:rPr>
          <w:lang w:val="sr-RS"/>
        </w:rPr>
        <w:t>АГЕНЦИЈА У САРАДЊИ СА ДРУГИМ РЕГУЛАТОРНИМ ТЕЛИМА ОБЕЗБЕЂУЈЕ ДА ПРЕКОГРАНИЧНО УЧЕШЋЕ У МЕХАНИЗМИМА ЗА ОБЕЗБЕЂЕЊЕ КАПАЦИТЕТА БУДЕ ОРГАНИЗОВАНО НА ЕФИКАСАН И НЕДИСКРИМИНАТОРАН НАЧИН, КАО И ДА ОБЕЗБЕДИ АДЕКВАТАН АДМИНИСТРАТИВАН ОКВИР ЗА СПРОВОЂЕЊЕ ПЛАЋАЊА ЗБОГ НЕДОСТУПНОСТИ ПРЕКОГРАНИЧНОГ КАПАЦИТЕТА.</w:t>
      </w:r>
    </w:p>
    <w:p>
      <w:pPr>
        <w:pStyle w:val="1tekst"/>
        <w:rPr>
          <w:lang w:val="sr-RS" w:eastAsia="en-GB"/>
        </w:rPr>
      </w:pPr>
      <w:r>
        <w:rPr>
          <w:lang w:val="sr-RS" w:eastAsia="en-GB"/>
        </w:rPr>
      </w:r>
    </w:p>
    <w:p>
      <w:pPr>
        <w:pStyle w:val="1tekst"/>
        <w:rPr/>
      </w:pPr>
      <w:r>
        <w:rPr/>
      </w:r>
    </w:p>
    <w:p>
      <w:pPr>
        <w:pStyle w:val="Wyq110naslovclana"/>
        <w:shd w:fill="FFFFFF" w:val="clear"/>
        <w:spacing w:before="0" w:after="0"/>
        <w:jc w:val="center"/>
        <w:rPr>
          <w:bCs/>
          <w:sz w:val="23"/>
          <w:szCs w:val="23"/>
          <w:lang w:val="sr-RS"/>
        </w:rPr>
      </w:pPr>
      <w:r>
        <w:rPr>
          <w:bCs/>
          <w:sz w:val="23"/>
          <w:szCs w:val="23"/>
          <w:lang w:val="sr-RS"/>
        </w:rPr>
        <w:t>ЧЛАН 114А</w:t>
      </w:r>
    </w:p>
    <w:p>
      <w:pPr>
        <w:pStyle w:val="Wyq110naslovclana"/>
        <w:shd w:fill="FFFFFF" w:val="clear"/>
        <w:spacing w:before="0" w:after="0"/>
        <w:ind w:firstLine="708"/>
        <w:jc w:val="both"/>
        <w:rPr>
          <w:bCs/>
          <w:sz w:val="23"/>
          <w:szCs w:val="23"/>
          <w:lang w:val="sr-RS"/>
        </w:rPr>
      </w:pPr>
      <w:r>
        <w:rPr>
          <w:bCs/>
          <w:sz w:val="23"/>
          <w:szCs w:val="23"/>
          <w:lang w:val="sr-RS"/>
        </w:rPr>
        <w:t>„</w:t>
      </w:r>
      <w:r>
        <w:rPr>
          <w:bCs/>
          <w:sz w:val="23"/>
          <w:szCs w:val="23"/>
          <w:lang w:val="sr-RS"/>
        </w:rPr>
        <w:t>ОПЕРАТОР ПРЕНОСНОГ СИСТЕМА МОЖЕ ДА СПРОВЕДЕ ПОСТУПАК БЕЗБЕДНОСНЕ ПРОВЕРЕ ЗА ЛИЦА КОЈИМА СЕ ОДОБРАВА ПРИСТУП У ОБЈЕКТЕ ОПЕРАТОРА ПРЕНОСНОГ СИСТЕМА, ЗА ПРИЈЕМ У РАДНИ ОДНОС КОД ОПЕРАТОРА ПРЕНОСНОГ СИСТЕМА, КАО И ЗА ЛИЦА КОЈИМА ТРЕБА ДА СЕ ОМОГУЋИ ПРИСТУП БЕЗБЕДНОСНО ОСЕТЉИВИМ ИНФОРМАЦИЈАМА ОД ЗНАЧАЈА ЗА ЕЛЕКТРОЕНЕРГЕТСКИ СИСТЕМ КОЈИМА РАСПОЛАЖЕ ОПЕРАТОР ПРЕНОСНОГ СИСТЕМА.</w:t>
      </w:r>
    </w:p>
    <w:p>
      <w:pPr>
        <w:pStyle w:val="Wyq110naslovclana"/>
        <w:shd w:fill="FFFFFF" w:val="clear"/>
        <w:spacing w:before="0" w:after="0"/>
        <w:ind w:firstLine="708"/>
        <w:jc w:val="both"/>
        <w:rPr>
          <w:bCs/>
          <w:sz w:val="23"/>
          <w:szCs w:val="23"/>
          <w:lang w:val="sr-RS"/>
        </w:rPr>
      </w:pPr>
      <w:r>
        <w:rPr>
          <w:bCs/>
          <w:sz w:val="23"/>
          <w:szCs w:val="23"/>
          <w:lang w:val="sr-RS"/>
        </w:rPr>
        <w:t xml:space="preserve">БЕЗБЕДНОСНЕ ПРОВЕРЕ ВРШЕ СЕ У СКЛАДУ СА ЗАКОНОМ КОЈИМ СЕ УРЕЂУЈЕ ПОЛИЦИЈА. </w:t>
      </w:r>
    </w:p>
    <w:p>
      <w:pPr>
        <w:pStyle w:val="1tekst"/>
        <w:rPr>
          <w:bCs/>
          <w:sz w:val="23"/>
          <w:szCs w:val="23"/>
          <w:lang w:val="sr-RS"/>
        </w:rPr>
      </w:pPr>
      <w:r>
        <w:rPr>
          <w:bCs/>
          <w:sz w:val="23"/>
          <w:szCs w:val="23"/>
          <w:lang w:val="sr-RS"/>
        </w:rPr>
      </w:r>
    </w:p>
    <w:p>
      <w:pPr>
        <w:pStyle w:val="7podnas"/>
        <w:rPr>
          <w:sz w:val="23"/>
          <w:szCs w:val="23"/>
        </w:rPr>
      </w:pPr>
      <w:r>
        <w:rPr>
          <w:sz w:val="23"/>
          <w:szCs w:val="23"/>
        </w:rPr>
        <w:t>Правила о раду преносног система електричне енергије</w:t>
      </w:r>
    </w:p>
    <w:p>
      <w:pPr>
        <w:pStyle w:val="Normal"/>
        <w:jc w:val="center"/>
        <w:rPr>
          <w:b/>
          <w:b/>
          <w:bCs/>
          <w:sz w:val="23"/>
          <w:szCs w:val="23"/>
        </w:rPr>
      </w:pPr>
      <w:r>
        <w:rPr>
          <w:b/>
          <w:bCs/>
          <w:sz w:val="23"/>
          <w:szCs w:val="23"/>
        </w:rPr>
        <w:t xml:space="preserve">Члан 116. </w:t>
      </w:r>
      <w:r>
        <w:rPr>
          <w:rFonts w:ascii="Tahoma" w:hAnsi="Tahoma" w:cs="Tahoma"/>
          <w:b/>
          <w:b/>
          <w:bCs/>
          <w:sz w:val="23"/>
          <w:sz w:val="23"/>
          <w:szCs w:val="23"/>
        </w:rPr>
        <w:t>﻿</w:t>
      </w:r>
    </w:p>
    <w:p>
      <w:pPr>
        <w:pStyle w:val="1tekst"/>
        <w:rPr/>
      </w:pPr>
      <w:r>
        <w:rPr/>
        <w:t>Правилима о раду преносног система електричне енергије уређују се:</w:t>
      </w:r>
    </w:p>
    <w:p>
      <w:pPr>
        <w:pStyle w:val="1tekst"/>
        <w:rPr/>
      </w:pPr>
      <w:r>
        <w:rPr/>
        <w:t>1) планирање развоја преносног система, укључујући садржај плана, начин планирања и садржај плана инвестиција;</w:t>
      </w:r>
    </w:p>
    <w:p>
      <w:pPr>
        <w:pStyle w:val="1tekst"/>
        <w:rPr/>
      </w:pPr>
      <w:r>
        <w:rPr/>
        <w:t>2) услови за сигуран и поуздан рад преносног система;</w:t>
      </w:r>
    </w:p>
    <w:p>
      <w:pPr>
        <w:pStyle w:val="1tekst"/>
        <w:rPr/>
      </w:pPr>
      <w:r>
        <w:rPr/>
        <w:t xml:space="preserve">3) </w:t>
      </w:r>
      <w:r>
        <w:rPr>
          <w:b/>
          <w:bCs/>
        </w:rPr>
        <w:t>- брисана -</w:t>
      </w:r>
    </w:p>
    <w:p>
      <w:pPr>
        <w:pStyle w:val="1tekst"/>
        <w:rPr/>
      </w:pPr>
      <w:r>
        <w:rPr/>
        <w:t>4) обавезе корисника преносног система неопходне за сигуран и поуздан рад система;</w:t>
      </w:r>
    </w:p>
    <w:p>
      <w:pPr>
        <w:pStyle w:val="1tekst"/>
        <w:rPr/>
      </w:pPr>
      <w:r>
        <w:rPr/>
        <w:t>5) обавезе корисника и оператора преносног система у функционалном испитивању и пуштању у погон дела дистрибутивног система напона 110 kV којим управља оператор преносног система, као и у елементима електроенергетског система објеката произвођача и купаца који утичу на сигуран и поуздан рад преносног система, као и у испитивању рада заштитних и управљачких уређаја након значајних погонских догађаја или поремећаја у раду преносног система;</w:t>
      </w:r>
    </w:p>
    <w:p>
      <w:pPr>
        <w:pStyle w:val="1tekst"/>
        <w:rPr/>
      </w:pPr>
      <w:r>
        <w:rPr>
          <w:lang w:val="sr-RS"/>
        </w:rPr>
        <w:t xml:space="preserve">5А) </w:t>
      </w:r>
      <w:r>
        <w:rPr>
          <w:bCs/>
          <w:lang w:val="sr-RS"/>
        </w:rPr>
        <w:t>ОБАВЕЗЕ КОРИСНИКА И ОПЕРАТОРА ПРЕНОСНОГ СИСТЕМА У ФУНКЦИОНАЛНОМ ИСПИТИВАЊУ ЗА ПОТРЕБЕ ПРУЖАЊА ПОМОЋНИХ УСЛУГА;</w:t>
      </w:r>
    </w:p>
    <w:p>
      <w:pPr>
        <w:pStyle w:val="1tekst"/>
        <w:rPr/>
      </w:pPr>
      <w:r>
        <w:rPr/>
        <w:t>6) садржина уговора о експлоатацији објекта закљученог са купцем, произвођачем, оператором дистрибутивног система и оператором затвореног дистрибутивног система;</w:t>
      </w:r>
    </w:p>
    <w:p>
      <w:pPr>
        <w:pStyle w:val="1tekst"/>
        <w:rPr/>
      </w:pPr>
      <w:r>
        <w:rPr/>
        <w:t>7) коришћење и одржавање објеката;</w:t>
      </w:r>
    </w:p>
    <w:p>
      <w:pPr>
        <w:pStyle w:val="1tekst"/>
        <w:rPr/>
      </w:pPr>
      <w:r>
        <w:rPr/>
        <w:t>8) параметри и начин контроле квалитета електричне енергије;</w:t>
      </w:r>
    </w:p>
    <w:p>
      <w:pPr>
        <w:pStyle w:val="1tekst"/>
        <w:rPr/>
      </w:pPr>
      <w:r>
        <w:rPr/>
        <w:t>9) планирање рада преносног система;</w:t>
      </w:r>
    </w:p>
    <w:p>
      <w:pPr>
        <w:pStyle w:val="1tekst"/>
        <w:rPr/>
      </w:pPr>
      <w:r>
        <w:rPr/>
        <w:t>10) процедуру за пријаву и потврду програма рада балансно одговорних страна;</w:t>
      </w:r>
    </w:p>
    <w:p>
      <w:pPr>
        <w:pStyle w:val="1tekst"/>
        <w:rPr/>
      </w:pPr>
      <w:r>
        <w:rPr/>
        <w:t xml:space="preserve">11) врсте и обим помоћних </w:t>
      </w:r>
      <w:r>
        <w:rPr>
          <w:strike/>
        </w:rPr>
        <w:t xml:space="preserve">и системских </w:t>
      </w:r>
      <w:r>
        <w:rPr/>
        <w:t>услуга;</w:t>
      </w:r>
    </w:p>
    <w:p>
      <w:pPr>
        <w:pStyle w:val="1tekst"/>
        <w:rPr/>
      </w:pPr>
      <w:r>
        <w:rPr/>
        <w:t>12) оперативни поступци и управљање преносним системом у нормалним условима и у случају поремећаја;</w:t>
      </w:r>
    </w:p>
    <w:p>
      <w:pPr>
        <w:pStyle w:val="1tekst"/>
        <w:rPr>
          <w:lang w:val="sr-RS"/>
        </w:rPr>
      </w:pPr>
      <w:r>
        <w:rPr>
          <w:lang w:val="sr-RS"/>
        </w:rPr>
        <w:t>12А) КРИТЕРИЈУМИ И НАЧИН ПРИМЕНЕ ОПЕРАТИВНИХ ОГРАНИЧЕЊА;</w:t>
      </w:r>
    </w:p>
    <w:p>
      <w:pPr>
        <w:pStyle w:val="1tekst"/>
        <w:rPr/>
      </w:pPr>
      <w:r>
        <w:rPr/>
        <w:t xml:space="preserve">13) </w:t>
      </w:r>
      <w:r>
        <w:rPr>
          <w:strike/>
        </w:rPr>
        <w:t>приступ преносном систему, инструмент обезбеђења плаћања и критеријуми за утврђивање износа и периода за који се тражи</w:t>
      </w:r>
      <w:r>
        <w:rPr>
          <w:strike/>
          <w:lang w:val="sr-CS"/>
        </w:rPr>
        <w:t xml:space="preserve"> </w:t>
      </w:r>
      <w:r>
        <w:rPr>
          <w:lang w:val="sr-CS"/>
        </w:rPr>
        <w:t xml:space="preserve">ПРИСТУП </w:t>
      </w:r>
      <w:r>
        <w:rPr/>
        <w:t>ПРЕНОСНОМ СИСТЕМУ, ИНСТРУМЕНТ ОБЕЗБЕЂЕЊА ПЛАЋАЊА И КРИТЕРИЈУМИ ЗА УТВРЂИВАЊЕ ИЗНОСА И ПЕРИОДА ЗА КОЈИ СЕ ТРАЖИ</w:t>
      </w:r>
      <w:r>
        <w:rPr>
          <w:lang w:val="sr-RS"/>
        </w:rPr>
        <w:t xml:space="preserve"> ОСИМ У СЛУЧАЈУ КАДА ЈЕ ВЛАСНИК ОПЕРАТОРА ПРЕНОСНОГ СИСТЕМА И ЕНЕРГЕТСКОГ СУБЈЕКТА ИСТО ЛИЦЕ</w:t>
      </w:r>
      <w:r>
        <w:rPr/>
        <w:t>;</w:t>
      </w:r>
    </w:p>
    <w:p>
      <w:pPr>
        <w:pStyle w:val="1tekst"/>
        <w:rPr/>
      </w:pPr>
      <w:r>
        <w:rPr/>
        <w:t>14) процедура за мерење са дефинисаном потребном мерном опремом, критеријумима за избор класе тачности мерног уређаја и карактеристика пратећих уређаја и опреме, процедуре за испитивање и контрола мерне опреме, пуштање мерне опреме у рад, мерни подаци, коришћење мерних података, у зависности од положаја мерног места у систему и врсте корисника система;</w:t>
      </w:r>
    </w:p>
    <w:p>
      <w:pPr>
        <w:pStyle w:val="1tekst"/>
        <w:rPr/>
      </w:pPr>
      <w:r>
        <w:rPr/>
        <w:t>14а) учестаност и начин контроле исправности мерног места, мерних и других уређаја у функцији мерења, садржај записника о контроли, начин утврђивања неовлашћене потрошње;</w:t>
      </w:r>
    </w:p>
    <w:p>
      <w:pPr>
        <w:pStyle w:val="1tekst"/>
        <w:rPr/>
      </w:pPr>
      <w:r>
        <w:rPr/>
        <w:t>14б) мере које се предузимају у случају поремећаја рада електроенергетског система, као и због радова на одржавању и проширењу електроенергетског система;</w:t>
      </w:r>
    </w:p>
    <w:p>
      <w:pPr>
        <w:pStyle w:val="1tekst"/>
        <w:rPr/>
      </w:pPr>
      <w:r>
        <w:rPr/>
        <w:t>15) обуку особља оператора и корисника преносног система на пољу оперативних поступака, у циљу сигурног и поузданог рада преносног система;</w:t>
      </w:r>
    </w:p>
    <w:p>
      <w:pPr>
        <w:pStyle w:val="1tekst"/>
        <w:rPr/>
      </w:pPr>
      <w:r>
        <w:rPr/>
        <w:t>16) друга питања неопходна за рад преносног система.</w:t>
      </w:r>
    </w:p>
    <w:p>
      <w:pPr>
        <w:pStyle w:val="1tekst"/>
        <w:rPr/>
      </w:pPr>
      <w:r>
        <w:rPr/>
        <w:t>Правила из става 1. овог члана доноси Оператор преносног система електричне енергије уз сагласност Агенције.</w:t>
      </w:r>
    </w:p>
    <w:p>
      <w:pPr>
        <w:pStyle w:val="1tekst"/>
        <w:rPr/>
      </w:pPr>
      <w:r>
        <w:rPr/>
        <w:t>Правила из става 1. овог члана се објављују на интернет страници оператора преносног система и Агенције.</w:t>
      </w:r>
    </w:p>
    <w:p>
      <w:pPr>
        <w:pStyle w:val="1tekst"/>
        <w:rPr/>
      </w:pPr>
      <w:r>
        <w:rPr/>
        <w:t>Агенција објављује одлуку о давању сагласности правила из става 1. овог члана у "Службеном гласнику Републике Србије".</w:t>
      </w:r>
    </w:p>
    <w:p>
      <w:pPr>
        <w:pStyle w:val="7podnas"/>
        <w:rPr>
          <w:sz w:val="23"/>
          <w:szCs w:val="23"/>
        </w:rPr>
      </w:pPr>
      <w:r>
        <w:rPr>
          <w:sz w:val="23"/>
          <w:szCs w:val="23"/>
        </w:rPr>
        <w:t>Прикључење на преносни систем</w:t>
      </w:r>
    </w:p>
    <w:p>
      <w:pPr>
        <w:pStyle w:val="Normal"/>
        <w:jc w:val="center"/>
        <w:rPr>
          <w:b/>
          <w:b/>
          <w:bCs/>
          <w:sz w:val="23"/>
          <w:szCs w:val="23"/>
        </w:rPr>
      </w:pPr>
      <w:r>
        <w:rPr>
          <w:b/>
          <w:bCs/>
          <w:sz w:val="23"/>
          <w:szCs w:val="23"/>
        </w:rPr>
        <w:t xml:space="preserve">Члан 117. </w:t>
      </w:r>
      <w:r>
        <w:rPr>
          <w:rFonts w:ascii="Tahoma" w:hAnsi="Tahoma" w:cs="Tahoma"/>
          <w:b/>
          <w:b/>
          <w:bCs/>
          <w:sz w:val="23"/>
          <w:sz w:val="23"/>
          <w:szCs w:val="23"/>
        </w:rPr>
        <w:t>﻿</w:t>
      </w:r>
    </w:p>
    <w:p>
      <w:pPr>
        <w:pStyle w:val="1tekst"/>
        <w:rPr>
          <w:strike/>
        </w:rPr>
      </w:pPr>
      <w:r>
        <w:rPr>
          <w:strike/>
        </w:rPr>
        <w:t>Оператор преносног система дужан је да успостави и објави транспарентну, ефикасну и недискриминаторну процедуру за прикључење објеката на преносни систем и део дистрибутивног система којим управља оператор преносног система (у даљем тексту: Процедура).</w:t>
      </w:r>
    </w:p>
    <w:p>
      <w:pPr>
        <w:pStyle w:val="1tekst"/>
        <w:rPr>
          <w:strike/>
        </w:rPr>
      </w:pPr>
      <w:r>
        <w:rPr>
          <w:strike/>
        </w:rPr>
        <w:t>Процедуром се нарочито уређују:</w:t>
      </w:r>
    </w:p>
    <w:p>
      <w:pPr>
        <w:pStyle w:val="1tekst"/>
        <w:rPr>
          <w:strike/>
        </w:rPr>
      </w:pPr>
      <w:r>
        <w:rPr>
          <w:strike/>
        </w:rPr>
        <w:t>1) редослед активности оператора преносног система, оператора дистрибутивног система и подносиоца захтева за прикључење и рокови у поступку прикључења објекта;</w:t>
      </w:r>
    </w:p>
    <w:p>
      <w:pPr>
        <w:pStyle w:val="1tekst"/>
        <w:rPr>
          <w:strike/>
        </w:rPr>
      </w:pPr>
      <w:r>
        <w:rPr>
          <w:strike/>
        </w:rPr>
        <w:t>2) односи оператора система и подносиоца захтева за прикључење у поступку остваривања права на прикључење и изградње неопходне инфраструктуре за прикључење;</w:t>
      </w:r>
    </w:p>
    <w:p>
      <w:pPr>
        <w:pStyle w:val="1tekst"/>
        <w:rPr>
          <w:strike/>
        </w:rPr>
      </w:pPr>
      <w:r>
        <w:rPr>
          <w:strike/>
        </w:rPr>
        <w:t>3) услови и начин закључивања уговора у поступку прикључења;</w:t>
      </w:r>
    </w:p>
    <w:p>
      <w:pPr>
        <w:pStyle w:val="1tekst"/>
        <w:rPr>
          <w:strike/>
        </w:rPr>
      </w:pPr>
      <w:r>
        <w:rPr>
          <w:strike/>
        </w:rPr>
        <w:t>4) поступци у случају подношења захтева за повећање, односно смањење одобрене снаге, односно промена у објекту корисника преносног система које утичу на техничке захтеве уређене правилима за прикључење објеката на преносни систем, као и у случају поновног прикључења услед искључења;</w:t>
      </w:r>
    </w:p>
    <w:p>
      <w:pPr>
        <w:pStyle w:val="1tekst"/>
        <w:rPr>
          <w:strike/>
        </w:rPr>
      </w:pPr>
      <w:r>
        <w:rPr>
          <w:strike/>
        </w:rPr>
        <w:t>5) друге активности од значаја за прикључење.</w:t>
      </w:r>
    </w:p>
    <w:p>
      <w:pPr>
        <w:pStyle w:val="1tekst"/>
        <w:rPr>
          <w:strike/>
        </w:rPr>
      </w:pPr>
      <w:r>
        <w:rPr>
          <w:strike/>
        </w:rPr>
        <w:t>Оператор преносног система израђује правила за прикључење објеката на преносни систем која садрже нарочито:</w:t>
      </w:r>
    </w:p>
    <w:p>
      <w:pPr>
        <w:pStyle w:val="1tekst"/>
        <w:rPr>
          <w:strike/>
        </w:rPr>
      </w:pPr>
      <w:r>
        <w:rPr>
          <w:strike/>
        </w:rPr>
        <w:t>1) техничке захтеве за прикључење на преносни систем и део дистрибутивног система којим управља оператор преносног система;</w:t>
      </w:r>
    </w:p>
    <w:p>
      <w:pPr>
        <w:pStyle w:val="1tekst"/>
        <w:rPr>
          <w:strike/>
        </w:rPr>
      </w:pPr>
      <w:r>
        <w:rPr>
          <w:strike/>
        </w:rPr>
        <w:t>2) типске начине прикључења;</w:t>
      </w:r>
    </w:p>
    <w:p>
      <w:pPr>
        <w:pStyle w:val="1tekst"/>
        <w:rPr/>
      </w:pPr>
      <w:r>
        <w:rPr>
          <w:strike/>
        </w:rPr>
        <w:t>3) положај мерног места са потребном мерном опремом;</w:t>
      </w:r>
    </w:p>
    <w:p>
      <w:pPr>
        <w:pStyle w:val="1tekst"/>
        <w:rPr>
          <w:strike/>
        </w:rPr>
      </w:pPr>
      <w:r>
        <w:rPr>
          <w:strike/>
        </w:rPr>
        <w:t>4) критеријуме за избор класе тачности мерног уређаја и карактеристика пратећих уређаја и опреме, у зависности од положаја мерног места у систему и врсте корисника система;</w:t>
      </w:r>
    </w:p>
    <w:p>
      <w:pPr>
        <w:pStyle w:val="1tekst"/>
        <w:rPr>
          <w:strike/>
        </w:rPr>
      </w:pPr>
      <w:r>
        <w:rPr>
          <w:strike/>
        </w:rPr>
        <w:t>5) начин комуникације мерних уређаја са централизованим системом за мерење електричне енергије;</w:t>
      </w:r>
    </w:p>
    <w:p>
      <w:pPr>
        <w:pStyle w:val="1tekst"/>
        <w:rPr>
          <w:strike/>
        </w:rPr>
      </w:pPr>
      <w:r>
        <w:rPr>
          <w:strike/>
        </w:rPr>
        <w:t>6) услове, садржину и начин издавања сагласности за стављање под напон, привремено прикључење и трајно прикључење, као и начин доказивања испуњености ових услова.</w:t>
      </w:r>
    </w:p>
    <w:p>
      <w:pPr>
        <w:pStyle w:val="1tekst"/>
        <w:rPr>
          <w:strike/>
        </w:rPr>
      </w:pPr>
      <w:r>
        <w:rPr>
          <w:strike/>
        </w:rPr>
        <w:t>На процедуру из става 1. овог члана и правила из става 3. овог члана Агенција даје сагласност.</w:t>
      </w:r>
    </w:p>
    <w:p>
      <w:pPr>
        <w:pStyle w:val="1tekst"/>
        <w:rPr>
          <w:strike/>
        </w:rPr>
      </w:pPr>
      <w:r>
        <w:rPr>
          <w:strike/>
        </w:rPr>
        <w:t>Процедура из става 1. овог члана и правила из става 3. овог члана се објављују на интернет страници оператора преносног система и Агенције.</w:t>
      </w:r>
    </w:p>
    <w:p>
      <w:pPr>
        <w:pStyle w:val="1tekst"/>
        <w:rPr>
          <w:strike/>
        </w:rPr>
      </w:pPr>
      <w:r>
        <w:rPr>
          <w:strike/>
        </w:rPr>
        <w:t>Оператор преносног система не може одбити прикључење објеката по основу могућих будућих ограничења, у постојећим преносним капацитетима, као што су загушења у удаљеним деловима преносне мреже.</w:t>
      </w:r>
    </w:p>
    <w:p>
      <w:pPr>
        <w:pStyle w:val="1tekst"/>
        <w:rPr>
          <w:strike/>
        </w:rPr>
      </w:pPr>
      <w:r>
        <w:rPr>
          <w:strike/>
        </w:rPr>
        <w:t>Оператор преносног система дужан је да достави подносиоцу захтева за прикључење потребне информације о могућим будућим ограничењима у постојећим преносним капацитетима.</w:t>
      </w:r>
    </w:p>
    <w:p>
      <w:pPr>
        <w:pStyle w:val="1tekst"/>
        <w:rPr>
          <w:strike/>
        </w:rPr>
      </w:pPr>
      <w:r>
        <w:rPr>
          <w:strike/>
        </w:rPr>
        <w:t>Оператор преносног система не може одбити прикључење објеката по основу додатних трошкова због изградње недостајуће инфраструктуре, односно повећања капацитета елемената преносне мреже у блиском окружењу тачке прикључења.</w:t>
      </w:r>
    </w:p>
    <w:p>
      <w:pPr>
        <w:pStyle w:val="1tekst"/>
        <w:rPr>
          <w:strike/>
        </w:rPr>
      </w:pPr>
      <w:r>
        <w:rPr>
          <w:strike/>
        </w:rPr>
        <w:t>Одредбама ст. 6. и 8. овог члана, не доводи се у питање могућност оператора преносног система да подносиоцу захтева за прикључење пружи могућност ограничене одобрене снаге или да му понуди прикључење које подлеже оперативним ограничењима под условом да је такво ограничење одобрено од стране Агенције.</w:t>
      </w:r>
    </w:p>
    <w:p>
      <w:pPr>
        <w:pStyle w:val="1tekst"/>
        <w:rPr>
          <w:strike/>
        </w:rPr>
      </w:pPr>
      <w:r>
        <w:rPr>
          <w:strike/>
        </w:rPr>
        <w:t>У случају да подносилац захтева за прикључење одабере прикључење које подлеже оперативним ограничењима, оператор преносног система не подлеже обавези плаћања финансијске надокнаде за спроведена ограничења.</w:t>
      </w:r>
    </w:p>
    <w:p>
      <w:pPr>
        <w:pStyle w:val="Default"/>
        <w:ind w:firstLine="709"/>
        <w:jc w:val="both"/>
        <w:rPr>
          <w:color w:val="000000"/>
          <w:sz w:val="23"/>
          <w:szCs w:val="23"/>
          <w:lang w:val="sr-RS"/>
        </w:rPr>
      </w:pPr>
      <w:r>
        <w:rPr>
          <w:color w:val="000000"/>
          <w:sz w:val="23"/>
          <w:szCs w:val="23"/>
          <w:lang w:val="sr-RS"/>
        </w:rPr>
        <w:t xml:space="preserve">ОПЕРАТОР ПРЕНОСНОГ СИСТЕМА ДУЖАН ЈЕ ДА УСПОСТАВИ И ОБЈАВИ ТРАНСПАРЕНТНУ, ЕФИКАСНУ И НЕДИСКРИМИНАТОРНУ ПРОЦЕДУРУ ЗА ПРИКЉУЧЕЊЕ ОБЈЕКАТА НА ПРЕНОСНИ СИСТЕМ И ДЕО ДИСТРИБУТИВНОГ СИСТЕМА КОЈИМ УПРАВЉА ОПЕРАТОР ПРЕНОСНОГ СИСТЕМА (У ДАЉЕМ ТЕКСТУ: ПРОЦЕДУРА). </w:t>
      </w:r>
    </w:p>
    <w:p>
      <w:pPr>
        <w:pStyle w:val="Default"/>
        <w:ind w:firstLine="709"/>
        <w:jc w:val="both"/>
        <w:rPr>
          <w:color w:val="000000"/>
          <w:sz w:val="23"/>
          <w:szCs w:val="23"/>
          <w:lang w:val="sr-RS"/>
        </w:rPr>
      </w:pPr>
      <w:r>
        <w:rPr>
          <w:color w:val="000000"/>
          <w:sz w:val="23"/>
          <w:szCs w:val="23"/>
          <w:lang w:val="sr-RS"/>
        </w:rPr>
        <w:t xml:space="preserve">ПРОЦЕДУРОМ СЕ НАРОЧИТО УРЕЂУЈУ: </w:t>
      </w:r>
    </w:p>
    <w:p>
      <w:pPr>
        <w:pStyle w:val="Default"/>
        <w:ind w:firstLine="709"/>
        <w:jc w:val="both"/>
        <w:rPr>
          <w:color w:val="000000"/>
          <w:sz w:val="23"/>
          <w:szCs w:val="23"/>
          <w:lang w:val="sr-RS"/>
        </w:rPr>
      </w:pPr>
      <w:r>
        <w:rPr>
          <w:color w:val="000000"/>
          <w:sz w:val="23"/>
          <w:szCs w:val="23"/>
          <w:lang w:val="sr-RS"/>
        </w:rPr>
        <w:t xml:space="preserve">1) РЕДОСЛЕД АКТИВНОСТИ ОПЕРАТОРА ПРЕНОСНОГ СИСТЕМА, ОПЕРАТОРА ДИСТРИБУТИВНОГ СИСТЕМА И ПОДНОСИОЦА ЗАХТЕВА ЗА ПРИКЉУЧЕЊЕ И РОКОВИ У ПОСТУПКУ ПРИКЉУЧЕЊА ОБЈЕКТА; </w:t>
      </w:r>
    </w:p>
    <w:p>
      <w:pPr>
        <w:pStyle w:val="Default"/>
        <w:ind w:firstLine="709"/>
        <w:jc w:val="both"/>
        <w:rPr/>
      </w:pPr>
      <w:r>
        <w:rPr>
          <w:color w:val="000000"/>
          <w:sz w:val="23"/>
          <w:szCs w:val="23"/>
          <w:lang w:val="sr-RS"/>
        </w:rPr>
        <w:t xml:space="preserve">2) ОДНОСИ ОПЕРАТОРА СИСТЕМА И ПОДНОСИОЦА ЗАХТЕВА ЗА ПРИКЉУЧЕЊЕ У ПОСТУПКУ ОСТВАРИВАЊА ПРАВА НА ПРИКЉУЧЕЊЕ И ИЗГРАДЊУ НЕОПХОДНЕ ИНФРАСТРУКТУРЕ ЗА ПРИКЉУЧЕЊЕ; </w:t>
      </w:r>
    </w:p>
    <w:p>
      <w:pPr>
        <w:pStyle w:val="Default"/>
        <w:ind w:firstLine="709"/>
        <w:jc w:val="both"/>
        <w:rPr>
          <w:color w:val="000000"/>
          <w:sz w:val="23"/>
          <w:szCs w:val="23"/>
          <w:lang w:val="sr-RS"/>
        </w:rPr>
      </w:pPr>
      <w:r>
        <w:rPr>
          <w:color w:val="000000"/>
          <w:sz w:val="23"/>
          <w:szCs w:val="23"/>
          <w:lang w:val="sr-RS"/>
        </w:rPr>
        <w:t xml:space="preserve">3) УСЛОВИ И НАЧИН ЗАКЉУЧИВАЊА УГОВОРА У ПОСТУПКУ ПРИКЉУЧЕЊА; </w:t>
      </w:r>
    </w:p>
    <w:p>
      <w:pPr>
        <w:pStyle w:val="Default"/>
        <w:ind w:firstLine="709"/>
        <w:jc w:val="both"/>
        <w:rPr>
          <w:color w:val="000000"/>
          <w:sz w:val="23"/>
          <w:szCs w:val="23"/>
          <w:lang w:val="sr-RS"/>
        </w:rPr>
      </w:pPr>
      <w:r>
        <w:rPr>
          <w:color w:val="000000"/>
          <w:sz w:val="23"/>
          <w:szCs w:val="23"/>
          <w:lang w:val="sr-RS"/>
        </w:rPr>
        <w:t xml:space="preserve">4) ПОСТУПЦИ У СЛУЧАЈУ ПОДНОШЕЊА ЗАХТЕВА ЗА ПОВЕЋАЊЕ, ОДНОСНО СМАЊЕЊЕ ОДОБРЕНЕ СНАГЕ, ОДНОСНО ПРОМЕНА У ОБЈЕКТУ КОРИСНИКА ПРЕНОСНОГ СИСТЕМА КОЈЕ УТИЧУ НА ТЕХНИЧКЕ ЗАХТЕВЕ УРЕЂЕНЕ ПРАВИЛИМА ЗА ПРИКЉУЧЕЊЕ ОБЈЕКАТА НА ПРЕНОСНИ СИСТЕМ, КАО И У СЛУЧАЈУ ПОНОВНОГ ПРИКЉУЧЕЊА УСЛЕД ИСКЉУЧЕЊА; </w:t>
      </w:r>
    </w:p>
    <w:p>
      <w:pPr>
        <w:pStyle w:val="Normal"/>
        <w:ind w:firstLine="709"/>
        <w:jc w:val="both"/>
        <w:rPr>
          <w:sz w:val="23"/>
          <w:szCs w:val="23"/>
          <w:lang w:val="sr-RS"/>
        </w:rPr>
      </w:pPr>
      <w:r>
        <w:rPr>
          <w:rFonts w:eastAsia="Aptos;Arial"/>
          <w:sz w:val="23"/>
          <w:szCs w:val="23"/>
          <w:lang w:val="sr-RS"/>
        </w:rPr>
        <w:t>5)</w:t>
      </w:r>
      <w:r>
        <w:rPr>
          <w:color w:val="FF0000"/>
          <w:sz w:val="23"/>
          <w:szCs w:val="23"/>
          <w:lang w:val="sr-RS"/>
        </w:rPr>
        <w:t xml:space="preserve"> </w:t>
      </w:r>
      <w:r>
        <w:rPr>
          <w:rFonts w:eastAsia="Aptos;Arial"/>
          <w:sz w:val="23"/>
          <w:szCs w:val="23"/>
          <w:lang w:val="sr-RS"/>
        </w:rPr>
        <w:t>ПОСТУПЦИ У СЛУЧАЈУ ПОДНОШЕЊА ЗАХТЕВА ЗА ИЗМЕНУ ТЕХНИЧКИХ УСЛОВА ПРИКЉУЧЕЊА БЕЗ ПРОМЕНЕ ОДОБРЕНЕ СНАГЕ, У СЛУЧАЈУ ПРОМЕНА У ОБЈЕКТУ КОРИСНИКА ПРЕНОСНОГ СИСТЕМА КОЈЕ УТИЧУ НА ТЕХНИЧКЕ ЗАХТЕВЕ ДЕФИНИСАНЕ ТЕХНИЧКИМ УСЛОВИМА ЗА ПРИКЉУЧЕЊЕ НА ПРЕНОСНИ СИСТЕМ;</w:t>
      </w:r>
    </w:p>
    <w:p>
      <w:pPr>
        <w:pStyle w:val="Default"/>
        <w:ind w:firstLine="709"/>
        <w:jc w:val="both"/>
        <w:rPr>
          <w:color w:val="000000"/>
          <w:sz w:val="23"/>
          <w:szCs w:val="23"/>
          <w:lang w:val="sr-RS"/>
        </w:rPr>
      </w:pPr>
      <w:r>
        <w:rPr>
          <w:color w:val="000000"/>
          <w:sz w:val="23"/>
          <w:szCs w:val="23"/>
          <w:lang w:val="sr-RS"/>
        </w:rPr>
        <w:t xml:space="preserve">6) ДРУГЕ АКТИВНОСТИ ОД ЗНАЧАЈА ЗА ПРИКЉУЧЕЊЕ. </w:t>
      </w:r>
    </w:p>
    <w:p>
      <w:pPr>
        <w:pStyle w:val="Default"/>
        <w:ind w:firstLine="709"/>
        <w:jc w:val="both"/>
        <w:rPr>
          <w:color w:val="000000"/>
          <w:sz w:val="23"/>
          <w:szCs w:val="23"/>
          <w:lang w:val="sr-RS"/>
        </w:rPr>
      </w:pPr>
      <w:r>
        <w:rPr>
          <w:color w:val="000000"/>
          <w:sz w:val="23"/>
          <w:szCs w:val="23"/>
          <w:lang w:val="sr-RS"/>
        </w:rPr>
        <w:t xml:space="preserve">ОПЕРАТОР ПРЕНОСНОГ СИСТЕМА ИЗРАЂУЈЕ ПРАВИЛА ЗА ПРИКЉУЧЕЊЕ ОБЈЕКАТА НА ПРЕНОСНИ СИСТЕМ КОЈА САДРЖЕ НАРОЧИТО: </w:t>
      </w:r>
    </w:p>
    <w:p>
      <w:pPr>
        <w:pStyle w:val="Default"/>
        <w:numPr>
          <w:ilvl w:val="0"/>
          <w:numId w:val="18"/>
        </w:numPr>
        <w:ind w:left="0" w:firstLine="709"/>
        <w:jc w:val="both"/>
        <w:rPr>
          <w:color w:val="000000"/>
          <w:sz w:val="23"/>
          <w:szCs w:val="23"/>
          <w:lang w:val="sr-RS"/>
        </w:rPr>
      </w:pPr>
      <w:r>
        <w:rPr>
          <w:color w:val="000000"/>
          <w:sz w:val="23"/>
          <w:szCs w:val="23"/>
          <w:lang w:val="sr-RS"/>
        </w:rPr>
        <w:t>УСЛОВЕ И НАЧИН ИЗРАДЕ СТУДИЈЕ ПРИКЉУЧЕЊА И СИМУЛАЦИОНЕ ПРОВЕРЕ;</w:t>
      </w:r>
    </w:p>
    <w:p>
      <w:pPr>
        <w:pStyle w:val="Default"/>
        <w:numPr>
          <w:ilvl w:val="0"/>
          <w:numId w:val="18"/>
        </w:numPr>
        <w:ind w:left="0" w:firstLine="709"/>
        <w:jc w:val="both"/>
        <w:rPr>
          <w:color w:val="000000"/>
          <w:sz w:val="23"/>
          <w:szCs w:val="23"/>
          <w:lang w:val="sr-RS"/>
        </w:rPr>
      </w:pPr>
      <w:r>
        <w:rPr>
          <w:color w:val="000000"/>
          <w:sz w:val="23"/>
          <w:szCs w:val="23"/>
          <w:lang w:val="sr-RS"/>
        </w:rPr>
        <w:t>ТЕХНИЧКЕ ЗАХТЕВЕ ЗА ПРИКЉУЧЕЊЕ НА ПРЕНОСНИ СИСТЕМ И ДЕО ДИСТРИБУТИВНОГ СИСТЕМА КОЈИМ УПРАВЉА ОПЕРАТОР ПРЕНОСНОГ СИСТЕМА;</w:t>
      </w:r>
    </w:p>
    <w:p>
      <w:pPr>
        <w:pStyle w:val="Default"/>
        <w:numPr>
          <w:ilvl w:val="0"/>
          <w:numId w:val="18"/>
        </w:numPr>
        <w:ind w:left="0" w:firstLine="709"/>
        <w:jc w:val="both"/>
        <w:rPr>
          <w:color w:val="000000"/>
          <w:sz w:val="23"/>
          <w:szCs w:val="23"/>
          <w:lang w:val="sr-RS"/>
        </w:rPr>
      </w:pPr>
      <w:r>
        <w:rPr>
          <w:color w:val="000000"/>
          <w:sz w:val="23"/>
          <w:szCs w:val="23"/>
          <w:lang w:val="sr-RS"/>
        </w:rPr>
        <w:t>МЕРЕЊЕ ЕЛЕКТРИЧНЕ ЕНЕРГИЈЕ;</w:t>
      </w:r>
    </w:p>
    <w:p>
      <w:pPr>
        <w:pStyle w:val="Default"/>
        <w:numPr>
          <w:ilvl w:val="0"/>
          <w:numId w:val="18"/>
        </w:numPr>
        <w:ind w:left="0" w:firstLine="709"/>
        <w:jc w:val="both"/>
        <w:rPr>
          <w:color w:val="000000"/>
          <w:sz w:val="23"/>
          <w:szCs w:val="23"/>
          <w:lang w:val="sr-RS"/>
        </w:rPr>
      </w:pPr>
      <w:r>
        <w:rPr>
          <w:color w:val="000000"/>
          <w:sz w:val="23"/>
          <w:szCs w:val="23"/>
          <w:lang w:val="sr-RS"/>
        </w:rPr>
        <w:t xml:space="preserve">УСЛОВЕ, САДРЖИНУ И НАЧИН ИЗДАВАЊА САГЛАСНОСТИ ЗА СТАВЉАЊЕ ПОД НАПОН, ПРИВРЕМЕНО ПРИКЉУЧЕЊЕ И ТРАЈНО ПРИКЉУЧЕЊЕ, КАО И НАЧИН ДОКАЗИВАЊА ИСПУЊЕНОСТИ ОВИХ УСЛОВА; </w:t>
      </w:r>
    </w:p>
    <w:p>
      <w:pPr>
        <w:pStyle w:val="Default"/>
        <w:numPr>
          <w:ilvl w:val="0"/>
          <w:numId w:val="18"/>
        </w:numPr>
        <w:ind w:left="0" w:firstLine="709"/>
        <w:jc w:val="both"/>
        <w:rPr>
          <w:color w:val="000000"/>
          <w:sz w:val="23"/>
          <w:szCs w:val="23"/>
          <w:lang w:val="sr-RS"/>
        </w:rPr>
      </w:pPr>
      <w:r>
        <w:rPr>
          <w:color w:val="000000"/>
          <w:sz w:val="23"/>
          <w:szCs w:val="23"/>
          <w:lang w:val="sr-RS"/>
        </w:rPr>
        <w:t>ТИПСКИ НАЧИНИ ПРИКЉУЧЕЊА;</w:t>
      </w:r>
    </w:p>
    <w:p>
      <w:pPr>
        <w:pStyle w:val="Default"/>
        <w:numPr>
          <w:ilvl w:val="0"/>
          <w:numId w:val="18"/>
        </w:numPr>
        <w:ind w:left="0" w:firstLine="709"/>
        <w:jc w:val="both"/>
        <w:rPr>
          <w:color w:val="000000"/>
          <w:sz w:val="23"/>
          <w:szCs w:val="23"/>
          <w:lang w:val="sr-RS"/>
        </w:rPr>
      </w:pPr>
      <w:r>
        <w:rPr>
          <w:color w:val="000000"/>
          <w:sz w:val="23"/>
          <w:szCs w:val="23"/>
          <w:lang w:val="sr-RS"/>
        </w:rPr>
        <w:t>ДРУГА ПИТАЊА ОД ЗНАЧАЈА ЗА ПРИКЉУЧЕЊЕ ОБЈЕКТА.</w:t>
      </w:r>
    </w:p>
    <w:p>
      <w:pPr>
        <w:pStyle w:val="Default"/>
        <w:ind w:firstLine="709"/>
        <w:jc w:val="both"/>
        <w:rPr>
          <w:color w:val="000000"/>
          <w:sz w:val="23"/>
          <w:szCs w:val="23"/>
          <w:lang w:val="sr-RS"/>
        </w:rPr>
      </w:pPr>
      <w:r>
        <w:rPr>
          <w:color w:val="000000"/>
          <w:sz w:val="23"/>
          <w:szCs w:val="23"/>
          <w:lang w:val="sr-RS"/>
        </w:rPr>
        <w:t xml:space="preserve">НА ПРОЦЕДУРУ ИЗ СТАВА 1. ОВОГ ЧЛАНА И ПРАВИЛА ИЗ СТАВА 3. ОВОГ ЧЛАНА АГЕНЦИЈА ДАЈЕ САГЛАСНОСТ. </w:t>
      </w:r>
    </w:p>
    <w:p>
      <w:pPr>
        <w:pStyle w:val="Default"/>
        <w:ind w:firstLine="709"/>
        <w:jc w:val="both"/>
        <w:rPr>
          <w:color w:val="000000"/>
          <w:sz w:val="23"/>
          <w:szCs w:val="23"/>
          <w:lang w:val="sr-RS"/>
        </w:rPr>
      </w:pPr>
      <w:r>
        <w:rPr>
          <w:color w:val="000000"/>
          <w:sz w:val="23"/>
          <w:szCs w:val="23"/>
          <w:lang w:val="sr-RS"/>
        </w:rPr>
        <w:t xml:space="preserve">ПРОЦЕДУРА ИЗ СТАВА 1. ОВОГ ЧЛАНА И ПРАВИЛА ИЗ СТАВА 3. ОВОГ ЧЛАНА СЕ ОБЈАВЉУЈУ НА ИНТЕРНЕТ СТРАНИЦИ ОПЕРАТОРА ПРЕНОСНОГ СИСТЕМА И АГЕНЦИЈЕ. </w:t>
      </w:r>
    </w:p>
    <w:p>
      <w:pPr>
        <w:pStyle w:val="Default"/>
        <w:ind w:firstLine="709"/>
        <w:jc w:val="both"/>
        <w:rPr>
          <w:color w:val="000000"/>
          <w:sz w:val="23"/>
          <w:szCs w:val="23"/>
          <w:lang w:val="sr-RS"/>
        </w:rPr>
      </w:pPr>
      <w:r>
        <w:rPr>
          <w:color w:val="000000"/>
          <w:sz w:val="23"/>
          <w:szCs w:val="23"/>
          <w:lang w:val="sr-RS"/>
        </w:rPr>
        <w:t xml:space="preserve">ОПЕРАТОР ПРЕНОСНОГ СИСТЕМА НЕ МОЖЕ ОДБИТИ ПРИКЉУЧЕЊЕ ОБЈЕКАТА ПО ОСНОВУ МОГУЋИХ БУДУЋИХ ОГРАНИЧЕЊА РАСПОЛОЖИВИХ КАПАЦИТЕТА МРЕЖЕ, КАО ШТО СУ ЗАГУШЕЊА У УДАЉЕНИМ ДЕЛОВИМА ПРЕНОСНЕ МРЕЖЕ. </w:t>
      </w:r>
    </w:p>
    <w:p>
      <w:pPr>
        <w:pStyle w:val="Default"/>
        <w:ind w:firstLine="709"/>
        <w:jc w:val="both"/>
        <w:rPr>
          <w:color w:val="000000"/>
          <w:sz w:val="23"/>
          <w:szCs w:val="23"/>
          <w:lang w:val="sr-RS"/>
        </w:rPr>
      </w:pPr>
      <w:r>
        <w:rPr>
          <w:color w:val="000000"/>
          <w:sz w:val="23"/>
          <w:szCs w:val="23"/>
          <w:lang w:val="sr-RS"/>
        </w:rPr>
        <w:t xml:space="preserve">ОПЕРАТОР ПРЕНОСНОГ СИСТЕМА ДУЖАН ЈЕ ДА ДОСТАВИ ПОДНОСИОЦУ ЗАХТЕВА ЗА ПРИКЉУЧЕЊЕ ИНФОРМАЦИЈЕ О МОГУЋИМ БУДУЋИМ ОГРАНИЧЕЊИМА. </w:t>
      </w:r>
    </w:p>
    <w:p>
      <w:pPr>
        <w:pStyle w:val="Default"/>
        <w:ind w:firstLine="709"/>
        <w:jc w:val="both"/>
        <w:rPr/>
      </w:pPr>
      <w:r>
        <w:rPr>
          <w:color w:val="000000"/>
          <w:sz w:val="23"/>
          <w:szCs w:val="23"/>
          <w:lang w:val="sr-RS"/>
        </w:rPr>
        <w:t xml:space="preserve">ОДРЕДБАМА СТ. 6. И 7. ОВОГ ЧЛАНА, НЕ ДОВОДИ СЕ У ПИТАЊЕ МОГУЋНОСТ ОПЕРАТОРА ПРЕНОСНОГ СИСТЕМА ДА ПОДНОСИОЦУ ЗАХТЕВА ЗА ПРИКЉУЧЕЊЕ ПОНУДИ </w:t>
      </w:r>
      <w:r>
        <w:rPr>
          <w:bCs/>
          <w:color w:val="000000"/>
          <w:sz w:val="23"/>
          <w:szCs w:val="23"/>
          <w:lang w:val="sr-RS"/>
        </w:rPr>
        <w:t>НАЧИН ПРИКЉУЧЕЊА КОЈИ ПОДРАЗУМЕВА ПРИКЉУЧЕЊЕ СА ОГРАНИЧЕНОМ ОДОБРЕНОМ СНАГОМ, ПРИКЉУЧЕЊЕ КОЈЕ ЈЕ УСЛОВЉЕНО ИЗГРАДЊОМ НЕДОСТАЈУЋЕ ИНФРАСТРУКТУРЕ ИЛИ ПРИКЉУЧЕЊЕ КОЈЕ ПОДЛЕЖЕ ОПЕРАТИВНИМ ОГРАНИЧЕЊИМА, ПОД УСЛОВОМ ДА ЈЕ ОПЕРАТИВНО ОГРАНИЧЕЊЕ ОДОБРЕНО ОД СТРАНЕ АГЕНЦИЈЕ. ПОНУЂЕНИ НАЧИН ПРИКЉУЧЕЊА МОЖЕ САДРЖАТИ ИСТОВРЕМЕНО УСЛОВ ИЗГРАДЊЕ НЕДОСТАЈУЋЕ ИНФРАСТРУКТУРЕ, ПРИМЕНУ ОПЕРАТИВНИХ ОГРАНИЧЕЊА И ОГРАНИЧЕЊЕ ОДОБРЕНЕ СНАГЕ</w:t>
      </w:r>
      <w:r>
        <w:rPr>
          <w:color w:val="000000"/>
          <w:sz w:val="23"/>
          <w:szCs w:val="23"/>
          <w:lang w:val="sr-RS"/>
        </w:rPr>
        <w:t xml:space="preserve">. </w:t>
      </w:r>
    </w:p>
    <w:p>
      <w:pPr>
        <w:pStyle w:val="Normal"/>
        <w:shd w:fill="FFFFFF" w:val="clear"/>
        <w:ind w:firstLine="708"/>
        <w:jc w:val="both"/>
        <w:rPr>
          <w:sz w:val="23"/>
          <w:szCs w:val="23"/>
          <w:lang w:val="sr-RS"/>
        </w:rPr>
      </w:pPr>
      <w:r>
        <w:rPr>
          <w:sz w:val="23"/>
          <w:szCs w:val="23"/>
          <w:lang w:val="sr-RS"/>
        </w:rPr>
        <w:t>У СЛУЧАЈУ ДА ПОДНОСИЛАЦ ЗАХТЕВА ЗА ПРИКЉУЧЕЊЕ ОДАБЕРЕ ПРИКЉУЧЕЊЕ КОЈЕ ПОДЛЕЖЕ ОПЕРАТИВНИМ ОГРАНИЧЕЊИМА, ОПЕРАТОР ПРЕНОСНОГ СИСТЕМА НЕ ПОДЛЕЖЕ ОБАВЕЗИ ПЛАЋАЊА ФИНАНСИЈСКЕ НАДОКНАДЕ ЗА СПРОВЕДЕНА ОПЕРАТИВНА ОГРАНИЧЕЊА.</w:t>
      </w:r>
    </w:p>
    <w:p>
      <w:pPr>
        <w:pStyle w:val="Normal"/>
        <w:jc w:val="center"/>
        <w:rPr>
          <w:b/>
          <w:b/>
          <w:bCs/>
          <w:sz w:val="23"/>
          <w:szCs w:val="23"/>
        </w:rPr>
      </w:pPr>
      <w:r>
        <w:rPr>
          <w:b/>
          <w:bCs/>
          <w:sz w:val="23"/>
          <w:szCs w:val="23"/>
        </w:rPr>
        <w:t xml:space="preserve">Члан 118. </w:t>
      </w:r>
      <w:r>
        <w:rPr>
          <w:rFonts w:ascii="Tahoma" w:hAnsi="Tahoma" w:cs="Tahoma"/>
          <w:b/>
          <w:b/>
          <w:bCs/>
          <w:sz w:val="23"/>
          <w:sz w:val="23"/>
          <w:szCs w:val="23"/>
        </w:rPr>
        <w:t>﻿</w:t>
      </w:r>
    </w:p>
    <w:p>
      <w:pPr>
        <w:pStyle w:val="1tekst"/>
        <w:rPr>
          <w:strike/>
        </w:rPr>
      </w:pPr>
      <w:r>
        <w:rPr>
          <w:strike/>
        </w:rPr>
        <w:t>Оператор преносног система је инвеститор изградње прикључка и недостајуће инфраструктуре и, по правилу, гради прикључак на преносни систем о трошку подносиоца захтева за прикључење. Изузетно, у случају прикључења објекта оператора дистрибутивног система, трошкове изградње прикључка, који се састојe од водова 110 kV и уградње бројила, као и недостајуће инфраструктуре преносног система, сноси оператор преносног система.</w:t>
      </w:r>
    </w:p>
    <w:p>
      <w:pPr>
        <w:pStyle w:val="1tekst"/>
        <w:rPr>
          <w:strike/>
        </w:rPr>
      </w:pPr>
      <w:r>
        <w:rPr>
          <w:strike/>
        </w:rPr>
        <w:t>На захтев подносиоца захтева за прикључење, оператор преносног система је дужан да изда овлашћење подносиоцу захтева за прикључење, изузев у случају прикључења објекта оператора дистрибутивног система да у име оператора система сам изгради прикључак, oдносно недостајућу инфраструктуру о свом трошку.</w:t>
      </w:r>
    </w:p>
    <w:p>
      <w:pPr>
        <w:pStyle w:val="1tekst"/>
        <w:rPr>
          <w:strike/>
        </w:rPr>
      </w:pPr>
      <w:r>
        <w:rPr>
          <w:strike/>
        </w:rPr>
        <w:t>У случају да подносилац захтева за прикључење изгради недостајућу инфраструктуру, не примењују се ограничења из члана 117. став 9. овог закона.</w:t>
      </w:r>
    </w:p>
    <w:p>
      <w:pPr>
        <w:pStyle w:val="1tekst"/>
        <w:rPr>
          <w:strike/>
        </w:rPr>
      </w:pPr>
      <w:r>
        <w:rPr>
          <w:strike/>
        </w:rPr>
        <w:t>У случају из става 2. овог члана, за прикључак и недостајућу инфраструктуру подносилац захтева за прикључење прибавља документацију на име оператора преносног система, у складу са законом којим се уређује изградња објеката.</w:t>
      </w:r>
    </w:p>
    <w:p>
      <w:pPr>
        <w:pStyle w:val="1tekst"/>
        <w:rPr>
          <w:strike/>
        </w:rPr>
      </w:pPr>
      <w:r>
        <w:rPr>
          <w:strike/>
        </w:rPr>
        <w:t>У случају из става 2. овог члана, подносиоцу захтева за прикључење ће се обрачунати трошкови прикључења на систем у складу са Методологијом за одређивање трошкова прикључења на систем за пренос и дистрибуцију.</w:t>
      </w:r>
    </w:p>
    <w:p>
      <w:pPr>
        <w:pStyle w:val="1tekst"/>
        <w:rPr>
          <w:strike/>
        </w:rPr>
      </w:pPr>
      <w:r>
        <w:rPr>
          <w:strike/>
        </w:rPr>
        <w:t>Права и обавезе оператора преносног система и подносиоца захтева за прикључење уређују се уговорима и то:</w:t>
      </w:r>
    </w:p>
    <w:p>
      <w:pPr>
        <w:pStyle w:val="1tekst"/>
        <w:rPr>
          <w:strike/>
        </w:rPr>
      </w:pPr>
      <w:r>
        <w:rPr>
          <w:strike/>
        </w:rPr>
        <w:t>1) о изради студије прикључења објекта;</w:t>
      </w:r>
    </w:p>
    <w:p>
      <w:pPr>
        <w:pStyle w:val="1tekst"/>
        <w:rPr>
          <w:strike/>
        </w:rPr>
      </w:pPr>
      <w:r>
        <w:rPr>
          <w:strike/>
        </w:rPr>
        <w:t>2) о прикључењу објекта.</w:t>
      </w:r>
    </w:p>
    <w:p>
      <w:pPr>
        <w:pStyle w:val="1tekst"/>
        <w:rPr>
          <w:strike/>
        </w:rPr>
      </w:pPr>
      <w:r>
        <w:rPr>
          <w:strike/>
        </w:rPr>
        <w:t>У оквиру поступка исходовања локацијских услова за објекат у складу са прописима којим се уређује изградња објеката, оператор преносног система ће доставити услове за пројектовање и прикључење и на основу важеће студије прикључења објекта.</w:t>
      </w:r>
    </w:p>
    <w:p>
      <w:pPr>
        <w:pStyle w:val="1tekst"/>
        <w:rPr>
          <w:strike/>
        </w:rPr>
      </w:pPr>
      <w:r>
        <w:rPr>
          <w:strike/>
        </w:rPr>
        <w:t>Ако изградња преносне електроенергетске мреже из члана 97. став 2. и прикључка из става 1. овог члана није предвиђена важећим планским документом или плански документ не постоји, за потребе добијања локацијских услова за те објекте може се израдити урбанистички пројекат, без измене или доношења планског документа, осим за објекте у заштићеном подручју.</w:t>
      </w:r>
    </w:p>
    <w:p>
      <w:pPr>
        <w:pStyle w:val="Normal"/>
        <w:ind w:firstLine="559"/>
        <w:jc w:val="both"/>
        <w:rPr/>
      </w:pPr>
      <w:r>
        <w:rPr>
          <w:sz w:val="23"/>
          <w:szCs w:val="23"/>
        </w:rPr>
        <w:tab/>
      </w:r>
      <w:r>
        <w:rPr>
          <w:sz w:val="23"/>
          <w:szCs w:val="23"/>
          <w:lang w:val="sr-RS"/>
        </w:rPr>
        <w:t>ОПЕРАТОР ПРЕНОСНОГ СИСТЕМА ЈЕ ИНВЕСТИТОР ИЗГРАДЊЕ ПРИКЉУЧКА, ЗАЈЕДНИЧКОГ ПРИКЉУЧКА И НЕДОСТАЈУЋЕ ИНФРАСТРУКТУРЕ.</w:t>
      </w:r>
    </w:p>
    <w:p>
      <w:pPr>
        <w:pStyle w:val="Normal"/>
        <w:ind w:firstLine="559"/>
        <w:jc w:val="both"/>
        <w:rPr>
          <w:sz w:val="23"/>
          <w:szCs w:val="23"/>
          <w:lang w:val="sr-RS"/>
        </w:rPr>
      </w:pPr>
      <w:r>
        <w:rPr>
          <w:sz w:val="23"/>
          <w:szCs w:val="23"/>
          <w:lang w:val="sr-RS"/>
        </w:rPr>
        <w:t>ОПЕРАТОР ПРЕНОСНОГ СИСТЕМА ГРАДИ ПРИКЉУЧАК И ЗАЈЕДНИЧКИ ПРИКЉУЧАК НА ПРЕНОСНИ СИСТЕМ О ТРОШКУ ПОДНОСИОЦА ЗАХТЕВА ЗА ПРИКЉУЧЕЊЕ. ИЗУЗЕТНО, У СЛУЧАЈУ ПРИКЉУЧЕЊА ОБЈЕКТА ОПЕРАТОРА ДИСТРИБУТИВНОГ СИСТЕМА, ТРОШКОВЕ ИЗГРАДЊЕ ПРИКЉУЧКА, КОЈИ СЕ САСТОЈE ОД ВОДОВА 110 KV И УГРАДЊЕ ОРМАНА ОБРАЧУНСКОГ МЕРЕЊА И ОСТАЛЕ ОПРЕМЕ У ФУНКЦИЈИ ОБРАЧУНСКОГ МЕРЕЊА, КАО И НЕДОСТАЈУЋЕ ИНФРАСТРУКТУРЕ ПРЕНОСНОГ СИСТЕМА, СНОСИ ОПЕРАТОР ПРЕНОСНОГ СИСТЕМА, ОСИМ КАДА ЈЕ ОБЈЕКАТ ОПЕРАТОРА ДИСТРИБУТИВНОГ СИСТЕМА КОЈИ СЕ ПРИКЉУЧУЈЕ НА ПРЕНОСНИ СИСТЕМ ДЕФИНИСАН КАО НЕДОСТАЈУЋА ИНФРАСТРУКТУРА ЗА ПРИКЉУЧЕЊЕ ПРОИЗВОДНОГ ОБЈЕКТА КОЈИ СЕ ПРИКЉУЧУЈЕ НА ДИСТРИБУТИВНИ СИСТЕМ, У КОМ СЛУЧАЈУ СВЕ ТРОШКОВЕ ПРИКЉУЧЕЊА ОБЈЕКТА ОПЕРАТОРА ДИСТРИБУТИВНОГ СИСТЕМА НА ПРЕНОСНИ СИСТЕМ СНОСИ ПОДНОСИЛАЦ ЗАХТЕВА ЧИЈИ ПРОИЗВОДНИ ОБЈЕКАТ СЕ ПРИКЉУЧУЈЕ НА ДИСТРИБУТИВНИ СИСТЕМ.</w:t>
      </w:r>
    </w:p>
    <w:p>
      <w:pPr>
        <w:pStyle w:val="Normal"/>
        <w:ind w:firstLine="559"/>
        <w:jc w:val="both"/>
        <w:rPr/>
      </w:pPr>
      <w:r>
        <w:rPr>
          <w:sz w:val="23"/>
          <w:szCs w:val="23"/>
          <w:lang w:val="sr-RS"/>
        </w:rPr>
        <w:t>АКО РЕАЛИЗАЦИЈА ИЗГРАДЊЕ ПРИКЉУЧКА, ОДНОСНО ЗАЈЕДНИЧКОГ ПРИКЉУЧКА ИЗ СТАВА 2. ОВОГ ЧЛАНА КАО И ПРОЈЕКАТА ОПЕРАТОРА ПРЕНОСНОГ СИСТЕМА ИЗ ПЛАНА РАЗВОЈА КОЈИ СУ БИТНИ ЗА РЕАЛИЗАЦИЈУ ПРИКЉУЧЕЊА ТРАЈЕ ДУЖЕ ОД РОКА ВАЖЕЊА ОДОБРЕЊА ЗА ПРИКЉУЧЕЊЕ, ОПЕРАТОР ПРЕНОСНОГ СИСТЕМА ПРОДУЖАВА РОК ВАЖЕЊА ОДОБРЕЊА ЗА ПРИКЉУЧЕЊЕ ДО ИСТЕКА ЈЕДНЕ ГОДИНЕ ОД ТРЕНУТКА ЗАВРШЕТКА ИЗГРАДЊЕ ПРИКЉУЧКА ИЛИ ЗАЈЕДНИЧКОГ ПРИКЉУЧКА</w:t>
      </w:r>
      <w:r>
        <w:rPr>
          <w:color w:val="FF0000"/>
          <w:sz w:val="23"/>
          <w:szCs w:val="23"/>
          <w:lang w:val="sr-RS"/>
        </w:rPr>
        <w:t xml:space="preserve"> </w:t>
      </w:r>
      <w:r>
        <w:rPr>
          <w:sz w:val="23"/>
          <w:szCs w:val="23"/>
          <w:lang w:val="sr-RS"/>
        </w:rPr>
        <w:t xml:space="preserve">ИЛИ ЗАВРШЕТКА ПРОЈЕКАТА ИЗ ПЛАНА РАЗВОЈА ПРЕНОСНОГ СИСТЕМА. </w:t>
      </w:r>
    </w:p>
    <w:p>
      <w:pPr>
        <w:pStyle w:val="Normal"/>
        <w:ind w:firstLine="559"/>
        <w:jc w:val="both"/>
        <w:rPr>
          <w:sz w:val="23"/>
          <w:szCs w:val="23"/>
          <w:lang w:val="sr-RS"/>
        </w:rPr>
      </w:pPr>
      <w:r>
        <w:rPr>
          <w:sz w:val="23"/>
          <w:szCs w:val="23"/>
          <w:lang w:val="sr-RS"/>
        </w:rPr>
        <w:t>ОПЕРАТОР ПРЕНОСНОГ СИСТЕМА ЈЕ ДУЖАН ДА ОМОГУЋИ ПОДНОСИОЦУ ЗАХТЕВА ЗА ПРИКЉУЧЕЊЕ, ИЗУЗЕВ У СЛУЧАЈУ ПРИКЉУЧЕЊА ОБЈЕКТА ОПЕРАТОРА ДИСТРИБУТИВНОГ СИСТЕМА, ДА У ИМЕ ОПЕРАТОРА ПРЕНОСНОГ СИСТЕМА У СКЛАДУ СА ЗАКОНОМ КОЈИМ СЕ УРЕЂУЈЕ ИЗГРАДЊА ОБЈЕКАТА САМ ИЗГРАДИ ПРИКЉУЧАК, ОДНОСНО ЗАЈЕДНИЧКИ ПРИКЉУЧАК О СВОМ ТРОШКУ.</w:t>
      </w:r>
    </w:p>
    <w:p>
      <w:pPr>
        <w:pStyle w:val="Normal"/>
        <w:ind w:left="144" w:right="144" w:firstLine="562"/>
        <w:jc w:val="both"/>
        <w:rPr>
          <w:sz w:val="23"/>
          <w:szCs w:val="23"/>
          <w:lang w:val="sr-RS"/>
        </w:rPr>
      </w:pPr>
      <w:r>
        <w:rPr>
          <w:sz w:val="23"/>
          <w:szCs w:val="23"/>
          <w:lang w:val="sr-RS"/>
        </w:rPr>
        <w:t>УКОЛИКО СЕ ПОДНОСИЛАЦ ЗАХТЕВА ОПРЕДЕЛИ ЗА НАЧИН ПРИКЉУЧЕЊА ДЕФИНИСАН У СТУДИЈИ ПРИКЉУЧЕЊА КОЈИ ПОДРАЗУМЕВА ИЗГРАДЊУ НЕДОСТАЈУЋЕ ИНФРАСТРУКТУРЕ, ПОДНОСИЛАЦ ЗАХТЕВА САМ ИЗГРАЂУЈЕ НЕДОСТАЈУЋУ ИНФРАСТРУКТУРУ О СВОМ ТРОШКУ.</w:t>
      </w:r>
    </w:p>
    <w:p>
      <w:pPr>
        <w:pStyle w:val="Normal"/>
        <w:ind w:left="144" w:right="144" w:firstLine="562"/>
        <w:jc w:val="both"/>
        <w:rPr>
          <w:sz w:val="23"/>
          <w:szCs w:val="23"/>
          <w:lang w:val="sr-RS"/>
        </w:rPr>
      </w:pPr>
      <w:r>
        <w:rPr>
          <w:sz w:val="23"/>
          <w:szCs w:val="23"/>
          <w:lang w:val="sr-RS"/>
        </w:rPr>
        <w:t>У СЛУЧАЈУ ИЗ СТАВА 4. ОВОГ ЧЛАНА, ПОДНОСИЛАЦ ЗАХТЕВА ЗА ПРИКЉУЧЕЊЕ ПРИБАВЉА ДОКУМЕНТАЦИЈУ НА ИМЕ ОПЕРАТОРА ПРЕНОСНОГ СИСТЕМА, А ТРОШКОВИ ПРИКЉУЧЕЊА ОБРАЧУНАВАЈУ СЕ У СКЛАДУ СА МЕТОДОЛОГИЈОМ ЗА ОДРЕЂИВАЊЕ ТРОШКОВА ПРИКЉУЧЕЊА НА СИСТЕМ ЗА ПРЕНОС И ДИСТРИБУЦИЈУ ЕЛЕКТРИЧНЕ ЕНЕРГИЈЕ.</w:t>
      </w:r>
    </w:p>
    <w:p>
      <w:pPr>
        <w:pStyle w:val="Normal"/>
        <w:ind w:left="144" w:right="144" w:firstLine="562"/>
        <w:jc w:val="both"/>
        <w:rPr>
          <w:sz w:val="23"/>
          <w:szCs w:val="23"/>
          <w:lang w:val="sr-RS"/>
        </w:rPr>
      </w:pPr>
      <w:r>
        <w:rPr>
          <w:sz w:val="23"/>
          <w:szCs w:val="23"/>
          <w:lang w:val="sr-RS"/>
        </w:rPr>
        <w:t>ПРАВА И ОБАВЕЗЕ ОПЕРАТОРА ПРЕНОСНОГ СИСТЕМА И ПОДНОСИОЦА ЗАХТЕВА ЗА ПРИКЉУЧЕЊЕ УРЕЂУЈУ СЕ УГОВОРИМА И ТО:</w:t>
      </w:r>
    </w:p>
    <w:p>
      <w:pPr>
        <w:pStyle w:val="Normal"/>
        <w:ind w:left="144" w:right="144" w:firstLine="562"/>
        <w:jc w:val="both"/>
        <w:rPr>
          <w:sz w:val="23"/>
          <w:szCs w:val="23"/>
          <w:lang w:val="sr-RS"/>
        </w:rPr>
      </w:pPr>
      <w:r>
        <w:rPr>
          <w:sz w:val="23"/>
          <w:szCs w:val="23"/>
          <w:lang w:val="sr-RS"/>
        </w:rPr>
        <w:t>1) О ИЗРАДИ СТУДИЈЕ ПРИКЉУЧЕЊА ОБЈЕКТА;</w:t>
      </w:r>
    </w:p>
    <w:p>
      <w:pPr>
        <w:pStyle w:val="Normal"/>
        <w:ind w:left="144" w:right="144" w:firstLine="562"/>
        <w:jc w:val="both"/>
        <w:rPr>
          <w:sz w:val="23"/>
          <w:szCs w:val="23"/>
          <w:lang w:val="sr-RS"/>
        </w:rPr>
      </w:pPr>
      <w:r>
        <w:rPr>
          <w:sz w:val="23"/>
          <w:szCs w:val="23"/>
          <w:lang w:val="sr-RS"/>
        </w:rPr>
        <w:t>2) О ПРИКЉУЧЕЊУ ОБЈЕКТА;</w:t>
      </w:r>
    </w:p>
    <w:p>
      <w:pPr>
        <w:pStyle w:val="Normal"/>
        <w:ind w:left="144" w:right="144" w:firstLine="562"/>
        <w:jc w:val="both"/>
        <w:rPr>
          <w:sz w:val="23"/>
          <w:szCs w:val="23"/>
          <w:lang w:val="sr-RS"/>
        </w:rPr>
      </w:pPr>
      <w:r>
        <w:rPr>
          <w:sz w:val="23"/>
          <w:szCs w:val="23"/>
          <w:lang w:val="sr-RS"/>
        </w:rPr>
        <w:t>3) О ИЗГРАДЊИ НЕДОСТАЈУЋЕ ИНФРАСТРУКТУРЕ УКОЛИКО ОДАБРАНИ НАЧИН ПРИКЉУЧЕЊА САДРЖИ ИЗГРАДЊУ НЕДОСТАЈУЋЕ ИНФРАСТРУКТУРЕ О ТРОШКУ ПОДНОСИОЦА ЗАХТЕВА.</w:t>
      </w:r>
    </w:p>
    <w:p>
      <w:pPr>
        <w:pStyle w:val="Normal"/>
        <w:ind w:left="150" w:right="150" w:firstLine="559"/>
        <w:jc w:val="both"/>
        <w:rPr>
          <w:sz w:val="23"/>
          <w:szCs w:val="23"/>
          <w:lang w:val="sr-RS"/>
        </w:rPr>
      </w:pPr>
      <w:r>
        <w:rPr>
          <w:sz w:val="23"/>
          <w:szCs w:val="23"/>
          <w:lang w:val="sr-RS"/>
        </w:rPr>
        <w:t xml:space="preserve">ОПЕРАТОР ПРЕНОСНОГ СИСТЕМА ОБРАЂУЈЕ ЗАХТЕВЕ ЗА ИЗРАДУ СТУДИЈЕ ПРИКЉУЧЕЊА У ВРЕМЕНСКОМ ИНТЕРВАЛУ БЛИЖЕ УРЕЂЕНИМ АКТОМ ИЗ ЧЛАНА 214. ОВОГ ЗАКОНА, ОСИМ ЗАХТЕВА СТРАТЕШКОГ ПАРТНЕРА У СКЛАДУ СА ЗАКОНОМ КОЈИМ СЕ УРЕЂУЈЕ КОРИШЋЕЊЕ ОБНОВЉИВИХ ИЗВОРА ЕНЕРГИЈЕ. </w:t>
      </w:r>
    </w:p>
    <w:p>
      <w:pPr>
        <w:pStyle w:val="Normal"/>
        <w:ind w:left="144" w:right="144" w:firstLine="562"/>
        <w:jc w:val="both"/>
        <w:rPr/>
      </w:pPr>
      <w:r>
        <w:rPr>
          <w:sz w:val="23"/>
          <w:szCs w:val="23"/>
          <w:lang w:val="sr-RS"/>
        </w:rPr>
        <w:t>ПОДНОСИЛАЦ ЗАХТЕВА КОМЕ ЈЕ УРУЧЕНА СТУДИЈА ПРИКЉУЧЕЊА ДУЖАН ЈЕ ДА ДОСТАВИ БАНКАРСКУ ГАРАНЦИЈУ У КОРИСТ ОПЕРАТОРА ПРЕНОСНОГ СИСТЕМА. ИЗНОС БАНКАРСКЕ ГАРАНЦИЈЕ, ОБАВЕЗЕ КОЈЕ СЕ ГАРАНТУЈУ БАНКАРСКОМ ГАРАНЦИЈОМ, РОК И ИЗУЗЕЋЕ ЗА ЊЕНО ДОСТАВЉАЊЕ, КАО И ДРУГА ПИТАЊА У ВЕЗИ СА БАНКАРСКОМ ГАРАНЦИЈОМ БЛИЖЕ СЕ УРЕЂУЈУ ПРОПИСОМ ИЗ ЧЛАНА 214. ОВОГ ЗАКОНА.</w:t>
      </w:r>
    </w:p>
    <w:p>
      <w:pPr>
        <w:pStyle w:val="Normal"/>
        <w:ind w:left="144" w:right="144" w:firstLine="562"/>
        <w:jc w:val="both"/>
        <w:rPr>
          <w:sz w:val="23"/>
          <w:szCs w:val="23"/>
          <w:lang w:val="sr-RS"/>
        </w:rPr>
      </w:pPr>
      <w:bookmarkStart w:id="20" w:name="_Hlk173747042"/>
      <w:bookmarkEnd w:id="20"/>
      <w:r>
        <w:rPr>
          <w:sz w:val="23"/>
          <w:szCs w:val="23"/>
          <w:lang w:val="sr-RS"/>
        </w:rPr>
        <w:t xml:space="preserve">АКО  ЈЕ НАКОН  ИСТЕКА РОКА ЗА ДОСТАВЉАЊЕ БАНКАРСКЕ ГАРАНЦИЈЕ ДОШЛО  ДО СМАЊЕЊА УКУПНЕ ЗАХТЕВАНЕ СНАГЕ ПО ПОДНЕТИМ ЗАХТЕВИМА ЗА КОЈА  СЕ НАСТАВЉА ПОСТУПАК ПРИКЉУЧЕЊА У ОДНОСУ НА ЗАХТЕВАНУ СНАГУ  ПО СВИМ ОБРАЂЕНИМ ЗАХТЕВИМА ПОДНЕТИМ У ИСТОМ ВРЕМЕНСКОМ ПЕРИОДУ, ОПЕРАТОР ПРЕНОСНОГ СИСТЕМА ЈЕ ДУЖАН ДА ПО СЛУЖБЕНОЈ ДУЖНОСТИ ИЗВРШИ РЕВИЗИЈУ  СТУДИЈЕ ПРИКЉУЧЕЊА И ПРЕИСПИТА ОПЕРАТИВНА ОГРАНИЧЕЊА ИЗ ЧЛАНА 117. СТАВ 8. ОВОГ ЗАКОНА, О ЧЕМУ ОБАВЕШТАВА АГЕНЦИЈУ. </w:t>
      </w:r>
    </w:p>
    <w:p>
      <w:pPr>
        <w:pStyle w:val="Normal"/>
        <w:ind w:left="144" w:right="144" w:firstLine="562"/>
        <w:jc w:val="both"/>
        <w:rPr>
          <w:sz w:val="23"/>
          <w:szCs w:val="23"/>
          <w:lang w:val="sr-RS"/>
        </w:rPr>
      </w:pPr>
      <w:r>
        <w:rPr>
          <w:sz w:val="23"/>
          <w:szCs w:val="23"/>
          <w:lang w:val="sr-RS"/>
        </w:rPr>
        <w:t xml:space="preserve">У СЛУЧАЈУ ДА СЕ РЕВИЗИЈОМ СТУДИЈЕ ПРИКЉУЧЕЊА УТВРДИ ДА ПОСТОЈИ МОГУЋНОСТ ПРИКЉУЧЕЊА КОЈЕ ПОДЛЕЖЕ ОПЕРАТИВНИМ ОГРАНИЧЕЊИМА, ОПЕРАТОР ПРЕНОСНОГ СИСТЕМА ЈЕ ДУЖАН ДА ПОДНОСИОЦУ ЗАХТЕВА ПОНУДИ ПРИКЉУЧЕЊЕ СА ОПЕРАТИВНИМ ОГРАНИЧЕЊИМА ПОД УСЛОВОМ ДА ЈЕ ТАКВО ОГРАНИЧЕЊЕ ОДОБРЕНО ОД СТРАНЕ АГЕНЦИЈЕ. </w:t>
      </w:r>
    </w:p>
    <w:p>
      <w:pPr>
        <w:pStyle w:val="Normal"/>
        <w:ind w:left="144" w:right="144" w:firstLine="562"/>
        <w:jc w:val="both"/>
        <w:rPr>
          <w:rFonts w:eastAsia="Calibri"/>
          <w:sz w:val="23"/>
          <w:szCs w:val="23"/>
          <w:lang w:val="sr-RS"/>
        </w:rPr>
      </w:pPr>
      <w:r>
        <w:rPr>
          <w:sz w:val="23"/>
          <w:szCs w:val="23"/>
          <w:lang w:val="sr-RS"/>
        </w:rPr>
        <w:t xml:space="preserve">НА ЗАХТЕВ ИМАОЦА СТУДИЈЕ ПРИКЉУЧЕЊА ЗА ИЗМЕНУ СТУДИЈЕ ПРИКЉУЧЕЊА ЗБОГ ПРОМЕНА У ОБЈЕКТУ ПОДНОСИОЦА КОЈИ СУ ОД УТИЦАЈА НА ТЕХНИЧКЕ ЗАХТЕВЕ ИЗ ПРАВИЛА ЗА ПРИКЉУЧЕЊЕ, БЕЗ ПРОМЕНЕ ОДОБРЕНЕ СНАГЕ, ОПЕРАТОР ПРЕНОСНОГ СИСТЕМА МОЖЕ ДА ИЗВРШИ РЕВИЗИЈУ СТУДИЈЕ ПРИКЉУЧЕЊА, УКОЛИКО ОПЕРАТОР ПРЕНОСНОГ СИСТЕМА УТВРДИ ДА ПРЕДЛОЖЕНА ИЗМЕНА НЕ УТИЧЕ НА УСЛОВЕ ПРИКЉУЧЕЊА ДРУГИХ ИМАОЦА СТУДИЈЕ ПРИКЉУЧЕЊА. ИЗМЕНА СТУДИЈЕ ПРИКЉУЧЕЊА У СМИСЛУ ОВОГ ЧЛАНА НЕ ДОВОДИ ДО ПРОМЕНЕ ПРЕТХОДНО УТВРЂЕНИХ РОКОВА ВАЖЕЊА ДОКУМЕНАТА У ПРОЦЕСУ ПРИКЉУЧЕЊА. </w:t>
      </w:r>
    </w:p>
    <w:p>
      <w:pPr>
        <w:pStyle w:val="Normal"/>
        <w:ind w:left="144" w:right="144" w:firstLine="562"/>
        <w:jc w:val="both"/>
        <w:rPr/>
      </w:pPr>
      <w:r>
        <w:rPr>
          <w:sz w:val="23"/>
          <w:szCs w:val="23"/>
          <w:lang w:val="sr-RS"/>
        </w:rPr>
        <w:t>ОПЕРАТОР ПРЕНОСНОГ СИСТЕМА МОЖЕ ПО ЗАХТЕВУ ПОДНОСИОЦА ЗАХТЕВА ДА ОМОГУЋИ ДА ПОСТОЈЕ ДВЕ ИЛИ ВИШЕ ОДОБРЕНИХ СНАГА ЗА ДВА ИЛИ ВИШЕ НЕЗАВИСНИХ МЕСТА ПРИМОПРЕДАЈЕ У ОКВИРУ ПРИКЉУЧКА, ПОД УСЛОВОМ ДА СУ ИНСТАЛАЦИЈЕ СВАКОГ ДЕЛА ОБЈЕКТА ФИЗИЧКИ И ЕЛЕКТРИЧНО РАЗДВОЈЕНЕ ОД ИНСТАЛАЦИЈА ДЕЛОВА ОБЈЕКТА КОЈЕ СУ ПОВЕЗАНЕ НА ДРУГА МЕСТА ПРИМОПРЕДАЈЕ. УКОЛИКО ПОДНОСИЛАЦ ЗАХТЕВА ИМА ВАЖЕЋУ СТУДИЈУ ПРИКЉУЧЕЊА, ДЕФИНИСАЊЕ ВИШЕ ОДОБРЕНИХ СНАГА ЈЕ МОГУЋЕ САМО ПОД УСЛОВОМ ДА ЗБИР ОДОБРЕНИХ СНАГА ПО СВИМ МЕСТИМА ПРИМОПРЕДАЈЕ НИЈЕ ВЕЋИ ОД УКУПНЕ ОДОБРЕНЕ СНАГЕ ОБЈЕКТА ПОДНОСИЦА ИЗ ВАЖЕЋЕ СТУДИЈЕ ПРИКЉУЧЕЊА.</w:t>
      </w:r>
    </w:p>
    <w:p>
      <w:pPr>
        <w:pStyle w:val="Normal"/>
        <w:ind w:left="144" w:right="144" w:firstLine="562"/>
        <w:jc w:val="both"/>
        <w:rPr>
          <w:sz w:val="23"/>
          <w:szCs w:val="23"/>
          <w:lang w:val="sr-RS"/>
        </w:rPr>
      </w:pPr>
      <w:bookmarkStart w:id="21" w:name="_Hlk173747042"/>
      <w:bookmarkEnd w:id="21"/>
      <w:r>
        <w:rPr>
          <w:sz w:val="23"/>
          <w:szCs w:val="23"/>
          <w:lang w:val="sr-RS"/>
        </w:rPr>
        <w:t>УСЛОВИ И РОКОВИ СПРОВОЂЕЊА ИЗМЕНЕ СТУДИЈЕ ПРИКЉУЧЕЊА БЛИЖЕ СЕ ПРОПИСУЈУ АКТОМ ИЗ ЧЛАНА 214. ОВОГ ЗАКОНА.</w:t>
      </w:r>
    </w:p>
    <w:p>
      <w:pPr>
        <w:pStyle w:val="1tekst"/>
        <w:rPr>
          <w:sz w:val="23"/>
          <w:szCs w:val="23"/>
          <w:lang w:val="sr-RS"/>
        </w:rPr>
      </w:pPr>
      <w:r>
        <w:rPr>
          <w:sz w:val="23"/>
          <w:szCs w:val="23"/>
          <w:lang w:val="sr-RS"/>
        </w:rPr>
      </w:r>
    </w:p>
    <w:p>
      <w:pPr>
        <w:pStyle w:val="Normal"/>
        <w:tabs>
          <w:tab w:val="clear" w:pos="708"/>
          <w:tab w:val="left" w:pos="3237" w:leader="none"/>
          <w:tab w:val="center" w:pos="4536" w:leader="none"/>
        </w:tabs>
        <w:rPr>
          <w:b/>
          <w:b/>
          <w:bCs/>
          <w:sz w:val="23"/>
          <w:szCs w:val="23"/>
        </w:rPr>
      </w:pPr>
      <w:r>
        <w:rPr>
          <w:b/>
          <w:bCs/>
          <w:sz w:val="23"/>
          <w:szCs w:val="23"/>
        </w:rPr>
        <w:tab/>
      </w:r>
    </w:p>
    <w:p>
      <w:pPr>
        <w:pStyle w:val="Normal"/>
        <w:tabs>
          <w:tab w:val="clear" w:pos="708"/>
          <w:tab w:val="left" w:pos="3237" w:leader="none"/>
          <w:tab w:val="center" w:pos="4536" w:leader="none"/>
        </w:tabs>
        <w:rPr>
          <w:b/>
          <w:b/>
          <w:bCs/>
          <w:sz w:val="23"/>
          <w:szCs w:val="23"/>
        </w:rPr>
      </w:pPr>
      <w:r>
        <w:rPr>
          <w:b/>
          <w:bCs/>
          <w:sz w:val="23"/>
          <w:szCs w:val="23"/>
        </w:rPr>
      </w:r>
    </w:p>
    <w:p>
      <w:pPr>
        <w:pStyle w:val="Normal"/>
        <w:tabs>
          <w:tab w:val="clear" w:pos="708"/>
          <w:tab w:val="left" w:pos="3237" w:leader="none"/>
          <w:tab w:val="center" w:pos="4536" w:leader="none"/>
        </w:tabs>
        <w:rPr>
          <w:b/>
          <w:b/>
          <w:bCs/>
          <w:sz w:val="23"/>
          <w:szCs w:val="23"/>
        </w:rPr>
      </w:pPr>
      <w:r>
        <w:rPr>
          <w:b/>
          <w:bCs/>
          <w:sz w:val="23"/>
          <w:szCs w:val="23"/>
        </w:rPr>
      </w:r>
    </w:p>
    <w:p>
      <w:pPr>
        <w:pStyle w:val="Normal"/>
        <w:tabs>
          <w:tab w:val="clear" w:pos="708"/>
          <w:tab w:val="left" w:pos="3237" w:leader="none"/>
          <w:tab w:val="center" w:pos="4536" w:leader="none"/>
        </w:tabs>
        <w:jc w:val="center"/>
        <w:rPr>
          <w:b/>
          <w:b/>
          <w:bCs/>
          <w:sz w:val="23"/>
          <w:szCs w:val="23"/>
        </w:rPr>
      </w:pPr>
      <w:r>
        <w:rPr>
          <w:b/>
          <w:bCs/>
          <w:sz w:val="23"/>
          <w:szCs w:val="23"/>
        </w:rPr>
        <w:t xml:space="preserve">Члан 119. </w:t>
      </w:r>
      <w:r>
        <w:rPr>
          <w:rFonts w:ascii="Tahoma" w:hAnsi="Tahoma" w:cs="Tahoma"/>
          <w:b/>
          <w:b/>
          <w:bCs/>
          <w:sz w:val="23"/>
          <w:sz w:val="23"/>
          <w:szCs w:val="23"/>
        </w:rPr>
        <w:t>﻿</w:t>
      </w:r>
    </w:p>
    <w:p>
      <w:pPr>
        <w:pStyle w:val="1tekst"/>
        <w:rPr>
          <w:strike/>
        </w:rPr>
      </w:pPr>
      <w:r>
        <w:rPr>
          <w:strike/>
        </w:rPr>
        <w:t>Прикључење објекта корисника преносног система на преносни систем врши се на основу одобрења за прикључење, у складу са овим законом.</w:t>
      </w:r>
    </w:p>
    <w:p>
      <w:pPr>
        <w:pStyle w:val="Normal"/>
        <w:shd w:fill="FFFFFF" w:val="clear"/>
        <w:ind w:firstLine="708"/>
        <w:jc w:val="both"/>
        <w:rPr>
          <w:sz w:val="23"/>
          <w:szCs w:val="23"/>
          <w:lang w:val="sr-RS" w:eastAsia="en-GB"/>
        </w:rPr>
      </w:pPr>
      <w:r>
        <w:rPr>
          <w:sz w:val="23"/>
          <w:szCs w:val="23"/>
          <w:lang w:val="sr-RS" w:eastAsia="en-GB"/>
        </w:rPr>
        <w:t>ПРОВЕРА ИСПУЊЕНОСТИ УСЛОВА ЗА ПРИКЉУЧЕЊЕ ОБЈЕКТА КОРИСНИКА ПРЕНОСНОГ СИСТЕМА НА ПРЕНОСНИ СИСТЕМ ВРШИ СЕ НА ОСНОВУ ОДОБРЕЊА ЗА ПРИКЉУЧЕЊЕ, У СКЛАДУ СА ОВИМ ЗАКОНОМ.</w:t>
      </w:r>
      <w:r>
        <w:rPr>
          <w:sz w:val="23"/>
          <w:szCs w:val="23"/>
        </w:rPr>
        <w:tab/>
      </w:r>
    </w:p>
    <w:p>
      <w:pPr>
        <w:pStyle w:val="1tekst"/>
        <w:rPr>
          <w:strike/>
        </w:rPr>
      </w:pPr>
      <w:r>
        <w:rPr>
          <w:strike/>
        </w:rPr>
        <w:t>Одобрење из става 1. овог члана издаје се и у случају захтева за променом одобрене снаге или промена у објекту корисника преносног система која су од утицаја на техничке захтеве уређене правилима за прикључење објеката на преносни систем, као и поновног прикључења услед искључења.</w:t>
      </w:r>
    </w:p>
    <w:p>
      <w:pPr>
        <w:pStyle w:val="Normal"/>
        <w:shd w:fill="FFFFFF" w:val="clear"/>
        <w:ind w:firstLine="708"/>
        <w:jc w:val="both"/>
        <w:rPr>
          <w:bCs/>
          <w:sz w:val="23"/>
          <w:szCs w:val="23"/>
          <w:lang w:val="sr-RS"/>
        </w:rPr>
      </w:pPr>
      <w:r>
        <w:rPr>
          <w:bCs/>
          <w:sz w:val="23"/>
          <w:szCs w:val="23"/>
          <w:lang w:val="sr-RS"/>
        </w:rPr>
        <w:t>ОДОБРЕЊЕ ИЗ СТАВА 1. ОВОГ ЧЛАНА ИЗДАЈЕ СЕ И У СЛУЧАЈУ ЗАХТЕВА ЗА ПРОМЕНОМ ОДОБРЕНЕ СНАГЕ ИЛИ ПРОМЕНА У ОБЈЕКТУ КОРИСНИКА ПРЕНОСНОГ СИСТЕМА КОЈА СУ ОД УТИЦАЈА НА ТЕХНИЧКЕ ЗАХТЕВЕ УРЕЂЕНЕ ПРАВИЛИМА ЗА ПРИКЉУЧЕЊЕ ОБЈЕКАТА НА ПРЕНОСНИ СИСТЕМ, ПОНОВНОГ ПРИКЉУЧЕЊА, КАО И ПО СЛУЖБЕНОЈ ДУЖНОСТИ У СЛУЧАЈУ СМАЊЕЊА, ОДНОСНО УКИДАЊА ОПЕРАТИВНИХ ОГРАНИЧЕЊА ДЕФИНИСАНИХ ОДОБРЕЊЕМ ЗА ПРИКЉУЧЕЊЕ.</w:t>
      </w:r>
    </w:p>
    <w:p>
      <w:pPr>
        <w:pStyle w:val="1tekst"/>
        <w:ind w:left="150" w:right="150" w:firstLine="558"/>
        <w:rPr/>
      </w:pPr>
      <w:r>
        <w:rPr/>
        <w:t>Под променом одобрене снаге корисника преносног система се подразумева повећање или смањење одобрене снаге.</w:t>
      </w:r>
    </w:p>
    <w:p>
      <w:pPr>
        <w:pStyle w:val="1tekst"/>
        <w:ind w:left="150" w:right="150" w:firstLine="558"/>
        <w:rPr>
          <w:bCs/>
          <w:lang w:val="sr-RS"/>
        </w:rPr>
      </w:pPr>
      <w:r>
        <w:rPr>
          <w:bCs/>
          <w:lang w:val="sr-RS"/>
        </w:rPr>
        <w:t>У СЛУЧАЈУ ПРИКЉУЧЕЊА ОБЈЕКАТА ПРЕКО ЗАЈЕДНИЧКОГ ПРИКЉУЧКА, ПОДНОСИОЦИ ЗАХТЕВА ПОСЕБНО ПОДНОСЕ ЗАХТЕВ ЗА ИЗДАВАЊЕ ОДОБРЕЊА ЗА ПРИКЉУЧЕЊЕ ЗА СВАКИ ОБЈЕКАТ.</w:t>
      </w:r>
    </w:p>
    <w:p>
      <w:pPr>
        <w:pStyle w:val="1tekst"/>
        <w:ind w:left="150" w:right="150" w:firstLine="558"/>
        <w:rPr/>
      </w:pPr>
      <w:r>
        <w:rPr/>
        <w:t>Услови и начин издавања одобрења за прикључење на преносни систем, одобрена снага и услови за промену одобрене снаге ближе се уређује прописом о условима испоруке и снабдевања електричном енергијом.</w:t>
      </w:r>
    </w:p>
    <w:p>
      <w:pPr>
        <w:pStyle w:val="Normal"/>
        <w:jc w:val="center"/>
        <w:rPr>
          <w:b/>
          <w:b/>
          <w:bCs/>
          <w:sz w:val="23"/>
          <w:szCs w:val="23"/>
        </w:rPr>
      </w:pPr>
      <w:r>
        <w:rPr>
          <w:b/>
          <w:bCs/>
          <w:sz w:val="23"/>
          <w:szCs w:val="23"/>
        </w:rPr>
        <w:t xml:space="preserve">Члан 121. </w:t>
      </w:r>
      <w:r>
        <w:rPr>
          <w:rFonts w:ascii="Tahoma" w:hAnsi="Tahoma" w:cs="Tahoma"/>
          <w:b/>
          <w:b/>
          <w:bCs/>
          <w:sz w:val="23"/>
          <w:sz w:val="23"/>
          <w:szCs w:val="23"/>
        </w:rPr>
        <w:t>﻿</w:t>
      </w:r>
    </w:p>
    <w:p>
      <w:pPr>
        <w:pStyle w:val="1tekst"/>
        <w:ind w:left="150" w:right="150" w:firstLine="558"/>
        <w:rPr/>
      </w:pPr>
      <w:r>
        <w:rPr/>
        <w:t>Одобрење за прикључење објекта на преносни систем садржи нарочито: место прикључења на систем, начин и техничке услове прикључења, трошкове прикључења, потребна испитивања усаглашености са правилима за прикључење објекта корисника преносног система, инсталисани капацитет, одобрену снагу у месту прикључења, место примопредаје енергије и начин мерења енергије и снаге, услове за издавање сагласности за стављање под напон, сагласности за привремено прикључење и сагласности за трајно прикључење, рок за прикључење објекта и уколико је предвиђено недостајућу инфраструктуру, односно оперативна ограничења из члана 117. овог закона и друге елементе у складу са прописима.</w:t>
      </w:r>
    </w:p>
    <w:p>
      <w:pPr>
        <w:pStyle w:val="1tekst"/>
        <w:ind w:left="150" w:right="150" w:firstLine="558"/>
        <w:rPr>
          <w:strike/>
        </w:rPr>
      </w:pPr>
      <w:r>
        <w:rPr>
          <w:strike/>
        </w:rPr>
        <w:t>Технички и други услови прикључења на преносни систем одређују се у складу са овим законом, прописом из члана 214. овог закона, мрежним правилима за прикључење, процедуром из члана 117. овог закона, правилима за прикључење објеката на преносни систем, техничким и другим прописима.</w:t>
      </w:r>
    </w:p>
    <w:p>
      <w:pPr>
        <w:pStyle w:val="Normal"/>
        <w:shd w:fill="FFFFFF" w:val="clear"/>
        <w:ind w:firstLine="708"/>
        <w:jc w:val="both"/>
        <w:rPr>
          <w:sz w:val="23"/>
          <w:szCs w:val="23"/>
          <w:lang w:val="sr-RS" w:eastAsia="en-GB"/>
        </w:rPr>
      </w:pPr>
      <w:r>
        <w:rPr>
          <w:sz w:val="23"/>
          <w:szCs w:val="23"/>
          <w:lang w:val="sr-RS" w:eastAsia="en-GB"/>
        </w:rPr>
        <w:t xml:space="preserve">ТЕХНИЧКИ И ДРУГИ УСЛОВИ ПРИКЉУЧЕЊА НА ПРЕНОСНИ СИСТЕМ ОДРЕЂУЈУ СЕ У СКЛАДУ СА ОВИМ ЗАКОНОМ, ПРОПИСОМ ИЗ ЧЛАНА 214. ОВОГ ЗАКОНА, ЗАКОНОМ КОЈИМ СЕ УРЕЂУЈЕ КОРИШЋЕЊЕ ОБНОВЉИВИХ ИЗВОРА ЕНЕРГИЈЕ, МРЕЖНИМ ПРАВИЛИМА ЗА ПРИКЉУЧЕЊЕ, ПРОЦЕДУРОМ </w:t>
      </w:r>
      <w:bookmarkStart w:id="22" w:name="_Hlk181805098"/>
      <w:r>
        <w:rPr>
          <w:sz w:val="23"/>
          <w:szCs w:val="23"/>
          <w:lang w:val="sr-RS" w:eastAsia="en-GB"/>
        </w:rPr>
        <w:t>ИЗ ЧЛАНА 117. СТАВ 2. ОВОГ ЗАКОНА</w:t>
      </w:r>
      <w:bookmarkEnd w:id="22"/>
      <w:r>
        <w:rPr>
          <w:sz w:val="23"/>
          <w:szCs w:val="23"/>
          <w:lang w:val="sr-RS" w:eastAsia="en-GB"/>
        </w:rPr>
        <w:t>, ПРАВИЛИМА ЗА ПРИКЉУЧЕЊЕ ОБЈЕКАТА НА ПРЕНОСНИ СИСТЕМ ИЗ ЧЛАНА 117. СТАВ 3. ОВОГ ЗАКОНА ТЕХНИЧКИМ И ДРУГИМ ПРОПИСИМА.</w:t>
      </w:r>
    </w:p>
    <w:p>
      <w:pPr>
        <w:pStyle w:val="Normal"/>
        <w:shd w:fill="FFFFFF" w:val="clear"/>
        <w:ind w:firstLine="708"/>
        <w:jc w:val="both"/>
        <w:rPr>
          <w:sz w:val="23"/>
          <w:szCs w:val="23"/>
          <w:lang w:val="sr-RS" w:eastAsia="en-GB"/>
        </w:rPr>
      </w:pPr>
      <w:r>
        <w:rPr>
          <w:sz w:val="23"/>
          <w:szCs w:val="23"/>
          <w:lang w:val="sr-RS" w:eastAsia="en-GB"/>
        </w:rPr>
      </w:r>
    </w:p>
    <w:p>
      <w:pPr>
        <w:pStyle w:val="Normal"/>
        <w:shd w:fill="FFFFFF" w:val="clear"/>
        <w:ind w:firstLine="708"/>
        <w:jc w:val="both"/>
        <w:rPr>
          <w:sz w:val="23"/>
          <w:szCs w:val="23"/>
          <w:lang w:val="sr-RS" w:eastAsia="en-GB"/>
        </w:rPr>
      </w:pPr>
      <w:r>
        <w:rPr>
          <w:sz w:val="23"/>
          <w:szCs w:val="23"/>
          <w:lang w:val="sr-RS" w:eastAsia="en-GB"/>
        </w:rPr>
      </w:r>
    </w:p>
    <w:p>
      <w:pPr>
        <w:pStyle w:val="Normal"/>
        <w:shd w:fill="FFFFFF" w:val="clear"/>
        <w:ind w:firstLine="708"/>
        <w:jc w:val="both"/>
        <w:rPr>
          <w:sz w:val="23"/>
          <w:szCs w:val="23"/>
          <w:lang w:val="sr-RS" w:eastAsia="en-GB"/>
        </w:rPr>
      </w:pPr>
      <w:r>
        <w:rPr>
          <w:sz w:val="23"/>
          <w:szCs w:val="23"/>
          <w:lang w:val="sr-RS" w:eastAsia="en-GB"/>
        </w:rPr>
      </w:r>
    </w:p>
    <w:p>
      <w:pPr>
        <w:pStyle w:val="1tekst"/>
        <w:rPr>
          <w:sz w:val="23"/>
          <w:szCs w:val="23"/>
          <w:lang w:val="sr-RS" w:eastAsia="en-GB"/>
        </w:rPr>
      </w:pPr>
      <w:r>
        <w:rPr>
          <w:sz w:val="23"/>
          <w:szCs w:val="23"/>
          <w:lang w:val="sr-RS" w:eastAsia="en-GB"/>
        </w:rPr>
      </w:r>
    </w:p>
    <w:p>
      <w:pPr>
        <w:pStyle w:val="7podnas"/>
        <w:rPr>
          <w:sz w:val="23"/>
          <w:szCs w:val="23"/>
        </w:rPr>
      </w:pPr>
      <w:r>
        <w:rPr>
          <w:sz w:val="23"/>
          <w:szCs w:val="23"/>
        </w:rPr>
        <w:t>Сарадња са регионалним координационим центрима</w:t>
      </w:r>
    </w:p>
    <w:p>
      <w:pPr>
        <w:pStyle w:val="Normal"/>
        <w:jc w:val="center"/>
        <w:rPr>
          <w:b/>
          <w:b/>
          <w:bCs/>
          <w:sz w:val="23"/>
          <w:szCs w:val="23"/>
        </w:rPr>
      </w:pPr>
      <w:r>
        <w:rPr>
          <w:b/>
          <w:bCs/>
          <w:sz w:val="23"/>
          <w:szCs w:val="23"/>
        </w:rPr>
        <w:t>Члан 126a</w:t>
      </w:r>
    </w:p>
    <w:p>
      <w:pPr>
        <w:pStyle w:val="1tekst"/>
        <w:ind w:left="150" w:right="150" w:firstLine="558"/>
        <w:rPr/>
      </w:pPr>
      <w:r>
        <w:rPr/>
        <w:t>Оператор преносног система и регионални координациони центри сарађују на следећим питањима од регионалне важности:</w:t>
      </w:r>
    </w:p>
    <w:p>
      <w:pPr>
        <w:pStyle w:val="1tekst"/>
        <w:rPr/>
      </w:pPr>
      <w:r>
        <w:rPr/>
        <w:t>1) израда заједничког модела мреже;</w:t>
      </w:r>
    </w:p>
    <w:p>
      <w:pPr>
        <w:pStyle w:val="1tekst"/>
        <w:rPr/>
      </w:pPr>
      <w:r>
        <w:rPr/>
        <w:t>2) израда анализа сигурности;</w:t>
      </w:r>
    </w:p>
    <w:p>
      <w:pPr>
        <w:pStyle w:val="1tekst"/>
        <w:rPr/>
      </w:pPr>
      <w:r>
        <w:rPr/>
        <w:t>3) прорачун капацитета између зона трговања и управљања загушењима;</w:t>
      </w:r>
    </w:p>
    <w:p>
      <w:pPr>
        <w:pStyle w:val="1tekst"/>
        <w:rPr/>
      </w:pPr>
      <w:r>
        <w:rPr/>
        <w:t>4) прогнозирање адекватности система и припрема активности за смањење ризика;</w:t>
      </w:r>
    </w:p>
    <w:p>
      <w:pPr>
        <w:pStyle w:val="1tekst"/>
        <w:rPr/>
      </w:pPr>
      <w:r>
        <w:rPr/>
        <w:t>5) координација планирања искључења;</w:t>
      </w:r>
    </w:p>
    <w:p>
      <w:pPr>
        <w:pStyle w:val="1tekst"/>
        <w:rPr/>
      </w:pPr>
      <w:r>
        <w:rPr/>
        <w:t>6) процена усклађености планова одбране и планова за поновно успостављање преносних система;</w:t>
      </w:r>
    </w:p>
    <w:p>
      <w:pPr>
        <w:pStyle w:val="1tekst"/>
        <w:rPr/>
      </w:pPr>
      <w:r>
        <w:rPr/>
        <w:t>7) координација и оптимизација поновног успостављања система након распада;</w:t>
      </w:r>
    </w:p>
    <w:p>
      <w:pPr>
        <w:pStyle w:val="1tekst"/>
        <w:rPr/>
      </w:pPr>
      <w:r>
        <w:rPr/>
        <w:t>8) израда погонских анализа и извештаја;</w:t>
      </w:r>
    </w:p>
    <w:p>
      <w:pPr>
        <w:pStyle w:val="1tekst"/>
        <w:rPr/>
      </w:pPr>
      <w:r>
        <w:rPr/>
        <w:t xml:space="preserve">9) </w:t>
      </w:r>
      <w:r>
        <w:rPr>
          <w:strike/>
        </w:rPr>
        <w:t>регионално одређивање капацитета за резерву</w:t>
      </w:r>
      <w:r>
        <w:rPr>
          <w:lang w:val="sr-CS"/>
        </w:rPr>
        <w:t xml:space="preserve"> </w:t>
      </w:r>
      <w:r>
        <w:rPr>
          <w:lang w:val="sr-RS"/>
        </w:rPr>
        <w:t>РЕГИОНАЛНО ОДРЕЂИВАЊЕ РЕЗЕРВНОГ КАПАЦИТЕТА</w:t>
      </w:r>
      <w:r>
        <w:rPr/>
        <w:t>;</w:t>
      </w:r>
    </w:p>
    <w:p>
      <w:pPr>
        <w:pStyle w:val="1tekst"/>
        <w:rPr/>
      </w:pPr>
      <w:r>
        <w:rPr/>
        <w:t xml:space="preserve">10) </w:t>
      </w:r>
      <w:r>
        <w:rPr>
          <w:strike/>
        </w:rPr>
        <w:t>олакшавање регионалне набавке резервног капацитета за балансирање</w:t>
      </w:r>
      <w:r>
        <w:rPr>
          <w:lang w:val="sr-CS"/>
        </w:rPr>
        <w:t xml:space="preserve"> </w:t>
      </w:r>
      <w:r>
        <w:rPr>
          <w:lang w:val="sr-RS"/>
        </w:rPr>
        <w:t>ОЛАКШАВАЊЕ РЕГИОНАЛНЕ НАБАВКЕ</w:t>
      </w:r>
      <w:r>
        <w:rPr>
          <w:strike/>
          <w:lang w:val="sr-RS"/>
        </w:rPr>
        <w:t xml:space="preserve"> </w:t>
      </w:r>
      <w:r>
        <w:rPr>
          <w:lang w:val="sr-RS"/>
        </w:rPr>
        <w:t>БАЛАНСНОГ КАПАЦИТЕТА</w:t>
      </w:r>
      <w:r>
        <w:rPr/>
        <w:t>;</w:t>
      </w:r>
    </w:p>
    <w:p>
      <w:pPr>
        <w:pStyle w:val="1tekst"/>
        <w:rPr/>
      </w:pPr>
      <w:r>
        <w:rPr/>
        <w:t>11) подршка операторима преносних система у оптимизацији међусобних потраживања;</w:t>
      </w:r>
    </w:p>
    <w:p>
      <w:pPr>
        <w:pStyle w:val="1tekst"/>
        <w:rPr/>
      </w:pPr>
      <w:r>
        <w:rPr/>
        <w:t>12) утврђивање регионалних кризних ситуација;</w:t>
      </w:r>
    </w:p>
    <w:p>
      <w:pPr>
        <w:pStyle w:val="1tekst"/>
        <w:rPr/>
      </w:pPr>
      <w:r>
        <w:rPr/>
        <w:t>13) прорачун вредности максималног улазног капацитета за потребе развоја капацитивних механизама;</w:t>
      </w:r>
    </w:p>
    <w:p>
      <w:pPr>
        <w:pStyle w:val="1tekst"/>
        <w:rPr/>
      </w:pPr>
      <w:r>
        <w:rPr/>
        <w:t>14) утврђивање потребе за новим преносним капацитетима.</w:t>
      </w:r>
    </w:p>
    <w:p>
      <w:pPr>
        <w:pStyle w:val="1tekst"/>
        <w:rPr/>
      </w:pPr>
      <w:r>
        <w:rPr/>
        <w:t>Питања из става 1. овог члана извршавају се на основу релевантне регулативе Европске уније и методологија Европске асоцијације оператора преносних система, у складу са законом којим је ратификован Уговор о оснивању Енергетске заједнице.</w:t>
      </w:r>
    </w:p>
    <w:p>
      <w:pPr>
        <w:pStyle w:val="Normal"/>
        <w:shd w:fill="FFFFFF" w:val="clear"/>
        <w:ind w:firstLine="708"/>
        <w:jc w:val="both"/>
        <w:rPr>
          <w:sz w:val="23"/>
          <w:szCs w:val="23"/>
          <w:lang w:val="sr-RS"/>
        </w:rPr>
      </w:pPr>
      <w:r>
        <w:rPr>
          <w:sz w:val="23"/>
          <w:szCs w:val="23"/>
          <w:lang w:val="sr-RS"/>
        </w:rPr>
        <w:t>ОПЕРАТОР ПРЕНОСНОГ СИСТЕМА УЧЕСТВУЈЕ У РАДУ РЕГИОНАЛНОГ КООРДИНАЦИОНОГ ЦЕНТРА КОЈИ ЈЕ НАДЛЕЖАН ЗА РЕГИОН ЗА РАД СИСТЕМА И ЗА РЕГИОН ЗА ПРОРАЧУН КАПАЦИТЕТА КОМЕ ОПЕРАТОР ПРЕНОСНОГ СИСТЕМА ПРИПАДА.</w:t>
      </w:r>
    </w:p>
    <w:p>
      <w:pPr>
        <w:pStyle w:val="1tekst"/>
        <w:ind w:left="150" w:right="150" w:firstLine="558"/>
        <w:rPr>
          <w:lang w:val="sr-RS"/>
        </w:rPr>
      </w:pPr>
      <w:r>
        <w:rPr>
          <w:lang w:val="sr-RS"/>
        </w:rPr>
        <w:t>ОПЕРАТОР ПРЕНОСНОГ СИСТЕМА ДОСТАВЉА РЕГИОНАЛНОМ КООРДИНАЦИОНОМ ЦЕНТРУ СВЕ ИНФОРМАЦИЈЕ КОЈЕ СУ МУ НЕОПХОДНЕ ЗА ИЗВРШЕЊЕ ПОСЛОВА ИЗ СТАВА 1. ОВОГ ЧЛАНА.</w:t>
      </w:r>
    </w:p>
    <w:p>
      <w:pPr>
        <w:pStyle w:val="1tekst"/>
        <w:ind w:left="150" w:right="150" w:firstLine="558"/>
        <w:rPr>
          <w:lang w:val="sr-RS"/>
        </w:rPr>
      </w:pPr>
      <w:r>
        <w:rPr>
          <w:lang w:val="sr-RS"/>
        </w:rPr>
      </w:r>
    </w:p>
    <w:p>
      <w:pPr>
        <w:pStyle w:val="Normal"/>
        <w:jc w:val="center"/>
        <w:rPr>
          <w:bCs/>
          <w:sz w:val="23"/>
          <w:szCs w:val="23"/>
          <w:lang w:val="sr-RS"/>
        </w:rPr>
      </w:pPr>
      <w:r>
        <w:rPr>
          <w:bCs/>
          <w:sz w:val="23"/>
          <w:szCs w:val="23"/>
          <w:lang w:val="sr-RS"/>
        </w:rPr>
        <w:t>ЧЛАН 126Б</w:t>
      </w:r>
    </w:p>
    <w:p>
      <w:pPr>
        <w:pStyle w:val="Normal"/>
        <w:jc w:val="both"/>
        <w:rPr>
          <w:bCs/>
          <w:sz w:val="23"/>
          <w:szCs w:val="23"/>
          <w:lang w:val="sr-RS"/>
        </w:rPr>
      </w:pPr>
      <w:r>
        <w:rPr>
          <w:bCs/>
          <w:sz w:val="23"/>
          <w:szCs w:val="23"/>
          <w:lang w:val="sr-RS"/>
        </w:rPr>
        <w:tab/>
        <w:t>ОПЕРАТОР ПРЕНОСНОГ СИСТЕМА У САРАДЊИ СА ДРУГИМ ОПЕРАТОРИМА ПРЕНОСНИХ СИСТЕМА У РЕГИОНУ ЗА РАД СИСТЕМА ДЕФИНИШЕ ПОСТУПАК ЗА ДОНОШЕЊЕ И РЕВИЗИЈУ КООРДИНИСАНИХ АКТИВНОСТИ И ПРЕПОРУКА КОЈЕ СУ ПРЕДЛОЖИЛИ РЕГИОНАЛНИ КООРДИНАЦИОНИ ЦЕНТРИ.</w:t>
      </w:r>
    </w:p>
    <w:p>
      <w:pPr>
        <w:pStyle w:val="Normal"/>
        <w:ind w:firstLine="708"/>
        <w:jc w:val="both"/>
        <w:rPr>
          <w:bCs/>
          <w:sz w:val="23"/>
          <w:szCs w:val="23"/>
          <w:lang w:val="sr-RS"/>
        </w:rPr>
      </w:pPr>
      <w:r>
        <w:rPr>
          <w:bCs/>
          <w:sz w:val="23"/>
          <w:szCs w:val="23"/>
          <w:lang w:val="sr-RS"/>
        </w:rPr>
        <w:t xml:space="preserve">ОПЕРАТОР ПРЕНОСНОГ СИСТЕМА СПРОВОДИ КООРДИНИСАНЕ АКТИВНОСТИ ОДНОСНО ПРЕПОРУКЕ КОЈЕ ПРЕДЛАЖУ РЕГИОНАЛНИ КООРДИНАЦИОНИ ЦЕНТРИ, ОСИМ АКО БИ СПРОВОЂЕЊЕ КООРДИНИСАНИХ АКТИВНОСТИ ДОВЕЛО ДО НАРУШАВАЊА КРИТЕРИЈУМА СИГУРНОСТИ И ДРУГИХ НЕПРИХВАТЉИВИХ ПОСЛЕДИЦА ПО ОПЕРАТОРА ПРЕНОСНОГ СИСТЕМА. </w:t>
      </w:r>
    </w:p>
    <w:p>
      <w:pPr>
        <w:pStyle w:val="Normal"/>
        <w:ind w:firstLine="708"/>
        <w:jc w:val="both"/>
        <w:rPr>
          <w:bCs/>
          <w:sz w:val="23"/>
          <w:szCs w:val="23"/>
          <w:lang w:val="sr-RS"/>
        </w:rPr>
      </w:pPr>
      <w:r>
        <w:rPr>
          <w:bCs/>
          <w:sz w:val="23"/>
          <w:szCs w:val="23"/>
          <w:lang w:val="sr-RS"/>
        </w:rPr>
        <w:t xml:space="preserve">АКО ОПЕРАТОР ПРЕНОСНОГ СИСТЕМА ОДЛУЧИ ДА НЕ СПРОВЕДЕ КООРДИНИСАНУ АКТИВНОСТ ОДНОСНО ПРЕПОРУКУ БЕЗ ОДЛАГАЊА НА ТРАНСПАРЕНТАН НАЧИН ОБАВЕШТАВА НАДЛЕЖНИ РЕГИОНАЛНИ КООРДИНАЦИОНИ ЦЕНТАР И ДРУГЕ ОПЕРАТОРЕ ПРЕНОСНИХ СИСТЕМА У РЕГИОНУ ЗА РАД СИСТЕМА И У ОБАВЕШТЕЊУ ИЗНOСИ ОПРАВДАНЕ РАЗЛОГЕ ЗА ТАКВО ПОСТУПАЊЕ. </w:t>
      </w:r>
    </w:p>
    <w:p>
      <w:pPr>
        <w:pStyle w:val="Normal"/>
        <w:ind w:firstLine="708"/>
        <w:jc w:val="both"/>
        <w:rPr>
          <w:bCs/>
          <w:sz w:val="23"/>
          <w:szCs w:val="23"/>
          <w:lang w:val="sr-RS"/>
        </w:rPr>
      </w:pPr>
      <w:r>
        <w:rPr>
          <w:bCs/>
          <w:sz w:val="23"/>
          <w:szCs w:val="23"/>
          <w:lang w:val="sr-RS"/>
        </w:rPr>
        <w:t xml:space="preserve">ОПЕРАТОР ПРЕНОСНОГ СИСТЕМА МОЖЕ ДА ПОКРЕНЕ ПОСТУПАК ПРЕИСПИТИВАЊА КООРДИНИСАНИХ АКТИВНОСТИ И ПРЕПОРУКА КОЈЕ СУ ПРЕДЛОЖИЛИ РЕГИОНАЛНИ КООРДИНАЦИОНИ ЦЕНТРИ, НА СОПСТВЕНИ ЗАХТЕВ, ИЛИ У САРАДЊИ СА ДРУГИМ ОПЕРАТОРИМА ПРЕНОСНИХ СИСТЕМА У РЕГИОНУ ЗА РАД СИСТЕМА. </w:t>
      </w:r>
    </w:p>
    <w:p>
      <w:pPr>
        <w:pStyle w:val="Normal"/>
        <w:ind w:firstLine="708"/>
        <w:jc w:val="both"/>
        <w:rPr>
          <w:bCs/>
          <w:sz w:val="23"/>
          <w:szCs w:val="23"/>
          <w:lang w:val="sr-RS"/>
        </w:rPr>
      </w:pPr>
      <w:r>
        <w:rPr>
          <w:bCs/>
          <w:sz w:val="23"/>
          <w:szCs w:val="23"/>
          <w:lang w:val="sr-RS"/>
        </w:rPr>
        <w:t>У СЛУЧАЈУ ИЗ СТАВА 4. ОВОГ ЧЛАНА ОПЕРАТОР ПРЕНОСНОГ СИСТЕМА НЕ ОБУСТАВЉА ПРИМЕНУ КООРДИНИСАНЕ АКТИВНОСТИ ОДНОСНО ПРЕПОРУКЕ ДО ДОНОШЕЊА КОНАЧНЕ ОДЛУКЕ, ОСИМ АКО БИ СПРОВОЂЕЊЕ ДОВЕЛО ДО НАРУШАВАЊА КРИТЕРИЈУМА СИГУРНОСТИ И ДРУГИХ НЕПРИХВАТЉИВИХ ПОСЛЕДИЦА ПО ОПЕРАТОРА ПРЕНОСНОГ СИСТЕМА.</w:t>
      </w:r>
    </w:p>
    <w:p>
      <w:pPr>
        <w:pStyle w:val="Normal"/>
        <w:jc w:val="center"/>
        <w:rPr>
          <w:b/>
          <w:b/>
          <w:bCs/>
          <w:sz w:val="23"/>
          <w:szCs w:val="23"/>
        </w:rPr>
      </w:pPr>
      <w:r>
        <w:rPr>
          <w:b/>
          <w:bCs/>
          <w:sz w:val="23"/>
          <w:szCs w:val="23"/>
        </w:rPr>
        <w:t xml:space="preserve">Члан 136. </w:t>
      </w:r>
      <w:r>
        <w:rPr>
          <w:rFonts w:ascii="Tahoma" w:hAnsi="Tahoma" w:cs="Tahoma"/>
          <w:b/>
          <w:b/>
          <w:bCs/>
          <w:sz w:val="23"/>
          <w:sz w:val="23"/>
          <w:szCs w:val="23"/>
        </w:rPr>
        <w:t>﻿</w:t>
      </w:r>
    </w:p>
    <w:p>
      <w:pPr>
        <w:pStyle w:val="1tekst"/>
        <w:rPr/>
      </w:pPr>
      <w:r>
        <w:rPr/>
        <w:t>Оператор дистрибутивног система електричне енергије дужан је да:</w:t>
      </w:r>
    </w:p>
    <w:p>
      <w:pPr>
        <w:pStyle w:val="1tekst"/>
        <w:rPr/>
      </w:pPr>
      <w:r>
        <w:rPr/>
        <w:t>1) донесе правила о раду дистрибутивног система;</w:t>
      </w:r>
    </w:p>
    <w:p>
      <w:pPr>
        <w:pStyle w:val="1tekst"/>
        <w:rPr/>
      </w:pPr>
      <w:r>
        <w:rPr/>
        <w:t>2) не прави дискриминацију између корисника или група корисника дистрибутивног система;</w:t>
      </w:r>
    </w:p>
    <w:p>
      <w:pPr>
        <w:pStyle w:val="1tekst"/>
        <w:rPr/>
      </w:pPr>
      <w:r>
        <w:rPr/>
        <w:t>3) корисницима дистрибутивног система пружа информације за ефикасан приступ систему на принципима транспарентности и недискриминације;</w:t>
      </w:r>
    </w:p>
    <w:p>
      <w:pPr>
        <w:pStyle w:val="1tekst"/>
        <w:rPr/>
      </w:pPr>
      <w:r>
        <w:rPr/>
        <w:t>4) обезбеди поверљивост комерцијално осетљивих информација добијених током обављања делатности и да информације које могу обезбедити предност на тржишту објављује на недискриминаторан начин;</w:t>
      </w:r>
    </w:p>
    <w:p>
      <w:pPr>
        <w:pStyle w:val="1tekst"/>
        <w:rPr/>
      </w:pPr>
      <w:r>
        <w:rPr/>
        <w:t>5) прикупља и објављује податке и информације неопходне за испуњавање прописаних обавеза по питању транспарентности и праћења тржишта електричне енергије;</w:t>
      </w:r>
    </w:p>
    <w:p>
      <w:pPr>
        <w:pStyle w:val="1tekst"/>
        <w:rPr/>
      </w:pPr>
      <w:r>
        <w:rPr/>
        <w:t>6) верификује и доставља податке оператору преносног система неопходне за администрирање тржишта електричне енергије у складу са правилима о раду тржишта електричне енергије на основу измерених вредности или израчунатих на основу профила потрошње;</w:t>
      </w:r>
    </w:p>
    <w:p>
      <w:pPr>
        <w:pStyle w:val="1tekst"/>
        <w:rPr/>
      </w:pPr>
      <w:r>
        <w:rPr/>
        <w:t>7) донесе Програм усклађености за обезбеђивање недискриминаторног понашања и сачини годишњи извештај из члана 132. став 9. овог закона;</w:t>
      </w:r>
    </w:p>
    <w:p>
      <w:pPr>
        <w:pStyle w:val="1tekst"/>
        <w:rPr/>
      </w:pPr>
      <w:r>
        <w:rPr/>
        <w:t>8) одржава и развија дистрибутивни систем;</w:t>
      </w:r>
    </w:p>
    <w:p>
      <w:pPr>
        <w:pStyle w:val="1tekst"/>
        <w:rPr/>
      </w:pPr>
      <w:r>
        <w:rPr/>
        <w:t xml:space="preserve">9) </w:t>
      </w:r>
      <w:r>
        <w:rPr>
          <w:strike/>
        </w:rPr>
        <w:t>сваке друге године донесе план развоја дистрибутивног система за период од најмање пет година, усклађен са планом развоја преносног система и других дистрибутивних система, уз сагледавање захтева за прикључење објеката произвођача и купаца</w:t>
      </w:r>
      <w:r>
        <w:rPr>
          <w:lang w:val="sr-CS"/>
        </w:rPr>
        <w:t xml:space="preserve"> </w:t>
      </w:r>
      <w:r>
        <w:rPr>
          <w:lang w:val="sr-RS"/>
        </w:rPr>
        <w:t xml:space="preserve">СВАКЕ ДРУГЕ ГОДИНЕ ДОНЕСЕ </w:t>
      </w:r>
      <w:r>
        <w:rPr>
          <w:lang w:val="sr-RS" w:eastAsia="en-GB"/>
        </w:rPr>
        <w:t xml:space="preserve">И ОБЈАВИ НА ИНТЕРНЕТ СТРАНИЦИ </w:t>
      </w:r>
      <w:r>
        <w:rPr>
          <w:lang w:val="sr-RS"/>
        </w:rPr>
        <w:t>ПЛАН РАЗВОЈА ДИСТРИБУТИВНОГ СИСТЕМА ЗА ПЕРИОД ОД НАЈМАЊЕ ПЕТ ГОДИНА</w:t>
      </w:r>
      <w:r>
        <w:rPr>
          <w:lang w:val="sr-RS" w:eastAsia="en-GB"/>
        </w:rPr>
        <w:t xml:space="preserve"> ЗАСНОВАН </w:t>
      </w:r>
      <w:r>
        <w:rPr>
          <w:bCs/>
          <w:lang w:val="sr-RS" w:eastAsia="en-GB"/>
        </w:rPr>
        <w:t>НА РЕЗУЛТАТИМА САВЕТОВАЊА СА СВИМ ЗАИНТЕРЕСОВАНИМ СТРАНАМА, А</w:t>
      </w:r>
      <w:r>
        <w:rPr>
          <w:lang w:val="sr-RS"/>
        </w:rPr>
        <w:t xml:space="preserve"> УСКЛАЂЕН СА ПЛАНОМ РАЗВОЈА ПРЕНОСНОГ СИСТЕМА, УЗ САГЛЕДАВАЊЕ ПОТРЕБНИХ УЛАГАЊА КАКО БИ СЕ ПРИКЉУЧИЛИ НОВИ ОБЈЕКТИ ПРОИЗВОЂАЧА И КУПАЦА</w:t>
      </w:r>
      <w:r>
        <w:rPr>
          <w:lang w:val="sr-RS" w:eastAsia="en-GB"/>
        </w:rPr>
        <w:t xml:space="preserve"> УКЉУЧУЈУЋИ МЕСТА ЗА ПУЊЕЊЕ ЕЛЕКТРИЧНИХ ВОЗИЛА КАО И СРЕДЊОРОЧНЕ И ДУГОРОЧНЕ ПОТРЕБЕ ЗА УСЛУГАМА ФЛЕКСИБИЛНОСТИ, УПРАВЉАЊА ПОТРОШЊОМ, ЕНЕРГЕТСКУ ЕФИКАСНОСТ, ОБЈЕКТЕ ЗА СКЛАДИШТЕЊЕ ЕНЕРГИЈЕ ИЛИ ДРУГЕ РЕСУРСЕ КОЈЕ ОПЕРАТОР ДИСТРИБУТИВНОГ СИСТЕМА КОРИСТИ КАО АЛТЕРНАТИВУ РАЗВОЈУ СИСТЕМА</w:t>
      </w:r>
      <w:r>
        <w:rPr/>
        <w:t>;</w:t>
      </w:r>
    </w:p>
    <w:p>
      <w:pPr>
        <w:pStyle w:val="Normal"/>
        <w:ind w:left="150" w:right="150" w:firstLine="558"/>
        <w:jc w:val="both"/>
        <w:rPr>
          <w:sz w:val="23"/>
          <w:szCs w:val="23"/>
          <w:lang w:val="sr-RS"/>
        </w:rPr>
      </w:pPr>
      <w:r>
        <w:rPr>
          <w:sz w:val="23"/>
          <w:szCs w:val="23"/>
        </w:rPr>
        <w:t xml:space="preserve">10) </w:t>
      </w:r>
      <w:r>
        <w:rPr>
          <w:strike/>
          <w:sz w:val="23"/>
          <w:szCs w:val="23"/>
        </w:rPr>
        <w:t>сваке године донесе план инвестиција у дистрибутивни систем за период до три године, усклађен са планом инвестиција преносног система</w:t>
      </w:r>
      <w:r>
        <w:rPr>
          <w:sz w:val="23"/>
          <w:szCs w:val="23"/>
          <w:lang w:val="sr-CS"/>
        </w:rPr>
        <w:t xml:space="preserve"> </w:t>
      </w:r>
      <w:r>
        <w:rPr>
          <w:sz w:val="23"/>
          <w:szCs w:val="23"/>
          <w:lang w:val="sr-RS"/>
        </w:rPr>
        <w:t>СВАКЕ ГОДИНЕ ДОНЕСЕ</w:t>
      </w:r>
      <w:r>
        <w:rPr>
          <w:sz w:val="23"/>
          <w:szCs w:val="23"/>
          <w:lang w:val="sr-RS" w:eastAsia="en-GB"/>
        </w:rPr>
        <w:t xml:space="preserve"> И ОБЈАВИ НА ИНТЕРНЕТ СТРАНИЦИ</w:t>
      </w:r>
      <w:r>
        <w:rPr>
          <w:sz w:val="23"/>
          <w:szCs w:val="23"/>
          <w:lang w:val="sr-RS"/>
        </w:rPr>
        <w:t xml:space="preserve"> ПЛАН ИНВЕСТИЦИЈА У ДИСТРИБУТИВНИ СИСТЕМ ЗА ПЕРИОД ДО ТРИ ГОДИНЕ, УСКЛАЂЕН СА ПЛАНОМ ИНВЕСТИЦИЈА ПРЕНОСНОГ СИСТЕМА;</w:t>
      </w:r>
    </w:p>
    <w:p>
      <w:pPr>
        <w:pStyle w:val="1tekst"/>
        <w:rPr/>
      </w:pPr>
      <w:r>
        <w:rPr/>
        <w:t>11) донесе план преузимања мерних уређаја, мерно разводних ормана, односно прикључних водова, инсталација и опреме у мерно разводном орману и других уређаја у објектима постојећих купаца, односно произвођача;</w:t>
      </w:r>
    </w:p>
    <w:p>
      <w:pPr>
        <w:pStyle w:val="1tekst"/>
        <w:rPr>
          <w:strike/>
        </w:rPr>
      </w:pPr>
      <w:r>
        <w:rPr>
          <w:strike/>
        </w:rPr>
        <w:t>12) сваке године, најкасније до 31. марта, утврди листу купаца који испуњавају услове за статус малог купца, на основу остварене потрошње у претходној календарској години и података из финансијског или другог релевантног извештаја и о томе обавести мале купце и гарантованог снабдевача;</w:t>
      </w:r>
    </w:p>
    <w:p>
      <w:pPr>
        <w:pStyle w:val="1tekst"/>
        <w:rPr/>
      </w:pPr>
      <w:r>
        <w:rPr/>
        <w:t xml:space="preserve">13) одржава ажурну базу података о крајњим купцима и њиховим снабдевачима </w:t>
      </w:r>
      <w:r>
        <w:rPr>
          <w:lang w:val="sr-RS"/>
        </w:rPr>
        <w:t>И АГРЕГАТОРИМА</w:t>
      </w:r>
      <w:r>
        <w:rPr/>
        <w:t xml:space="preserve"> за сва места испоруке са свог система;</w:t>
      </w:r>
    </w:p>
    <w:p>
      <w:pPr>
        <w:pStyle w:val="1tekst"/>
        <w:rPr/>
      </w:pPr>
      <w:r>
        <w:rPr/>
        <w:t>14) Министарству и Агенцији доставља шестомесечни извештај о планираним и предузетим активностима на реализацији плана из става 1. тачка 9) овог члана, као и степену реализације плана из става 1. тач. 10) и 11) овог члана;</w:t>
      </w:r>
    </w:p>
    <w:p>
      <w:pPr>
        <w:pStyle w:val="1tekst"/>
        <w:rPr/>
      </w:pPr>
      <w:r>
        <w:rPr/>
        <w:t>15) утврди техничко-технолошке услове за прикључење електроенергетских објеката, уређаја и постројења у јединствен систем;</w:t>
      </w:r>
    </w:p>
    <w:p>
      <w:pPr>
        <w:pStyle w:val="1tekst"/>
        <w:rPr/>
      </w:pPr>
      <w:r>
        <w:rPr/>
        <w:t>16) проверава усаглашеност објеката корисника дистрибутивног система са техничким захтевима из правила о раду дистрибутивног система и о промени услова обавештава корисника система;</w:t>
      </w:r>
    </w:p>
    <w:p>
      <w:pPr>
        <w:pStyle w:val="1tekst"/>
        <w:rPr/>
      </w:pPr>
      <w:r>
        <w:rPr/>
        <w:t>17) обезбеди адекватна средства за испуњавање својих обавеза;</w:t>
      </w:r>
    </w:p>
    <w:p>
      <w:pPr>
        <w:pStyle w:val="1tekst"/>
        <w:rPr/>
      </w:pPr>
      <w:r>
        <w:rPr/>
        <w:t>18) донесе одлуку о цени за приступ дистрибутивном систему у складу са овим законом;</w:t>
      </w:r>
    </w:p>
    <w:p>
      <w:pPr>
        <w:pStyle w:val="1tekst"/>
        <w:rPr/>
      </w:pPr>
      <w:r>
        <w:rPr/>
        <w:t>19) донесе и објави цене прикључења у складу са методологијом из члана 50. став 1. тачка 11) овог закона;</w:t>
      </w:r>
    </w:p>
    <w:p>
      <w:pPr>
        <w:pStyle w:val="1tekst"/>
        <w:rPr/>
      </w:pPr>
      <w:r>
        <w:rPr/>
        <w:t>20) Агенцији достави план набавке електричне енергије за надокнаду губитака за наредну годину;</w:t>
      </w:r>
    </w:p>
    <w:p>
      <w:pPr>
        <w:pStyle w:val="1tekst"/>
        <w:rPr/>
      </w:pPr>
      <w:r>
        <w:rPr/>
        <w:t>21) набави електричну енергију за надокнаду губитака у дистрибутивном систему у складу са транспарентним, недискриминаторним и тржишним принципима;</w:t>
      </w:r>
    </w:p>
    <w:p>
      <w:pPr>
        <w:pStyle w:val="1tekst"/>
        <w:rPr/>
      </w:pPr>
      <w:r>
        <w:rPr/>
        <w:t>22) предузима мере за смањење губитака у дистрибутивном систему и доноси план за смањење губитака у систему за период од најмање пет година;</w:t>
      </w:r>
    </w:p>
    <w:p>
      <w:pPr>
        <w:pStyle w:val="1tekst"/>
        <w:rPr/>
      </w:pPr>
      <w:r>
        <w:rPr/>
        <w:t>23) контролише исправност прикључног вода, мерног ормана и мерних и других уређаја у функцији мерења путем редовних и ванредних контрола;</w:t>
      </w:r>
    </w:p>
    <w:p>
      <w:pPr>
        <w:pStyle w:val="1tekst"/>
        <w:rPr/>
      </w:pPr>
      <w:r>
        <w:rPr/>
        <w:t>24) контролише заштитни појас и предузима мере у складу са законом;</w:t>
      </w:r>
    </w:p>
    <w:p>
      <w:pPr>
        <w:pStyle w:val="1tekst"/>
        <w:rPr/>
      </w:pPr>
      <w:r>
        <w:rPr/>
        <w:t>25) води евиденцију података потребних за утврђивање показатеља квалитета испоруке и снабдевања електричном енергијом и доставља Агенцији извештај у складу са правилима из члана 51. став 1. тачка 2) овог закона;</w:t>
      </w:r>
    </w:p>
    <w:p>
      <w:pPr>
        <w:pStyle w:val="1tekst"/>
        <w:rPr>
          <w:lang w:val="sr-RS" w:eastAsia="en-GB"/>
        </w:rPr>
      </w:pPr>
      <w:r>
        <w:rPr>
          <w:lang w:val="sr-RS" w:eastAsia="en-GB"/>
        </w:rPr>
        <w:t>25А) ВОДИ ЕВИДЕНЦИЈУ О ЕНЕРГЕТСКИМ ЗАЈЕДНИЦАМА ГРАЂАНА И ПРИПАДАЈУЋИМ МЕРНИМ МЕСТИМА ЧЛАНОВА ЗАЈЕДНИЦЕ ИЗМЕЂУ КОЈИХ СЕ ДЕЛИ ЕЛЕКТРИЧНА ЕНЕРГИЈА;</w:t>
      </w:r>
    </w:p>
    <w:p>
      <w:pPr>
        <w:pStyle w:val="1tekst"/>
        <w:rPr/>
      </w:pPr>
      <w:r>
        <w:rPr/>
        <w:t>26) прати сигурност снабдевања електричном енергијом у дистрибутивном систему и Министарству доставља податке за извештај о сигурности снабдевања;</w:t>
      </w:r>
    </w:p>
    <w:p>
      <w:pPr>
        <w:pStyle w:val="1tekst"/>
        <w:rPr/>
      </w:pPr>
      <w:r>
        <w:rPr/>
        <w:t>27) обезбеди податке о потрошњи и производњи електричне енергије на основу очитавања бројила електричне енергије које испуњава прописане метролошке захтеве или утврђених профила потрошње до дванаестог у месецу за претходни месец и у року од три дана обезбеди оператору преносног система, купцу, произвођачу и снабдевачу приступ подацима;</w:t>
      </w:r>
    </w:p>
    <w:p>
      <w:pPr>
        <w:pStyle w:val="1tekst"/>
        <w:rPr/>
      </w:pPr>
      <w:r>
        <w:rPr/>
        <w:t>28) обезбеди право на приступ подацима о потрошњи електричне енергије у складу са чланом 56. став 1. тачка 11) овог закона;</w:t>
      </w:r>
    </w:p>
    <w:p>
      <w:pPr>
        <w:pStyle w:val="1tekst"/>
        <w:rPr/>
      </w:pPr>
      <w:r>
        <w:rPr/>
        <w:t>29) верификује и доставља податке снабдевачу за купце које он снабдева, на основу измерених вредности или израчунатих на основу профила потрошње;</w:t>
      </w:r>
    </w:p>
    <w:p>
      <w:pPr>
        <w:pStyle w:val="1tekst"/>
        <w:rPr/>
      </w:pPr>
      <w:r>
        <w:rPr/>
        <w:t>30) експлоатацију објеката за дистрибуцију електричне енергије врши у складу са техничким прописима и прописаним условима;</w:t>
      </w:r>
    </w:p>
    <w:p>
      <w:pPr>
        <w:pStyle w:val="1tekst"/>
        <w:rPr/>
      </w:pPr>
      <w:r>
        <w:rPr/>
        <w:t>31) предузима прописане мере безбедности у току коришћења дистрибутивних система и других капацитета који су у функцији дистрибутивног система;</w:t>
      </w:r>
    </w:p>
    <w:p>
      <w:pPr>
        <w:pStyle w:val="1tekst"/>
        <w:rPr/>
      </w:pPr>
      <w:r>
        <w:rPr/>
        <w:t>32) Агенцији доставља податке и документацију из члана 56. став 1. тачка 8) овог закона;</w:t>
      </w:r>
    </w:p>
    <w:p>
      <w:pPr>
        <w:pStyle w:val="1tekst"/>
        <w:rPr/>
      </w:pPr>
      <w:r>
        <w:rPr/>
        <w:t xml:space="preserve">33) Агенцији доставља податке о промени снабдевача </w:t>
      </w:r>
      <w:r>
        <w:rPr>
          <w:lang w:val="sr-RS" w:eastAsia="en-GB"/>
        </w:rPr>
        <w:t>И АГРЕГАТОРА</w:t>
      </w:r>
      <w:r>
        <w:rPr/>
        <w:t xml:space="preserve"> и степену отворености тржишта;</w:t>
      </w:r>
    </w:p>
    <w:p>
      <w:pPr>
        <w:pStyle w:val="1tekst"/>
        <w:rPr/>
      </w:pPr>
      <w:r>
        <w:rPr/>
        <w:t>34) Агенцији доставља извештаје о решавању приговора и жалби корисника система;</w:t>
      </w:r>
    </w:p>
    <w:p>
      <w:pPr>
        <w:pStyle w:val="1tekst"/>
        <w:rPr/>
      </w:pPr>
      <w:r>
        <w:rPr/>
        <w:t xml:space="preserve">35) </w:t>
      </w:r>
      <w:r>
        <w:rPr>
          <w:b/>
          <w:bCs/>
        </w:rPr>
        <w:t>- брисана -</w:t>
      </w:r>
    </w:p>
    <w:p>
      <w:pPr>
        <w:pStyle w:val="1tekst"/>
        <w:rPr/>
      </w:pPr>
      <w:r>
        <w:rPr/>
        <w:t>36) предузима мере за повећање енергетске ефикасности и за заштиту животне средине;</w:t>
      </w:r>
    </w:p>
    <w:p>
      <w:pPr>
        <w:pStyle w:val="1tekst"/>
        <w:rPr/>
      </w:pPr>
      <w:r>
        <w:rPr/>
        <w:t xml:space="preserve">37) </w:t>
      </w:r>
      <w:r>
        <w:rPr>
          <w:b/>
          <w:bCs/>
        </w:rPr>
        <w:t>- брисана -</w:t>
      </w:r>
    </w:p>
    <w:p>
      <w:pPr>
        <w:pStyle w:val="1tekst"/>
        <w:rPr/>
      </w:pPr>
      <w:r>
        <w:rPr/>
        <w:t>38) предузима мере како би омогућили корисницима система кратке и садржајне контролне листе са практичним информацијама које се односе на њихова права;</w:t>
      </w:r>
    </w:p>
    <w:p>
      <w:pPr>
        <w:pStyle w:val="1tekst"/>
        <w:rPr/>
      </w:pPr>
      <w:r>
        <w:rPr/>
        <w:t>39) успостави посебну организациону јединицу и процедуре за поступање по приговорима, притужбама из надлежности оператора система и води евиденцију о томе;</w:t>
      </w:r>
    </w:p>
    <w:p>
      <w:pPr>
        <w:pStyle w:val="1tekst"/>
        <w:rPr/>
      </w:pPr>
      <w:r>
        <w:rPr/>
        <w:t>40) донесе акт о ценама нестандардних услуга, на који сагласност даје Агенција и који се објављује на интернет страници оператора система;</w:t>
      </w:r>
    </w:p>
    <w:p>
      <w:pPr>
        <w:pStyle w:val="1tekst"/>
        <w:rPr/>
      </w:pPr>
      <w:r>
        <w:rPr/>
        <w:t>40а) поступа у складу са дужностима прописаним законом којим се уређују обновљиви извори енергије, као и енергетска ефикасност;</w:t>
      </w:r>
    </w:p>
    <w:p>
      <w:pPr>
        <w:pStyle w:val="1tekst"/>
        <w:rPr/>
      </w:pPr>
      <w:r>
        <w:rPr/>
        <w:t>41) уређује друга питања неопходна за рад дистрибутивног система и функционисање тржишта</w:t>
      </w:r>
      <w:r>
        <w:rPr>
          <w:lang w:val="sr-CS"/>
        </w:rPr>
        <w:t>.</w:t>
      </w:r>
    </w:p>
    <w:p>
      <w:pPr>
        <w:pStyle w:val="1tekst"/>
        <w:rPr/>
      </w:pPr>
      <w:r>
        <w:rPr/>
        <w:t>План развоја из става 1. тачка 9) овог члана оператор дистрибутивног система електричне енергије дужан је да достави сваке друге године Агенцији ради давања сагласности.</w:t>
      </w:r>
    </w:p>
    <w:p>
      <w:pPr>
        <w:pStyle w:val="Normal"/>
        <w:ind w:left="142" w:firstLine="566"/>
        <w:jc w:val="both"/>
        <w:rPr>
          <w:bCs/>
          <w:sz w:val="23"/>
          <w:szCs w:val="23"/>
          <w:lang w:val="sr-RS" w:eastAsia="en-GB"/>
        </w:rPr>
      </w:pPr>
      <w:r>
        <w:rPr>
          <w:bCs/>
          <w:sz w:val="23"/>
          <w:szCs w:val="23"/>
          <w:lang w:val="sr-RS" w:eastAsia="en-GB"/>
        </w:rPr>
        <w:t>ПРЕ ДОСТАВЉАЊА ПЛАНА ИЗ СТАВА 2. ОВОГ ЧЛАНА, ОПЕРАТОР ДИСТРИБУТИВНОГ СИСТЕМА ЈЕ ДУЖАН ДА ОРГАНИЗУЈЕ САВЕТОВАЊЕ О ПЛАНУ СА КОРИСНИЦИМА ДИСТРИБУТИВНОГ СИСТЕМА, НА НЕПРИСТРАСАН И ТРАНСПАРЕНТАН НАЧИН.</w:t>
      </w:r>
    </w:p>
    <w:p>
      <w:pPr>
        <w:pStyle w:val="Normal"/>
        <w:ind w:left="142" w:firstLine="566"/>
        <w:jc w:val="both"/>
        <w:rPr>
          <w:bCs/>
          <w:sz w:val="23"/>
          <w:szCs w:val="23"/>
          <w:lang w:val="sr-RS" w:eastAsia="en-GB"/>
        </w:rPr>
      </w:pPr>
      <w:r>
        <w:rPr>
          <w:bCs/>
          <w:sz w:val="23"/>
          <w:szCs w:val="23"/>
          <w:lang w:val="sr-RS" w:eastAsia="en-GB"/>
        </w:rPr>
        <w:t>ОПЕРАТОР ДИСТРИБУТИВНОГ СИСТЕМА ЈЕ ДУЖАН ДА НА ИНТЕРНЕТ СТРАНИЦИ ОБЈАВИ РЕЗУЛТАТЕ САВЕТОВАЊА ИЗ СТАВА 3. ОВОГ ЧЛАНА И ДОСТАВИ ИХ АГЕНЦИЈИ.</w:t>
      </w:r>
    </w:p>
    <w:p>
      <w:pPr>
        <w:pStyle w:val="1tekst"/>
        <w:ind w:left="150" w:right="150" w:firstLine="558"/>
        <w:rPr/>
      </w:pPr>
      <w:r>
        <w:rPr/>
        <w:t>План инвестиција у дистрибутивни систем из става 1. тачка 10) овог члана оператор дистрибутивног система електричне енергије дужан је да достави сваке године Агенцији, ради давања сагласности.</w:t>
      </w:r>
    </w:p>
    <w:p>
      <w:pPr>
        <w:pStyle w:val="1tekst"/>
        <w:ind w:left="150" w:right="150" w:firstLine="558"/>
        <w:rPr/>
      </w:pPr>
      <w:r>
        <w:rPr/>
        <w:t>План из става 1. тачка 11) овог члана садржи: анализу стања, годишњу динамику преузимања, замене и усаглашености мерних уређаја са прописаним захтевима, мерно разводних ормана, односно прикључних водова, инсталација и опреме у мерно разводном орману и других уређаја, са захтевима из техничких прописа и правила о раду дистрибутивног система, узимајући у обзир и потрошњу и ниво губитака електричне енергије у дистрибутивном систему.</w:t>
      </w:r>
    </w:p>
    <w:p>
      <w:pPr>
        <w:pStyle w:val="1tekst"/>
        <w:ind w:left="150" w:right="150" w:firstLine="558"/>
        <w:rPr/>
      </w:pPr>
      <w:r>
        <w:rPr/>
        <w:t>Планом инвестиција у дистрибутивни систем из става 1. тачка 10) овог члана оператор дистрибутивног система ће предвидети потребна финансијска средства за извршење плана преузимања из става 1. тачка 11) овог члана.</w:t>
      </w:r>
    </w:p>
    <w:p>
      <w:pPr>
        <w:pStyle w:val="Normal"/>
        <w:ind w:left="142" w:firstLine="566"/>
        <w:jc w:val="both"/>
        <w:rPr>
          <w:sz w:val="23"/>
          <w:szCs w:val="23"/>
          <w:lang w:val="sr-RS"/>
        </w:rPr>
      </w:pPr>
      <w:r>
        <w:rPr>
          <w:bCs/>
          <w:sz w:val="23"/>
          <w:szCs w:val="23"/>
          <w:lang w:val="sr-RS" w:eastAsia="en-GB"/>
        </w:rPr>
        <w:t>О</w:t>
      </w:r>
      <w:r>
        <w:rPr>
          <w:sz w:val="23"/>
          <w:szCs w:val="23"/>
          <w:lang w:val="sr-RS" w:eastAsia="en-GB"/>
        </w:rPr>
        <w:t>ПЕРАТОР ДИСТРИБУТИВНОГ СИСТЕМА ЕЛЕКТРИЧНЕ ЕНЕРГИЈЕ ПРИКУПЉА И ОБРАЂУЈЕ ЛИЧНЕ ПОДАТКЕ О КРАЈЊИМ КУПЦИМА – ФИЗИЧКИМ ЛИЦИМА, У ЦИЉУ АЖУРИРАЊА БАЗЕ ПОДАТАКА ИЗ СТАВА 1. ТАЧКА 13) ОВОГ ЧЛАНА.</w:t>
      </w:r>
    </w:p>
    <w:p>
      <w:pPr>
        <w:pStyle w:val="Normal"/>
        <w:ind w:left="142" w:firstLine="566"/>
        <w:jc w:val="both"/>
        <w:rPr>
          <w:sz w:val="23"/>
          <w:szCs w:val="23"/>
          <w:lang w:val="sr-RS" w:eastAsia="en-GB"/>
        </w:rPr>
      </w:pPr>
      <w:r>
        <w:rPr>
          <w:sz w:val="23"/>
          <w:szCs w:val="23"/>
          <w:lang w:val="sr-RS" w:eastAsia="en-GB"/>
        </w:rPr>
        <w:t>ЛИЧНИ ПОДАЦИ ИЗ СТАВА 8. ОВОГ ЧЛАНА СУ: ЛИЧНО ИМЕ И ПРЕЗИМЕ, АДРЕСА ПРЕБИВАЛИШТА, ОДНОСНО БОРАВИШТА, ЈМБГ, АДРЕСА МЕРНОГ МЕСТА, ИДЕНТИФИКАЦИОНИ БРОЈ МЕРНОГ МЕСТА И ДРУГИ ПОДАЦИ ОД ЗНАЧАЈА ЗА ВОЂЕЊЕ БАЗЕ ПОДАТАКА.</w:t>
      </w:r>
    </w:p>
    <w:p>
      <w:pPr>
        <w:pStyle w:val="Normal"/>
        <w:ind w:left="142" w:firstLine="566"/>
        <w:jc w:val="both"/>
        <w:rPr>
          <w:sz w:val="23"/>
          <w:szCs w:val="23"/>
          <w:lang w:val="sr-RS" w:eastAsia="en-GB"/>
        </w:rPr>
      </w:pPr>
      <w:r>
        <w:rPr>
          <w:sz w:val="23"/>
          <w:szCs w:val="23"/>
          <w:lang w:val="sr-RS" w:eastAsia="en-GB"/>
        </w:rPr>
        <w:t>ВЛАДА МОЖЕ ДА УТВРДИ ПРОДАЈНУ ЦЕНУ ЕЛЕКТРИЧНЕ ЕНЕРГИЈЕ ЗА НАДОКНАДУ ГУБИТАКА У ДИСТРИБУТИВНОМ СИСТЕМУ, АКО СУ ИСПУЊЕНИ КЉУЧНИ ПОКАЗАТЕЉИ УСПЕШНОСТИ.</w:t>
      </w:r>
    </w:p>
    <w:p>
      <w:pPr>
        <w:pStyle w:val="Normal"/>
        <w:ind w:left="142" w:firstLine="566"/>
        <w:jc w:val="both"/>
        <w:rPr/>
      </w:pPr>
      <w:r>
        <w:rPr>
          <w:sz w:val="23"/>
          <w:szCs w:val="23"/>
          <w:lang w:val="sr-RS" w:eastAsia="en-GB"/>
        </w:rPr>
        <w:t>МИНИСТАРСТВО,</w:t>
      </w:r>
      <w:r>
        <w:rPr>
          <w:sz w:val="23"/>
          <w:szCs w:val="23"/>
          <w:lang w:val="sr-RS"/>
        </w:rPr>
        <w:t xml:space="preserve"> </w:t>
      </w:r>
      <w:r>
        <w:rPr>
          <w:sz w:val="23"/>
          <w:szCs w:val="23"/>
          <w:lang w:val="sr-RS" w:eastAsia="en-GB"/>
        </w:rPr>
        <w:t>УЗ ПРЕТХОДНО ПРИБАВЉЕНУ САГЛАСНОСТ РЕПУБЛИЧКЕ КОМИСИЈЕ ЗА ЕНЕРГЕТСКЕ МРЕЖЕ И МИНИСТАРСТВА НАДЛЕЖНОГ ЗА ПОСЛОВЕ ПРИВРЕДЕ, ПРОПИСУЈЕ КЉУЧНЕ ПОКАЗАТЕЉЕ УСПЕШНОСТИ ИЗ СТАВА 10. ОВОГ ЧЛАНА.</w:t>
      </w:r>
    </w:p>
    <w:p>
      <w:pPr>
        <w:pStyle w:val="1tekst"/>
        <w:rPr/>
      </w:pPr>
      <w:r>
        <w:rPr/>
        <w:t>Оператор дистрибутивног система електричне енергије, приликом преузимања мерних уређаја, мерно разводних ормана, односно прикључних водова, инсталација и опреме у мерно разводном орману и других уређаја у објектима купаца, односно произвођача има право да измести мерно место у складу са техничким условима утврђеним правилима о раду дистрибутивног система, а трошкове измештања сноси оператор дистрибутивног система.</w:t>
      </w:r>
    </w:p>
    <w:p>
      <w:pPr>
        <w:pStyle w:val="1tekst"/>
        <w:rPr/>
      </w:pPr>
      <w:r>
        <w:rPr/>
        <w:t>У случају да се купац, односно произвођач противи преузимању мерних уређаја, мерно разводних ормана, односно прикључних водова, инсталација и опреме у мерно разводном орману и других уређаја, оператор дистрибутивног система електричне енергије има право да исте замени или измести о свом трошку.</w:t>
      </w:r>
    </w:p>
    <w:p>
      <w:pPr>
        <w:pStyle w:val="1tekst"/>
        <w:rPr/>
      </w:pPr>
      <w:r>
        <w:rPr/>
      </w:r>
    </w:p>
    <w:p>
      <w:pPr>
        <w:pStyle w:val="Normal"/>
        <w:jc w:val="center"/>
        <w:rPr>
          <w:sz w:val="23"/>
          <w:szCs w:val="23"/>
          <w:lang w:val="sr-RS"/>
        </w:rPr>
      </w:pPr>
      <w:r>
        <w:rPr>
          <w:sz w:val="23"/>
          <w:szCs w:val="23"/>
          <w:lang w:val="sr-RS"/>
        </w:rPr>
        <w:t>УСЛУГЕ ФЛЕКСИБИЛНОСТИ У ДИСТРИБУТИВНОМ СИСТЕМУ</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137А</w:t>
      </w:r>
    </w:p>
    <w:p>
      <w:pPr>
        <w:pStyle w:val="Normal"/>
        <w:jc w:val="both"/>
        <w:rPr>
          <w:sz w:val="23"/>
          <w:szCs w:val="23"/>
          <w:lang w:val="sr-RS" w:eastAsia="en-GB"/>
        </w:rPr>
      </w:pPr>
      <w:r>
        <w:rPr>
          <w:sz w:val="23"/>
          <w:szCs w:val="23"/>
          <w:lang w:val="sr-RS" w:eastAsia="en-GB"/>
        </w:rPr>
        <w:tab/>
        <w:t xml:space="preserve">ОПЕРАТОР ДИСТРИБУТИВНОГ СИСТЕМА ЈЕ ДУЖАН ДА НАБАВЉА УСЛУГЕ ФЛЕКСИБИЛНОСТИ ОД УЧЕСНИКА НА ТРЖИШТУ, ШТО УКЉУЧУЈЕ УЧЕСНИКЕ НА ТРЖИШТУ КОЈИ НУДЕ ЕНЕРГИЈУ ИЗ ОБНОВЉИВИХ ИЗВОРА ЕНЕРГИЈЕ, УЧЕСНИКЕ НА ТРЖИШТУ КОЈИ СЕ БАВЕ УПРАВЉАЊЕМ ПОТРОШЊОМ, ОДНОСНО ПРОИЗВОДЊОМ, УЧЕСНИКЕ НА ТРЖИШТУ КОЈИ СЕ БАВЕ СКЛАДИШТЕЊЕМ ЕНЕРГИЈЕ, ПРОИЗВОЂАЧЕ, АГРЕГАТОРЕ, КАО И АКТИВНЕ КУПЦЕ. </w:t>
      </w:r>
    </w:p>
    <w:p>
      <w:pPr>
        <w:pStyle w:val="Normal"/>
        <w:ind w:firstLine="709"/>
        <w:jc w:val="both"/>
        <w:rPr/>
      </w:pPr>
      <w:r>
        <w:rPr>
          <w:sz w:val="23"/>
          <w:szCs w:val="23"/>
          <w:lang w:val="sr-RS" w:eastAsia="en-GB"/>
        </w:rPr>
        <w:t>ОПЕРАТОР ДИСТРИБУТИВНОГ СИСТЕМА ЈЕ ДУЖАН ДА УСЛУГЕ ИЗ СТАВА 1. ОВОГ ЧЛАНА НАБАВЉА У СКЛАДУ СА ТРАНСПАРЕНТНИМ, НЕДИСКРИМИНАТОРНИМ И ТРЖИШНИМ ПРИНЦИПИМА.</w:t>
      </w:r>
    </w:p>
    <w:p>
      <w:pPr>
        <w:pStyle w:val="Normal"/>
        <w:ind w:firstLine="709"/>
        <w:jc w:val="both"/>
        <w:rPr>
          <w:sz w:val="23"/>
          <w:szCs w:val="23"/>
          <w:lang w:val="sr-RS" w:eastAsia="en-GB"/>
        </w:rPr>
      </w:pPr>
      <w:r>
        <w:rPr>
          <w:sz w:val="23"/>
          <w:szCs w:val="23"/>
          <w:lang w:val="sr-RS" w:eastAsia="en-GB"/>
        </w:rPr>
        <w:t>АГЕНЦИЈА, НА ОСНОВУ АНАЛИЗЕ КОРИСТИ И ТРОШКОВА КОЈУ СПРОВОДИ ОПЕРАТОР ДИСТРИБУТИВНОГ СИСТЕМА, УТВРЂУЈЕ ДА ЛИ ЈЕ НАБАВКА УСЛУГА ФЛЕКСИБИЛНОСТИ КОЈА ЈЕ ЗАСНОВАНА НА ТРЖИШНИМ ПРИНЦИПИМА ЕКОНОМСКИ ОПРАВДАНА ИЛИ БИ ТАКВА НАБАВКА ДОВЕЛА ДО ОЗБИЉНИХ ПОРЕМЕЋАЈА ТРЖИШТА ИЛИ ДО ВЕЋЕГ ЗАГУШЕЊА У СИСТЕМУ.</w:t>
      </w:r>
    </w:p>
    <w:p>
      <w:pPr>
        <w:pStyle w:val="Normal"/>
        <w:ind w:firstLine="709"/>
        <w:jc w:val="both"/>
        <w:rPr>
          <w:sz w:val="23"/>
          <w:szCs w:val="23"/>
          <w:lang w:val="sr-RS" w:eastAsia="en-GB"/>
        </w:rPr>
      </w:pPr>
      <w:r>
        <w:rPr>
          <w:sz w:val="23"/>
          <w:szCs w:val="23"/>
          <w:lang w:val="sr-RS" w:eastAsia="en-GB"/>
        </w:rPr>
        <w:t>УКОЛИКО АГЕНЦИЈА УТВРДИ ДА СУ РЕЗУЛТАТИ АНАЛИЗЕ КОРИСТИ И ТРОШКОВА ПОЗИТИВНИ ОПЕРАТОР ДИСТРИБУТИВНОГ СИСТЕМА НАБАВЉА УСЛУГЕ ФЛЕКСИБИЛНОСТИ У СКЛАДУ СА СТАВОМ 2. ОВОГ ЧЛАНА.</w:t>
      </w:r>
    </w:p>
    <w:p>
      <w:pPr>
        <w:pStyle w:val="Normal"/>
        <w:jc w:val="both"/>
        <w:rPr>
          <w:sz w:val="23"/>
          <w:szCs w:val="23"/>
          <w:lang w:val="sr-RS" w:eastAsia="en-GB"/>
        </w:rPr>
      </w:pPr>
      <w:r>
        <w:rPr>
          <w:sz w:val="23"/>
          <w:szCs w:val="23"/>
          <w:lang w:val="sr-RS" w:eastAsia="en-GB"/>
        </w:rPr>
        <w:tab/>
        <w:t xml:space="preserve">ПРАВИЛИМА О РАДУ ДИСТРИБУТИВНОГ СИСТЕМА УТВРЂУЈУ СЕ ТЕХНИЧКЕ КАРАКТЕРИСТИКЕ ЗА УСЛУГЕ ФЛЕКСИБИЛНОСТИ КОЈЕ СЕ НАБАВЉАЈУ. </w:t>
      </w:r>
    </w:p>
    <w:p>
      <w:pPr>
        <w:pStyle w:val="Normal"/>
        <w:jc w:val="both"/>
        <w:rPr>
          <w:sz w:val="23"/>
          <w:szCs w:val="23"/>
          <w:lang w:val="sr-RS" w:eastAsia="en-GB"/>
        </w:rPr>
      </w:pPr>
      <w:r>
        <w:rPr>
          <w:sz w:val="23"/>
          <w:szCs w:val="23"/>
          <w:lang w:val="sr-RS" w:eastAsia="en-GB"/>
        </w:rPr>
        <w:tab/>
        <w:t>ОПЕРАТОР ДИСТРИБУТИВНОГ СИСТЕМА ЈЕ ДУЖАН ДА САРАЂУЈЕ СА ОПЕРАТОРОМ ПРЕНОСНОГ СИСТЕМА ПРИЛИКОМ НАБАВКЕ И АКТИВАЦИЈЕ УСЛУГА ФЕКСИБИЛНОСТИ У ДИСТРИБУТИВНОМ СИСТЕМУ У СКЛАДУ СА ПРАВИЛИМА О РАДУ ДИСТРИБУТИВНОГ СИСТЕМА, ПРАВИЛИМА О РАДУ ПРЕНОСНОГ СИСТЕМА И ПРАВИЛИМА О РАДУ ТРЖИШТА ЕЛЕКТРИЧНЕ ЕНЕРГИЈЕ, КАКО БИ СЕ ОСИГУРАЛА ОПТИМАЛНА УПОТРЕБА РЕСУРСА ЗА ПРУЖАЊЕ УСЛУГА ФЕКСИБИЛНОСТИ, СИГУРАН И ЕФИКАСАН РАД СИСТЕМА И ОМОГУЋИО РАЗВОЈ УСЛУГА ФЛЕКСИБИЛНОСТИ.</w:t>
      </w:r>
    </w:p>
    <w:p>
      <w:pPr>
        <w:pStyle w:val="Normal"/>
        <w:jc w:val="both"/>
        <w:rPr>
          <w:sz w:val="23"/>
          <w:szCs w:val="23"/>
          <w:lang w:val="sr-RS" w:eastAsia="en-GB"/>
        </w:rPr>
      </w:pPr>
      <w:r>
        <w:rPr>
          <w:sz w:val="23"/>
          <w:szCs w:val="23"/>
          <w:lang w:val="sr-RS" w:eastAsia="en-GB"/>
        </w:rPr>
        <w:tab/>
        <w:t>ТРОШКОВИ ПОВЕЗАНИ С НАБАВКОМ УСЛУГА ФЕКСИБИЛНОСТИ, УКЉУЧУЈУЋИ ТРОШКОВЕ ПОТРЕБНИХ ИНФОРМАЦИОНИХ И КОМУНИКАЦИОНИХ ТЕХНОЛОГИЈА, КАО И ТРОШКОВИ ПОТРЕБНЕ ИНФРАСТРУКТУРЕ, ПРИЗНАЈУ СЕ ОПЕРАТОРУ ДИСТРИБУТИВНОГ СИСТЕМА У СКЛАДУ С МЕТОДОЛОГИЈОМ ЗА ОДРЕЂИВАЊЕ ЦЕНА ПРИСТУПА ДИСТРИБУТИВНОМ СИСТЕМУ.</w:t>
      </w:r>
    </w:p>
    <w:p>
      <w:pPr>
        <w:pStyle w:val="Normal"/>
        <w:jc w:val="center"/>
        <w:rPr>
          <w:bCs/>
          <w:sz w:val="23"/>
          <w:szCs w:val="23"/>
          <w:lang w:val="en-US" w:eastAsia="en-GB"/>
        </w:rPr>
      </w:pPr>
      <w:r>
        <w:rPr>
          <w:bCs/>
          <w:sz w:val="23"/>
          <w:szCs w:val="23"/>
          <w:lang w:val="en-US" w:eastAsia="en-GB"/>
        </w:rPr>
      </w:r>
    </w:p>
    <w:p>
      <w:pPr>
        <w:pStyle w:val="Normal"/>
        <w:jc w:val="center"/>
        <w:rPr>
          <w:sz w:val="23"/>
          <w:szCs w:val="23"/>
          <w:lang w:val="sr-RS"/>
        </w:rPr>
      </w:pPr>
      <w:r>
        <w:rPr>
          <w:bCs/>
          <w:sz w:val="23"/>
          <w:szCs w:val="23"/>
          <w:lang w:val="sr-RS"/>
        </w:rPr>
        <w:t>НАБАВКА НЕФРЕКВЕНТНИХ ПОМОЋНИХ УСЛУГА</w:t>
      </w:r>
    </w:p>
    <w:p>
      <w:pPr>
        <w:pStyle w:val="Normal"/>
        <w:spacing w:lineRule="auto" w:line="252"/>
        <w:jc w:val="center"/>
        <w:rPr>
          <w:bCs/>
          <w:sz w:val="23"/>
          <w:szCs w:val="23"/>
          <w:lang w:val="sr-RS"/>
        </w:rPr>
      </w:pPr>
      <w:r>
        <w:rPr>
          <w:bCs/>
          <w:sz w:val="23"/>
          <w:szCs w:val="23"/>
          <w:lang w:val="sr-RS"/>
        </w:rPr>
      </w:r>
    </w:p>
    <w:p>
      <w:pPr>
        <w:pStyle w:val="Normal"/>
        <w:spacing w:lineRule="auto" w:line="252"/>
        <w:jc w:val="center"/>
        <w:rPr>
          <w:sz w:val="23"/>
          <w:szCs w:val="23"/>
          <w:lang w:val="sr-RS"/>
        </w:rPr>
      </w:pPr>
      <w:r>
        <w:rPr>
          <w:bCs/>
          <w:sz w:val="23"/>
          <w:szCs w:val="23"/>
          <w:lang w:val="sr-RS"/>
        </w:rPr>
        <w:t>ЧЛАН 137Б</w:t>
      </w:r>
    </w:p>
    <w:p>
      <w:pPr>
        <w:pStyle w:val="Normal"/>
        <w:jc w:val="both"/>
        <w:rPr/>
      </w:pPr>
      <w:r>
        <w:rPr>
          <w:bCs/>
          <w:sz w:val="23"/>
          <w:szCs w:val="23"/>
          <w:lang w:val="sr-RS"/>
        </w:rPr>
        <w:tab/>
      </w:r>
      <w:r>
        <w:rPr>
          <w:sz w:val="23"/>
          <w:szCs w:val="23"/>
          <w:lang w:val="sr-RS"/>
        </w:rPr>
        <w:t>СВИМ УЧЕСНИЦИМА НА ТРЖИШТУ ЕЛЕКТРИЧНЕ ЕНЕРГИЈЕ КОЈИ СУ У МОГУЋНОСТИ ДА ПРУЖЕ НЕФРЕКВЕНТНЕ ПОМОЋНЕ УСЛУГЕ, УКЉУЧУЈУЋИ УЧЕСНИКЕ НА ТРЖИШТУ КОЈИ НУДЕ ЕНЕРГИЈУ ИЗ ОБНОВЉИВИХ ИЗВОРА, УЧЕСНИКЕ НА ТРЖИШТУ АНГАЖОВАНЕ У УПРАВЉАЊУ ПОТРОШЊОМ, СКЛАДИШТАРЕ ЕЛЕКТРИЧНЕ ЕНЕРГИЈЕ И АГРЕГАТОРЕ, ПОТРЕБНО ЈЕ ДА СЕ ОМОГУЋИ ДА ПРУЖАЈУ НЕФРЕКВЕНТНЕ ПОМОЋНЕ УСЛУГЕ.</w:t>
      </w:r>
    </w:p>
    <w:p>
      <w:pPr>
        <w:pStyle w:val="Normal"/>
        <w:jc w:val="both"/>
        <w:rPr>
          <w:sz w:val="23"/>
          <w:szCs w:val="23"/>
          <w:lang w:val="sr-RS"/>
        </w:rPr>
      </w:pPr>
      <w:r>
        <w:rPr>
          <w:sz w:val="23"/>
          <w:szCs w:val="23"/>
          <w:lang w:val="sr-RS"/>
        </w:rPr>
        <w:tab/>
        <w:t>ОПЕРАТОРИ СИСТЕМА СУ ОДГОВОРНИ ЗА НАБАВКУ НЕФРЕКВЕНТНИХ ПОМОЋНИХ УСЛУГА ПОТРЕБНИХ ЗА РАД СИСТЕМА У СКЛАДУ СА ТРАНСПАРЕНТНИМ, НЕДИСКРИМИНАТОРНИМ И ТРЖИШНО ЗАСНОВАНИМ ПРОЦЕДУРАМА.</w:t>
      </w:r>
    </w:p>
    <w:p>
      <w:pPr>
        <w:pStyle w:val="Normal"/>
        <w:jc w:val="both"/>
        <w:rPr/>
      </w:pPr>
      <w:r>
        <w:rPr>
          <w:sz w:val="23"/>
          <w:szCs w:val="23"/>
          <w:lang w:val="sr-RS"/>
        </w:rPr>
        <w:tab/>
        <w:t>ПРАВИЛИМА О РАДУ ПРЕНОСНОГ СИСТЕМА И ПРАВИЛИМА О РАДУ ДИСТРИБУТИВНОГ СИСТЕМА БЛИЖЕ СЕ УРЕЂУЈЕ ПОСТУПАК КВАЛИФИКАЦИЈЕ УЧЕСНИКА ИЗ СТАВА 1. ОВОГ ЧЛАНА, УСЛОВИ ПРУЖАЊА НЕФРЕКВЕНТНИХ ПОМОЋНИХ УСЛУГА И НАЧИН УТВРЂИВАЊА ЦЕНА НЕФРЕКВЕНТНИХ ПОМОЋНИХ УСЛУГА.</w:t>
      </w:r>
    </w:p>
    <w:p>
      <w:pPr>
        <w:pStyle w:val="Normal"/>
        <w:jc w:val="both"/>
        <w:rPr/>
      </w:pPr>
      <w:r>
        <w:rPr>
          <w:sz w:val="23"/>
          <w:szCs w:val="23"/>
          <w:lang w:val="sr-RS"/>
        </w:rPr>
        <w:tab/>
        <w:t>У СЛУЧАЈУ ДА ОПЕРАТОР ДИСТРИБУТИВНОГ СИСТЕМА ИЛИ ОПЕРАТОР ПРЕНОСНОГ СИСТЕМА ПРОЦЕНИ ДА ПРУЖАЊЕ НЕФРЕКВЕНТНИХ ПОМОЋНИХ УСЛУГА ЗАСНОВАНО НА ТРЖИШНИМ ПРИНЦИПИМА НИЈЕ ЕКОНОМСКИ ОПРАВДАНО, ДА НЕ ПОСТОЈИ РЕЛЕВАНТАН БРОЈ ПОТЕНЦИЈАЛНИХ ПРУЖАОЦА УСЛУГА ИЛИ ДА СЕ У ДЕЛУ ЕЛЕКТРОЕНЕРГЕТСКОГ СИСТЕМА МОЖЕ НАРУШИТИ СИГУРАН И ПОУЗДАН РАД СИСТЕМА ДУЖАН ЈЕ О ТОМЕ ОБАВЕСТИТИ АГЕНЦИЈУ.</w:t>
      </w:r>
    </w:p>
    <w:p>
      <w:pPr>
        <w:pStyle w:val="Normal"/>
        <w:ind w:firstLine="708"/>
        <w:jc w:val="both"/>
        <w:rPr>
          <w:sz w:val="23"/>
          <w:szCs w:val="23"/>
          <w:lang w:val="sr-RS"/>
        </w:rPr>
      </w:pPr>
      <w:r>
        <w:rPr>
          <w:sz w:val="23"/>
          <w:szCs w:val="23"/>
          <w:lang w:val="sr-RS"/>
        </w:rPr>
        <w:t>У СЛУЧАЈУ ИЗ СТАВА 4. ОВОГ ЧЛАНА АГЕНЦИЈА ДАЈЕ МИШЉЕЊЕ О НАЧИНУ НАБАВКЕ НЕФРЕКВЕНТНИХ ПОМОЋНИХ УСЛУГА.</w:t>
      </w:r>
    </w:p>
    <w:p>
      <w:pPr>
        <w:pStyle w:val="Normal"/>
        <w:ind w:firstLine="708"/>
        <w:jc w:val="both"/>
        <w:rPr>
          <w:sz w:val="23"/>
          <w:szCs w:val="23"/>
          <w:lang w:val="sr-RS"/>
        </w:rPr>
      </w:pPr>
      <w:r>
        <w:rPr>
          <w:sz w:val="23"/>
          <w:szCs w:val="23"/>
          <w:lang w:val="sr-RS"/>
        </w:rPr>
        <w:t>У СЛУЧАЈУ ДА АГЕНЦИЈА ОЦЕНИ ДА ПОМОЋНЕ НЕФРЕКВЕНТНЕ УСЛУГЕ НИЈЕ МОГУЋЕ НАБАВИТИ НА ТРЖИШНИМ ПРИНЦИПИМА ОНЕ СЕ НАБАВЉАЈУ ПО ЦЕНИ КОЈА СЕ ОДРЕЂУЈЕ У СКЛАДУ СА МЕТОДОЛОГИЈОМ ИЗ ЧЛАНА 50. СТАВ 1 ТАЧКА 5А) ОВОГ ЗАКОНА .</w:t>
      </w:r>
    </w:p>
    <w:p>
      <w:pPr>
        <w:pStyle w:val="Normal"/>
        <w:ind w:firstLine="708"/>
        <w:jc w:val="both"/>
        <w:rPr/>
      </w:pPr>
      <w:r>
        <w:rPr>
          <w:sz w:val="23"/>
          <w:szCs w:val="23"/>
          <w:lang w:val="sr-RS"/>
        </w:rPr>
        <w:t>ПРИЛИКОМ НАБАВКЕ И АКТИВАЦИЈЕ НЕФРЕКВЕНТНИХ ПОМОЋНИХ УСЛУГА У ДИСТРИБУТИВНОЈ МРЕЖИ, ОПЕРАТОР ДИСТРИБУТИВНОГ СИСТЕМА ЈЕ ДУЖАН ДА САРАЂУЈЕ СА ОПЕРАТОРОМ ПРЕНОСНОГ СИСТЕМА У СКЛАДУ СА ПРАВИЛИМА О РАДУ ДИСТРИБУТИВНОГ СИСТЕМА, ПРАВИЛИМА О РАДУ ПРЕНОСНОГ СИСТЕМА И ПОТВРЂЕНИМ МЕЂУНАРОДНИМ УГОВОРИМА, КАКО БИ СЕ ОСИГУРАЛА ОПТИМАЛНА УПОТРЕБА РЕСУРСА И ЕФИКАСАН РАД СИСТЕМА, КАО И ОМОГУЋИО РАЗВОЈ НЕФРЕКВЕНТНИХ ПОМОЋНИХ УСЛУГА.</w:t>
      </w:r>
    </w:p>
    <w:p>
      <w:pPr>
        <w:pStyle w:val="1tekst"/>
        <w:rPr>
          <w:sz w:val="23"/>
          <w:szCs w:val="23"/>
          <w:lang w:val="sr-RS"/>
        </w:rPr>
      </w:pPr>
      <w:r>
        <w:rPr>
          <w:sz w:val="23"/>
          <w:szCs w:val="23"/>
          <w:lang w:val="sr-RS"/>
        </w:rPr>
      </w:r>
    </w:p>
    <w:p>
      <w:pPr>
        <w:pStyle w:val="7podnas"/>
        <w:rPr>
          <w:sz w:val="23"/>
          <w:szCs w:val="23"/>
        </w:rPr>
      </w:pPr>
      <w:r>
        <w:rPr>
          <w:sz w:val="23"/>
          <w:szCs w:val="23"/>
        </w:rPr>
        <w:t>Напредни мерни системи</w:t>
      </w:r>
    </w:p>
    <w:p>
      <w:pPr>
        <w:pStyle w:val="Normal"/>
        <w:jc w:val="center"/>
        <w:rPr>
          <w:b/>
          <w:b/>
          <w:bCs/>
          <w:sz w:val="23"/>
          <w:szCs w:val="23"/>
        </w:rPr>
      </w:pPr>
      <w:r>
        <w:rPr>
          <w:b/>
          <w:bCs/>
          <w:sz w:val="23"/>
          <w:szCs w:val="23"/>
        </w:rPr>
        <w:t xml:space="preserve">Члан 138. </w:t>
      </w:r>
      <w:r>
        <w:rPr>
          <w:rFonts w:ascii="Tahoma" w:hAnsi="Tahoma" w:cs="Tahoma"/>
          <w:b/>
          <w:b/>
          <w:bCs/>
          <w:sz w:val="23"/>
          <w:sz w:val="23"/>
          <w:szCs w:val="23"/>
        </w:rPr>
        <w:t>﻿</w:t>
      </w:r>
    </w:p>
    <w:p>
      <w:pPr>
        <w:pStyle w:val="1tekst"/>
        <w:rPr>
          <w:strike/>
        </w:rPr>
      </w:pPr>
      <w:r>
        <w:rPr>
          <w:strike/>
        </w:rPr>
        <w:t>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електричне енергије.</w:t>
      </w:r>
    </w:p>
    <w:p>
      <w:pPr>
        <w:pStyle w:val="1tekst"/>
        <w:rPr>
          <w:strike/>
        </w:rPr>
      </w:pPr>
      <w:r>
        <w:rPr>
          <w:strike/>
        </w:rPr>
        <w:t>На основу анализе из става 1. овог члана, оператор дистрибутивног система ће израдити план имплементације економски оправданих облика напредних мерних система и доставити га Агенцији ради прибављања мишљења.</w:t>
      </w:r>
    </w:p>
    <w:p>
      <w:pPr>
        <w:pStyle w:val="1tekst"/>
        <w:rPr>
          <w:strike/>
        </w:rPr>
      </w:pPr>
      <w:r>
        <w:rPr>
          <w:strike/>
        </w:rPr>
        <w:t>Оператор дистрибутив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1tekst"/>
        <w:rPr>
          <w:strike/>
        </w:rPr>
      </w:pPr>
      <w:r>
        <w:rPr>
          <w:strike/>
        </w:rPr>
        <w:t>Планом имплементације из става 2. овог члана, оператор дистрибутивног система ће обухватити минимално 80% места примопредаје у категорији крајњих купаца електричне енергије за коју је утврђена економска оправданост имплементације.</w:t>
      </w:r>
    </w:p>
    <w:p>
      <w:pPr>
        <w:pStyle w:val="Normal"/>
        <w:ind w:right="150" w:firstLine="709"/>
        <w:jc w:val="both"/>
        <w:rPr>
          <w:sz w:val="23"/>
          <w:szCs w:val="23"/>
          <w:lang w:val="sr-RS"/>
        </w:rPr>
      </w:pPr>
      <w:r>
        <w:rPr>
          <w:sz w:val="23"/>
          <w:szCs w:val="23"/>
          <w:lang w:val="sr-RS"/>
        </w:rPr>
        <w:t>ОПЕРАТОР ДИСТРИБУТИВНОГ СИСТЕМА УТВРЂУЈЕ ТЕХНИЧКЕ ЗАХТЕВЕ ЗА УВОЂЕЊЕ РАЗНИХ ОБЛИКА НАПРЕДНИХ МЕРНИХ СИСТЕМА И АНАЛИЗИРА ТЕХНИЧКУ И ЕКОНОМСКУ ОПРАВДАНОСТ УВОЂЕЊА НАПРЕДНИХ СИСТЕМА МЕРЕЊА, ЕФЕКТЕ НА РАЗВОЈ ТРЖИШТА И КОРИСТИ ЗА ПОЈЕДИНАЧНЕ КАТЕГОРИЈЕ КРАЈЊИХ КУПАЦА ЕЛЕКТРИЧНЕ ЕНЕРГИЈЕ.</w:t>
      </w:r>
    </w:p>
    <w:p>
      <w:pPr>
        <w:pStyle w:val="Normal"/>
        <w:ind w:right="150" w:firstLine="709"/>
        <w:jc w:val="both"/>
        <w:rPr>
          <w:sz w:val="23"/>
          <w:szCs w:val="23"/>
          <w:lang w:val="sr-RS" w:eastAsia="en-GB"/>
        </w:rPr>
      </w:pPr>
      <w:r>
        <w:rPr>
          <w:sz w:val="23"/>
          <w:szCs w:val="23"/>
          <w:lang w:val="sr-RS" w:eastAsia="en-GB"/>
        </w:rPr>
        <w:t>АКО АНАЛИЗА ИЗ СТАВА 1. ОВОГ ЧЛАНА ПОКАЖЕ ДА ЈЕ УВОЂЕЊЕ НАПРЕДНОГ МЕРНОГ СИСТЕМА ИСПЛАТИВО ИЛИ КАДА СЕ НАПРЕДНИ МЕРНИ СИСТЕМИ У ПОТПУНОСТИ ПРИМЕНЕ, НАПРЕДНИ МЕРНИ СИСТЕМИ МОРАЈУ ЗАДОВОЉАВАТИ ЕВРОПСКЕ СТАНДАРДЕ И ЗАХТЕВЕ ИЗ ЧЛАНА 138В СТАВ 6. ОВОГ ЗАКОНА.</w:t>
      </w:r>
    </w:p>
    <w:p>
      <w:pPr>
        <w:pStyle w:val="Normal"/>
        <w:ind w:right="150" w:firstLine="709"/>
        <w:jc w:val="both"/>
        <w:rPr>
          <w:sz w:val="23"/>
          <w:szCs w:val="23"/>
          <w:lang w:val="sr-RS"/>
        </w:rPr>
      </w:pPr>
      <w:r>
        <w:rPr>
          <w:sz w:val="23"/>
          <w:szCs w:val="23"/>
          <w:lang w:val="sr-RS"/>
        </w:rPr>
        <w:t xml:space="preserve">НА ОСНОВУ АНАЛИЗЕ ИЗ СТАВА 1. ОВОГ ЧЛАНА, </w:t>
      </w:r>
      <w:r>
        <w:rPr>
          <w:sz w:val="23"/>
          <w:szCs w:val="23"/>
          <w:lang w:val="sr-RS" w:eastAsia="en-GB"/>
        </w:rPr>
        <w:t xml:space="preserve">У СЛУЧАЈУ ИЗ СТАВА 2. ОВОГ ЧЛАНА, </w:t>
      </w:r>
      <w:r>
        <w:rPr>
          <w:sz w:val="23"/>
          <w:szCs w:val="23"/>
          <w:lang w:val="sr-RS"/>
        </w:rPr>
        <w:t>ОПЕРАТОР ДИСТРИБУТИВНОГ СИСТЕМА ЋЕ ИЗРАДИТИ ПЛАН ИМПЛЕМЕНТАЦИЈЕ ЕКОНОМСКИ ОПРАВДАНИХ ОБЛИКА НАПРЕДНИХ МЕРНИХ СИСТЕМА И ДОСТАВИТИ ГА АГЕНЦИЈИ РАДИ ПРИБАВЉАЊА МИШЉЕЊА.</w:t>
      </w:r>
    </w:p>
    <w:p>
      <w:pPr>
        <w:pStyle w:val="Normal"/>
        <w:ind w:right="150" w:firstLine="709"/>
        <w:jc w:val="both"/>
        <w:rPr>
          <w:sz w:val="23"/>
          <w:szCs w:val="23"/>
          <w:lang w:val="sr-RS"/>
        </w:rPr>
      </w:pPr>
      <w:r>
        <w:rPr>
          <w:sz w:val="23"/>
          <w:szCs w:val="23"/>
          <w:lang w:val="sr-RS"/>
        </w:rPr>
        <w:t>ОПЕРАТОР ДИСТРИБУТИВНОГ СИСТЕМА ЋЕ ПЛАНОМ РАЗВОЈА СИСТЕМА ОБУХВАТИТИ УВОЂЕЊЕ НАПРЕДНИХ МЕРНИХ СИСТЕМА У СКЛАДУ СА ПЛАНОМ ИМПЛЕМЕНТАЦИЈЕ, ЗА ПЕРИОД ЗА КОЈИ СЕ ПЛАН РАЗВОЈА ДОНОСИ.</w:t>
      </w:r>
    </w:p>
    <w:p>
      <w:pPr>
        <w:pStyle w:val="Normal"/>
        <w:ind w:firstLine="709"/>
        <w:jc w:val="both"/>
        <w:rPr>
          <w:sz w:val="23"/>
          <w:szCs w:val="23"/>
          <w:lang w:val="sr-RS" w:eastAsia="en-GB"/>
        </w:rPr>
      </w:pPr>
      <w:r>
        <w:rPr>
          <w:sz w:val="23"/>
          <w:szCs w:val="23"/>
          <w:lang w:val="sr-RS"/>
        </w:rPr>
        <w:t>ПЛАНОМ ИМПЛЕМЕНТАЦИЈЕ ИЗ СТАВА 2. ОВОГ ЧЛАНА, ОПЕРАТОР ДИСТРИБУТИВНОГ СИСТЕМА ЋЕ ОБУХВАТИТИ МИНИМАЛНО 80% МЕСТА ПРИМОПРЕДАЈЕ У КАТЕГОРИЈИ КРАЈЊИХ КУПАЦА ЕЛЕКТРИЧНЕ ЕНЕРГИЈЕ ЗА КОЈУ ЈЕ УТВРЂЕНА ЕКОНОМСКА ОПРАВДАНОСТ ИМПЛЕМЕНТАЦИЈЕ.</w:t>
      </w:r>
      <w:r>
        <w:rPr>
          <w:sz w:val="23"/>
          <w:szCs w:val="23"/>
          <w:lang w:val="sr-RS" w:eastAsia="en-GB"/>
        </w:rPr>
        <w:t xml:space="preserve"> </w:t>
      </w:r>
    </w:p>
    <w:p>
      <w:pPr>
        <w:pStyle w:val="Normal"/>
        <w:ind w:firstLine="709"/>
        <w:jc w:val="both"/>
        <w:rPr>
          <w:sz w:val="23"/>
          <w:szCs w:val="23"/>
          <w:lang w:val="sr-RS" w:eastAsia="en-GB"/>
        </w:rPr>
      </w:pPr>
      <w:r>
        <w:rPr>
          <w:sz w:val="23"/>
          <w:szCs w:val="23"/>
          <w:lang w:val="sr-RS" w:eastAsia="en-GB"/>
        </w:rPr>
        <w:t xml:space="preserve">АКО АНАЛИЗА ИЗ СТАВА 1. ОВОГ ЧЛАНА ПОКАЖЕ ДА УВОЂЕЊЕ НАПРЕДНОГ МЕРНОГ СИСТЕМА НИЈЕ ИСПЛАТИВО, ОПЕРАТОР ДИСТРИБУТИВНОГ СИСТЕМА ЈЕ ДУЖАН ПОНОВИТИ АНАЛИЗУ У РОКУ ОД ЧЕТИРИ ГОДИНЕ И О РЕЗУЛТАТИМА АНАЛИЗЕ ОБАВЕСТИТИ МИНИСТАРСТВО И АГЕНЦИЈУ. </w:t>
      </w:r>
    </w:p>
    <w:p>
      <w:pPr>
        <w:pStyle w:val="Normal"/>
        <w:ind w:firstLine="709"/>
        <w:jc w:val="both"/>
        <w:rPr>
          <w:sz w:val="23"/>
          <w:szCs w:val="23"/>
          <w:lang w:val="sr-RS" w:eastAsia="en-GB"/>
        </w:rPr>
      </w:pPr>
      <w:r>
        <w:rPr>
          <w:sz w:val="23"/>
          <w:szCs w:val="23"/>
          <w:lang w:val="sr-RS" w:eastAsia="en-GB"/>
        </w:rPr>
        <w:t>МИНИСТАРСТВО О РЕЗУЛТАТИМА АНАЛИЗЕ ОБАВЕШТАВА СЕКРЕТАРИЈАТ ЕНЕРГЕТСКЕ ЗАЈЕДНИЦЕ У СКЛАДУ СА УГОВОРОМ О ОСНИВАЊУ ЕНЕРГЕТСКЕ ЗАЈЕДНИЦЕ.</w:t>
      </w:r>
    </w:p>
    <w:p>
      <w:pPr>
        <w:pStyle w:val="Normal"/>
        <w:ind w:firstLine="709"/>
        <w:jc w:val="both"/>
        <w:rPr>
          <w:sz w:val="23"/>
          <w:szCs w:val="23"/>
          <w:lang w:val="sr-RS" w:eastAsia="en-GB"/>
        </w:rPr>
      </w:pPr>
      <w:r>
        <w:rPr>
          <w:sz w:val="23"/>
          <w:szCs w:val="23"/>
          <w:lang w:val="sr-RS" w:eastAsia="en-GB"/>
        </w:rPr>
        <w:t>ПРАВИЛИМА О РАДУ ДИСТРИБУТИВНОГ СИСТЕМА БЛИЖЕ СЕ УРЕЂУЈУ ФУНКЦИОНАЛНОСТИ НАПРЕДНИХ МЕРНИХ СИСТЕМА.</w:t>
      </w:r>
    </w:p>
    <w:p>
      <w:pPr>
        <w:pStyle w:val="Normal"/>
        <w:ind w:firstLine="709"/>
        <w:jc w:val="both"/>
        <w:rPr>
          <w:sz w:val="23"/>
          <w:szCs w:val="23"/>
          <w:lang w:val="sr-RS" w:eastAsia="en-GB"/>
        </w:rPr>
      </w:pPr>
      <w:r>
        <w:rPr>
          <w:sz w:val="23"/>
          <w:szCs w:val="23"/>
          <w:lang w:val="sr-RS" w:eastAsia="en-GB"/>
        </w:rPr>
      </w:r>
    </w:p>
    <w:p>
      <w:pPr>
        <w:pStyle w:val="Normal"/>
        <w:tabs>
          <w:tab w:val="clear" w:pos="708"/>
          <w:tab w:val="left" w:pos="2552" w:leader="none"/>
          <w:tab w:val="left" w:pos="2694" w:leader="none"/>
        </w:tabs>
        <w:jc w:val="center"/>
        <w:rPr>
          <w:bCs/>
          <w:sz w:val="23"/>
          <w:szCs w:val="23"/>
          <w:lang w:val="sr-RS" w:eastAsia="en-GB"/>
        </w:rPr>
      </w:pPr>
      <w:r>
        <w:rPr>
          <w:bCs/>
          <w:sz w:val="23"/>
          <w:szCs w:val="23"/>
          <w:lang w:val="sr-RS" w:eastAsia="en-GB"/>
        </w:rPr>
        <w:t xml:space="preserve">ПРАВО НА НАПРЕДНО БРОЈИЛО </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138А</w:t>
      </w:r>
    </w:p>
    <w:p>
      <w:pPr>
        <w:pStyle w:val="Normal"/>
        <w:shd w:fill="FFFFFF" w:val="clear"/>
        <w:jc w:val="both"/>
        <w:rPr>
          <w:sz w:val="23"/>
          <w:szCs w:val="23"/>
          <w:lang w:val="sr-RS" w:eastAsia="en-GB"/>
        </w:rPr>
      </w:pPr>
      <w:r>
        <w:rPr>
          <w:sz w:val="23"/>
          <w:szCs w:val="23"/>
          <w:lang w:val="sr-RS" w:eastAsia="en-GB"/>
        </w:rPr>
        <w:tab/>
        <w:t>АКО АНАЛИЗА ИЗ ЧЛАНА 138. СТАВ 1. ОВОГ ЗАКОНА ПОКАЖЕ ДА УВОЂЕЊЕ НАПРЕДНОГ МЕРНОГ СИСТЕМА НИЈЕ ИСПЛАТИВО ИЛИ АКО ПЛАНОМ УВОЂЕЊА НАПРЕДНИХ МЕРНИХ СИСТЕМА НИСУ ОБУХВАЋЕНИ СВИ КРАЈЊИ КУПЦИ, ОПЕРАТОР ДИСТРИБУТИВНОГ СИСТЕМА ДУЖАН ЈЕ ДА НА ЗАХТЕВ КРАЈЊЕГ КУПЦА ОБЕЗБЕДИ И УГРАДИ НАПРЕДНО БРОЈИЛО.</w:t>
      </w:r>
    </w:p>
    <w:p>
      <w:pPr>
        <w:pStyle w:val="Normal"/>
        <w:shd w:fill="FFFFFF" w:val="clear"/>
        <w:jc w:val="both"/>
        <w:rPr>
          <w:sz w:val="23"/>
          <w:szCs w:val="23"/>
          <w:lang w:val="sr-RS" w:eastAsia="en-GB"/>
        </w:rPr>
      </w:pPr>
      <w:r>
        <w:rPr>
          <w:sz w:val="23"/>
          <w:szCs w:val="23"/>
          <w:lang w:val="sr-RS" w:eastAsia="en-GB"/>
        </w:rPr>
        <w:tab/>
        <w:t>ТРОШКОВЕ НАБАВКЕ И УГРАДЊЕ НАПРЕДНОГ БРОЈИЛА ИЗ СТАВА 1. ОВОГ ЧЛАНА СНОСИ ПОДНОСИЛАЦ ЗАХТЕВА.</w:t>
      </w:r>
    </w:p>
    <w:p>
      <w:pPr>
        <w:pStyle w:val="Normal"/>
        <w:shd w:fill="FFFFFF" w:val="clear"/>
        <w:ind w:firstLine="708"/>
        <w:jc w:val="both"/>
        <w:rPr>
          <w:sz w:val="23"/>
          <w:szCs w:val="23"/>
          <w:lang w:val="sr-RS" w:eastAsia="en-GB"/>
        </w:rPr>
      </w:pPr>
      <w:r>
        <w:rPr>
          <w:sz w:val="23"/>
          <w:szCs w:val="23"/>
          <w:lang w:val="sr-RS" w:eastAsia="en-GB"/>
        </w:rPr>
        <w:t xml:space="preserve">ОПЕРАТОР ДИСТРИБУТИВНОГ СИСТЕМА ДУЖАН ЈЕ ДА НАЈКАСНИЈЕ У РОКУ ОД ЧЕТИРИ МЕСЕЦА ОД ДАНА ПОДНОШЕЊА ЗАХТЕВА ИЗ СТАВА 1. ОВОГ ЧЛАНА УГРАДИ НАПРЕДНО БРОЈИЛО. </w:t>
      </w:r>
    </w:p>
    <w:p>
      <w:pPr>
        <w:pStyle w:val="Normal"/>
        <w:shd w:fill="FFFFFF" w:val="clear"/>
        <w:jc w:val="both"/>
        <w:rPr>
          <w:sz w:val="23"/>
          <w:szCs w:val="23"/>
          <w:lang w:val="sr-RS" w:eastAsia="en-GB"/>
        </w:rPr>
      </w:pPr>
      <w:r>
        <w:rPr>
          <w:sz w:val="23"/>
          <w:szCs w:val="23"/>
          <w:lang w:val="sr-RS" w:eastAsia="en-GB"/>
        </w:rPr>
        <w:tab/>
        <w:t xml:space="preserve">НАПРЕДНО БРОЈИЛО ТРЕБА ДА ЗАДОВОЉИ ИНТЕРОПЕРАБИЛНОСТ И СПОСОБНОСТ ДА ПРУЖИ ПОВЕЗАНОСТ МЕРНЕ ИНФРАСТРУКТУРЕ БЛИСКО РЕАЛНОМ ВРЕМЕНУ СА СИСТЕМИМА ЗА УПРАВЉАЊЕ ЕНЕРГИЈОМ КУПАЦА. </w:t>
      </w:r>
    </w:p>
    <w:p>
      <w:pPr>
        <w:pStyle w:val="Normal"/>
        <w:shd w:fill="FFFFFF" w:val="clear"/>
        <w:jc w:val="both"/>
        <w:rPr>
          <w:sz w:val="23"/>
          <w:szCs w:val="23"/>
          <w:lang w:val="sr-RS" w:eastAsia="en-GB"/>
        </w:rPr>
      </w:pPr>
      <w:r>
        <w:rPr>
          <w:sz w:val="23"/>
          <w:szCs w:val="23"/>
          <w:lang w:val="sr-RS" w:eastAsia="en-GB"/>
        </w:rPr>
        <w:tab/>
        <w:t>У ПОНУДИ ЗА УГРАДЊУ НАПРЕДНОГ БРОЈИЛА ИЗ СТАВА 1. ОВОГ ЧЛАНА, ОПЕРАТОР ДИСТРИБУТИВНОГ СИСТЕМА ЈЕ ДУЖАН ДА ПОДНОСИОЦУ ЗАХТЕВА ЗА УГРАДЊУ НАПРЕДНОГ БРОЈИЛА ПРЕЦИЗНО НАВЕДЕ:</w:t>
      </w:r>
    </w:p>
    <w:p>
      <w:pPr>
        <w:pStyle w:val="Normal"/>
        <w:shd w:fill="FFFFFF" w:val="clear"/>
        <w:tabs>
          <w:tab w:val="clear" w:pos="708"/>
          <w:tab w:val="left" w:pos="709" w:leader="none"/>
        </w:tabs>
        <w:spacing w:before="0" w:after="0"/>
        <w:contextualSpacing/>
        <w:jc w:val="both"/>
        <w:rPr>
          <w:sz w:val="23"/>
          <w:szCs w:val="23"/>
          <w:lang w:val="sr-RS" w:eastAsia="en-GB"/>
        </w:rPr>
      </w:pPr>
      <w:r>
        <w:rPr>
          <w:sz w:val="23"/>
          <w:szCs w:val="23"/>
          <w:lang w:val="sr-RS" w:eastAsia="en-GB"/>
        </w:rPr>
        <w:tab/>
        <w:t>1) ФУНКЦИЈЕ И ИНТЕРОПЕРАБИЛНОСТ КОЈЕ НАПРЕДНО БРОЈИЛО МОЖЕ ДА ПОДРЖИ;</w:t>
      </w:r>
    </w:p>
    <w:p>
      <w:pPr>
        <w:pStyle w:val="Normal"/>
        <w:shd w:fill="FFFFFF" w:val="clear"/>
        <w:tabs>
          <w:tab w:val="clear" w:pos="708"/>
          <w:tab w:val="left" w:pos="709" w:leader="none"/>
        </w:tabs>
        <w:jc w:val="both"/>
        <w:rPr>
          <w:sz w:val="23"/>
          <w:szCs w:val="23"/>
          <w:lang w:val="sr-RS" w:eastAsia="en-GB"/>
        </w:rPr>
      </w:pPr>
      <w:r>
        <w:rPr>
          <w:sz w:val="23"/>
          <w:szCs w:val="23"/>
          <w:lang w:val="sr-RS" w:eastAsia="en-GB"/>
        </w:rPr>
        <w:tab/>
        <w:t>2) УСЛУГЕ КОЈЕ СУ ИЗВОДЉИВЕ КАО И ПРЕДНОСТИ КОЈЕ СЕ МОГУ ОСТВАРИТИ УПОТРЕБОМ НАПРЕДНОГ БРОЈИЛА;</w:t>
      </w:r>
    </w:p>
    <w:p>
      <w:pPr>
        <w:pStyle w:val="Normal"/>
        <w:shd w:fill="FFFFFF" w:val="clear"/>
        <w:tabs>
          <w:tab w:val="clear" w:pos="708"/>
          <w:tab w:val="left" w:pos="709" w:leader="none"/>
        </w:tabs>
        <w:jc w:val="both"/>
        <w:rPr>
          <w:sz w:val="23"/>
          <w:szCs w:val="23"/>
          <w:lang w:val="sr-RS" w:eastAsia="en-GB"/>
        </w:rPr>
      </w:pPr>
      <w:r>
        <w:rPr>
          <w:sz w:val="23"/>
          <w:szCs w:val="23"/>
          <w:lang w:val="sr-RS" w:eastAsia="en-GB"/>
        </w:rPr>
        <w:tab/>
        <w:t>3) СВЕ ПОВЕЗАНЕ ТРОШКОВЕ КОЈЕ СНОСИ ПОДНОСИЛАЦ ЗАХТЕВА.</w:t>
      </w:r>
    </w:p>
    <w:p>
      <w:pPr>
        <w:pStyle w:val="Normal"/>
        <w:shd w:fill="FFFFFF" w:val="clear"/>
        <w:jc w:val="both"/>
        <w:rPr>
          <w:sz w:val="23"/>
          <w:szCs w:val="23"/>
          <w:lang w:val="sr-RS" w:eastAsia="en-GB"/>
        </w:rPr>
      </w:pPr>
      <w:r>
        <w:rPr>
          <w:sz w:val="23"/>
          <w:szCs w:val="23"/>
          <w:lang w:val="sr-RS" w:eastAsia="en-GB"/>
        </w:rPr>
        <w:tab/>
        <w:t>ОПЕРАТОР ДИСТРИБУТИВНОГ СИСТЕМА РЕДОВНО, А НАЈМАЊЕ СВАКЕ ДВЕ ГОДИНЕ, ПРЕИСПИТУЈЕ И ЈАВНО ОБЈАВЉУЈЕ ТРОШКОВЕ ПОВЕЗАНЕ С НАЧИНОМ УГРАДЊЕ НАПРЕДНИХ БРОЈИЛА У СКЛАДУ С ОДРЕДБАМА ОВОГ ЧЛАНА ТЕ ПРАТИ ПРОМЕНЕ ТРОШКОВА НАПРЕДНИХ БРОЈИЛА У СКЛАДУ С ТЕХНОЛОШКИМ РАЗВОЈЕМ ЦЕЛОКУПНОГ НАПРЕДНОГ СИСТЕМА МЕРЕЊА.</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КОНВЕНЦИОНАЛНО БРОЈИЛО</w:t>
      </w:r>
    </w:p>
    <w:p>
      <w:pPr>
        <w:pStyle w:val="Normal"/>
        <w:ind w:left="-567" w:firstLine="4395"/>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138Б</w:t>
      </w:r>
    </w:p>
    <w:p>
      <w:pPr>
        <w:pStyle w:val="Normal"/>
        <w:ind w:firstLine="709"/>
        <w:jc w:val="both"/>
        <w:rPr>
          <w:bCs/>
          <w:sz w:val="23"/>
          <w:szCs w:val="23"/>
          <w:lang w:val="sr-RS" w:eastAsia="en-GB"/>
        </w:rPr>
      </w:pPr>
      <w:r>
        <w:rPr>
          <w:sz w:val="23"/>
          <w:szCs w:val="23"/>
          <w:lang w:val="sr-RS" w:eastAsia="en-GB"/>
        </w:rPr>
        <w:t>ОПЕРАТОР ДИСТРИБУТИВНОГ СИСТЕМА ЈЕ ДУЖАН ДА СВАКО ОБРАЧУНСКО МЕРНО МЕСТО КРАЈЊЕГ КУПЦА КОЈЕ НИЈЕ ОПРЕМЉЕНО НАПРЕДНИМ БРОЈИЛОМ ОПРЕМИ ИНДИВИДУАЛНИМ КОНВЕНЦИОНАЛНИМ БРОЈИЛОМ КОЈИМ СЕ ТАЧНО МЕРИ СТВАРНА ПОТРОШЊА НА ТОМ ОБРАЧУНСКОМ МЕРНОМ МЕСТУ.</w:t>
      </w:r>
    </w:p>
    <w:p>
      <w:pPr>
        <w:pStyle w:val="Normal"/>
        <w:ind w:firstLine="709"/>
        <w:jc w:val="both"/>
        <w:rPr>
          <w:bCs/>
          <w:sz w:val="23"/>
          <w:szCs w:val="23"/>
          <w:lang w:val="sr-RS" w:eastAsia="en-GB"/>
        </w:rPr>
      </w:pPr>
      <w:r>
        <w:rPr>
          <w:bCs/>
          <w:sz w:val="23"/>
          <w:szCs w:val="23"/>
          <w:lang w:val="sr-RS" w:eastAsia="en-GB"/>
        </w:rPr>
        <w:t>К</w:t>
      </w:r>
      <w:r>
        <w:rPr>
          <w:sz w:val="23"/>
          <w:szCs w:val="23"/>
          <w:lang w:val="sr-RS" w:eastAsia="en-GB"/>
        </w:rPr>
        <w:t>РАЈЊИ КУПАЦ ТРЕБА ДА ИМА МОГУЋНОСТ ДА ДИРЕКТНО ИЛИ ИНДИРЕКТНО ОЧИТА СВОЈЕ КОНВЕНЦИОНАЛНО БРОЈИЛО ИЛИ ДА МУ СЕ ОБЕЗБЕДИ ПРИСТУП ОЧИТАНОМ СТАЊУ БРОЈИЛА ПУТЕМ КОРИСНИЧКОГ ИНТЕРФЕЈСА ИЛИ ДРУГОГ ОДГОВАРАЈУЋЕГ ИНТЕРФЕЈСА.</w:t>
      </w:r>
    </w:p>
    <w:p>
      <w:pPr>
        <w:pStyle w:val="Normal"/>
        <w:ind w:firstLine="709"/>
        <w:jc w:val="center"/>
        <w:rPr>
          <w:bCs/>
          <w:sz w:val="23"/>
          <w:szCs w:val="23"/>
          <w:lang w:val="sr-RS" w:eastAsia="en-GB"/>
        </w:rPr>
      </w:pPr>
      <w:r>
        <w:rPr>
          <w:bCs/>
          <w:sz w:val="23"/>
          <w:szCs w:val="23"/>
          <w:lang w:val="sr-RS" w:eastAsia="en-GB"/>
        </w:rPr>
      </w:r>
    </w:p>
    <w:p>
      <w:pPr>
        <w:pStyle w:val="Normal"/>
        <w:jc w:val="center"/>
        <w:rPr>
          <w:sz w:val="23"/>
          <w:szCs w:val="23"/>
          <w:lang w:val="sr-RS"/>
        </w:rPr>
      </w:pPr>
      <w:r>
        <w:rPr>
          <w:sz w:val="23"/>
          <w:szCs w:val="23"/>
          <w:lang w:val="sr-RS"/>
        </w:rPr>
        <w:t>ЧЛАН 138В</w:t>
      </w:r>
    </w:p>
    <w:p>
      <w:pPr>
        <w:pStyle w:val="Normal"/>
        <w:ind w:firstLine="709"/>
        <w:jc w:val="both"/>
        <w:rPr>
          <w:sz w:val="23"/>
          <w:szCs w:val="23"/>
          <w:lang w:val="sr-RS" w:eastAsia="en-GB"/>
        </w:rPr>
      </w:pPr>
      <w:r>
        <w:rPr>
          <w:sz w:val="23"/>
          <w:szCs w:val="23"/>
          <w:lang w:val="sr-RS" w:eastAsia="en-GB"/>
        </w:rPr>
        <w:t>УПРАВЉАЊЕ ПОДАЦИМА ОДНОСИ СЕ НА ПОДАТКЕ О МЕРЕЊУ И ПОТРОШЊИ, КАО И НА ПОДАТКЕ О КРАЈЊЕМ КУПЦУ КОЈИ СУ ПОТРЕБНИ РАДИ ПРОМЕНЕ СНАБДЕВАЧА, АГРЕГАТОРА ИЛИ ЗА УСЛУГЕ УПРАВЉАЊА ПОТРОШЊОМ КАО И ЗА ДРУГЕ УСЛУГЕ.</w:t>
      </w:r>
    </w:p>
    <w:p>
      <w:pPr>
        <w:pStyle w:val="Normal"/>
        <w:ind w:firstLine="709"/>
        <w:jc w:val="both"/>
        <w:rPr>
          <w:sz w:val="23"/>
          <w:szCs w:val="23"/>
          <w:lang w:val="sr-RS" w:eastAsia="en-GB"/>
        </w:rPr>
      </w:pPr>
      <w:r>
        <w:rPr>
          <w:sz w:val="23"/>
          <w:szCs w:val="23"/>
          <w:lang w:val="sr-RS" w:eastAsia="en-GB"/>
        </w:rPr>
        <w:t>ПРАВИЛИМА О РАДУ ДИСТРИБУТИВНОГ СИСТЕМА БЛИЖЕ СЕ УРЕЂУЈЕ НАЧИН УПРАВЉАЊА, РАЗМЕНА И ПРИСТУП ПОДАЦИМА О КРАЈЊИМ КУПЦИМА.</w:t>
      </w:r>
    </w:p>
    <w:p>
      <w:pPr>
        <w:pStyle w:val="Normal"/>
        <w:ind w:firstLine="709"/>
        <w:jc w:val="both"/>
        <w:rPr>
          <w:sz w:val="23"/>
          <w:szCs w:val="23"/>
          <w:lang w:val="sr-RS" w:eastAsia="en-GB"/>
        </w:rPr>
      </w:pPr>
      <w:r>
        <w:rPr>
          <w:sz w:val="23"/>
          <w:szCs w:val="23"/>
          <w:lang w:val="sr-RS" w:eastAsia="en-GB"/>
        </w:rPr>
        <w:t>ПОДАЦИМА СЕ УПРАВЉА НА НАЧИН ДА СЕ ОБЕЗБЕДИ ЕФИКАСАН, ЈЕДНОСТАВАН И БЕЗБЕДАН ПРИСТУП И РАЗМЕНА ПОДАТАКА, КАО И ЗАШТИТА И БЕЗБЕДНОСТ ПОДАТАКА.</w:t>
      </w:r>
    </w:p>
    <w:p>
      <w:pPr>
        <w:pStyle w:val="Normal"/>
        <w:ind w:firstLine="747"/>
        <w:jc w:val="both"/>
        <w:rPr>
          <w:sz w:val="23"/>
          <w:szCs w:val="23"/>
          <w:lang w:val="sr-RS" w:eastAsia="en-GB"/>
        </w:rPr>
      </w:pPr>
      <w:r>
        <w:rPr>
          <w:sz w:val="23"/>
          <w:szCs w:val="23"/>
          <w:lang w:val="sr-RS" w:eastAsia="en-GB"/>
        </w:rPr>
        <w:t>ОБРАДА ЛИЧНИХ ПОДАТАКА СПРОВОДИ СЕ У СКЛАДУ СА ПРОПИСОМ КОЈИМ СЕ УРЕЂУЈЕ ЗАШТИТА ПОДАТАКА.</w:t>
      </w:r>
    </w:p>
    <w:p>
      <w:pPr>
        <w:pStyle w:val="Normal"/>
        <w:ind w:firstLine="747"/>
        <w:jc w:val="both"/>
        <w:rPr>
          <w:sz w:val="23"/>
          <w:szCs w:val="23"/>
          <w:lang w:val="sr-RS" w:eastAsia="en-GB"/>
        </w:rPr>
      </w:pPr>
      <w:r>
        <w:rPr>
          <w:sz w:val="23"/>
          <w:szCs w:val="23"/>
          <w:lang w:val="sr-RS" w:eastAsia="en-GB"/>
        </w:rPr>
        <w:t>ПРИСТУП ПОДАЦИМА ИЛИ ПОДНОШЕЊЕ ЗАХТЕВА ЗА СТАВЉАЊЕ НА РАСПОЛАГАЊЕ ПОДАТАКА ЗА КРАЈЊЕГ КУПЦА СЕ НЕ НАПЛАЋУЈУ.</w:t>
      </w:r>
    </w:p>
    <w:p>
      <w:pPr>
        <w:pStyle w:val="Normal"/>
        <w:ind w:firstLine="747"/>
        <w:jc w:val="both"/>
        <w:rPr/>
      </w:pPr>
      <w:r>
        <w:rPr>
          <w:sz w:val="23"/>
          <w:szCs w:val="23"/>
          <w:lang w:val="sr-RS" w:eastAsia="en-GB"/>
        </w:rPr>
        <w:t>ОПЕРАТОРИ СИСТЕМА СУ ДУЖНИ ДА ПРИМЕЊУЈУ ЗАХТЕВЕ ИНТЕРОПЕРАБИЛНОСТИ И НЕДИСКРИМИНАТОРНЕ ПОСТУПКЕ ЗА ПРИСТУП ПОДАЦИМА У СКЛАДУ СА АКТОМ КОЈЕ ДОНОСИ СЕКРЕТАРИЈАТ ЕНЕРГЕТСКЕ ЗАЈЕДНИЦЕ.</w:t>
      </w:r>
    </w:p>
    <w:p>
      <w:pPr>
        <w:pStyle w:val="1tekst"/>
        <w:rPr>
          <w:strike/>
          <w:sz w:val="23"/>
          <w:szCs w:val="23"/>
          <w:lang w:val="sr-RS" w:eastAsia="en-GB"/>
        </w:rPr>
      </w:pPr>
      <w:r>
        <w:rPr>
          <w:strike/>
          <w:sz w:val="23"/>
          <w:szCs w:val="23"/>
          <w:lang w:val="sr-RS" w:eastAsia="en-GB"/>
        </w:rPr>
      </w:r>
    </w:p>
    <w:p>
      <w:pPr>
        <w:pStyle w:val="7podnas"/>
        <w:rPr>
          <w:sz w:val="23"/>
          <w:szCs w:val="23"/>
        </w:rPr>
      </w:pPr>
      <w:r>
        <w:rPr>
          <w:sz w:val="23"/>
          <w:szCs w:val="23"/>
        </w:rPr>
        <w:t>Правила о раду дистрибутивног система електричне енергије</w:t>
      </w:r>
    </w:p>
    <w:p>
      <w:pPr>
        <w:pStyle w:val="Normal"/>
        <w:jc w:val="center"/>
        <w:rPr>
          <w:b/>
          <w:b/>
          <w:bCs/>
          <w:sz w:val="23"/>
          <w:szCs w:val="23"/>
        </w:rPr>
      </w:pPr>
      <w:r>
        <w:rPr>
          <w:b/>
          <w:bCs/>
          <w:sz w:val="23"/>
          <w:szCs w:val="23"/>
        </w:rPr>
        <w:t xml:space="preserve">Члан 139. </w:t>
      </w:r>
      <w:r>
        <w:rPr>
          <w:rFonts w:ascii="Tahoma" w:hAnsi="Tahoma" w:cs="Tahoma"/>
          <w:b/>
          <w:b/>
          <w:bCs/>
          <w:sz w:val="23"/>
          <w:sz w:val="23"/>
          <w:szCs w:val="23"/>
        </w:rPr>
        <w:t>﻿</w:t>
      </w:r>
    </w:p>
    <w:p>
      <w:pPr>
        <w:pStyle w:val="1tekst"/>
        <w:rPr/>
      </w:pPr>
      <w:r>
        <w:rPr/>
        <w:t>Правилима о раду дистрибутивног система електричне енергије уређује се:</w:t>
      </w:r>
    </w:p>
    <w:p>
      <w:pPr>
        <w:pStyle w:val="1tekst"/>
        <w:rPr/>
      </w:pPr>
      <w:r>
        <w:rPr/>
        <w:t>1) планирање развоја дистрибутивног система, укључујући садржај плана, начин планирања и садржај плана инвестиција;</w:t>
      </w:r>
    </w:p>
    <w:p>
      <w:pPr>
        <w:pStyle w:val="1tekst"/>
        <w:rPr/>
      </w:pPr>
      <w:r>
        <w:rPr/>
        <w:t>2) услови за сигуран и поуздан рад дистрибутивног система и обавезе корисника дистрибутивног система;</w:t>
      </w:r>
    </w:p>
    <w:p>
      <w:pPr>
        <w:pStyle w:val="1tekst"/>
        <w:rPr/>
      </w:pPr>
      <w:r>
        <w:rPr/>
        <w:t>3) управљање потрошњом;</w:t>
      </w:r>
    </w:p>
    <w:p>
      <w:pPr>
        <w:pStyle w:val="1tekst"/>
        <w:rPr/>
      </w:pPr>
      <w:r>
        <w:rPr/>
        <w:t>4) технички услови за прикључење на дистрибутивни систем, технички и други услови за поуздан и сигуран погон дистрибутивног система и поуздано и сигурно преузимање електричне енергије од произвођача прикључених на дистрибутивни систем и из других система, као и поуздана испорука електричне енергије из дистрибутивног система;</w:t>
      </w:r>
    </w:p>
    <w:p>
      <w:pPr>
        <w:pStyle w:val="1tekst"/>
        <w:rPr/>
      </w:pPr>
      <w:r>
        <w:rPr/>
        <w:t>5) садржина уговора о експлоатацији објекта који се закључује са корисницима дистрибутивног система и оператором затвореног дистрибутивног система;</w:t>
      </w:r>
    </w:p>
    <w:p>
      <w:pPr>
        <w:pStyle w:val="1tekst"/>
        <w:rPr/>
      </w:pPr>
      <w:r>
        <w:rPr/>
        <w:t>6) коришћење и одржавање објеката;</w:t>
      </w:r>
    </w:p>
    <w:p>
      <w:pPr>
        <w:pStyle w:val="1tekst"/>
        <w:rPr/>
      </w:pPr>
      <w:r>
        <w:rPr/>
        <w:t>7) параметри и начин контроле квалитета електричне енергије;</w:t>
      </w:r>
    </w:p>
    <w:p>
      <w:pPr>
        <w:pStyle w:val="1tekst"/>
        <w:rPr/>
      </w:pPr>
      <w:r>
        <w:rPr/>
        <w:t>8) планирање рада дистрибутивног система;</w:t>
      </w:r>
    </w:p>
    <w:p>
      <w:pPr>
        <w:pStyle w:val="1tekst"/>
        <w:rPr/>
      </w:pPr>
      <w:r>
        <w:rPr/>
        <w:t>9) праћење плана производње произвођача прикључених на дистрибутивни систем;</w:t>
      </w:r>
    </w:p>
    <w:p>
      <w:pPr>
        <w:pStyle w:val="1tekst"/>
        <w:rPr/>
      </w:pPr>
      <w:r>
        <w:rPr/>
        <w:t>10) оперативни поступци у хитним случајевима, оперативни поступци и управљање системом у нормалним условима и у случају поремећаја и поремећаја на тржишту електричне енергије;</w:t>
      </w:r>
    </w:p>
    <w:p>
      <w:pPr>
        <w:pStyle w:val="1tekst"/>
        <w:rPr/>
      </w:pPr>
      <w:r>
        <w:rPr/>
        <w:t>11) планирање рада и управљање дистрибутивним системом;</w:t>
      </w:r>
    </w:p>
    <w:p>
      <w:pPr>
        <w:pStyle w:val="Normal"/>
        <w:ind w:firstLine="150"/>
        <w:jc w:val="both"/>
        <w:rPr>
          <w:sz w:val="23"/>
          <w:szCs w:val="23"/>
          <w:lang w:val="sr-RS" w:eastAsia="en-GB"/>
        </w:rPr>
      </w:pPr>
      <w:r>
        <w:rPr>
          <w:sz w:val="23"/>
          <w:szCs w:val="23"/>
          <w:lang w:val="sr-CS"/>
        </w:rPr>
        <w:t xml:space="preserve">    </w:t>
      </w:r>
      <w:r>
        <w:rPr>
          <w:sz w:val="23"/>
          <w:szCs w:val="23"/>
        </w:rPr>
        <w:t xml:space="preserve">12) </w:t>
      </w:r>
      <w:r>
        <w:rPr>
          <w:strike/>
          <w:sz w:val="23"/>
          <w:szCs w:val="23"/>
        </w:rPr>
        <w:t>приступ дистрибутивном систему за сваку категорију корисника дистрибутивног система посебно, инструмент обезбеђења плаћања и критеријуме за утврђивање износа и периода за који се тражи</w:t>
      </w:r>
      <w:r>
        <w:rPr>
          <w:sz w:val="23"/>
          <w:szCs w:val="23"/>
          <w:lang w:val="sr-CS"/>
        </w:rPr>
        <w:t xml:space="preserve"> </w:t>
      </w:r>
      <w:r>
        <w:rPr>
          <w:sz w:val="23"/>
          <w:szCs w:val="23"/>
        </w:rPr>
        <w:t>ПРИСТУП ДИСТРИБУТИВНОМ СИСТЕМУ ЗА СВАКУ КАТЕГОРИЈУ КОРИСНИКА ДИСТРИБУТИВНОГ СИСТЕМА ПОСЕБНО, ИНСТРУМЕНТ ОБЕЗБЕЂЕЊА ПЛАЋАЊА И КРИТЕРИЈУМЕ ЗА УТВРЂИВАЊЕ ИЗНОСА И ПЕРИОДА ЗА КОЈИ СЕ ТРАЖИ</w:t>
      </w:r>
      <w:r>
        <w:rPr>
          <w:sz w:val="23"/>
          <w:szCs w:val="23"/>
          <w:lang w:val="sr-RS" w:eastAsia="en-GB"/>
        </w:rPr>
        <w:t xml:space="preserve"> ОСИМ У СЛУЧАЈУ КАДА ЈЕ ВЛАСНИК ОПЕРАТОРА ПРЕНОСНОГ СИСТЕМА И ЕНЕРГЕТСКОГ СУБЈЕКТА ИСТО ЛИЦЕ;</w:t>
      </w:r>
    </w:p>
    <w:p>
      <w:pPr>
        <w:pStyle w:val="1tekst"/>
        <w:rPr/>
      </w:pPr>
      <w:r>
        <w:rPr/>
        <w:t>13) процедура за мерење са дефинисаном потребном мерном опремом, критеријумима за избор класе тачности мерног уређаја и карактеристика пратећих уређаја и опреме, у зависности од положаја мерног места у систему и врсте корисника система;</w:t>
      </w:r>
    </w:p>
    <w:p>
      <w:pPr>
        <w:pStyle w:val="1tekst"/>
        <w:rPr/>
      </w:pPr>
      <w:r>
        <w:rPr/>
        <w:t>14) услови и начин мерења испоручене електричне енергије, процедура за мерење са дефинисаном потребном мерном опремом, критеријумима за избор класе тачности мерног уређаја и карактеристика пратећих уређаја и опреме, мерни подаци, коришћење мерних података у зависности од положаја мерног места у систему и врсте корисника система;</w:t>
      </w:r>
    </w:p>
    <w:p>
      <w:pPr>
        <w:pStyle w:val="1tekst"/>
        <w:rPr/>
      </w:pPr>
      <w:r>
        <w:rPr/>
        <w:t>15) место мерења, учестаност и начин контроле мерног места, планирање контрола, садржај записника о контроли;</w:t>
      </w:r>
    </w:p>
    <w:p>
      <w:pPr>
        <w:pStyle w:val="1tekst"/>
        <w:rPr/>
      </w:pPr>
      <w:r>
        <w:rPr/>
        <w:t>16) поступак и начин утврђивања неовлашћене потрошње, садржина записника о неовлашћеној потрошњи, начин обрачуна неовлашћене потрошње, права крајњих купаца и поступак одлучивања по приговору;</w:t>
      </w:r>
    </w:p>
    <w:p>
      <w:pPr>
        <w:pStyle w:val="1tekst"/>
        <w:rPr/>
      </w:pPr>
      <w:r>
        <w:rPr/>
        <w:t>17) начин утврђивања профила потрошње;</w:t>
      </w:r>
    </w:p>
    <w:p>
      <w:pPr>
        <w:pStyle w:val="1tekst"/>
        <w:rPr/>
      </w:pPr>
      <w:r>
        <w:rPr/>
        <w:t>18) начин одређивања коефицијента свођења измерене величине на обрачунску вредност;</w:t>
      </w:r>
    </w:p>
    <w:p>
      <w:pPr>
        <w:pStyle w:val="1tekst"/>
        <w:rPr/>
      </w:pPr>
      <w:r>
        <w:rPr/>
        <w:t>19) обавезе корисника и оператора дистрибутивног система у функционалном испитивању и пуштању у погон дела дистрибутивног система у објектима произвођача и купаца који утичу на сигуран и поуздан рад дистрибутивног система, као и у испитивању рада заштитних и управљачких уређаја након значајних погонских догађаја или поремећаја у раду дистрибутивног система;</w:t>
      </w:r>
    </w:p>
    <w:p>
      <w:pPr>
        <w:pStyle w:val="1tekst"/>
        <w:rPr/>
      </w:pPr>
      <w:r>
        <w:rPr/>
        <w:t>20) начин контроле квалитета напона;</w:t>
      </w:r>
    </w:p>
    <w:p>
      <w:pPr>
        <w:pStyle w:val="1tekst"/>
        <w:rPr/>
      </w:pPr>
      <w:r>
        <w:rPr/>
        <w:t>21) обука особља оператора и корисника дистрибутивног система на пољу оперативних поступака, у циљу сигурног и поузданог рада дистрибутивног система;</w:t>
      </w:r>
    </w:p>
    <w:p>
      <w:pPr>
        <w:pStyle w:val="1tekst"/>
        <w:rPr/>
      </w:pPr>
      <w:r>
        <w:rPr/>
        <w:t>22) мере које се предузимају у случају опште несташице, начин предузимања мера, мере штедње и рациoналне потрошње електричне енергије и врста објеката по намени којима се не може обуставити испорука електричне енергије у случају опште несташице;</w:t>
      </w:r>
    </w:p>
    <w:p>
      <w:pPr>
        <w:pStyle w:val="1tekst"/>
        <w:rPr/>
      </w:pPr>
      <w:r>
        <w:rPr/>
        <w:t>23) мере које се предузимају у случају поремећаја рада електроенергетског система, као и због радова на одржавању и проширењу електроенергетског система;</w:t>
      </w:r>
    </w:p>
    <w:p>
      <w:pPr>
        <w:pStyle w:val="1tekst"/>
        <w:rPr/>
      </w:pPr>
      <w:r>
        <w:rPr/>
        <w:t>24) друга питања неопходна за рад дистрибутивног система и функционисање тржишта.</w:t>
      </w:r>
    </w:p>
    <w:p>
      <w:pPr>
        <w:pStyle w:val="1tekst"/>
        <w:rPr/>
      </w:pPr>
      <w:r>
        <w:rPr/>
        <w:t>Правила из става 1. овог члана доноси оператор дистрибутивног система електричне енергије уз сагласност Агенције.</w:t>
      </w:r>
    </w:p>
    <w:p>
      <w:pPr>
        <w:pStyle w:val="1tekst"/>
        <w:rPr/>
      </w:pPr>
      <w:r>
        <w:rPr/>
        <w:t>Правила из става 1. овог члана се објављују на интернет страници оператора дистрибутивног система и Агенције.</w:t>
      </w:r>
    </w:p>
    <w:p>
      <w:pPr>
        <w:pStyle w:val="1tekst"/>
        <w:rPr/>
      </w:pPr>
      <w:r>
        <w:rPr/>
        <w:t>Агенција објављује одлуку о давању сагласности на правила из става 1. овог члана у "Службеном гласнику Републике Србије".</w:t>
      </w:r>
    </w:p>
    <w:p>
      <w:pPr>
        <w:pStyle w:val="1tekst"/>
        <w:rPr/>
      </w:pPr>
      <w:r>
        <w:rPr/>
      </w:r>
    </w:p>
    <w:p>
      <w:pPr>
        <w:pStyle w:val="7podnas"/>
        <w:rPr>
          <w:sz w:val="23"/>
          <w:szCs w:val="23"/>
        </w:rPr>
      </w:pPr>
      <w:r>
        <w:rPr>
          <w:sz w:val="23"/>
          <w:szCs w:val="23"/>
        </w:rPr>
        <w:t>Прикључење на дистрибутивни систем</w:t>
      </w:r>
    </w:p>
    <w:p>
      <w:pPr>
        <w:pStyle w:val="Normal"/>
        <w:jc w:val="center"/>
        <w:rPr>
          <w:b/>
          <w:b/>
          <w:bCs/>
          <w:sz w:val="23"/>
          <w:szCs w:val="23"/>
        </w:rPr>
      </w:pPr>
      <w:r>
        <w:rPr>
          <w:b/>
          <w:bCs/>
          <w:sz w:val="23"/>
          <w:szCs w:val="23"/>
        </w:rPr>
        <w:t xml:space="preserve">Члан 140. </w:t>
      </w:r>
      <w:r>
        <w:rPr>
          <w:rFonts w:ascii="Tahoma" w:hAnsi="Tahoma" w:cs="Tahoma"/>
          <w:b/>
          <w:b/>
          <w:bCs/>
          <w:sz w:val="23"/>
          <w:sz w:val="23"/>
          <w:szCs w:val="23"/>
        </w:rPr>
        <w:t>﻿</w:t>
      </w:r>
    </w:p>
    <w:p>
      <w:pPr>
        <w:pStyle w:val="1tekst"/>
        <w:rPr/>
      </w:pPr>
      <w:r>
        <w:rPr/>
        <w:t>Прикључење на дистрибутивни систем електричне енергије врши се у поступку обједињене процедуре прописане законом којим се уређује изградња објеката.</w:t>
      </w:r>
    </w:p>
    <w:p>
      <w:pPr>
        <w:pStyle w:val="1tekst"/>
        <w:rPr/>
      </w:pPr>
      <w:r>
        <w:rPr/>
        <w:t>Захтев за издавање услова за објекте који се прикључују у поступку обједињене процедуре подноси надлежни орган који спроводи обједињену процедуру, а услови садрже све податке потребне за израду техничке документације, извођење радова, капацитете и услове за прикључење, као и износ накнаде за прикључење на дистрибутивни систем. Уколико је надлежни орган Министарство или орган аутономне покрајине, као и за објекте за производњу, услови за објекте се издају на захтев инвеститора.</w:t>
      </w:r>
    </w:p>
    <w:p>
      <w:pPr>
        <w:pStyle w:val="1tekst"/>
        <w:rPr/>
      </w:pPr>
      <w:r>
        <w:rPr/>
        <w:t>Услови из става 2. овог члана садрже додатни услов за изградњу објекта у случају када не постоји изграђена електроенергетска инфраструктура потребног капацитета.</w:t>
      </w:r>
    </w:p>
    <w:p>
      <w:pPr>
        <w:pStyle w:val="1tekst"/>
        <w:rPr/>
      </w:pPr>
      <w:r>
        <w:rPr/>
        <w:t>Услови из става 2. овог члана важе две године од дана издавања, односно до истека рока важења решења о грађевинској дозволи.</w:t>
      </w:r>
    </w:p>
    <w:p>
      <w:pPr>
        <w:pStyle w:val="1tekst"/>
        <w:rPr/>
      </w:pPr>
      <w:r>
        <w:rPr/>
        <w:t>По захтеву органа из става 2. овог члана оператор дистрибутивног система у року од 15 дана од дана добијања захтева за прикључење, ако су за то испуњени услови прописани законом, издаје одобрење које је извршно даном доношења и врши прикључење на дистрибутивни систем.</w:t>
      </w:r>
    </w:p>
    <w:p>
      <w:pPr>
        <w:pStyle w:val="1tekst"/>
        <w:rPr/>
      </w:pPr>
      <w:r>
        <w:rPr/>
        <w:t>Одобрење из става 5. овог члана садржи и коначни обрачун за прикључење на дистрибутивни систем.</w:t>
      </w:r>
    </w:p>
    <w:p>
      <w:pPr>
        <w:pStyle w:val="1tekst"/>
        <w:rPr/>
      </w:pPr>
      <w:r>
        <w:rPr/>
        <w:t>Изузетно од става 1. овог члана, објекти који су у функцији производње, преноса и дистрибуције електричне енергије, објекти који се граде или постављају по другим законима (рударство и сл.), озакоњени објекти, градилишта и објекти у пробном раду, као и објекти који се први пут прикључују за које није потребно прибављање акта за грађење, прикључују се на дистрибутивни систем, трајно или привремено, на основу одобрења за прикључење оператора дистрибутивног система, у складу са овим законом и прописима донетим у складу са овим законом.</w:t>
      </w:r>
    </w:p>
    <w:p>
      <w:pPr>
        <w:pStyle w:val="1tekst"/>
        <w:rPr/>
      </w:pPr>
      <w:r>
        <w:rPr/>
        <w:t xml:space="preserve">Одобрење за прикључење из става 7. овог члана издаје се и за уређаје и инсталације јавних догађаја, циркуса, покретних објеката, објеката на води, контејнера, камп-приколица, хоризонталне и вертикалне сигнализације на постојећим путевима и саобраћајницама, телекомуникационе и опреме за видео надзор, билборда, </w:t>
      </w:r>
      <w:r>
        <w:rPr>
          <w:strike/>
        </w:rPr>
        <w:t>пумпи, бунара, система за наводњавање</w:t>
      </w:r>
      <w:r>
        <w:rPr/>
        <w:t>, сепарација, багера, уређаја за складиштење енергије, купаца-произвођача и друге уређаје и инсталације на површинама јавне намене или на парцелама на којима нема изграђених објеката по закону којим се уређује изградња објеката.</w:t>
      </w:r>
    </w:p>
    <w:p>
      <w:pPr>
        <w:pStyle w:val="1tekst"/>
        <w:rPr/>
      </w:pPr>
      <w:r>
        <w:rPr/>
        <w:t>Одобрење за прикључење из става 7. овог члана издаје се и за објекте купца или произвођача електричне енергије који су већ прикључени на дистрибутивни систем, у случају поновног прикључења услед искључења, промене техничких услова на месту прикључења које обухватају: повећање или смањење одобрене снаге објекта купца или произвођача електричне енергије, промена начина мерења, промена места мерења и други случајеви на захтев корисника.</w:t>
      </w:r>
    </w:p>
    <w:p>
      <w:pPr>
        <w:pStyle w:val="1tekst"/>
        <w:rPr/>
      </w:pPr>
      <w:r>
        <w:rPr/>
        <w:t>Ближи услови издавања одобрења за прикључење на дистрибутивни систем из ст. 7, 8. и 9. овог члана уређују се прописом о условима испоруке и снабдевања електричном енергијом.</w:t>
      </w:r>
    </w:p>
    <w:p>
      <w:pPr>
        <w:pStyle w:val="Normal"/>
        <w:jc w:val="center"/>
        <w:rPr>
          <w:b/>
          <w:b/>
          <w:bCs/>
          <w:sz w:val="23"/>
          <w:szCs w:val="23"/>
        </w:rPr>
      </w:pPr>
      <w:r>
        <w:rPr>
          <w:b/>
          <w:bCs/>
          <w:sz w:val="23"/>
          <w:szCs w:val="23"/>
        </w:rPr>
        <w:t xml:space="preserve">Члан 141. </w:t>
      </w:r>
      <w:r>
        <w:rPr>
          <w:rFonts w:ascii="Tahoma" w:hAnsi="Tahoma" w:cs="Tahoma"/>
          <w:b/>
          <w:b/>
          <w:bCs/>
          <w:sz w:val="23"/>
          <w:sz w:val="23"/>
          <w:szCs w:val="23"/>
        </w:rPr>
        <w:t>﻿</w:t>
      </w:r>
    </w:p>
    <w:p>
      <w:pPr>
        <w:pStyle w:val="1tekst"/>
        <w:rPr>
          <w:strike/>
        </w:rPr>
      </w:pPr>
      <w:r>
        <w:rPr>
          <w:strike/>
        </w:rPr>
        <w:t>Оператор дистрибутивног система је инвеститор изградње прикључка и, по правилу, гради прикључак на дистрибутивни систем.</w:t>
      </w:r>
    </w:p>
    <w:p>
      <w:pPr>
        <w:pStyle w:val="1tekst"/>
        <w:rPr>
          <w:strike/>
        </w:rPr>
      </w:pPr>
      <w:r>
        <w:rPr>
          <w:strike/>
        </w:rPr>
        <w:t>На захтев произвођача електричне енергије, оператор дистрибутивног система је дужан да изда овлашћење произвођачу да у име оператора система сам изгради прикључак о свом трошку.</w:t>
      </w:r>
    </w:p>
    <w:p>
      <w:pPr>
        <w:pStyle w:val="1tekst"/>
        <w:rPr>
          <w:strike/>
        </w:rPr>
      </w:pPr>
      <w:r>
        <w:rPr>
          <w:strike/>
        </w:rPr>
        <w:t>У случају из става 2. овог члана, произвођачу ће се умањити трошкови прикључења на систем у складу са методологијом за одређивање трошкова прикључења на систем за пренос и дистрибуцију.</w:t>
      </w:r>
    </w:p>
    <w:p>
      <w:pPr>
        <w:pStyle w:val="1tekst"/>
        <w:rPr>
          <w:strike/>
        </w:rPr>
      </w:pPr>
      <w:r>
        <w:rPr>
          <w:strike/>
        </w:rPr>
        <w:t>За прикључак из става 2. овог члана прибавља се документација на име оператора дистрибутивног система у складу са законом којим се уређује изградња објеката.</w:t>
      </w:r>
    </w:p>
    <w:p>
      <w:pPr>
        <w:pStyle w:val="1tekst"/>
        <w:rPr>
          <w:strike/>
        </w:rPr>
      </w:pPr>
      <w:r>
        <w:rPr>
          <w:strike/>
        </w:rPr>
        <w:t>Ако изградња дистрибутивне електроенергетске мреже из члана 128. став 2. и прикључка из става 1. овог члана није предвиђена важећим планским документом или плански документ не постоји, за потребе добијања локацијских услова за те објекте може се израдити урбанистички пројекат, без измене или доношења планског документа, осим за објекте у заштићеном подручју.</w:t>
      </w:r>
    </w:p>
    <w:p>
      <w:pPr>
        <w:pStyle w:val="1tekst"/>
        <w:rPr>
          <w:strike/>
        </w:rPr>
      </w:pPr>
      <w:r>
        <w:rPr>
          <w:strike/>
        </w:rPr>
        <w:t>Изградња или реконструкција дистрибутивне електроенергетске мреже из члана 128. став 2. и прикључка из става 1. овог члана на земљишту у јавној својини може се вршити без преноса инвеститорских права, уколико је инвеститор изградње или реконструкције оператор дистрибутивног система који је основан, односно на којег су пренета овлашћења од стране власника земљишта у јавној својини.</w:t>
      </w:r>
    </w:p>
    <w:p>
      <w:pPr>
        <w:pStyle w:val="1tekst"/>
        <w:rPr>
          <w:strike/>
        </w:rPr>
      </w:pPr>
      <w:r>
        <w:rPr>
          <w:strike/>
        </w:rPr>
        <w:t>За реконструкцију или доградњу објекта или прикључка из става 6. овог члана, а који није уписан у јавне књиге о евиденцији непокретности, у складу са законом којим се уређује упис непокретности, не доставља се доказ о одговарајућем праву на земљишту, односно објекту, већ се као доказ подноси елаборат геодетских радова уз одговарајућу изјаву инвеститора о техничким карактеристикама и општем стању објекта.</w:t>
      </w:r>
    </w:p>
    <w:p>
      <w:pPr>
        <w:pStyle w:val="1tekst"/>
        <w:rPr>
          <w:strike/>
        </w:rPr>
      </w:pPr>
      <w:r>
        <w:rPr>
          <w:strike/>
        </w:rPr>
        <w:t>Права и обавезе оператора дистрибутивног система и произвођача, уређују се уговором који поред елемената утврђених законом који уређује облигационе односе нарочито садржи: праћење изградње прикључка, динамику извођења радова, рокове, стручни надзор који је одредио инвеститор и друга питања.</w:t>
      </w:r>
    </w:p>
    <w:p>
      <w:pPr>
        <w:pStyle w:val="1tekst"/>
        <w:rPr>
          <w:strike/>
        </w:rPr>
      </w:pPr>
      <w:r>
        <w:rPr>
          <w:strike/>
        </w:rPr>
        <w:t>По изградњи прикључка, прикључак постаје део дистрибутивног система.</w:t>
      </w:r>
    </w:p>
    <w:p>
      <w:pPr>
        <w:pStyle w:val="1tekst"/>
        <w:rPr>
          <w:strike/>
        </w:rPr>
      </w:pPr>
      <w:r>
        <w:rPr>
          <w:strike/>
        </w:rPr>
        <w:t>У случају прикључења сопствене потрошње трансформаторских станица 400/х kV и 220/х kV оператора преносног система, трошкове изградње прикључка сноси оператор дистрибутивног система.</w:t>
      </w:r>
    </w:p>
    <w:p>
      <w:pPr>
        <w:pStyle w:val="NormalWeb"/>
        <w:spacing w:before="0" w:after="0"/>
        <w:ind w:firstLine="709"/>
        <w:jc w:val="both"/>
        <w:rPr/>
      </w:pPr>
      <w:r>
        <w:rPr>
          <w:sz w:val="23"/>
          <w:szCs w:val="23"/>
          <w:lang w:val="sr-RS"/>
        </w:rPr>
        <w:t xml:space="preserve">ПОСТУПАК ПРИКЉУЧЕЊА ЕЛЕКТРАНЕ ПОКРЕЋЕ СЕ ПОДНОШЕЊЕМ ЗАХТЕВА ЗА ИЗРАДУ СТУДИЈЕ ПРИКЉУЧЕЊА ОПЕРАТОРУ ДИСТРИБУТИВНОГ СИСТЕМА. </w:t>
      </w:r>
      <w:r>
        <w:rPr>
          <w:rFonts w:eastAsia="Times New Roman"/>
          <w:bCs/>
          <w:sz w:val="23"/>
          <w:szCs w:val="23"/>
          <w:lang w:val="sr-RS"/>
        </w:rPr>
        <w:t xml:space="preserve">СТУДИЈА ПРИКЉУЧЕЊА НИЈЕ ПОТРЕБНА ЗА ЕЛЕКТРАНЕ ИНСТАЛИСАНЕ СНАГЕ МАЊЕ ОД 50 KW. </w:t>
      </w:r>
    </w:p>
    <w:p>
      <w:pPr>
        <w:pStyle w:val="NormalWeb"/>
        <w:spacing w:before="0" w:after="0"/>
        <w:ind w:firstLine="709"/>
        <w:jc w:val="both"/>
        <w:rPr/>
      </w:pPr>
      <w:r>
        <w:rPr>
          <w:sz w:val="23"/>
          <w:szCs w:val="23"/>
          <w:lang w:val="sr-RS"/>
        </w:rPr>
        <w:t>УЗ ЗАХТЕВ ИЗ СТАВА 1. ОВОГ ЧЛАНА ПРИЛАЖЕ СЕ ДОКАЗ ДА ЈЕ ЗА ЕЛЕКТРАНУ ОДГОВАРАЈУЋИМ ДОКУМЕНТОМ ПРОСТОРНО-УРБАНИСТИЧКОГ ПЛАНИРАЊА ОПРЕДЕЉЕНА НАМЕНА ПРОСТОРА ЗА ЊЕНУ ИЗГРАДЊУ, ОДНОСНО ДА ЈЕ ДОНЕТА ОДЛУКА O ИЗРАДИ ОДГОВАРАЈУЋЕГ ПЛАНСКОГ ДОКУМЕНТА ЗА ЕЛЕКТРАНУ КОЈА СЕ ПРИКЉУЧУЈЕ.</w:t>
      </w:r>
    </w:p>
    <w:p>
      <w:pPr>
        <w:pStyle w:val="NormalWeb"/>
        <w:spacing w:before="0" w:after="0"/>
        <w:ind w:firstLine="709"/>
        <w:jc w:val="both"/>
        <w:rPr>
          <w:sz w:val="23"/>
          <w:szCs w:val="23"/>
          <w:lang w:val="sr-RS"/>
        </w:rPr>
      </w:pPr>
      <w:r>
        <w:rPr>
          <w:sz w:val="23"/>
          <w:szCs w:val="23"/>
          <w:lang w:val="sr-RS"/>
        </w:rPr>
        <w:t xml:space="preserve">ОПЕРАТОР ДИСТРИБУТИВНОГ СИСТЕМА ИСТОВРЕМЕНО ИЗРАЂУЈЕ СТУДИЈУ ПРИКЉУЧЕЊА ЗА ВИШЕ ПОДНЕТИХ ЗАХТЕВА У ВРЕМЕНСКИМ ПЕРИОДИМА БЛИЖЕ УРЕЂЕНИМ АКТОМ ИЗ ЧЛАНА 214. ЗАКОНА. </w:t>
      </w:r>
      <w:r>
        <w:rPr>
          <w:rFonts w:eastAsia="Times New Roman"/>
          <w:bCs/>
          <w:sz w:val="23"/>
          <w:szCs w:val="23"/>
          <w:lang w:val="sr-RS"/>
        </w:rPr>
        <w:t>СТУДИЈА ПРИКЉУЧЕЊА МОРА ДА САДРЖИ И ПРИВРЕМЕНА ОГРАНИЧЕЊА СНАГЕ У ТОКУ РАДА ЕЛЕКТРАНЕ, ЗА КОЈА ОПЕРАТОР ДИСТРИБУТИВНОГ СИСТЕМА НИЈЕ ДУЖАН ДА ПЛАТИ ФИНАНСИЈСКУ НАДОКНАДУ ПРОИЗВОЂАЧУ, АКО СТУДИЈА ПОКАЖЕ ДА БИ ПРИКЉУЧЕЊЕМ ЕЛЕКТРАНЕ У ОДРЕЂЕНИМ ВРЕМЕНСКИМ ИНТЕРВАЛИМА ОПЕРАТОР ДИСТРИБУТИВНОГ СИСТЕМА УКУПНУ АКТИВНУ СНАГУ ИЗ ДИСТРИБУТИВНОГ СИСТЕМА ПРЕДАО У ПРЕНОСНИ СИСТЕМ  У ИЗНОСУ ВЕЋЕМ ОД ОНОГ ПРОПИСАНОГ ЗАКОНОМ КОЈИМ СЕ УРЕЂУЈЕ КОРИШЋЕЊЕ ОБНОВЉИВИХ ИЗВОРА ЕНЕРГИЈЕ;</w:t>
      </w:r>
    </w:p>
    <w:p>
      <w:pPr>
        <w:pStyle w:val="NormalWeb"/>
        <w:spacing w:before="0" w:after="0"/>
        <w:ind w:firstLine="709"/>
        <w:jc w:val="both"/>
        <w:rPr>
          <w:sz w:val="23"/>
          <w:szCs w:val="23"/>
          <w:lang w:val="sr-RS"/>
        </w:rPr>
      </w:pPr>
      <w:r>
        <w:rPr>
          <w:sz w:val="23"/>
          <w:szCs w:val="23"/>
          <w:lang w:val="sr-RS"/>
        </w:rPr>
        <w:t>ОПЕРАТОР ДИСТРИБУТИВНОГ СИСТЕМА БЛИЖЕ УРЕЂУЈЕ ПРАВА И ОБАВЕЗЕ СА ПОДНОСИОЦЕМ ЗАХТЕВА КРОЗ УГОВОР О ИЗРАДИ СТУДИЈЕ ПРИКЉУЧЕЊА.</w:t>
      </w:r>
    </w:p>
    <w:p>
      <w:pPr>
        <w:pStyle w:val="NormalWeb"/>
        <w:spacing w:before="0" w:after="0"/>
        <w:ind w:firstLine="709"/>
        <w:jc w:val="both"/>
        <w:rPr>
          <w:sz w:val="23"/>
          <w:szCs w:val="23"/>
          <w:lang w:val="sr-RS"/>
        </w:rPr>
      </w:pPr>
      <w:r>
        <w:rPr>
          <w:sz w:val="23"/>
          <w:szCs w:val="23"/>
          <w:lang w:val="sr-RS"/>
        </w:rPr>
        <w:t>ОПЕРАТОР ДИСТРИБУТИВНОГ СИСТЕМА ЈЕ ДУЖАН ДА ДО ПОЧЕТКА ВРЕМЕНСКОГ ПЕРИОДА ИЗ СТАВА 3. ОВОГ ЧЛАНА ЗАКЉУЧИ УГОВОР О ИЗРАДИ СТУДИЈЕ ПРИКЉУЧЕЊА, АКО СУ ИСПУЊЕНИ УСЛОВИ ЗА ЊЕГОВО ЗАКЉУЧЕЊЕ ПРОПИСАНИ ОВИМ ЗАКОНОМ И АКТОМ ИЗ ЧЛАНА 214. ОВОГ ЗАКОНА.</w:t>
      </w:r>
    </w:p>
    <w:p>
      <w:pPr>
        <w:pStyle w:val="NormalWeb"/>
        <w:spacing w:before="0" w:after="0"/>
        <w:ind w:firstLine="709"/>
        <w:jc w:val="both"/>
        <w:rPr>
          <w:sz w:val="23"/>
          <w:szCs w:val="23"/>
          <w:lang w:val="sr-RS"/>
        </w:rPr>
      </w:pPr>
      <w:r>
        <w:rPr>
          <w:sz w:val="23"/>
          <w:szCs w:val="23"/>
          <w:lang w:val="sr-RS"/>
        </w:rPr>
        <w:t xml:space="preserve">ОПЕРАТОР ДИСТРИБУТИВНОГ СИСТЕМА ЈЕ ДУЖАН ДА У РОКУ ОД ДЕСЕТ ДАНА ОД ДАНА ИСТЕКА ВРЕМЕНСКОГ ПЕРИОДА ИЗ СТАВА 3. ОВОГ ЧЛАНА ДОСТАВИ СТУДИЈУ ПРИКЉУЧЕЊА ПОДНОСИОЦИМА ЗАХТЕВА. </w:t>
      </w:r>
    </w:p>
    <w:p>
      <w:pPr>
        <w:pStyle w:val="NormalWeb"/>
        <w:spacing w:before="0" w:after="0"/>
        <w:ind w:firstLine="709"/>
        <w:jc w:val="both"/>
        <w:rPr/>
      </w:pPr>
      <w:r>
        <w:rPr>
          <w:sz w:val="23"/>
          <w:szCs w:val="23"/>
          <w:lang w:val="sr-RS"/>
        </w:rPr>
        <w:t>ПОДНОСИЛАЦ ЗАХТЕВА ЈЕ ДУЖАН, ДА ЗА ЕЛЕКТРАНУ ИНСТАЛИСАНЕ СНАГЕ ПРЕКО 400 KW У РОКУ НЕ КРАЋЕМ ОД 30 ДАНА ОД ДАНА УРУЧЕЊА СТУДИЈЕ О ПРИКЉУЧЕЊУ, ДОСТАВИ БАНКАРСКУ ГАРАНЦИЈУ ДА ЋЕ У РОКУ ОДРЕЂЕНОМ АКТОМ ИЗ ЧЛАНА 214. ОВОГ ЗАКОНА, ИЗГРАДИТИ ЕЛЕКТРАНУ.</w:t>
      </w:r>
    </w:p>
    <w:p>
      <w:pPr>
        <w:pStyle w:val="NormalWeb"/>
        <w:spacing w:before="0" w:after="0"/>
        <w:ind w:firstLine="709"/>
        <w:jc w:val="both"/>
        <w:rPr>
          <w:sz w:val="23"/>
          <w:szCs w:val="23"/>
          <w:lang w:val="sr-RS"/>
        </w:rPr>
      </w:pPr>
      <w:r>
        <w:rPr>
          <w:sz w:val="23"/>
          <w:szCs w:val="23"/>
          <w:lang w:val="sr-RS"/>
        </w:rPr>
        <w:t>ОДРЕДБА СТАВА 7. ОВОГ ЧЛАНА НЕ ОДНОСИ СЕ НА АКТИВНОГ КУПЦА.</w:t>
      </w:r>
    </w:p>
    <w:p>
      <w:pPr>
        <w:pStyle w:val="NormalWeb"/>
        <w:spacing w:before="0" w:after="0"/>
        <w:ind w:firstLine="709"/>
        <w:jc w:val="both"/>
        <w:rPr>
          <w:rFonts w:eastAsia="Calibri"/>
          <w:sz w:val="23"/>
          <w:szCs w:val="23"/>
          <w:lang w:val="sr-RS"/>
        </w:rPr>
      </w:pPr>
      <w:r>
        <w:rPr>
          <w:sz w:val="23"/>
          <w:szCs w:val="23"/>
          <w:lang w:val="sr-RS"/>
        </w:rPr>
        <w:t>АКО  ЈЕ НАКОН  ИСТЕКА РОКА ЗА ДОСТАВЉАЊЕ БАНКАРСКЕ ГАРАНЦИЈЕ ДОШЛО  ДО СМАЊЕЊА УКУПНЕ ЗАХТЕВАНЕ СНАГЕ ПО ПОДНЕТИМ ЗАХТЕВИМА ЗА КОЈА  СЕ НАСТАВЉА ПОСТУПАК ПРИКЉУЧЕЊА У ОДНОСУ НА ЗАХТЕВАНУ СНАГУ  ПО СВИМ ОБРАЂЕНИМ ЗАХТЕВИМА ПОДНЕТИМ У ИСТОМ ВРЕМЕНСКОМ ПЕРИОДУ, ОПЕРАТОР ДИСТРИБУТИВНОГ СИСТЕМА ЈЕ ДУЖАН ДА ПО СЛУЖБЕНОЈ ДУЖНОСТИ ИЗВРШИ ИЗМЕНУ СТУДИЈА ПРИКЉУЧЕЊА.</w:t>
      </w:r>
    </w:p>
    <w:p>
      <w:pPr>
        <w:pStyle w:val="NormalWeb"/>
        <w:spacing w:before="0" w:after="0"/>
        <w:ind w:firstLine="709"/>
        <w:jc w:val="both"/>
        <w:rPr>
          <w:bCs/>
          <w:sz w:val="23"/>
          <w:szCs w:val="23"/>
          <w:lang w:val="sr-RS"/>
        </w:rPr>
      </w:pPr>
      <w:r>
        <w:rPr>
          <w:bCs/>
          <w:sz w:val="23"/>
          <w:szCs w:val="23"/>
          <w:lang w:val="sr-RS"/>
        </w:rPr>
        <w:t xml:space="preserve">ОПЕРАТОР ДИСТРИБУТИВНОГ СИСТЕМА ЈЕ ДУЖАН ДА ИЗДА УСЛОВЕ ЗА ПРОЈЕКТОВАЊЕ И ПРИКЉУЧЕЊА ИМАОЦУ СТУДИЈЕ ПРИКЉУЧЕЊА  У РОКУ ОД 15 ДАНА ОД ДАНА ПРИЈЕМА ЗАХТЕВА, АКО ЈЕ ИМАЛАЦ СТУДИЈЕ ПРИКЉУЧЕЊА ОБЕЗБЕДИО ПЛАНСКИ ДОКУМЕНТ И ИЗРАДИО ИДЕЈНО РЕШЕЊЕ. </w:t>
      </w:r>
    </w:p>
    <w:p>
      <w:pPr>
        <w:pStyle w:val="NormalWeb"/>
        <w:spacing w:before="0" w:after="0"/>
        <w:ind w:firstLine="709"/>
        <w:jc w:val="both"/>
        <w:rPr>
          <w:sz w:val="23"/>
          <w:szCs w:val="23"/>
          <w:lang w:val="sr-RS"/>
        </w:rPr>
      </w:pPr>
      <w:r>
        <w:rPr>
          <w:bCs/>
          <w:sz w:val="23"/>
          <w:szCs w:val="23"/>
          <w:lang w:val="sr-RS"/>
        </w:rPr>
        <w:t>УСЛОВИ ЗА ПРОЈЕКТОВАЊЕ И ПРИКЉУЧЕЊЕ ВАЖЕ У ГРАНИЦАМА ВАЖЕЊА СТУДИЈЕ ПРИКЉУЧЕЊА, А РЕАЛИЗУЈУ СЕ ИЗГРАДЊОМ ЕЛЕКТРАНЕ.</w:t>
      </w:r>
    </w:p>
    <w:p>
      <w:pPr>
        <w:pStyle w:val="Normal"/>
        <w:ind w:right="150" w:hanging="0"/>
        <w:jc w:val="center"/>
        <w:rPr>
          <w:bCs/>
          <w:sz w:val="23"/>
          <w:szCs w:val="23"/>
          <w:lang w:val="sr-RS"/>
        </w:rPr>
      </w:pPr>
      <w:r>
        <w:rPr>
          <w:bCs/>
          <w:sz w:val="23"/>
          <w:szCs w:val="23"/>
          <w:lang w:val="sr-RS"/>
        </w:rPr>
      </w:r>
    </w:p>
    <w:p>
      <w:pPr>
        <w:pStyle w:val="Normal"/>
        <w:ind w:right="150" w:hanging="0"/>
        <w:jc w:val="center"/>
        <w:rPr>
          <w:bCs/>
          <w:sz w:val="23"/>
          <w:szCs w:val="23"/>
          <w:lang w:val="sr-RS"/>
        </w:rPr>
      </w:pPr>
      <w:r>
        <w:rPr>
          <w:bCs/>
          <w:sz w:val="23"/>
          <w:szCs w:val="23"/>
          <w:lang w:val="sr-RS"/>
        </w:rPr>
        <w:t>ЧЛАН 141А</w:t>
      </w:r>
    </w:p>
    <w:p>
      <w:pPr>
        <w:pStyle w:val="Normal"/>
        <w:ind w:right="150" w:hanging="0"/>
        <w:jc w:val="both"/>
        <w:rPr>
          <w:bCs/>
          <w:sz w:val="23"/>
          <w:szCs w:val="23"/>
          <w:lang w:val="sr-RS"/>
        </w:rPr>
      </w:pPr>
      <w:r>
        <w:rPr>
          <w:bCs/>
          <w:sz w:val="23"/>
          <w:szCs w:val="23"/>
          <w:lang w:val="sr-RS"/>
        </w:rPr>
        <w:tab/>
        <w:t>ОПЕРАТОР ДИСТРИБУТИВНОГ СИСТЕМА ЈЕ ИНВЕСТИТОР ИЗГРАДЊЕ ПРИКЉУЧКА, И ПО ПРАВИЛУ, ГРАДИ ПРИКЉУЧАК НА ДИСТРИБУТИВНИ СИСТЕМ.</w:t>
      </w:r>
    </w:p>
    <w:p>
      <w:pPr>
        <w:pStyle w:val="Normal"/>
        <w:ind w:right="150" w:hanging="0"/>
        <w:jc w:val="both"/>
        <w:rPr>
          <w:bCs/>
          <w:sz w:val="23"/>
          <w:szCs w:val="23"/>
          <w:lang w:val="sr-RS"/>
        </w:rPr>
      </w:pPr>
      <w:r>
        <w:rPr>
          <w:bCs/>
          <w:sz w:val="23"/>
          <w:szCs w:val="23"/>
          <w:lang w:val="sr-RS"/>
        </w:rPr>
        <w:tab/>
        <w:t>НА ЗАХТЕВ ЛИЦА КОЈЕ ИМА СТУДИЈУ ПРИКЉУЧЕЊА И ЛОКАЦИЈСКЕ УСЛОВЕ, ОПЕРАТОР ДИСТРИБУТИВНОГ СИСТЕМА ЈЕ ДУЖАН ДА ЗАКЉУЧИ УГОВОР О ПРИКЉУЧЕЊУ НА ОСНОВУ КОГА ГА ОВЛАШЋУЈЕ ДА У ИМЕ ОПЕРАТОРА ДИСТРИБУТИВНОГ СИСТЕМА ИЗГРАДИ ПРИКЉУЧАК.</w:t>
      </w:r>
    </w:p>
    <w:p>
      <w:pPr>
        <w:pStyle w:val="Normal"/>
        <w:ind w:right="150" w:hanging="0"/>
        <w:jc w:val="both"/>
        <w:rPr/>
      </w:pPr>
      <w:r>
        <w:rPr>
          <w:bCs/>
          <w:sz w:val="23"/>
          <w:szCs w:val="23"/>
          <w:lang w:val="sr-RS"/>
        </w:rPr>
        <w:tab/>
        <w:t>ПРАВА И ОБАВЕЗЕ ОПЕРАТОРА ДИСТРИБУТИВНОГ СИСТЕМА И ПРОИЗВОЂАЧА, УРЕЂУЈУ СЕ УГОВОРОМ О ПРУЖАЊУ УСЛУГЕ ПРИКЉУЧЕЊА КОЈИ САДРЖИ НАРОЧИТО: ОПИС ПРИКЉУЧКА, ГОДИНУ ПРИКЉУЧЕЊА, СРЕДСТВА ФИНАНСИЈСКОГ ОБЕЗБЕЂЕЊА, ПРАВА И ОБАВЕЗЕ У ПОГЛЕДУ  ИЗРАДЕ ПЛАНСКО-ТЕХНИЧКЕ ДОКУМЕНТАЦИЈЕ ЗА ПРИКЉУЧАК, РЕШАВАЊЕ ИМОВИНСКО-ПРАВНИХ ОДНОСА ЗА ПРИКЉУЧАК, ПРИБАВЉАЊЕ ДОЗВОЛА ЗА ПРИКЉУЧАК, ПРАЋЕЊЕ ИЗГРАДЊЕ ПРИКЉУЧКА, ДИНАМИКУ ИЗВОЂЕЊА РАДОВА, РОКОВЕ, СТРУЧНИ НАДЗОР КОЈИ ЈЕ ОДРЕДИО ИНВЕСТИТОР И ДРУГА ПИТАЊА.</w:t>
      </w:r>
    </w:p>
    <w:p>
      <w:pPr>
        <w:pStyle w:val="Normal"/>
        <w:ind w:right="150" w:hanging="0"/>
        <w:jc w:val="both"/>
        <w:rPr>
          <w:bCs/>
          <w:sz w:val="23"/>
          <w:szCs w:val="23"/>
          <w:lang w:val="sr-RS"/>
        </w:rPr>
      </w:pPr>
      <w:r>
        <w:rPr>
          <w:bCs/>
          <w:sz w:val="23"/>
          <w:szCs w:val="23"/>
          <w:lang w:val="sr-RS"/>
        </w:rPr>
        <w:tab/>
        <w:t>У СЛУЧАЈУ ИЗ СТАВА 2. ОВОГ ЧЛАНА, ПРОИЗВОЂАЧУ ЋЕ СЕ УМАЊИТИ ТРОШКОВИ ПРИКЉУЧЕЊА НА СИСТЕМ У СКЛАДУ СА МЕТОДОЛОГИЈОМ ЗА ОДРЕЂИВАЊЕ ТРОШКОВА ПРИКЉУЧЕЊА НА СИСТЕМ ЗА ПРЕНОС И ДИСТРИБУЦИЈУ.</w:t>
      </w:r>
    </w:p>
    <w:p>
      <w:pPr>
        <w:pStyle w:val="Normal"/>
        <w:ind w:right="150" w:hanging="0"/>
        <w:jc w:val="both"/>
        <w:rPr>
          <w:bCs/>
          <w:sz w:val="23"/>
          <w:szCs w:val="23"/>
          <w:lang w:val="sr-RS"/>
        </w:rPr>
      </w:pPr>
      <w:r>
        <w:rPr>
          <w:bCs/>
          <w:sz w:val="23"/>
          <w:szCs w:val="23"/>
          <w:lang w:val="sr-RS"/>
        </w:rPr>
        <w:tab/>
        <w:t>ЗА ПРИКЉУЧАК ИЗ СТАВА 2. ОВОГ ЧЛАНА ПРИБАВЉА СЕ ДОКУМЕНТАЦИЈА НА ИМЕ ОПЕРАТОРА ДИСТРИБУТИВНОГ СИСТЕМА У СКЛАДУ СА ЗАКОНОМ КОЈИМ СЕ УРЕЂУЈЕ ИЗГРАДЊА ОБЈЕКАТА.</w:t>
      </w:r>
    </w:p>
    <w:p>
      <w:pPr>
        <w:pStyle w:val="Normal"/>
        <w:ind w:right="150" w:hanging="0"/>
        <w:jc w:val="both"/>
        <w:rPr>
          <w:bCs/>
          <w:sz w:val="23"/>
          <w:szCs w:val="23"/>
          <w:lang w:val="sr-RS"/>
        </w:rPr>
      </w:pPr>
      <w:r>
        <w:rPr>
          <w:bCs/>
          <w:sz w:val="23"/>
          <w:szCs w:val="23"/>
          <w:lang w:val="sr-RS"/>
        </w:rPr>
        <w:tab/>
        <w:t>ИЗГРАДЊА ИЛИ РЕКОНСТРУКЦИЈА ДИСТРИБУТИВНЕ ЕЛЕКТРОЕНЕРГЕТСКЕ МРЕЖЕ ИЗ ЧЛАНА 128. СТАВ 2. ОВОГ ЗАКОНА И ПРИКЉУЧКА ИЗ СТАВА 1. ОВОГ ЧЛАНА НА ЗЕМЉИШТУ У ЈАВНОЈ СВОЈИНИ МОЖЕ СЕ ВРШИТИ БЕЗ ПРЕНОСА ИНВЕСТИТОРСКИХ ПРАВА, УКОЛИКО ЈЕ ИНВЕСТИТОР ИЗГРАДЊЕ ИЛИ РЕКОНСТРУКЦИЈЕ ОПЕРАТОР ДИСТРИБУТИВНОГ СИСТЕМА КОЈИ ЈЕ ОСНОВАН, ОДНОСНО НА КОЈЕГ СУ ПРЕНЕТА ОВЛАШЋЕЊА ОД СТРАНЕ ВЛАСНИКА ЗЕМЉИШТА У ЈАВНОЈ СВОЈИНИ.</w:t>
      </w:r>
    </w:p>
    <w:p>
      <w:pPr>
        <w:pStyle w:val="Normal"/>
        <w:ind w:right="150" w:hanging="0"/>
        <w:jc w:val="both"/>
        <w:rPr>
          <w:bCs/>
          <w:sz w:val="23"/>
          <w:szCs w:val="23"/>
          <w:lang w:val="sr-RS"/>
        </w:rPr>
      </w:pPr>
      <w:r>
        <w:rPr>
          <w:bCs/>
          <w:sz w:val="23"/>
          <w:szCs w:val="23"/>
          <w:lang w:val="sr-RS"/>
        </w:rPr>
        <w:tab/>
        <w:t>ЗА РЕКОНСТРУКЦИЈУ ИЛИ ДОГРАДЊУ ОБЈЕКТА ИЛИ ПРИКЉУЧКА ИЗ СТАВА 6. ОВОГ ЧЛАНА, А КОЈИ НИЈЕ УПИСАН У ЈАВНЕ КЊИГЕ О ЕВИДЕНЦИЈИ НЕПОКРЕТНОСТИ, У СКЛАДУ СА ЗАКОНОМ КОЈИМ СЕ УРЕЂУЈЕ УПИС НЕПОКРЕТНОСТИ, НЕ ДОСТАВЉА СЕ ДОКАЗ О ОДГОВАРАЈУЋЕМ ПРАВУ НА ЗЕМЉИШТУ, ОДНОСНО ОБЈЕКТУ, ВЕЋ СЕ КАО ДОКАЗ ПОДНОСИ ЕЛАБОРАТ ГЕОДЕТСКИХ РАДОВА УЗ ОДГОВАРАЈУЋУ ИЗЈАВУ ИНВЕСТИТОРА О ТЕХНИЧКИМ КАРАКТЕРИСТИКАМА И ОПШТЕМ СТАЊУ ОБЈЕКТА.</w:t>
      </w:r>
    </w:p>
    <w:p>
      <w:pPr>
        <w:pStyle w:val="Normal"/>
        <w:ind w:right="150" w:hanging="0"/>
        <w:jc w:val="both"/>
        <w:rPr>
          <w:bCs/>
          <w:sz w:val="23"/>
          <w:szCs w:val="23"/>
          <w:lang w:val="sr-RS"/>
        </w:rPr>
      </w:pPr>
      <w:r>
        <w:rPr>
          <w:bCs/>
          <w:sz w:val="23"/>
          <w:szCs w:val="23"/>
          <w:lang w:val="sr-RS"/>
        </w:rPr>
        <w:tab/>
        <w:t>ПО ИЗГРАДЊИ ПРИКЉУЧКА, ПРИКЉУЧАК ПОСТАЈЕ ДЕО ДИСТРИБУТИВНОГ СИСТЕМА.</w:t>
      </w:r>
    </w:p>
    <w:p>
      <w:pPr>
        <w:pStyle w:val="Normal"/>
        <w:ind w:right="150" w:hanging="0"/>
        <w:jc w:val="both"/>
        <w:rPr>
          <w:bCs/>
          <w:sz w:val="23"/>
          <w:szCs w:val="23"/>
          <w:lang w:val="sr-RS"/>
        </w:rPr>
      </w:pPr>
      <w:r>
        <w:rPr>
          <w:bCs/>
          <w:sz w:val="23"/>
          <w:szCs w:val="23"/>
          <w:lang w:val="sr-RS"/>
        </w:rPr>
        <w:tab/>
        <w:t>У СЛУЧАЈУ ПРИКЉУЧЕЊА СОПСТВЕНЕ ПОТРОШЊЕ ТРАНСФОРМАТОРСКИХ СТАНИЦА 400/Х KV И 220/Х KV ОПЕРАТОРА ПРЕНОСНОГ СИСТЕМА, ТРОШКОВЕ ИЗГРАДЊЕ ПРИКЉУЧКА СНОСИ ОПЕРАТОР ДИСТРИБУТИВНОГ СИСТЕМА.</w:t>
      </w:r>
    </w:p>
    <w:p>
      <w:pPr>
        <w:pStyle w:val="Normal"/>
        <w:ind w:right="150" w:hanging="0"/>
        <w:jc w:val="center"/>
        <w:rPr>
          <w:bCs/>
          <w:sz w:val="23"/>
          <w:szCs w:val="23"/>
          <w:lang w:val="en-US"/>
        </w:rPr>
      </w:pPr>
      <w:r>
        <w:rPr>
          <w:bCs/>
          <w:sz w:val="23"/>
          <w:szCs w:val="23"/>
          <w:lang w:val="en-US"/>
        </w:rPr>
      </w:r>
    </w:p>
    <w:p>
      <w:pPr>
        <w:pStyle w:val="Normal"/>
        <w:ind w:right="150" w:hanging="0"/>
        <w:jc w:val="center"/>
        <w:rPr>
          <w:bCs/>
          <w:sz w:val="23"/>
          <w:szCs w:val="23"/>
          <w:lang w:val="sr-RS"/>
        </w:rPr>
      </w:pPr>
      <w:r>
        <w:rPr>
          <w:bCs/>
          <w:sz w:val="23"/>
          <w:szCs w:val="23"/>
          <w:lang w:val="sr-RS"/>
        </w:rPr>
        <w:t>ЧЛАН 141Б</w:t>
      </w:r>
    </w:p>
    <w:p>
      <w:pPr>
        <w:pStyle w:val="Normal"/>
        <w:ind w:firstLine="708"/>
        <w:jc w:val="both"/>
        <w:rPr>
          <w:bCs/>
          <w:sz w:val="23"/>
          <w:szCs w:val="23"/>
          <w:lang w:val="sr-RS"/>
        </w:rPr>
      </w:pPr>
      <w:r>
        <w:rPr>
          <w:bCs/>
          <w:sz w:val="23"/>
          <w:szCs w:val="23"/>
          <w:lang w:val="sr-RS"/>
        </w:rPr>
        <w:t>ОПЕРАТОР ДИСТРИБУТИВНОГ СИСТЕМА ЈЕ ДУЖАН ДА ДОНЕСЕ, РЕДОВНО АЖУРИРА И ОБЈАВИ НА СВОЈОЈ ИНТЕРНЕТ СТРАНИЦИ ПРОЦЕДУРУ ЗА ПРИКЉУЧЕЊЕ КОЈА САДРЖИ:</w:t>
      </w:r>
    </w:p>
    <w:p>
      <w:pPr>
        <w:pStyle w:val="ListParagraph"/>
        <w:numPr>
          <w:ilvl w:val="0"/>
          <w:numId w:val="4"/>
        </w:numPr>
        <w:spacing w:lineRule="auto" w:line="240" w:before="0" w:after="0"/>
        <w:ind w:left="0" w:firstLine="709"/>
        <w:contextualSpacing/>
        <w:jc w:val="both"/>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ОПИС СВИХ ФАЗА ПОСТУПКА ПРИКЉУЧЕЊА СА СВИМ АКТИМА КОЈЕ ОПЕРАТОР ИЗДАЈЕ У ПОСТУПКУ ПРИКЉУЧЕЊА, УКЉУЈУЋИ И УГОВОРЕ КОЈИ СА ЗАКЉУЧУЈУ СА ПОДНОСИОЦЕМ ЗАХТЕВА;</w:t>
      </w:r>
    </w:p>
    <w:p>
      <w:pPr>
        <w:pStyle w:val="ListParagraph"/>
        <w:numPr>
          <w:ilvl w:val="0"/>
          <w:numId w:val="4"/>
        </w:numPr>
        <w:spacing w:lineRule="auto" w:line="240" w:before="0" w:after="0"/>
        <w:ind w:left="0" w:firstLine="709"/>
        <w:contextualSpacing/>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ИНТЕРНИ ОПИС ПРОЦЕДУРЕ РЕШАВАЊА ЗАХТЕВА;</w:t>
      </w:r>
    </w:p>
    <w:p>
      <w:pPr>
        <w:pStyle w:val="ListParagraph"/>
        <w:numPr>
          <w:ilvl w:val="0"/>
          <w:numId w:val="4"/>
        </w:numPr>
        <w:spacing w:lineRule="auto" w:line="240" w:before="0" w:after="0"/>
        <w:ind w:left="0" w:firstLine="709"/>
        <w:contextualSpacing/>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УСЛОВЕ И ДОКАЗЕ ЗА ИЗДАВАЊА АКАТА У ПОСТУПКУ ПРИКЉУЧЕЊА;</w:t>
      </w:r>
    </w:p>
    <w:p>
      <w:pPr>
        <w:pStyle w:val="ListParagraph"/>
        <w:numPr>
          <w:ilvl w:val="0"/>
          <w:numId w:val="4"/>
        </w:numPr>
        <w:spacing w:lineRule="auto" w:line="240" w:before="0" w:after="0"/>
        <w:ind w:left="0" w:firstLine="709"/>
        <w:contextualSpacing/>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РОКОВЕ ЗА ПОСТУПАЊЕ ОПЕРАТОРА ДИСТРИБУТИВНОГ СИСТЕМА И ПОДНОСИОЦА ЗАХТЕВА;</w:t>
      </w:r>
    </w:p>
    <w:p>
      <w:pPr>
        <w:pStyle w:val="ListParagraph"/>
        <w:numPr>
          <w:ilvl w:val="0"/>
          <w:numId w:val="4"/>
        </w:numPr>
        <w:spacing w:lineRule="auto" w:line="240" w:before="0" w:after="0"/>
        <w:ind w:left="0" w:firstLine="709"/>
        <w:contextualSpacing/>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НАЧИН КОМУНИКАЦИЈЕ И ДОСТАВЉАЊА ОБАВЕШТЕЊА И ПОДНЕСАКА;</w:t>
      </w:r>
    </w:p>
    <w:p>
      <w:pPr>
        <w:pStyle w:val="ListParagraph"/>
        <w:numPr>
          <w:ilvl w:val="0"/>
          <w:numId w:val="4"/>
        </w:numPr>
        <w:spacing w:lineRule="auto" w:line="240" w:before="0" w:after="0"/>
        <w:ind w:left="0" w:firstLine="709"/>
        <w:contextualSpacing/>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ОПИС ПРАВНИХ ЛЕКОВА;</w:t>
      </w:r>
    </w:p>
    <w:p>
      <w:pPr>
        <w:pStyle w:val="ListParagraph"/>
        <w:numPr>
          <w:ilvl w:val="0"/>
          <w:numId w:val="4"/>
        </w:numPr>
        <w:spacing w:lineRule="auto" w:line="240" w:before="0" w:after="0"/>
        <w:ind w:left="0" w:firstLine="709"/>
        <w:contextualSpacing/>
        <w:jc w:val="both"/>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МОДЕЛЕ АКАТА, УГОВОРА И ЗАХТЕВА КОЈИ СЕ ИЗДАЈУ, ЗАКЉУЧУЈУ И ПОДНОСЕ У ПОСТУПКУ ПРИКЉУЧЕЊА;</w:t>
      </w:r>
    </w:p>
    <w:p>
      <w:pPr>
        <w:pStyle w:val="ListParagraph"/>
        <w:numPr>
          <w:ilvl w:val="0"/>
          <w:numId w:val="4"/>
        </w:numPr>
        <w:spacing w:lineRule="auto" w:line="240" w:before="0" w:after="0"/>
        <w:ind w:left="0" w:firstLine="709"/>
        <w:contextualSpacing/>
        <w:jc w:val="both"/>
        <w:rPr>
          <w:rFonts w:ascii="Times New Roman" w:hAnsi="Times New Roman" w:eastAsia="Times New Roman" w:cs="Times New Roman"/>
          <w:bCs/>
          <w:sz w:val="23"/>
          <w:szCs w:val="23"/>
          <w:lang w:val="sr-RS"/>
        </w:rPr>
      </w:pPr>
      <w:r>
        <w:rPr>
          <w:rFonts w:eastAsia="Times New Roman" w:cs="Times New Roman" w:ascii="Times New Roman" w:hAnsi="Times New Roman"/>
          <w:bCs/>
          <w:sz w:val="23"/>
          <w:szCs w:val="23"/>
          <w:lang w:val="sr-RS"/>
        </w:rPr>
        <w:t>ДРУГА ПИТАЊА ОД ЗНАЧАЈА ЗА ПРИКЉУЧЕЊЕ.</w:t>
      </w:r>
    </w:p>
    <w:p>
      <w:pPr>
        <w:pStyle w:val="Normal"/>
        <w:ind w:firstLine="708"/>
        <w:jc w:val="both"/>
        <w:rPr>
          <w:bCs/>
          <w:sz w:val="23"/>
          <w:szCs w:val="23"/>
          <w:lang w:val="sr-RS"/>
        </w:rPr>
      </w:pPr>
      <w:r>
        <w:rPr>
          <w:bCs/>
          <w:sz w:val="23"/>
          <w:szCs w:val="23"/>
          <w:lang w:val="sr-RS"/>
        </w:rPr>
        <w:t xml:space="preserve">ОПЕРАТОР ДИСТРИБУТИВНОГ СИСТЕМА ЈЕ ДУЖАН ДА ЈАВНО ОБЈАВИ ДОСТУПНЕ КАПАЦИТЕТЕ ЗА ПРИКЉУЧЕЊЕ ЕЛЕКТРАНА НА ОБНОВЉИВЕ ИЗВОРЕ ЕНЕРГИЈЕ И СКЛАДИШТА. </w:t>
      </w:r>
    </w:p>
    <w:p>
      <w:pPr>
        <w:pStyle w:val="Normal"/>
        <w:ind w:firstLine="708"/>
        <w:jc w:val="both"/>
        <w:rPr>
          <w:bCs/>
          <w:sz w:val="23"/>
          <w:szCs w:val="23"/>
          <w:lang w:val="sr-RS"/>
        </w:rPr>
      </w:pPr>
      <w:r>
        <w:rPr>
          <w:bCs/>
          <w:sz w:val="23"/>
          <w:szCs w:val="23"/>
          <w:lang w:val="sr-RS"/>
        </w:rPr>
        <w:t>ПОДАЦИ О КАПАЦИТЕТИМА НИСУ ОБАВЕЗУЈУЋИ ЗА ОПЕРАТОРА ДИСТРИБУТИВНОГ СИСТЕМА И ИНФОРМАТИВНОГ СУ КАРАКТЕРА.</w:t>
      </w:r>
    </w:p>
    <w:p>
      <w:pPr>
        <w:pStyle w:val="1tekst"/>
        <w:rPr>
          <w:bCs/>
          <w:sz w:val="23"/>
          <w:szCs w:val="23"/>
          <w:lang w:val="sr-RS"/>
        </w:rPr>
      </w:pPr>
      <w:r>
        <w:rPr>
          <w:bCs/>
          <w:sz w:val="23"/>
          <w:szCs w:val="23"/>
          <w:lang w:val="sr-RS"/>
        </w:rPr>
      </w:r>
    </w:p>
    <w:p>
      <w:pPr>
        <w:pStyle w:val="Normal"/>
        <w:jc w:val="center"/>
        <w:rPr>
          <w:bCs/>
          <w:sz w:val="23"/>
          <w:szCs w:val="23"/>
          <w:lang w:val="sr-RS" w:eastAsia="en-GB"/>
        </w:rPr>
      </w:pPr>
      <w:r>
        <w:rPr>
          <w:bCs/>
          <w:sz w:val="23"/>
          <w:szCs w:val="23"/>
          <w:lang w:val="sr-RS" w:eastAsia="en-GB"/>
        </w:rPr>
        <w:t>ИНТЕГРАЦИЈА ЕЛЕКТРОМОБИЛНОСТИ У ЕЛЕКТРОЕНЕРГЕТСКУ МРЕЖУ</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146А</w:t>
      </w:r>
    </w:p>
    <w:p>
      <w:pPr>
        <w:pStyle w:val="Normal"/>
        <w:ind w:firstLine="142"/>
        <w:jc w:val="both"/>
        <w:rPr>
          <w:sz w:val="23"/>
          <w:szCs w:val="23"/>
          <w:lang w:val="sr-RS" w:eastAsia="en-GB"/>
        </w:rPr>
      </w:pPr>
      <w:r>
        <w:rPr>
          <w:sz w:val="23"/>
          <w:szCs w:val="23"/>
          <w:lang w:val="sr-RS" w:eastAsia="en-GB"/>
        </w:rPr>
        <w:tab/>
        <w:t>ОПЕРАТОР ДИСТРИБУТИВНОГ СИСТЕМА ЈЕ ДУЖАН ДА САРАЂУЈЕ НА НЕДИСКРИМИНАТОРНОЈ ОСНОВИ СА ФИЗИЧКИМ ИЛИ ПРАВНИМ ЛИЦЕМ КОЈЕ ЈЕ ВЛАСНИК, РАЗВИЈА ИЛИ УПРАВЉА ПУЊАЧИМА ЗА ЕЛЕКТРИЧНА ВОЗИЛА, А У ВЕЗИ СА ЊИХОВИМ ПРИКЉУЧЕЊЕМ НА МРЕЖУ, ВОДЕЋИ РАЧУНА ДА НЕГАТИВИ ПОВРАТНИ УТИЦАЈ ПУЊАЧА НА ДИСТРИБУТИВНИ СИСТЕМ БУДЕ МИНИМАЛАН.</w:t>
      </w:r>
    </w:p>
    <w:p>
      <w:pPr>
        <w:pStyle w:val="Normal"/>
        <w:ind w:firstLine="142"/>
        <w:jc w:val="both"/>
        <w:rPr>
          <w:strike/>
          <w:sz w:val="23"/>
          <w:szCs w:val="23"/>
          <w:lang w:val="sr-RS" w:eastAsia="en-GB"/>
        </w:rPr>
      </w:pPr>
      <w:r>
        <w:rPr>
          <w:sz w:val="23"/>
          <w:szCs w:val="23"/>
          <w:lang w:val="sr-RS" w:eastAsia="en-GB"/>
        </w:rPr>
        <w:tab/>
        <w:t>ПРИКЉУЧЕЊЕ ЈАВНО ДОСТУПНИХ И ПРИВАТНИХ МЕСТА ЗА ПУЊЕЊЕ ЕЛЕКТРИЧНИХ ВОЗИЛА НА ДИСТРИБУТИВНИ СИСТЕМ УРЕЂУЈЕ СЕ ПРОПИСОМ ИЗ ЧЛАНА 214. ОВОГ ЗАКОНА И ПРАВИЛИМА О РАДУ ДИСТРИБУТИВНОГ СИСТЕМА.</w:t>
      </w:r>
    </w:p>
    <w:p>
      <w:pPr>
        <w:pStyle w:val="Normal"/>
        <w:ind w:firstLine="142"/>
        <w:jc w:val="both"/>
        <w:rPr>
          <w:sz w:val="23"/>
          <w:szCs w:val="23"/>
          <w:lang w:val="sr-RS" w:eastAsia="en-GB"/>
        </w:rPr>
      </w:pPr>
      <w:r>
        <w:rPr>
          <w:sz w:val="23"/>
          <w:szCs w:val="23"/>
          <w:lang w:val="sr-RS" w:eastAsia="en-GB"/>
        </w:rPr>
        <w:tab/>
        <w:t>ОПЕРАТОР ДИСТРИБУТИВНОГ СИСТЕМА ПО ПРАВИЛУ НЕ МОЖЕ БИТИ ВЛАСНИК, НИТИ РАЗВИЈАТИ ИЛИ УПРАВЉАТИ ПУЊАЧИМА ЗА ЕЛЕКТРИЧНА ВОЗИЛА ОСИМ У СЛУЧАЈУ КАДА ПОСЕДУЈЕ ПУЊАЧЕ ИСКЉУЧИВО ЗА СОПСТВЕНЕ ПОТРЕБЕ.</w:t>
      </w:r>
    </w:p>
    <w:p>
      <w:pPr>
        <w:pStyle w:val="Normal"/>
        <w:jc w:val="center"/>
        <w:rPr>
          <w:b/>
          <w:b/>
          <w:bCs/>
          <w:sz w:val="23"/>
          <w:szCs w:val="23"/>
        </w:rPr>
      </w:pPr>
      <w:r>
        <w:rPr>
          <w:b/>
          <w:bCs/>
          <w:sz w:val="23"/>
          <w:szCs w:val="23"/>
        </w:rPr>
        <w:t xml:space="preserve">Члан 147. </w:t>
      </w:r>
      <w:r>
        <w:rPr>
          <w:rFonts w:ascii="Tahoma" w:hAnsi="Tahoma" w:cs="Tahoma"/>
          <w:b/>
          <w:b/>
          <w:bCs/>
          <w:sz w:val="23"/>
          <w:sz w:val="23"/>
          <w:szCs w:val="23"/>
        </w:rPr>
        <w:t>﻿</w:t>
      </w:r>
    </w:p>
    <w:p>
      <w:pPr>
        <w:pStyle w:val="1tekst"/>
        <w:rPr>
          <w:strike/>
        </w:rPr>
      </w:pPr>
      <w:r>
        <w:rPr>
          <w:strike/>
        </w:rPr>
        <w:t>Електроенергетски објекти изграђени до 2016. године, на захтев оператора дистрибутивног система, уписују се у катастар водова на основу елабората геодетских радова.</w:t>
      </w:r>
    </w:p>
    <w:p>
      <w:pPr>
        <w:pStyle w:val="1tekst"/>
        <w:rPr/>
      </w:pPr>
      <w:r>
        <w:rPr/>
        <w:tab/>
      </w:r>
      <w:r>
        <w:rPr>
          <w:bCs/>
          <w:lang w:val="sr-RS"/>
        </w:rPr>
        <w:t>ПОДЗЕМНИ И НАДЗЕМНИ ВОДОВИ СВИХ НАПОНСКИХ НИВОА СУ ПРЕДМЕТ УПИСА У КАТАСТАР ВОДОВА, ОДНОСНО КАТАСТАР ИНФРАСТРУКТУРЕ, У СКЛАДУ СА ЗАКОНОМ КОЈИМ СЕ УРЕЂУЈЕ ПОСТУПАК УПИСА У КАТАСТАР НЕПОКРЕТНОСТИ И КАТАСТАР ИНФРАСТРУКТУРЕ, КАО И ОВИМ ЗАКОНОМ.</w:t>
      </w:r>
    </w:p>
    <w:p>
      <w:pPr>
        <w:pStyle w:val="Normal"/>
        <w:shd w:fill="FFFFFF" w:val="clear"/>
        <w:jc w:val="both"/>
        <w:rPr/>
      </w:pPr>
      <w:r>
        <w:rPr>
          <w:bCs/>
          <w:sz w:val="23"/>
          <w:szCs w:val="23"/>
          <w:lang w:val="sr-RS"/>
        </w:rPr>
        <w:tab/>
        <w:t>ТРАНСФОРМАТОРСКЕ СТАНИЦЕ СВИХ НАПОНСКИХ НИВОА, УКЉУЧУЈУЋИ КОМАНДНО-ПОГОНСКЕ ЗГРАДЕ, КАДЕ ТРАНСФОРМАТОРА И СПОЉНА ПОСТРОЈЕЊА КАО И СТУБНЕ ТРАНФОРМАТОРСКЕ СТАНИЦЕ, ПРЕДМЕТ СУ УПИСА У КАТАСТАР ВОДОВА, ОДНОСНО КАТАСТАР ИНФРАСТРУКТУРЕ У СКЛАДУ СА ЗАКОНОМ КОЈИМ СЕ УРЕЂУЈЕ ДРЖАВНИ ПРЕМЕР И КАТАСТАР, КАО И ОВИМ ЗАКОНОМ.</w:t>
      </w:r>
    </w:p>
    <w:p>
      <w:pPr>
        <w:pStyle w:val="Normal"/>
        <w:shd w:fill="FFFFFF" w:val="clear"/>
        <w:ind w:firstLine="708"/>
        <w:jc w:val="both"/>
        <w:rPr>
          <w:bCs/>
          <w:sz w:val="23"/>
          <w:szCs w:val="23"/>
          <w:lang w:val="sr-RS"/>
        </w:rPr>
      </w:pPr>
      <w:r>
        <w:rPr>
          <w:bCs/>
          <w:sz w:val="23"/>
          <w:szCs w:val="23"/>
          <w:lang w:val="sr-RS"/>
        </w:rPr>
        <w:t>ЕЛЕКТРОЕНЕРГЕТСКИ ОБЈЕКТИ ИЗ СТ.</w:t>
      </w:r>
      <w:r>
        <w:rPr>
          <w:bCs/>
          <w:sz w:val="23"/>
          <w:szCs w:val="23"/>
          <w:lang w:val="sr-Latn-CS"/>
        </w:rPr>
        <w:t xml:space="preserve"> 1</w:t>
      </w:r>
      <w:r>
        <w:rPr>
          <w:bCs/>
          <w:sz w:val="23"/>
          <w:szCs w:val="23"/>
          <w:lang w:val="sr-CS"/>
        </w:rPr>
        <w:t>. И 2.</w:t>
      </w:r>
      <w:r>
        <w:rPr>
          <w:bCs/>
          <w:sz w:val="23"/>
          <w:szCs w:val="23"/>
          <w:lang w:val="sr-RS"/>
        </w:rPr>
        <w:t xml:space="preserve"> ОВОГ ЧЛАНА ЗА КОЈЕ ЈЕ ИЗДАТА УПОТРЕБНА, ОДНОСНО ГРАЂЕВИНСКА ДОЗВОЛА, НА ЗАХТЕВ ОПЕРАТОРА ПРЕНОСНОГ, ОДНОСНО ДИСТРИБУТИВНОГ СИСТЕМА, УПИСУЈУ СЕ У КАТАСТАР ВОДОВА, ОДНОСНО КАТАСТАР ИНФРАСТРУКТУРЕ, НА ОСНОВУ ЕЛАБОРАТА ГЕОДЕТСКИХ РАДОВА И ПОДАТАКА О ОБЈЕКТУ ИЗ УПОТРЕБНЕ, ОДНОСНО ГРАЂЕВИНСКЕ ДОЗВОЛЕ, </w:t>
      </w:r>
      <w:r>
        <w:rPr>
          <w:sz w:val="23"/>
          <w:szCs w:val="23"/>
          <w:lang w:val="sr-RS"/>
        </w:rPr>
        <w:t>АКО ЈЕ ЗА ОБЈЕКАТ ИЗДАТА САМО ГРАЂЕВИНСКА ДОЗВОЛА.</w:t>
      </w:r>
    </w:p>
    <w:p>
      <w:pPr>
        <w:pStyle w:val="Normal"/>
        <w:shd w:fill="FFFFFF" w:val="clear"/>
        <w:ind w:firstLine="708"/>
        <w:jc w:val="both"/>
        <w:rPr/>
      </w:pPr>
      <w:r>
        <w:rPr>
          <w:bCs/>
          <w:sz w:val="23"/>
          <w:szCs w:val="23"/>
          <w:lang w:val="sr-RS"/>
        </w:rPr>
        <w:t xml:space="preserve">ИЗУЗЕТНО </w:t>
      </w:r>
      <w:r>
        <w:rPr>
          <w:sz w:val="23"/>
          <w:szCs w:val="23"/>
          <w:lang w:val="sr-RS"/>
        </w:rPr>
        <w:t xml:space="preserve">ОД СТАВА 3. ОВОГ ЧЛАНА, АКО </w:t>
      </w:r>
      <w:r>
        <w:rPr>
          <w:bCs/>
          <w:sz w:val="23"/>
          <w:szCs w:val="23"/>
          <w:lang w:val="sr-RS"/>
        </w:rPr>
        <w:t>УПОТРЕБНА, ОДНОСНО ГРАЂЕВИНСКА ДОЗВОЛА НЕ САДРЖЕ СВЕ ПОДАТКЕ О ОБЈЕКТУ КОЈИ СЕ УПИСУЈУ У КАТАСТАР, ТИ ПОДАЦИ СЕ МОГУ УПИСАТИ И НА ОСНОВУ УВЕРЕЊА НАДЛЕЖНОГ ОРГАНА, КОЈИМ СЕ ПОТВРЂУЈУ ТИ ПОДАЦИ У СКЛАДУ СА ТЕХНИЧКОМ ДОКУМЕНТАЦИЈОМ НА ОСНОВУ КОЈЕ ЈЕ ИЗДАТА УПОТРЕБНА, ОДНОСНО ГРАЂЕВИНСКА ДОЗВОЛА.</w:t>
      </w:r>
    </w:p>
    <w:p>
      <w:pPr>
        <w:pStyle w:val="Normal"/>
        <w:shd w:fill="FFFFFF" w:val="clear"/>
        <w:ind w:firstLine="708"/>
        <w:jc w:val="both"/>
        <w:rPr/>
      </w:pPr>
      <w:r>
        <w:rPr>
          <w:sz w:val="23"/>
          <w:szCs w:val="23"/>
          <w:lang w:val="sr-RS"/>
        </w:rPr>
        <w:t xml:space="preserve">ЗА ЕЛЕКТРОЕНЕРГЕТСКЕ ОБЈЕКТЕ ИЗ СТ. 1. и 2. ОВОГ ЧЛАНА КОЈИ СУ ИЗГРАЂЕНИ ДО 2016. ГОДИНЕ, А ЗА КОЈЕ УВЕРЕЊЕ ИЗ СТАВА 4. ОВОГ ЧЛАНА НАДЛЕЖНИ ОРГАН НЕ МОЖЕ ДА ИЗДА, </w:t>
      </w:r>
      <w:r>
        <w:rPr>
          <w:bCs/>
          <w:sz w:val="23"/>
          <w:szCs w:val="23"/>
          <w:lang w:val="sr-RS"/>
        </w:rPr>
        <w:t xml:space="preserve">УПИС ПОДАТАКА О ОБЈЕКТУ СЕ МОЖЕ ИЗВРШИТИ И НА ОСНОВУ НАЛАЗА И МИШЉЕЊА СТАЛНОГ СУДСКОГ ВЕШТАКА ГРАЂЕВИНСКЕ СТРУКЕ, ИЗРАЂЕНОГ НА ОСНОВУ ТЕХНИЧКЕ ДОКУМЕНТАЦИЈЕ ИЗ СТАВА 4. ОВОГ ЧЛАНА. </w:t>
      </w:r>
    </w:p>
    <w:p>
      <w:pPr>
        <w:pStyle w:val="Normal"/>
        <w:shd w:fill="FFFFFF" w:val="clear"/>
        <w:ind w:firstLine="708"/>
        <w:jc w:val="both"/>
        <w:rPr/>
      </w:pPr>
      <w:r>
        <w:rPr>
          <w:sz w:val="23"/>
          <w:szCs w:val="23"/>
          <w:lang w:val="sr-RS"/>
        </w:rPr>
        <w:t xml:space="preserve">ЗА ЕЛЕКТРОЕНЕРГЕТСКЕ ОБЈЕКТЕ ИЗ СТ. 1. И 2. ОВОГ ЧЛАНА КОЈИ СУ ИЗГРАЂЕНИ ДО 2016. ГОДИНЕ, А ЗА КОЈЕ УВЕРЕЊЕ ИЗ СТАВА 4. ОВОГ ЧЛАНА НАДЛЕЖНИ ОРГАН НЕ МОЖЕ ДА ИЗДА ЗБОГ НЕПОСТОЈАЊА ТЕХНИЧКЕ ДОКУМЕНТАЦИЈЕ УСЛЕД ДЕЈСТВА ВИШЕ СИЛЕ, УПИС СЕ ВРШИ НА ОСНОВУ </w:t>
      </w:r>
      <w:r>
        <w:rPr>
          <w:bCs/>
          <w:sz w:val="23"/>
          <w:szCs w:val="23"/>
          <w:lang w:val="sr-RS"/>
        </w:rPr>
        <w:t xml:space="preserve">УВЕРЕЊА НАДЛЕЖНОГ ОРГАНА ИЗДАТОГ У СКЛАДУ СА НАЛАЗОМ И МИШЉЕЊЕМ ВЕШТАКА ГРАЂЕВИНСКЕ СТРУКЕ И ИЗВЕШТАЈЕМ О ЗАТЕЧЕНОМ СТАЊУ, САЧИЊЕНОМ У СКЛАДУ СА ЗАКОНОМ КОЈИ УРЕЂУЈЕ ОЗАКОЊЕЊЕ ОБЈЕКАТА. </w:t>
      </w:r>
    </w:p>
    <w:p>
      <w:pPr>
        <w:pStyle w:val="Normal"/>
        <w:shd w:fill="FFFFFF" w:val="clear"/>
        <w:ind w:firstLine="709"/>
        <w:jc w:val="both"/>
        <w:rPr>
          <w:bCs/>
          <w:strike/>
          <w:sz w:val="23"/>
          <w:szCs w:val="23"/>
          <w:lang w:val="sr-RS"/>
        </w:rPr>
      </w:pPr>
      <w:bookmarkStart w:id="23" w:name="_Hlk173768340"/>
      <w:bookmarkEnd w:id="23"/>
      <w:r>
        <w:rPr>
          <w:sz w:val="23"/>
          <w:szCs w:val="23"/>
          <w:lang w:val="sr-RS"/>
        </w:rPr>
        <w:t>OРГАН ЈЕДИНИЦЕ ЛОКАЛНЕ САМОУПРАВЕ НАДЛЕЖАН ЗА ИМОВИНСКО-ПРАВНЕ ПОСЛОВЕ ДОНЕЋЕ РЕШЕЊЕ О УТВРЂИВАЊУ ЗЕМЉИШТА ЗА РЕДОВНУ УПОТРЕБУ И ФОРМИРАЊЕ ГРАЂЕВИНСКЕ ПАРЦЕЛЕ У СКЛАДУ СА ЗАКОНОМ КОЈИМ СЕ УРЕЂУЈЕ ПЛАНИРАЊЕ И ИЗГРАДЊА, НА ЗАХТЕВ ОПЕРАТОРА ПРЕНОСНОГ И ДИСТРИБУТИВНОГ СИСТЕМА КОЈИ ЈЕ ВЛАСНИК ОБЈЕКТА КОЈИ НИЈЕ УПИСАН КАО НОСИЛАЦ ПРАВА КОРИШЋЕЊА НА ГРАЂЕВИНСКОМ ЗЕМЉИШТУ НА КОМЕ ЈЕ ТАЈ ОБЈЕКАТ ИЗГРАЂЕН. ПРАВНОСНАЖНО РЕШЕЊЕ О УТВРЂИВАЊУ ЗЕМЉИШТА ЗА РЕДОВНУ УПОТРЕБУ ОБЈЕКТА ЈЕ ОСНОВ ЗА УПИС СВОЈИНЕ НА ГРАЂЕВИНСКОМ ЗЕМЉИШТУ У КОРИСТ ОПЕРАТОРА ПРЕНОСНОГ ИЛИ ДИСТРИБУТИВНОГ СИСТЕМА.</w:t>
      </w:r>
    </w:p>
    <w:p>
      <w:pPr>
        <w:pStyle w:val="Normal"/>
        <w:shd w:fill="FFFFFF" w:val="clear"/>
        <w:ind w:firstLine="709"/>
        <w:jc w:val="both"/>
        <w:rPr>
          <w:bCs/>
          <w:sz w:val="23"/>
          <w:szCs w:val="23"/>
          <w:lang w:val="sr-RS"/>
        </w:rPr>
      </w:pPr>
      <w:bookmarkStart w:id="24" w:name="_Hlk173768340"/>
      <w:bookmarkEnd w:id="24"/>
      <w:r>
        <w:rPr>
          <w:bCs/>
          <w:sz w:val="23"/>
          <w:szCs w:val="23"/>
          <w:lang w:val="sr-RS"/>
        </w:rPr>
        <w:t>ТРАНСФОРМАТОРСКЕ СТАНИЦЕ ИЗГРАЂЕНЕ ДО 2016. ГОДИНЕ, НА ЗЕМЉИШТУ НА КОМЕ СУ ПРИВРЕДНА ДРУШТВА, ИЛИ ФИЗИЧКА ЛИЦА, ИМАЛА ПРАВО КОРИШЋЕЊА ДО 4. АВГУСТА 2023. ГОДИНЕ, БЕЗ ОБЗИРА НА НАМЕНУ УТВРЂЕНУ ВАЖЕЋИМ ПЛАНСКИМ ДОКУМЕНТИМА, У ПОСТУПКУ УТВРЂИВАЊА ЗЕМЉИШТА ЗА РЕДОВНУ УПОТРЕБУ И ФОРМИРАЊЕ ГРАЂЕВИНСКЕ ПАРЦЕЛЕ У СКЛАДУ СА ЗАКОНОМ КОЈИМ СЕ УРЕЂУЈЕ ПЛАНИРАЊЕ И ИЗГРАДЊА, ОПЕРАТОР ДИСТРИБУТИВНОГ СИСТЕМА НЕ ПЛАЋА НАКНАДУ ЗА СТИЦАЊЕ ПРАВА СВОЈИНЕ НА ТОМ ЗЕМЉИШТУ КОЈЕ ЈЕ ОБУХВАЋЕНО РЕШЕЊЕМ О УТВРЂИВАЊУ ЗЕМЉИШТА ЗА РЕДОВНУ УПОТРЕБУ И ФОРМИРАЊЕ ГРАЂЕВИНСКЕ ПАРЦЕЛЕ.</w:t>
      </w:r>
    </w:p>
    <w:p>
      <w:pPr>
        <w:pStyle w:val="Normal"/>
        <w:ind w:firstLine="708"/>
        <w:jc w:val="both"/>
        <w:rPr>
          <w:sz w:val="23"/>
          <w:szCs w:val="23"/>
        </w:rPr>
      </w:pPr>
      <w:r>
        <w:rPr>
          <w:sz w:val="23"/>
          <w:szCs w:val="23"/>
          <w:lang w:val="sr-RS"/>
        </w:rPr>
        <w:t xml:space="preserve">ЕЛЕКТРОЕНЕРГЕТСКИ ОБЈЕКТИ ЗА КОЈЕ ЈЕ ИЗДАТО РЕШЕЊЕ О ОДОБРЕЊУ ЗА ИЗВОЂЕЊЕ РАДОВА, У СКЛАДУ СА ПРОПИСОМ КОЈИМ СЕ УРЕЂУЈЕ ПЛАНИРАЊЕ И ИЗГРАДЊА </w:t>
      </w:r>
      <w:r>
        <w:rPr>
          <w:sz w:val="23"/>
          <w:szCs w:val="23"/>
          <w:lang w:val="sr-CS"/>
        </w:rPr>
        <w:t>ОБЈЕКАТА</w:t>
      </w:r>
      <w:r>
        <w:rPr>
          <w:sz w:val="23"/>
          <w:szCs w:val="23"/>
          <w:lang w:val="sr-RS"/>
        </w:rPr>
        <w:t xml:space="preserve"> </w:t>
      </w:r>
      <w:r>
        <w:rPr>
          <w:sz w:val="23"/>
          <w:szCs w:val="23"/>
        </w:rPr>
        <w:t>УПИСУЈУ СЕ У КАТАСТАР ВОДОВА, ОДНОСНО КАТАСТАР ИНФРАСТРУКТУРЕ, НА ОСНОВУ ЕЛАБОРАТА ГЕОДЕТСКИХ РАДОВА И ПОДАТАКА О ОБЈЕКТУ</w:t>
      </w:r>
      <w:r>
        <w:rPr>
          <w:sz w:val="23"/>
          <w:szCs w:val="23"/>
          <w:lang w:val="sr-RS"/>
        </w:rPr>
        <w:t xml:space="preserve"> КОЈЕ САДРЖИ ТО РЕШЕЊЕ.</w:t>
      </w:r>
    </w:p>
    <w:p>
      <w:pPr>
        <w:pStyle w:val="1tekst"/>
        <w:rPr>
          <w:sz w:val="23"/>
          <w:szCs w:val="23"/>
        </w:rPr>
      </w:pPr>
      <w:r>
        <w:rPr>
          <w:sz w:val="23"/>
          <w:szCs w:val="23"/>
        </w:rPr>
      </w:r>
    </w:p>
    <w:p>
      <w:pPr>
        <w:pStyle w:val="Normal"/>
        <w:spacing w:before="48" w:after="48"/>
        <w:jc w:val="center"/>
        <w:rPr>
          <w:sz w:val="23"/>
          <w:szCs w:val="23"/>
          <w:lang w:val="sr-RS" w:eastAsia="en-GB"/>
        </w:rPr>
      </w:pPr>
      <w:r>
        <w:rPr>
          <w:sz w:val="23"/>
          <w:szCs w:val="23"/>
          <w:lang w:val="sr-RS" w:eastAsia="en-GB"/>
        </w:rPr>
        <w:t>ЧЛАН 160А</w:t>
      </w:r>
    </w:p>
    <w:p>
      <w:pPr>
        <w:pStyle w:val="Normal"/>
        <w:spacing w:before="48" w:after="48"/>
        <w:ind w:hanging="567"/>
        <w:jc w:val="both"/>
        <w:rPr>
          <w:sz w:val="23"/>
          <w:szCs w:val="23"/>
          <w:lang w:val="sr-RS" w:eastAsia="en-GB"/>
        </w:rPr>
      </w:pPr>
      <w:r>
        <w:rPr>
          <w:sz w:val="23"/>
          <w:szCs w:val="23"/>
          <w:lang w:val="sr-RS" w:eastAsia="en-GB"/>
        </w:rPr>
        <w:tab/>
        <w:tab/>
        <w:t>ОБЈЕКТИМА ЗА ПРОИЗВОДЊУ ЕЛЕКТРИЧНЕ ЕНЕРГИЈЕ И ОБЈЕКТИМА ЗА УПРАВЉАЊЕ ПОТРОШЊОМ УПРАВЉА СЕ БЕЗ ДИСКРИМИНАЦИЈЕ НА ТРАНСПАРЕНТАН НАЧИН КРОЗ ОДГОВАРАЈУЋЕ ТРЖИШНЕ МЕХАНИЗМЕ, ОСИМ АКО ЗАКОНОМ НИЈЕ ДРУГАЧИЈЕ ПРОПИСАНО.</w:t>
      </w:r>
    </w:p>
    <w:p>
      <w:pPr>
        <w:pStyle w:val="Normal"/>
        <w:ind w:hanging="567"/>
        <w:jc w:val="both"/>
        <w:rPr/>
      </w:pPr>
      <w:r>
        <w:rPr>
          <w:sz w:val="23"/>
          <w:szCs w:val="23"/>
          <w:lang w:val="sr-RS" w:eastAsia="en-GB"/>
        </w:rPr>
        <w:tab/>
        <w:tab/>
      </w:r>
      <w:r>
        <w:rPr>
          <w:color w:val="000000"/>
          <w:sz w:val="23"/>
          <w:szCs w:val="23"/>
          <w:lang w:val="sr-RS" w:eastAsia="en-GB"/>
        </w:rPr>
        <w:t>ПРАВО ПРИОРИТЕТНОГ ПРИСТУПА ОПЕРАТОР ДИСТРИБУТИВНОГ СИСТЕМА ЈЕ ДУЖАН ДА ОМОГУЋИ:</w:t>
      </w:r>
    </w:p>
    <w:p>
      <w:pPr>
        <w:pStyle w:val="Normal"/>
        <w:ind w:firstLine="708"/>
        <w:jc w:val="both"/>
        <w:rPr>
          <w:color w:val="000000"/>
          <w:sz w:val="23"/>
          <w:szCs w:val="23"/>
          <w:lang w:val="sr-RS" w:eastAsia="en-GB"/>
        </w:rPr>
      </w:pPr>
      <w:r>
        <w:rPr>
          <w:color w:val="000000"/>
          <w:sz w:val="23"/>
          <w:szCs w:val="23"/>
          <w:lang w:val="sr-RS" w:eastAsia="en-GB"/>
        </w:rPr>
        <w:t xml:space="preserve">1) ЕЛЕКТРАНАМА КОЈЕ КОРИСТЕ ОБНОВЉИВЕ ИЗВОРЕ ЕНЕРГИЈЕ, ОДНОСНО ВИСОКОЕФИКАСНЕ КОГЕНЕРАЦИЈЕ, ИНСТАЛИСАНЕ СНАГЕ МАЊЕ ОД 400 KW, </w:t>
      </w:r>
    </w:p>
    <w:p>
      <w:pPr>
        <w:pStyle w:val="Normal"/>
        <w:ind w:firstLine="708"/>
        <w:jc w:val="both"/>
        <w:rPr>
          <w:color w:val="000000"/>
          <w:sz w:val="23"/>
          <w:szCs w:val="23"/>
          <w:lang w:val="sr-RS" w:eastAsia="en-GB"/>
        </w:rPr>
      </w:pPr>
      <w:r>
        <w:rPr>
          <w:color w:val="000000"/>
          <w:sz w:val="23"/>
          <w:szCs w:val="23"/>
          <w:lang w:val="sr-RS" w:eastAsia="en-GB"/>
        </w:rPr>
        <w:t xml:space="preserve">2)  ЕЛЕКТРАНАМА КОЈЕ КОРИСТЕ ОБНОВЉИВЕ ИЗВОРЕ ЕНЕРГИЈЕ, АКО ПОЧНУ СА РАДОМ ПОСЛЕ 1. ЈАНУАРА 2026. ГОДИНЕ, А  ИНСТАЛИСАНА СНАГА ИМ ЈЕ МАЊА ОД 200 KW, </w:t>
      </w:r>
    </w:p>
    <w:p>
      <w:pPr>
        <w:pStyle w:val="Normal"/>
        <w:ind w:firstLine="708"/>
        <w:jc w:val="both"/>
        <w:rPr>
          <w:color w:val="000000"/>
          <w:sz w:val="23"/>
          <w:szCs w:val="23"/>
          <w:lang w:val="sr-RS" w:eastAsia="en-GB"/>
        </w:rPr>
      </w:pPr>
      <w:r>
        <w:rPr>
          <w:color w:val="000000"/>
          <w:sz w:val="23"/>
          <w:szCs w:val="23"/>
          <w:lang w:val="sr-RS" w:eastAsia="en-GB"/>
        </w:rPr>
        <w:t>3) И ЕЛЕКТРАНАМА КОЈИ ИМАЈУ ОДОБРЕН СТАТУС ДЕМОНСТРАЦИОНОГ ПРОЈЕКТА ОГРАНИЧЕНO НА ПЕРИОД И У ОБИМУ КОЈИ ЈЕ НЕОПХОДАН ДА БИ СЕ ОСТВАРИЛА СВРХА ТОГ ПРОЈЕКТА.</w:t>
      </w:r>
    </w:p>
    <w:p>
      <w:pPr>
        <w:pStyle w:val="Normal"/>
        <w:ind w:hanging="567"/>
        <w:jc w:val="both"/>
        <w:rPr/>
      </w:pPr>
      <w:r>
        <w:rPr>
          <w:sz w:val="23"/>
          <w:szCs w:val="23"/>
          <w:lang w:val="sr-RS" w:eastAsia="en-GB"/>
        </w:rPr>
        <w:tab/>
        <w:tab/>
        <w:t xml:space="preserve">НА ЗАХТЕВ ОПЕРАТОРА СИСТЕМА, АГЕНЦИЈА МОЖЕ ДА ОДОБРИ ДА СЕ НЕ ПРИМЕНИ ПРАВО ПРИОРИТЕТНОГ ПРИСТУПА НА ОБЈЕКТЕ ИЗ СТАВА 2. ОВОГ ЧЛАНА </w:t>
      </w:r>
      <w:r>
        <w:rPr>
          <w:color w:val="000000"/>
          <w:sz w:val="23"/>
          <w:szCs w:val="23"/>
          <w:lang w:val="sr-RS" w:eastAsia="en-GB"/>
        </w:rPr>
        <w:t xml:space="preserve">КОЈИ ПОЧНУ СА РАДОМ НАЈМАЊЕ 6 МЕСЕЦИ ОД ДОНОШЕЊА ОДЛУКЕ КОЈОМ СЕ ОДОБРАВА ТО ИЗУЗЕЋЕ, ОДНОСНО ДА СЕ ПРАВО ПРИОРИТЕТНОГ ПРИСТУПА ПРИМЕНИ НА ОБЈЕКТЕ СА МАЊОМ ИНСТАЛИСАНОМ СНАГОМ У ОДНОСУ НА СНАГУ ОБЈЕКАТА ИЗ СТАВА 2. ОВОГ ЧЛАНА, </w:t>
      </w:r>
      <w:r>
        <w:rPr>
          <w:sz w:val="23"/>
          <w:szCs w:val="23"/>
          <w:lang w:val="sr-RS" w:eastAsia="en-GB"/>
        </w:rPr>
        <w:t>АКО УТВРДИ:</w:t>
      </w:r>
    </w:p>
    <w:p>
      <w:pPr>
        <w:pStyle w:val="Normal"/>
        <w:ind w:firstLine="709"/>
        <w:jc w:val="both"/>
        <w:rPr>
          <w:sz w:val="23"/>
          <w:szCs w:val="23"/>
          <w:lang w:val="sr-RS" w:eastAsia="en-GB"/>
        </w:rPr>
      </w:pPr>
      <w:r>
        <w:rPr>
          <w:sz w:val="23"/>
          <w:szCs w:val="23"/>
          <w:lang w:val="sr-RS" w:eastAsia="en-GB"/>
        </w:rPr>
        <w:t>1) ДА ПОСТОЈИ OРГАНИЗОВАНО УНУТAРДНЕВНО ТРЖИШТЕ, ДРУГА ВЕЛЕПРОДАЈНА ТРЖИШТА И БАЛАНСНО ТРЖИШТЕ КОЈА СУ У ПОТПУНОСТИ ДОСТУПНА СВИМ УЧЕСНИЦИМА НА ТРЖИШТУ;</w:t>
      </w:r>
    </w:p>
    <w:p>
      <w:pPr>
        <w:pStyle w:val="Normal"/>
        <w:ind w:hanging="567"/>
        <w:jc w:val="both"/>
        <w:rPr>
          <w:sz w:val="23"/>
          <w:szCs w:val="23"/>
          <w:lang w:val="sr-RS" w:eastAsia="en-GB"/>
        </w:rPr>
      </w:pPr>
      <w:r>
        <w:rPr>
          <w:sz w:val="23"/>
          <w:szCs w:val="23"/>
          <w:lang w:val="sr-RS" w:eastAsia="en-GB"/>
        </w:rPr>
        <w:tab/>
        <w:tab/>
        <w:t xml:space="preserve">2) ДА СУ ПРАВИЛА РЕДИСПЕЧИНГА И УПРАВЉАЊА ЗАГУШЕЊИМА ТРАНСПАРЕНТНА; </w:t>
      </w:r>
    </w:p>
    <w:p>
      <w:pPr>
        <w:pStyle w:val="Normal"/>
        <w:ind w:hanging="567"/>
        <w:jc w:val="both"/>
        <w:rPr/>
      </w:pPr>
      <w:r>
        <w:rPr>
          <w:sz w:val="23"/>
          <w:szCs w:val="23"/>
          <w:lang w:val="sr-RS" w:eastAsia="en-GB"/>
        </w:rPr>
        <w:tab/>
        <w:tab/>
        <w:t xml:space="preserve">3) </w:t>
      </w:r>
      <w:r>
        <w:rPr>
          <w:color w:val="000000"/>
          <w:sz w:val="23"/>
          <w:szCs w:val="23"/>
          <w:lang w:val="sr-RS" w:eastAsia="en-GB"/>
        </w:rPr>
        <w:t>АКО НАЦИОНАЛНИ ДОПРИНОС УДЕЛА ОБНОВЉИВИХ ИЗВОРА ЕНЕРГИЈЕ НИЈЕ МАЊИ ОД НАЦИОНАЛНОГ ЦИЉА УТВРЂЕНОГ ОДЛУКОМ МИНИСТАРСКОГ САВЕТА ИЛИ АКО ЈЕ УДЕО ОБНОВЉИВИХ ИЗВОРА ЕНЕРГИЈЕ У БРУТО ФИНАЛНОЈ ПОТРОШЊИ ЕЛЕКТРИЧНЕ ЕНЕРГИЈЕ МИНИМУМ 50%.</w:t>
      </w:r>
    </w:p>
    <w:p>
      <w:pPr>
        <w:pStyle w:val="Normal"/>
        <w:ind w:hanging="567"/>
        <w:jc w:val="both"/>
        <w:rPr/>
      </w:pPr>
      <w:r>
        <w:rPr>
          <w:sz w:val="23"/>
          <w:szCs w:val="23"/>
          <w:lang w:val="sr-RS" w:eastAsia="en-GB"/>
        </w:rPr>
        <w:tab/>
        <w:tab/>
        <w:t xml:space="preserve">АГЕНЦИЈА ЈЕ ДУЖНА ДА ОБАВЕСТИ </w:t>
      </w:r>
      <w:r>
        <w:rPr>
          <w:kern w:val="2"/>
          <w:sz w:val="23"/>
          <w:szCs w:val="23"/>
          <w:lang w:val="sr-RS" w:eastAsia="en-GB"/>
        </w:rPr>
        <w:t xml:space="preserve">СЕКРЕТАРИЈАТ ЕНЕРГЕТСКЕ ЗАЈЕДНИЦЕ </w:t>
      </w:r>
      <w:r>
        <w:rPr>
          <w:sz w:val="23"/>
          <w:szCs w:val="23"/>
          <w:lang w:val="sr-RS" w:eastAsia="en-GB"/>
        </w:rPr>
        <w:t>У СКЛАДУ СА УГОВОРОМ О ОСНИВАЊУ ЕНЕРГЕТСКЕ ЗАЈЕДНИЦЕ О ИЗУЗЕЋУ ИЗ СТАВА 3. ОВОГ ЧЛАНА СА ОБРАЗЛОЖЕЊЕМ О ИСПУЊЕНОСТИ УСЛОВА ИЗ СТАВА 3. ОВОГ ЧЛАНА.</w:t>
      </w:r>
    </w:p>
    <w:p>
      <w:pPr>
        <w:pStyle w:val="Normal"/>
        <w:ind w:hanging="567"/>
        <w:jc w:val="both"/>
        <w:rPr>
          <w:sz w:val="23"/>
          <w:szCs w:val="23"/>
          <w:lang w:val="sr-RS" w:eastAsia="en-GB"/>
        </w:rPr>
      </w:pPr>
      <w:r>
        <w:rPr>
          <w:sz w:val="23"/>
          <w:szCs w:val="23"/>
          <w:lang w:val="sr-RS" w:eastAsia="en-GB"/>
        </w:rPr>
        <w:tab/>
        <w:tab/>
      </w:r>
      <w:r>
        <w:rPr>
          <w:rFonts w:eastAsia="Calibri"/>
          <w:sz w:val="23"/>
          <w:szCs w:val="23"/>
          <w:lang w:val="sr-RS"/>
        </w:rPr>
        <w:t>АГЕНЦИЈА ЈАВНО ОБЈАВЉУЈЕ ОДЛУКУ О ИЗУЗЕЋУ ИЗ СТАВА 3. ОВОГ ЧЛАНА, КОЈА САДРЖИ ДЕТАЉНО ОБРАЗЛОЖЕЊЕ ЗА ДАВАЊЕ ИЗУЗЕЋА УЗ ЗАШТИТУ КОМЕРЦИЈАЛНО ОСЕТЉИВИХ ПОДАТАКА</w:t>
      </w:r>
      <w:r>
        <w:rPr>
          <w:sz w:val="23"/>
          <w:szCs w:val="23"/>
          <w:lang w:val="sr-RS"/>
        </w:rPr>
        <w:t>.</w:t>
      </w:r>
    </w:p>
    <w:p>
      <w:pPr>
        <w:pStyle w:val="Normal"/>
        <w:ind w:firstLine="708"/>
        <w:jc w:val="both"/>
        <w:rPr>
          <w:sz w:val="23"/>
          <w:szCs w:val="23"/>
          <w:lang w:val="sr-RS" w:eastAsia="en-GB"/>
        </w:rPr>
      </w:pPr>
      <w:r>
        <w:rPr>
          <w:sz w:val="23"/>
          <w:szCs w:val="23"/>
          <w:lang w:val="sr-RS" w:eastAsia="en-GB"/>
        </w:rPr>
        <w:t>ПРАВО НА ПРИОРИТЕТНИ ПРИСТУП НЕ МОЖЕ ДА СЕ ОГРАНИЧИ ПРОИЗВОЂАЧИМА КОЈИ СУ ТО ПРАВО СТЕКЛИ ПО РАНИЈИМ ПРОПИСИМА, ОСИМ АКО ТЕ ЕЛЕКТРАНЕ БУДУ ЗНАЧАЈНО ИЗМЕЊЕНЕ ТАКО ДА ТЕ ПРОМЕНЕ ЗАХТЕВАЈУ ИЗМЕНУ ОДОБРЕЊА ЗА ПРИКЉУЧЕЊЕ ИЛИ ПОВЕЋАЊЕ КАПАЦИТЕТА ЕЛЕКТРАНЕ.</w:t>
      </w:r>
    </w:p>
    <w:p>
      <w:pPr>
        <w:pStyle w:val="Normal"/>
        <w:ind w:hanging="567"/>
        <w:jc w:val="both"/>
        <w:rPr>
          <w:sz w:val="23"/>
          <w:szCs w:val="23"/>
          <w:lang w:val="sr-RS" w:eastAsia="en-GB"/>
        </w:rPr>
      </w:pPr>
      <w:r>
        <w:rPr>
          <w:sz w:val="23"/>
          <w:szCs w:val="23"/>
          <w:lang w:val="sr-RS" w:eastAsia="en-GB"/>
        </w:rPr>
        <w:tab/>
        <w:tab/>
        <w:t>ПРАВО НА ПРИОРИТЕТАН ПРИСТУП НЕ СМЕ ДА УГРОЗИ СИГУРНОСТ РАДА СИСТЕМА И ДА ПРЕДСТАВЉА РАЗЛОГ ЗА ВЕЋЕ ОГРАНИЧЕЊЕ ПРЕНОСНИХ КАПАЦИТЕТА ИЗМЕЂУ ЗОНА ТРГОВАЊА У СКЛАДУ СА ЧЛАНОМ 165А ОВОГ ЗАКОНА, ПРИ ЧЕМУ СВАКО ОГРАНИЧЕЊЕ ПРАВА НА ПРИОРИТЕТАН ПРИСТУП МОРА БИТИ ТРАНСПАРЕНТНО И НЕДИСКРИМИНАТОРНО.</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OСНОВНА ПРАВИЛА РЕДИСПЕЧИНГА</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60Б</w:t>
      </w:r>
    </w:p>
    <w:p>
      <w:pPr>
        <w:pStyle w:val="Pf0"/>
        <w:spacing w:before="0" w:after="0"/>
        <w:jc w:val="both"/>
        <w:rPr/>
      </w:pPr>
      <w:r>
        <w:rPr>
          <w:sz w:val="23"/>
          <w:szCs w:val="23"/>
          <w:lang w:val="sr-RS" w:eastAsia="en-GB"/>
        </w:rPr>
        <w:tab/>
        <w:t>РЕДИПЕЧИНГ ПРОИЗВОДЊЕ И РЕДИСПЕЧИНГ УПРАВЉАЊА ПОТРОШЊОМ ЗАСНИВА СЕ НА ОБЈЕКТИВНИМ, ТРАНСПАРЕНТНИМ И НЕДИСКРИМИНАТОРНИМ КРИТЕРИЈИМА</w:t>
      </w:r>
      <w:r>
        <w:rPr>
          <w:sz w:val="23"/>
          <w:szCs w:val="23"/>
          <w:lang w:val="sr-RS"/>
        </w:rPr>
        <w:t>.</w:t>
      </w:r>
    </w:p>
    <w:p>
      <w:pPr>
        <w:pStyle w:val="Pf0"/>
        <w:spacing w:before="0" w:after="0"/>
        <w:ind w:firstLine="720"/>
        <w:jc w:val="both"/>
        <w:rPr>
          <w:sz w:val="23"/>
          <w:szCs w:val="23"/>
          <w:lang w:val="sr-RS" w:eastAsia="en-GB"/>
        </w:rPr>
      </w:pPr>
      <w:r>
        <w:rPr>
          <w:sz w:val="23"/>
          <w:szCs w:val="23"/>
          <w:lang w:val="sr-RS" w:eastAsia="en-GB"/>
        </w:rPr>
        <w:t>РЕДИСПЕЧИНГ ЈЕ ОТВОРЕН ЗА СВЕ ПРОИЗВОЂАЧЕ ЕЛЕКТРИЧНЕ ЕНЕРГИЈЕ БЕЗ ОБЗИРА НА ВРСТУ ТЕХНОЛОГИЈЕ, ОБЈЕКТЕ ЗА СКЛАДИШТЕЊЕ ЕЛЕКТРИЧНЕ ЕНЕРГИЈЕ И ОБЈЕКТЕ УПРАВЉИВЕ ПОТРОШЊЕ НА ДОМАЋЕМ ТРЖИШТУ, КАО И ЗА УЧЕСНИКЕ НА ТРЖИШТУ У ЕНЕРГЕТСКОЈ ЗАЈЕДНИЦИ И ЕВРОПСКОЈ УНИЈИ САМО АКО ЈЕ ТЕХНИЧКИ ИЗВОДЉИВО.</w:t>
      </w:r>
    </w:p>
    <w:p>
      <w:pPr>
        <w:pStyle w:val="Normal"/>
        <w:spacing w:before="48" w:after="48"/>
        <w:jc w:val="both"/>
        <w:rPr>
          <w:sz w:val="23"/>
          <w:szCs w:val="23"/>
          <w:lang w:val="sr-RS" w:eastAsia="en-GB"/>
        </w:rPr>
      </w:pPr>
      <w:r>
        <w:rPr>
          <w:sz w:val="23"/>
          <w:szCs w:val="23"/>
          <w:lang w:val="sr-RS" w:eastAsia="en-GB"/>
        </w:rPr>
        <w:tab/>
        <w:t>УСЛУГЕ ОБЈЕКАТА КОРИСНИКА СИСТЕМА ЗА ПОТРЕБЕ РЕДИСПЕЧИНГА, ШТО УКЉУЧУЈЕ НАРОЧИТО ПРОИЗВОДНЕ ОБЈЕКТЕ, ОБЈЕКТЕ ЗА СКЛАДИШТЕЊЕ ЕЛЕКТРИЧНЕ ЕНЕРГИЈЕ, КАО И ОБЈЕКТЕ УПРАВЉИВЕ ПОТРОШЊЕ НАБАВЉАЈУ СЕ ТРЖИШНИМ ПУТЕМ И ПЛАЋАЈУ ОД СТРАНЕ ОПЕРАТОРА СИСТЕМА У ВИДУ ФИНАНСИЈСКЕ НАДОКНАДЕ.</w:t>
      </w:r>
    </w:p>
    <w:p>
      <w:pPr>
        <w:pStyle w:val="Normal"/>
        <w:spacing w:before="48" w:after="48"/>
        <w:jc w:val="both"/>
        <w:rPr>
          <w:sz w:val="23"/>
          <w:szCs w:val="23"/>
          <w:lang w:val="sr-RS" w:eastAsia="en-GB"/>
        </w:rPr>
      </w:pPr>
      <w:r>
        <w:rPr>
          <w:sz w:val="23"/>
          <w:szCs w:val="23"/>
          <w:lang w:val="sr-RS" w:eastAsia="en-GB"/>
        </w:rPr>
        <w:tab/>
        <w:t>ПОНУДЕ ЗА БАЛАНСНУ ЕНЕРГИЈУ КОЈЕ СЕ АКТИВИРАЈУ У РЕДИСПЕЧИНГУ НЕ УЗИМАЈУ СЕ У ОБЗИР ПРИЛИКОМ ПРОРАЧУНА ЦЕНЕ ФИНАНСИЈСКОГ ПОРАВНАЊА ЗА БАЛАНСНО ОДСТУПАЊЕ БАЛАНСНО ОДГОВОРНИХ СТРАНА.</w:t>
      </w:r>
    </w:p>
    <w:p>
      <w:pPr>
        <w:pStyle w:val="Normal"/>
        <w:spacing w:before="48" w:after="48"/>
        <w:jc w:val="both"/>
        <w:rPr>
          <w:sz w:val="23"/>
          <w:szCs w:val="23"/>
          <w:lang w:val="sr-RS" w:eastAsia="en-GB"/>
        </w:rPr>
      </w:pPr>
      <w:r>
        <w:rPr>
          <w:sz w:val="23"/>
          <w:szCs w:val="23"/>
          <w:lang w:val="sr-RS" w:eastAsia="en-GB"/>
        </w:rPr>
        <w:tab/>
        <w:t>ИЗУЗЕТНО ОД СТАВА 2. ОВОГ ЧЛАНА, ОПЕРАТОР ПРЕНОСНОГ СИСТЕМА МОЖЕ ДА ВРШИ РЕДИСПЕЧИНГ КОЈИ НИЈЕ ЗАСНОВАН НА ТРЖИШНИМ ПРИНЦИПИМА У СЛЕДЕЋИМ СЛУЧАЈЕВИМА:</w:t>
      </w:r>
    </w:p>
    <w:p>
      <w:pPr>
        <w:pStyle w:val="Normal"/>
        <w:spacing w:before="48" w:after="48"/>
        <w:jc w:val="both"/>
        <w:rPr>
          <w:sz w:val="23"/>
          <w:szCs w:val="23"/>
          <w:lang w:val="sr-RS" w:eastAsia="en-GB"/>
        </w:rPr>
      </w:pPr>
      <w:r>
        <w:rPr>
          <w:sz w:val="23"/>
          <w:szCs w:val="23"/>
          <w:lang w:val="sr-RS" w:eastAsia="en-GB"/>
        </w:rPr>
        <w:tab/>
        <w:t>1) АКО НИЈЕ УСПОСТАВЉЕН РЕДИСПЕЧИНГ НА ТРЖИШНИМ ПРИНЦИПИМА;</w:t>
      </w:r>
    </w:p>
    <w:p>
      <w:pPr>
        <w:pStyle w:val="Normal"/>
        <w:spacing w:before="48" w:after="48"/>
        <w:jc w:val="both"/>
        <w:rPr>
          <w:sz w:val="23"/>
          <w:szCs w:val="23"/>
          <w:lang w:val="sr-RS" w:eastAsia="en-GB"/>
        </w:rPr>
      </w:pPr>
      <w:r>
        <w:rPr>
          <w:sz w:val="23"/>
          <w:szCs w:val="23"/>
          <w:lang w:val="sr-RS" w:eastAsia="en-GB"/>
        </w:rPr>
        <w:tab/>
        <w:t>2) АКО СУ РЕДИСПЕЧИНГОМ ЗАСНОВАНОМ НА ТРЖИШНИМ ПРИНЦИПИМА АНГАЖОВАНИ СВИ ДОСТУПНИ РЕСУРСИ ЗА РЕДИСПЕЧИНГ;</w:t>
      </w:r>
    </w:p>
    <w:p>
      <w:pPr>
        <w:pStyle w:val="Normal"/>
        <w:spacing w:before="48" w:after="48"/>
        <w:jc w:val="both"/>
        <w:rPr>
          <w:sz w:val="23"/>
          <w:szCs w:val="23"/>
          <w:lang w:val="sr-RS" w:eastAsia="en-GB"/>
        </w:rPr>
      </w:pPr>
      <w:r>
        <w:rPr>
          <w:sz w:val="23"/>
          <w:szCs w:val="23"/>
          <w:lang w:val="sr-RS" w:eastAsia="en-GB"/>
        </w:rPr>
        <w:tab/>
        <w:t>3) АКО ЈЕ БРОЈ И КАПАЦИТЕТ ДОСТУПНИХ ПРОИЗВОДНИХ ОБЈЕКАТА, ОБЈЕКАТА ЗА СКЛАДИШТЕЊЕ ЕЛЕКТРИЧНЕ ЕНЕРГИЈЕ И ОБЈЕКАТА УПРАВЉИВЕ ПОТРОШЊЕ НА НИВОУ КОЈИ НЕ ОБЕЗБЕЂУЈЕ КОНКУРЕНЦИЈУ УЧЕСНИКА У ПОДРУЧЈУ ГДЕ ЈЕ ПОТРЕБНО ПРИМЕНИТИ РЕДИСПЕЧИНГ;</w:t>
      </w:r>
    </w:p>
    <w:p>
      <w:pPr>
        <w:pStyle w:val="Normal"/>
        <w:spacing w:before="48" w:after="48"/>
        <w:jc w:val="both"/>
        <w:rPr>
          <w:sz w:val="23"/>
          <w:szCs w:val="23"/>
          <w:lang w:val="sr-RS" w:eastAsia="en-GB"/>
        </w:rPr>
      </w:pPr>
      <w:r>
        <w:rPr>
          <w:sz w:val="23"/>
          <w:szCs w:val="23"/>
          <w:lang w:val="sr-RS" w:eastAsia="en-GB"/>
        </w:rPr>
        <w:tab/>
        <w:t>4) АКО ТРЕНУТНО СТАЊЕ У МРЕЖИ РЕДОВНО И НА ПРЕДВИДЉИВ НАЧИН ДОВОДИ ДО ЗАГУШЕЊА, ТАКО ДА БИ РЕДИСПЕЧИНГ НА ТРЖИШНИМ ПРИНЦИПИМА ДОВЕО ДО РЕДОВНИХ СТРАТЕШКИХ ПОНУДА УЧЕСНИКА НА ТРЖИШТУ И ПОВЕЋАО НИВО УНУТРАШЊИХ ЗАГУШЕЊА;</w:t>
      </w:r>
    </w:p>
    <w:p>
      <w:pPr>
        <w:pStyle w:val="Normal"/>
        <w:spacing w:before="48" w:after="48"/>
        <w:jc w:val="both"/>
        <w:rPr>
          <w:sz w:val="23"/>
          <w:szCs w:val="23"/>
          <w:lang w:val="sr-RS" w:eastAsia="en-GB"/>
        </w:rPr>
      </w:pPr>
      <w:r>
        <w:rPr>
          <w:sz w:val="23"/>
          <w:szCs w:val="23"/>
          <w:lang w:val="sr-RS" w:eastAsia="en-GB"/>
        </w:rPr>
        <w:tab/>
        <w:t>5) АКО ЈЕ ОПЕРАТОР ПРЕНОСНОГ СИСТЕМА ДОНЕО АКЦИОНИ ПЛАН ЗА СМАЊЕЊЕ ЗАГУШЕЊА У МРЕЖИ ИЛИ ОБЕЗБЕДИО МИНИМАЛНИ ПРЕНОСНИ КАПАЦИТЕТ ИЗМЕЂУ ЗОНА ТРГОВАЊА У СКЛАДУ СА ЧЛАНОМ 165А ОВОГ ЗАКОНА.</w:t>
      </w:r>
    </w:p>
    <w:p>
      <w:pPr>
        <w:pStyle w:val="Normal"/>
        <w:spacing w:before="48" w:after="48"/>
        <w:jc w:val="both"/>
        <w:rPr>
          <w:sz w:val="23"/>
          <w:szCs w:val="23"/>
          <w:lang w:val="sr-RS" w:eastAsia="en-GB"/>
        </w:rPr>
      </w:pPr>
      <w:r>
        <w:rPr>
          <w:sz w:val="23"/>
          <w:szCs w:val="23"/>
          <w:lang w:val="sr-RS" w:eastAsia="en-GB"/>
        </w:rPr>
        <w:tab/>
        <w:t>ПРАВИЛИМА О РАДУ ПРЕНОСНОГ СИСТЕМА, ПРАВИЛИМА О РАДУ ДИСТРИБУТИВНОГ СИСТЕМА ОДНОСНО ПРАВИЛИМА О РАДУ ТРЖИШТА УРЕЂУЈЕ СЕ РЕДИСПЕЧИНГ А НА ОСНОВУ ОБЈЕКТИВНИХ, ТРАНСПАРЕНТНИХ И НЕДИСКРИМИНАТОРНИХ КРИТЕРИЈУМА.</w:t>
      </w:r>
    </w:p>
    <w:p>
      <w:pPr>
        <w:pStyle w:val="Normal"/>
        <w:spacing w:before="48" w:after="48"/>
        <w:jc w:val="both"/>
        <w:rPr>
          <w:sz w:val="23"/>
          <w:szCs w:val="23"/>
          <w:lang w:val="sr-RS" w:eastAsia="en-GB"/>
        </w:rPr>
      </w:pPr>
      <w:r>
        <w:rPr>
          <w:sz w:val="23"/>
          <w:szCs w:val="23"/>
          <w:lang w:val="sr-RS" w:eastAsia="en-GB"/>
        </w:rPr>
        <w:tab/>
        <w:t>ОПЕРАТОРИ СИСТЕМА СУ ДУЖНИ ДА АГЕНЦИЈУ ИЗВЕШТАВАЈУ ЈЕДНОМ ГОДИШЊЕ О:</w:t>
      </w:r>
    </w:p>
    <w:p>
      <w:pPr>
        <w:pStyle w:val="Normal"/>
        <w:spacing w:before="48" w:after="48"/>
        <w:jc w:val="both"/>
        <w:rPr>
          <w:sz w:val="23"/>
          <w:szCs w:val="23"/>
          <w:lang w:val="sr-RS" w:eastAsia="en-GB"/>
        </w:rPr>
      </w:pPr>
      <w:r>
        <w:rPr>
          <w:sz w:val="23"/>
          <w:szCs w:val="23"/>
          <w:lang w:val="sr-RS" w:eastAsia="en-GB"/>
        </w:rPr>
        <w:tab/>
        <w:t>1) СТЕПЕНУ РАЗВОЈА И ЕФЕКТИВНОСТИ РЕДИСПЕЧИНГА ЗА ПРОИЗВОДНЕ ОБЈЕКТЕ, ОБЈЕКТЕ ЗА СКЛАДИШТЕЊЕ ЕЛЕКТРИЧНЕ ЕНЕРГИЈЕ И ОБЈЕКТЕ УПРАВЉИВЕ ПОТРОШЊЕ;</w:t>
      </w:r>
    </w:p>
    <w:p>
      <w:pPr>
        <w:pStyle w:val="Normal"/>
        <w:spacing w:before="48" w:after="48"/>
        <w:jc w:val="both"/>
        <w:rPr>
          <w:sz w:val="23"/>
          <w:szCs w:val="23"/>
          <w:lang w:val="sr-RS" w:eastAsia="en-GB"/>
        </w:rPr>
      </w:pPr>
      <w:r>
        <w:rPr>
          <w:sz w:val="23"/>
          <w:szCs w:val="23"/>
          <w:lang w:val="sr-RS" w:eastAsia="en-GB"/>
        </w:rPr>
        <w:tab/>
        <w:t>2) РАЗЛОЗИМА ЗА ПРИМЕНУ РЕДИСПЕЧИНГА, КОЛИЧИНАМА У MWH И ВРСТИ ПРОИЗВОДНИХ ОБЈЕКАТА КОЈЕ СУ БИЛЕ ПРЕДМЕТ РЕДИСПЕЧИНГА;</w:t>
      </w:r>
    </w:p>
    <w:p>
      <w:pPr>
        <w:pStyle w:val="Normal"/>
        <w:spacing w:before="48" w:after="48"/>
        <w:jc w:val="both"/>
        <w:rPr>
          <w:sz w:val="23"/>
          <w:szCs w:val="23"/>
          <w:lang w:val="sr-RS" w:eastAsia="en-GB"/>
        </w:rPr>
      </w:pPr>
      <w:r>
        <w:rPr>
          <w:sz w:val="23"/>
          <w:szCs w:val="23"/>
          <w:lang w:val="sr-RS" w:eastAsia="en-GB"/>
        </w:rPr>
        <w:tab/>
        <w:t>3) ПРЕДУЗЕТИМ МЕРАМА ДА СЕ СМАЊИ ПОТРЕБА ЗА РЕДИСПЕЧИНГОМ КОЈИ СМАЊУЈЕ ПРОИЗВОДЊУ ЕЛЕКТРАНА КОЈЕ КОРИСТЕ ОБНОВЉИВЕ ИЗВОРЕ ЕНЕРГИЈЕ И ИЗ ВИСОКОЕФИКАСНЕ КОГЕНЕРАЦИЈЕ;</w:t>
      </w:r>
    </w:p>
    <w:p>
      <w:pPr>
        <w:pStyle w:val="Normal"/>
        <w:spacing w:before="48" w:after="48"/>
        <w:jc w:val="both"/>
        <w:rPr>
          <w:sz w:val="23"/>
          <w:szCs w:val="23"/>
          <w:lang w:val="sr-RS" w:eastAsia="en-GB"/>
        </w:rPr>
      </w:pPr>
      <w:r>
        <w:rPr>
          <w:sz w:val="23"/>
          <w:szCs w:val="23"/>
          <w:lang w:val="sr-RS" w:eastAsia="en-GB"/>
        </w:rPr>
        <w:tab/>
        <w:t>4) ИНВЕСТИЦИЈАМА У ДИГИТАЛИЗАЦИЈУ МРЕЖЕ И УСЛУГА КОЈА ПОВЕЋАВАЈУ ФЛЕКСИБИЛНОСТ СИСТЕМА.</w:t>
      </w:r>
    </w:p>
    <w:p>
      <w:pPr>
        <w:pStyle w:val="Normal"/>
        <w:spacing w:before="48" w:after="48"/>
        <w:jc w:val="both"/>
        <w:rPr/>
      </w:pPr>
      <w:r>
        <w:rPr>
          <w:sz w:val="23"/>
          <w:szCs w:val="23"/>
          <w:lang w:val="sr-RS" w:eastAsia="en-GB"/>
        </w:rPr>
        <w:tab/>
        <w:t>АГЕНЦИЈА ЈЕ ДУЖНА ДА ПОДНЕСЕ ИЗВЕШТАЈ О РЕДИСПЕЧИНГУ РЕГУЛАТОРНОМ ОДБОРУ ЕНЕРГЕТСКЕ ЗАЈЕДНИЦЕ У СКЛАДУ СА УГОВОРОМ О ОСНИВАЊУ ЕНЕРГЕТСКЕ ЗАЈЕДНИЦЕ КОЈИ САДРЖИ САЖЕТ ПРИКАЗ ИНФОРМАЦИЈА ИЗ СТАВА 7. ОВОГ ЧЛАНА СА ПРЕПОРУКАМА О УНАПРЕЂЕЊУ ОВЕ ОБЛАСТИ, КАО И ДА ГА ОБЈАВИ НА СВОЈОЈ ИНТЕРНЕТ СТРАНИЦИ.</w:t>
      </w:r>
    </w:p>
    <w:p>
      <w:pPr>
        <w:pStyle w:val="Normal"/>
        <w:spacing w:before="48" w:after="48"/>
        <w:jc w:val="both"/>
        <w:rPr>
          <w:sz w:val="23"/>
          <w:szCs w:val="23"/>
          <w:lang w:val="sr-RS" w:eastAsia="en-GB"/>
        </w:rPr>
      </w:pPr>
      <w:r>
        <w:rPr>
          <w:sz w:val="23"/>
          <w:szCs w:val="23"/>
          <w:lang w:val="sr-RS" w:eastAsia="en-GB"/>
        </w:rPr>
        <w:tab/>
        <w:t>ОПЕРАТОР ПРЕНОСНОГ СИСТЕМА, ОДНОСНО ДИСТРИБУТИВНОГ СИСТЕМА СУ ДУЖНИ, ДА У ГРАНИЦАМА ЗАХТЕВА КОЈИ СЕ ОДНОСЕ НА ОДРЖАВАЊЕ ПОУЗДАНОГ И СИГУРНОГ РАДА СИСТЕМА:</w:t>
      </w:r>
    </w:p>
    <w:p>
      <w:pPr>
        <w:pStyle w:val="Normal"/>
        <w:ind w:firstLine="720"/>
        <w:jc w:val="both"/>
        <w:rPr>
          <w:sz w:val="23"/>
          <w:szCs w:val="23"/>
          <w:lang w:val="sr-RS" w:eastAsia="en-GB"/>
        </w:rPr>
      </w:pPr>
      <w:r>
        <w:rPr>
          <w:sz w:val="23"/>
          <w:szCs w:val="23"/>
          <w:lang w:val="sr-RS" w:eastAsia="en-GB"/>
        </w:rPr>
        <w:t>1) ГАРАНТУЈЕ СПОСОБНОСТ ПРЕНОСНЕ И ДИСТРИБУТИВНЕ МРЕЖЕ ДА ПРЕНЕСЕ И ДИСТРИБУИРА ПРОИЗВЕДЕНУ ЕЛЕКТРИЧНУ ЕНЕРГИЈУ ИЗ ЕЛЕКТРАНА КОЈE КОРИСТЕ ОБНОВЉИВЕ ИЗВОРЕ ЕНЕРГИЈЕ И ЕЛЕКТРАНА СА ВИСОКОЕФИКАСНОМ КОГЕНЕРАЦИЈОМ, СА МИНИМАЛНОМ ПОТРЕБОМ ЗА РЕДИСПЕЧИНГОМ, ЧИМЕ СЕ НЕ СПРЕЧАВА ДА СЕ ПРИ ПЛАНИРАЊУ МРЕЖЕ УЗМЕ У ОБЗИР ОГРАНИЧЕНО РЕДИСПЕЧИРАЊЕ АКО ОПЕРАТОР ПРЕНОСНОГ СИСТЕМА И ОПЕРАТОР ДИСТРИБУТИВНОГ СИСТЕМА МОГУ НА ТРАНСПАРЕНТАН НАЧИН ПОКАЗАТИ ДА ЈЕ ТО ЕКОНОМСКИ ЕФИКАСНИЈЕ И ДА НЕ ПРЕЛАЗИ 5% ГОДИШЊЕ ПРОИЗВОДЊЕ ЕЛЕКТРИЧНЕ ЕНЕРГИЈЕ У ПОСТРОЈЕЊИМА КОЈА СЕ СЛУЖЕ ОБНОВЉИВИМ ИЗВОРИМА ЕНЕРГИЈЕ И КОЈА СУ ПРИКЉУЧЕНА НА ЊИХОВУ МРЕЖУ, ОСИМ УКОЛИКО ЈЕ УДЕО ЕЛЕКТРИЧНЕ ЕНЕРГИЈЕ ИЗ ТАКВИХ ЕЛЕКТРАНА ВЕЋИ ОД 50% У БРУТО ФИНАЛНОЈ ПОТРОШЊИ ЕЛЕКТРИЧНЕ ЕНЕРГИЈЕ;</w:t>
      </w:r>
    </w:p>
    <w:p>
      <w:pPr>
        <w:pStyle w:val="Normal"/>
        <w:jc w:val="both"/>
        <w:rPr>
          <w:sz w:val="23"/>
          <w:szCs w:val="23"/>
          <w:lang w:val="sr-RS" w:eastAsia="en-GB"/>
        </w:rPr>
      </w:pPr>
      <w:r>
        <w:rPr>
          <w:sz w:val="23"/>
          <w:szCs w:val="23"/>
          <w:lang w:val="sr-RS" w:eastAsia="en-GB"/>
        </w:rPr>
        <w:tab/>
        <w:t>2) ПРЕДУЗИМА ОДГОВАРАЈУЋЕ ТРЖИШНЕ И МРЕЖНЕ ТОПОЛОШКЕ МЕРЕ У ЦИЉУ МИНИМИЗОВАЊА РЕДИСПЕЧИНГА КОЈИМ СЕ СМАЊУЈЕ ПРОИЗВОДЊА ЕЛЕКТРИЧНЕ ЕНЕРГИЈЕ ИЗ ОБНОВЉИВИХ ИЗВОРА И ВИСОКОЕФИКАСНЕ КОГЕНЕРАЦИЈЕ;</w:t>
      </w:r>
    </w:p>
    <w:p>
      <w:pPr>
        <w:pStyle w:val="Normal"/>
        <w:jc w:val="both"/>
        <w:rPr>
          <w:sz w:val="23"/>
          <w:szCs w:val="23"/>
          <w:lang w:val="sr-RS" w:eastAsia="en-GB"/>
        </w:rPr>
      </w:pPr>
      <w:r>
        <w:rPr>
          <w:sz w:val="23"/>
          <w:szCs w:val="23"/>
          <w:lang w:val="sr-RS" w:eastAsia="en-GB"/>
        </w:rPr>
        <w:tab/>
        <w:t>3) ОБЕЗБЕДИ ФЛЕКСИБИЛНОСТ МРЕЖЕ.</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ОСНОВНА ПРАВИЛА РЕДИСПЕЧИНГА КОЈИ НИЈЕ ЗАСНОВАН НА ТРЖИШНИМ ПРИНЦИПИМА</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60В</w:t>
      </w:r>
    </w:p>
    <w:p>
      <w:pPr>
        <w:pStyle w:val="Normal"/>
        <w:jc w:val="both"/>
        <w:rPr/>
      </w:pPr>
      <w:r>
        <w:rPr>
          <w:sz w:val="23"/>
          <w:szCs w:val="23"/>
          <w:lang w:val="sr-RS" w:eastAsia="en-GB"/>
        </w:rPr>
        <w:tab/>
      </w:r>
      <w:bookmarkStart w:id="25" w:name="_Hlk181709086"/>
      <w:r>
        <w:rPr>
          <w:rFonts w:eastAsia="Calibri"/>
          <w:sz w:val="23"/>
          <w:szCs w:val="23"/>
          <w:lang w:val="sr-RS"/>
        </w:rPr>
        <w:t>ОПЕРАТОР СИСТЕМА СМАЊУЈЕ ПРОИЗВОДЊУ ЕЛЕКТРИЧНЕ ЕНЕРГИЈЕ ПРИМЕНОМ РЕДИСПЕЧИНГА КОЈИ НИЈЕ ЗАСНОВАН НА ТРЖИШНИМ ПРИНЦИПИМА:</w:t>
      </w:r>
    </w:p>
    <w:p>
      <w:pPr>
        <w:pStyle w:val="Normal"/>
        <w:ind w:firstLine="708"/>
        <w:jc w:val="both"/>
        <w:rPr>
          <w:sz w:val="23"/>
          <w:szCs w:val="23"/>
          <w:lang w:val="sr-RS" w:eastAsia="en-GB"/>
        </w:rPr>
      </w:pPr>
      <w:r>
        <w:rPr>
          <w:rFonts w:eastAsia="Calibri"/>
          <w:sz w:val="23"/>
          <w:szCs w:val="23"/>
          <w:lang w:val="sr-RS"/>
        </w:rPr>
        <w:t xml:space="preserve">1) </w:t>
      </w:r>
      <w:bookmarkStart w:id="26" w:name="_Hlk181809547"/>
      <w:r>
        <w:rPr>
          <w:rFonts w:eastAsia="Calibri"/>
          <w:sz w:val="23"/>
          <w:szCs w:val="23"/>
          <w:lang w:val="sr-RS"/>
        </w:rPr>
        <w:t xml:space="preserve">НА ЕЛЕКТРАНЕ </w:t>
      </w:r>
      <w:bookmarkEnd w:id="26"/>
      <w:r>
        <w:rPr>
          <w:rFonts w:eastAsia="Calibri"/>
          <w:sz w:val="23"/>
          <w:szCs w:val="23"/>
          <w:lang w:val="sr-RS"/>
        </w:rPr>
        <w:t>ПРОИЗВОЂАЧА ИЗ ОБНОВЉИВИХ ИЗВОРА ЕНЕРГИЈЕ АКО НЕ ПОСТОЈИ ДРУГА АЛТЕРНАТИВА ИЛИ АКО БИ ДРУГЕ ОПЦИЈЕ НАПРАВИЛЕ НЕСРАЗМЕРНЕ ТРОШКОВА ИЛИ ПРОИЗВЕЛЕ ОЗБИЉНЕ РИЗИКЕ ПО СИГУРНОСТ СИСТЕМА;</w:t>
      </w:r>
    </w:p>
    <w:p>
      <w:pPr>
        <w:pStyle w:val="NormalWeb"/>
        <w:spacing w:before="0" w:after="0"/>
        <w:ind w:firstLine="708"/>
        <w:jc w:val="both"/>
        <w:rPr/>
      </w:pPr>
      <w:r>
        <w:rPr>
          <w:rFonts w:eastAsia="Calibri"/>
          <w:sz w:val="23"/>
          <w:szCs w:val="23"/>
          <w:lang w:val="sr-CS"/>
        </w:rPr>
        <w:t>2) Н</w:t>
      </w:r>
      <w:r>
        <w:rPr>
          <w:rFonts w:eastAsia="Calibri"/>
          <w:sz w:val="23"/>
          <w:szCs w:val="23"/>
          <w:lang w:val="sr-RS"/>
        </w:rPr>
        <w:t xml:space="preserve">А ЕЛЕКТРАНЕ СА ВИСОКОЕФИКАСНОМ КОГЕНЕРАЦИЈОМ САМО АКО, ОСИМ СМАЊЕЊА ПРОИЗВОДЊЕ ИЗ ЕЛЕКТРАНА ПРОИЗВОЂАЧА ИЗ ОБНОВЉИВИХ ИЗВОРА ЕНЕРГИЈЕ, ИЛИ АКО БИ ДРУГЕ ОПЦИЈЕ НАПРАВИЛА НЕСРАЗМЕРНЕ ТРОШКОВА ИЛИ ПРОИЗВЕЛЕ ОЗБИЉНЕ РИЗИКЕ ПО СИГУРНОСТ СИСТЕМА; </w:t>
      </w:r>
    </w:p>
    <w:p>
      <w:pPr>
        <w:pStyle w:val="NormalWeb"/>
        <w:spacing w:before="0" w:after="0"/>
        <w:ind w:firstLine="708"/>
        <w:jc w:val="both"/>
        <w:rPr>
          <w:rFonts w:eastAsia="Calibri"/>
          <w:sz w:val="23"/>
          <w:szCs w:val="23"/>
          <w:lang w:val="sr-RS"/>
        </w:rPr>
      </w:pPr>
      <w:r>
        <w:rPr>
          <w:rFonts w:eastAsia="Calibri"/>
          <w:sz w:val="23"/>
          <w:szCs w:val="23"/>
          <w:lang w:val="sr-RS"/>
        </w:rPr>
        <w:t>3) НА ПРОИЗВОДНЕ ОБЈЕКТЕ КРАЈЊИХ КУПАЦА КОЈИ ПРОИЗВОДЕ ЕЛЕКТРИЧНУ ЕНЕРГИЈУ ИСКЉУЧИВО ЗА СВОЈЕ ПОТРЕБЕ ИЗ ОБНОВЉИВИХ ИЗВОРА ЕНЕРГИЈЕ ИЛИ КОРИСТЕ ВИСОКОЕФИКАСНУ КОГЕНЕРАЦИЈУ, БЕЗ ПРЕДАЈЕ ЕЛЕКТРИЧНЕ ЕНЕРГИЈЕ У СИСТЕМ ОСИМ АКО НИЈЕДНО ДРУГО РЕШЕЊЕ НЕ БИ МОГЛО ДА РЕШИ ПРОБЛЕМЕ СИГУРНОСТИ СИСТЕМА;</w:t>
      </w:r>
    </w:p>
    <w:p>
      <w:pPr>
        <w:pStyle w:val="Normal"/>
        <w:ind w:firstLine="708"/>
        <w:jc w:val="both"/>
        <w:rPr/>
      </w:pPr>
      <w:r>
        <w:rPr>
          <w:rFonts w:eastAsia="Calibri"/>
          <w:sz w:val="23"/>
          <w:szCs w:val="23"/>
          <w:lang w:val="sr-RS"/>
        </w:rPr>
        <w:t>4) СМАЊЕЊЕ ПРОИЗВОДЊЕ ИЗ СТАВА 1. ОВОГ ЧЛАНА МОРА БИТИ ОПРАВДАНО И ТРАНСПАРЕНТНО. ОПРАВДАНИ РАЗЛОЗИ ЗА РЕДИСПЕЧИНГ ИЗ СТАВА 1. ОВОГ ЧЛАНА ДЕО ЈЕ ИЗВЕШТАЈА ИЗ ЧЛАНА 160Б. СТАВ 7. ОВОГ ЗАКОНА.</w:t>
      </w:r>
    </w:p>
    <w:p>
      <w:pPr>
        <w:pStyle w:val="Normal"/>
        <w:ind w:firstLine="708"/>
        <w:jc w:val="both"/>
        <w:rPr/>
      </w:pPr>
      <w:bookmarkEnd w:id="25"/>
      <w:r>
        <w:rPr>
          <w:sz w:val="23"/>
          <w:szCs w:val="23"/>
          <w:lang w:val="sr-RS" w:eastAsia="en-GB"/>
        </w:rPr>
        <w:t>У СЛУЧАЈУ ПРИМЕНЕ РЕДИСПЕЧИНГА КОЈИ НИЈЕ ЗАСНОВАН НА ТРЖИШНИМ ПРИНЦИПИМА, ОПЕРАТОР ПРЕНОСНОГ СИСТЕМА ЈЕ ДУЖАН ДА ПЛАЋА</w:t>
      </w:r>
      <w:r>
        <w:rPr>
          <w:color w:val="FF0000"/>
          <w:sz w:val="23"/>
          <w:szCs w:val="23"/>
          <w:lang w:val="sr-RS" w:eastAsia="en-GB"/>
        </w:rPr>
        <w:t xml:space="preserve"> </w:t>
      </w:r>
      <w:r>
        <w:rPr>
          <w:sz w:val="23"/>
          <w:szCs w:val="23"/>
          <w:lang w:val="sr-RS" w:eastAsia="en-GB"/>
        </w:rPr>
        <w:t>ФИНАНСИЈСКУ НАДОКНАДУ КОРИСНИКУ СИСТЕМА ЧИЈИ ЈЕ ПРОИЗВОДНИ ОБЈЕКАТ, ОБЈЕКАТ ЗА СКЛАДИШТЕЊЕ ЕЛЕКТРИЧНЕ ЕНЕРГИЈЕ ИЛИ ОБЈЕКАТ УПРАВЉИВЕ ПОТРОШЊЕ ПРЕДМЕТ РЕДИСПЕЧИНГА, ОСИМ УКОЛИКО ЈЕ КОРИСНИК СИСТЕМА ПРИСТАО НА ПРИКЉУЧЕЊЕ КОЈИМ СЕ НЕ ГАРАНТУЈЕ СИГУРНА ИСПОРУКА ЕЛЕКТРИЧНЕ ЕНЕРГИЈЕ У СИСТЕМ.</w:t>
      </w:r>
    </w:p>
    <w:p>
      <w:pPr>
        <w:pStyle w:val="Normal"/>
        <w:ind w:firstLine="720"/>
        <w:jc w:val="both"/>
        <w:rPr>
          <w:sz w:val="23"/>
          <w:szCs w:val="23"/>
          <w:lang w:val="sr-RS" w:eastAsia="en-GB"/>
        </w:rPr>
      </w:pPr>
      <w:r>
        <w:rPr>
          <w:sz w:val="23"/>
          <w:szCs w:val="23"/>
          <w:lang w:val="sr-RS" w:eastAsia="en-GB"/>
        </w:rPr>
        <w:t>ФИНАНСИЈСКА НАДОКНАДА ИЗ СТАВА 1. ОВОГ ЧЛАНА МОРА БИТИ ЈЕДНАКА ВЕЋОЈ ВРЕДНОСТИ ЈЕДНОГ ОД СЛЕДЕЋИХ ЕЛЕМЕНАТА ИЛИ ЊИХОВОЈ КОМБИНАЦИЈИ УКОЛИКО БИ ПРИМЕНА САМО ВЕЋЕГ ЕЛЕМЕНТА ДОВЕЛА ДО НЕОПРАВДАНО НИСКЕ ИЛИ НЕОПРАВДАНО ВИСОКЕ НАДОКНАДЕ:</w:t>
      </w:r>
    </w:p>
    <w:p>
      <w:pPr>
        <w:pStyle w:val="Normal"/>
        <w:jc w:val="both"/>
        <w:rPr>
          <w:sz w:val="23"/>
          <w:szCs w:val="23"/>
          <w:lang w:val="sr-RS" w:eastAsia="en-GB"/>
        </w:rPr>
      </w:pPr>
      <w:r>
        <w:rPr>
          <w:sz w:val="23"/>
          <w:szCs w:val="23"/>
          <w:lang w:val="sr-RS" w:eastAsia="en-GB"/>
        </w:rPr>
        <w:tab/>
        <w:t>1) ДОДАТНИ ОПЕРАТИВНИ ТРОШКОВИ ИЗАЗВАНИ ПРИМЕНОМ РЕДИСПЕЧИНГА, КАО ШТО СУ ДОДАТНИ ТРОШКОВИ ГОРИВА У СЛУЧАЈУ РЕДИСПЕЧИНГА КОЈИ УТИЧЕ НА ПОВЕЋАЊЕ ПРОИЗВОДЊЕ ЕЛЕКТРИЧНЕ ЕНЕРГИЈЕ ИЛИ ТРОШКОВИ ОБЕЗБЕЂИВАЊА РЕЗЕРВНОГ ГРЕЈАЊА У СЛУЧАЈУ КАДА СЕ РЕДИСПЕЧИНГОМ СМАЊУЈЕ ПРОИЗВОДЊА ЕЛЕКТРАНЕ КОЈА КОРИСТИ ВИСОКОЕФИКАСНУ КОГЕНЕРАЦИЈУ;</w:t>
      </w:r>
    </w:p>
    <w:p>
      <w:pPr>
        <w:pStyle w:val="Normal"/>
        <w:jc w:val="both"/>
        <w:rPr>
          <w:sz w:val="23"/>
          <w:szCs w:val="23"/>
          <w:lang w:val="sr-RS" w:eastAsia="en-GB"/>
        </w:rPr>
      </w:pPr>
      <w:r>
        <w:rPr>
          <w:sz w:val="23"/>
          <w:szCs w:val="23"/>
          <w:lang w:val="sr-RS" w:eastAsia="en-GB"/>
        </w:rPr>
        <w:tab/>
        <w:t>2) НЕТО ПРИХОДИ ОД ПРОДАЈЕ ЕЛЕКТРИЧНЕ ЕНЕРГИЈЕ НА ДАН-УНАПРЕД ТРЖИШТУ КОЈУ БИ ПРОИЗВОДНИ ОБЈЕКТИ, ОБЈЕКТИ ЗА СКЛАДИШТЕЊЕ ЕЛЕКТРИЧНЕ ЕНЕРГИЈЕ И ОБЈЕКТИ УПРАВЉИВЕ ПОТРОШЊЕ ИСПОРУЧИЛИ НА ТРЖИШТЕ ДА НИЈЕ ПРИМЕЊЕН РЕДИСПЕЧИНГ, УКЉУЧУЈУЋИ У НЕТО ПРИХОДЕ И ФИНАНСИЈСКУ ВРЕДНОСТ ПОДСТИЦАЈА КОЈА БИ ЗА ТАКВЕ ОБЈЕКТЕ БИЛА ИСПЛАЋЕНА КОРИСНИЦИМА СИСТЕМА АКО СУ У СИСТЕМУ ПОДСТИЦАЈА.</w:t>
      </w:r>
    </w:p>
    <w:p>
      <w:pPr>
        <w:pStyle w:val="7podnas"/>
        <w:rPr>
          <w:sz w:val="23"/>
          <w:szCs w:val="23"/>
        </w:rPr>
      </w:pPr>
      <w:r>
        <w:rPr>
          <w:sz w:val="23"/>
          <w:szCs w:val="23"/>
        </w:rPr>
        <w:t xml:space="preserve"> </w:t>
      </w:r>
    </w:p>
    <w:p>
      <w:pPr>
        <w:pStyle w:val="Normal"/>
        <w:jc w:val="center"/>
        <w:rPr>
          <w:sz w:val="23"/>
          <w:szCs w:val="23"/>
          <w:lang w:val="sr-RS" w:eastAsia="en-GB"/>
        </w:rPr>
      </w:pPr>
      <w:r>
        <w:rPr>
          <w:sz w:val="23"/>
          <w:szCs w:val="23"/>
          <w:lang w:val="sr-RS" w:eastAsia="en-GB"/>
        </w:rPr>
        <w:t>ЗОНА ТРГОВАЊА</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64А</w:t>
      </w:r>
    </w:p>
    <w:p>
      <w:pPr>
        <w:pStyle w:val="Normal"/>
        <w:ind w:firstLine="720"/>
        <w:jc w:val="both"/>
        <w:rPr>
          <w:sz w:val="23"/>
          <w:szCs w:val="23"/>
          <w:lang w:val="sr-RS" w:eastAsia="en-GB"/>
        </w:rPr>
      </w:pPr>
      <w:r>
        <w:rPr>
          <w:sz w:val="23"/>
          <w:szCs w:val="23"/>
          <w:lang w:val="sr-RS" w:eastAsia="en-GB"/>
        </w:rPr>
        <w:t xml:space="preserve">ГРАНИЦЕ ЗОНЕ ТРГОВАЊА ЗАСНИВАЈУ СЕ НА ДУГОРОЧНИМ И СТРУКТУРНИМ ЗАГУШЕЊИМА У ПРЕНОСНОЈ МРЕЖИ. </w:t>
      </w:r>
    </w:p>
    <w:p>
      <w:pPr>
        <w:pStyle w:val="Normal"/>
        <w:ind w:firstLine="720"/>
        <w:jc w:val="both"/>
        <w:rPr/>
      </w:pPr>
      <w:r>
        <w:rPr>
          <w:sz w:val="23"/>
          <w:szCs w:val="23"/>
          <w:lang w:val="sr-RS" w:eastAsia="en-GB"/>
        </w:rPr>
        <w:t>УНУТАР ЗОНЕ ТРГОВАЊА НЕ МОГУ ДА ПОСТОЈЕ СТРУКТУРНА ЗАГУШЕЊА, ОСИМ УКОЛИКО НЕ УТИЧУ НА СУСЕДНЕ ЗОНЕ ТРГОВАЊА, ИЛИ АКО УТИЧУ, ДА ТАКВА ЗАГУШЕЊЕ МОГУ ДА ПОСТОЈЕ ПРИВРЕМЕНО, ПОД УСЛОВОМ ДА ЈЕ УТИЦАЈ НА СУСЕДНЕ ЗОНЕ ТРГОВАЊА УБЛАЖЕН МЕРАМА КОРЕКТИВНИХ АКЦИЈА И ДА ТАКВА ЗАГУШЕЊА НЕ СМАЊУЈУ КОРИШЋЕЊЕ ПРЕНОСНИХ КАПАЦИТЕТА ИЗМЕЂУ ЗОНЕ ТРГОВАЊА</w:t>
      </w:r>
      <w:r>
        <w:rPr>
          <w:color w:val="000000"/>
          <w:sz w:val="23"/>
          <w:szCs w:val="23"/>
          <w:lang w:val="sr-RS" w:eastAsia="en-GB"/>
        </w:rPr>
        <w:t xml:space="preserve"> </w:t>
      </w:r>
      <w:r>
        <w:rPr>
          <w:sz w:val="23"/>
          <w:szCs w:val="23"/>
          <w:lang w:val="sr-RS" w:eastAsia="en-GB"/>
        </w:rPr>
        <w:t>У СКЛАДУ СА ЧЛАНОМ 165А ОВОГ ЗАКОНА.</w:t>
      </w:r>
    </w:p>
    <w:p>
      <w:pPr>
        <w:pStyle w:val="Normal"/>
        <w:ind w:firstLine="709"/>
        <w:jc w:val="both"/>
        <w:rPr/>
      </w:pPr>
      <w:r>
        <w:rPr>
          <w:sz w:val="23"/>
          <w:szCs w:val="23"/>
          <w:lang w:val="sr-RS" w:eastAsia="en-GB"/>
        </w:rPr>
        <w:t>ЗОНА ТРГОВАЊА СЕ ФОРМИРА ТАКО ДА МАКСИМИЗУЈЕ ЕКОНОМСКУ ЕФИКАСНОСТ И ПРЕКОГРАНИЧНУ ТРГОВИНУ</w:t>
      </w:r>
      <w:r>
        <w:rPr>
          <w:color w:val="000000"/>
          <w:sz w:val="23"/>
          <w:szCs w:val="23"/>
          <w:lang w:val="sr-RS" w:eastAsia="en-GB"/>
        </w:rPr>
        <w:t xml:space="preserve"> </w:t>
      </w:r>
      <w:r>
        <w:rPr>
          <w:sz w:val="23"/>
          <w:szCs w:val="23"/>
          <w:lang w:val="sr-RS" w:eastAsia="en-GB"/>
        </w:rPr>
        <w:t>У СКЛАДУ СА ЧЛАНОМ 165А ОВОГ ЗАКОНА ИЗМЕЂУ ЗОНА ТРГОВАЊА У ИСТОМ РЕГИОНУ ЗА ПРОРАЧУН КАПАЦИТЕТА, УЗ ОДРЖАВАЊЕ СИГУРНОСТИ СНАБДЕВАЊА.</w:t>
      </w:r>
    </w:p>
    <w:p>
      <w:pPr>
        <w:pStyle w:val="Normal"/>
        <w:ind w:firstLine="709"/>
        <w:jc w:val="both"/>
        <w:rPr>
          <w:sz w:val="23"/>
          <w:szCs w:val="23"/>
          <w:lang w:val="sr-RS" w:eastAsia="en-GB"/>
        </w:rPr>
      </w:pPr>
      <w:r>
        <w:rPr>
          <w:sz w:val="23"/>
          <w:szCs w:val="23"/>
          <w:lang w:val="sr-RS" w:eastAsia="en-GB"/>
        </w:rPr>
        <w:t>АКО ЕНТСО-Е ИЛИ РЕГУЛАТОРНО ТЕЛО НАДЛЕЖНО ЗА ЈЕДНОГ ИЛИ ВИШЕ ОПЕРАТОРА ПРЕНОСНИХ СИСТЕМА У ДРУГИМ КОНТРОЛНИМ ОБЛАСТИМА ДОСТАВИ ИЗВЕШТАЈ ОПЕРАТОРУ ПРЕНОСНОГ СИСТЕМА У КОМЕ СУ УТВРЂЕНА СТРУКТУРНА ЗАГУШЕЊА, ОПЕРАТОР ПРЕНОСНОГ СИСТЕМА БЕЗ ОДЛАГАЊА О ТОМЕ ОБАВЕШТАВА АГЕНЦИЈУ КОЈА У РОКУ НЕ ДУЖЕМ ОД ШЕСТ МЕСЕЦИ, А У САРАДЊИ СА ОПЕРАТОРОМ ПРЕНОСНОГ СИСТЕМА, НА ОСНОВУ МЕТОДОЛОГИЈЕ ЗА ИЗМЕНУ ЗОНЕ ТРГОВАЊА ДОНЕТЕ НА НИВОУ ЕВРОПСКЕ УНИЈЕ, МОЖЕ ДА ДОНЕСЕ ОДЛУКУ КОЈОМ УТВРЂУЈЕ ДА ЈЕ ПОТРЕБНО ИЗМЕНИТИ ЗОНУ ТРГОВАЊА ИЛИ ДА УТВРДИ ДА ЈЕ ДЕЛОТВОРНИЈЕ ДА ОПЕРАТОР ПРЕНОСНОГ СИСТЕМА ДОНЕСЕ АКЦИОНИ ПЛАН ЗА СМАЊЕЊЕ СТРУКТУРНИХ ЗАГУШЕЊА УМЕСТО ДА СЕ ИЗВРШИ ИЗМЕНА ЗОНЕ ТРГОВАЊА.</w:t>
      </w:r>
    </w:p>
    <w:p>
      <w:pPr>
        <w:pStyle w:val="Normal"/>
        <w:ind w:firstLine="709"/>
        <w:jc w:val="both"/>
        <w:rPr/>
      </w:pPr>
      <w:r>
        <w:rPr>
          <w:sz w:val="23"/>
          <w:szCs w:val="23"/>
          <w:lang w:val="sr-RS" w:eastAsia="en-GB"/>
        </w:rPr>
        <w:t xml:space="preserve">АГЕНЦИЈА О ОДЛУЦИ ИЗ СТАВА 4. ОВОГ ЧЛАНА ОБАВЕШТАВА </w:t>
      </w:r>
      <w:bookmarkStart w:id="27" w:name="_Hlk170928489"/>
      <w:r>
        <w:rPr>
          <w:sz w:val="23"/>
          <w:szCs w:val="23"/>
          <w:lang w:val="sr-RS" w:eastAsia="en-GB"/>
        </w:rPr>
        <w:t xml:space="preserve">СЕКРЕТАРИЈАТ ЕНЕРГЕТСКЕ ЗАЈЕДНИЦЕ И РЕГУЛАТОРНИ ОДБОР ЕНЕРГЕТСКЕ ЗАЈЕДНИЦЕ У СКЛАДУ СА УГОВОРОМ О ОСНИВАЊУ ЕНЕРЕГЕТСКЕ ЗАЈЕДНИЦЕ. </w:t>
      </w:r>
    </w:p>
    <w:p>
      <w:pPr>
        <w:pStyle w:val="Normal"/>
        <w:ind w:firstLine="709"/>
        <w:jc w:val="both"/>
        <w:rPr>
          <w:color w:val="000000"/>
          <w:sz w:val="23"/>
          <w:szCs w:val="23"/>
          <w:lang w:val="sr-RS" w:eastAsia="en-GB"/>
        </w:rPr>
      </w:pPr>
      <w:bookmarkEnd w:id="27"/>
      <w:r>
        <w:rPr>
          <w:color w:val="000000"/>
          <w:sz w:val="23"/>
          <w:szCs w:val="23"/>
          <w:lang w:val="sr-RS" w:eastAsia="en-GB"/>
        </w:rPr>
        <w:t xml:space="preserve">АКО АГЕНЦИЈА ОДЛУЧИ ДА ЈЕ ПОТРЕБНО ИЗМЕНИТИ ЗОНУ ТРГОВАЊА ОБАВЕСТИЋЕ О ТОМЕ СВЕ НАДЛЕЖНЕ ОРГАНЕ ЧЛАНИЦА ЕВРОПСКЕ УНИЈЕ И ПРИДРУЖЕНИХ СТРАНА ИЗ УГОВОРА О ОСНИВАЊУ ЕНЕРГЕТСКЕ ЗАЈЕДНИЦЕ СА КОЈИМА СЕ ЗОНА ТРГОВАЊА РЕПУБЛИКЕ СРБИЈЕ НАЛАЗИ У РЕГИОНУ ЗА ПРОРАЧУН КАПАЦИТЕТА У ЦИЉУ ДОНОШЕЊА ЈЕДНОГЛАСНЕ ОДЛУКЕ О ИЗМЕНИ ЗОНЕ ТРГОВАЊА, САГЛАСНО ОБАВЕЗАМА КОЈЕ ПРОИЗИЛАЗЕ ИЗ УГОВОРА О ОСНИВАЊУ ЕНЕРГЕТСКЕ ЗАЈЕДНИЦЕ. </w:t>
      </w:r>
    </w:p>
    <w:p>
      <w:pPr>
        <w:pStyle w:val="Normal"/>
        <w:ind w:firstLine="709"/>
        <w:jc w:val="both"/>
        <w:rPr>
          <w:color w:val="000000"/>
          <w:sz w:val="23"/>
          <w:szCs w:val="23"/>
          <w:lang w:val="sr-RS" w:eastAsia="en-GB"/>
        </w:rPr>
      </w:pPr>
      <w:r>
        <w:rPr>
          <w:color w:val="000000"/>
          <w:sz w:val="23"/>
          <w:szCs w:val="23"/>
          <w:lang w:val="sr-RS" w:eastAsia="en-GB"/>
        </w:rPr>
        <w:t>АГЕНЦИЈА ПРЕ ДОНОШЕЊА ОДЛУКЕ О ИЗМЕНИ ЗОНЕ ТРГОВАЊА КОНСУЛТУЈЕ ЗАИНТЕРЕСОВАНЕ СТРАНЕ ДОК У ОДЛУЦИ ПОСЕБНО УТВРЂУЈЕ ДАТУМ ЊЕНЕ ПРИМЕНЕ И ОДГОВАРАЈУЋИ ПРЕЛАЗНИ ПЕРИОД АКО ЈЕ ПОТРЕБАН.</w:t>
      </w:r>
    </w:p>
    <w:p>
      <w:pPr>
        <w:pStyle w:val="Normal"/>
        <w:ind w:firstLine="709"/>
        <w:jc w:val="both"/>
        <w:rPr/>
      </w:pPr>
      <w:r>
        <w:rPr>
          <w:color w:val="000000"/>
          <w:sz w:val="23"/>
          <w:szCs w:val="23"/>
          <w:lang w:val="sr-RS" w:eastAsia="en-GB"/>
        </w:rPr>
        <w:t xml:space="preserve">УКОЛИКО НАДЛЕЖНИ ОРГАНИ ЧЛАНИЦА ЕВРОПСКЕ УНИЈЕ И ПРИДРУЖЕНИХ СТРАНА ИЗ УГОВОРА О ОСНИВАЊУ ЕНЕРГЕТСКЕ ЗАЈЕДНИЦЕ ЈЕДНОГЛАСНО НЕ ДОНЕСУ ОДЛУКУ О ИЗМЕНИ ЗОНЕ ТРГОВАЊА, КОНАЧНУ ОДЛУКУ О ИЗМЕНИ ЗОНЕ ТРГОВАЊА ДОНОСИ </w:t>
      </w:r>
      <w:r>
        <w:rPr>
          <w:sz w:val="23"/>
          <w:szCs w:val="23"/>
          <w:lang w:val="sr-RS" w:eastAsia="en-GB"/>
        </w:rPr>
        <w:t>РЕГУЛАТОРНИ ОДБОР ЕНЕРГЕТСКЕ ЗАЈЕДНИЦЕ У СКЛАДУ СА УГОВОРОМ О ОСНИВАЊУ ЕНЕРЕГЕТСКЕ ЗАЈЕДНИЦЕ</w:t>
      </w:r>
      <w:r>
        <w:rPr>
          <w:color w:val="000000"/>
          <w:sz w:val="23"/>
          <w:szCs w:val="23"/>
          <w:lang w:val="sr-RS" w:eastAsia="en-GB"/>
        </w:rPr>
        <w:t>.</w:t>
      </w:r>
    </w:p>
    <w:p>
      <w:pPr>
        <w:pStyle w:val="Normal"/>
        <w:ind w:firstLine="709"/>
        <w:jc w:val="both"/>
        <w:rPr>
          <w:color w:val="000000"/>
          <w:sz w:val="23"/>
          <w:szCs w:val="23"/>
          <w:lang w:val="sr-RS" w:eastAsia="en-GB"/>
        </w:rPr>
      </w:pPr>
      <w:r>
        <w:rPr>
          <w:color w:val="000000"/>
          <w:sz w:val="23"/>
          <w:szCs w:val="23"/>
          <w:lang w:val="sr-RS" w:eastAsia="en-GB"/>
        </w:rPr>
        <w:t>У СЛУЧАЈУ ДА АГЕНЦИЈА У ОДЛУЦИ ИЗ СТАВА 4. ОВОГ ЧЛАНА УТВРДИ ДА ЈЕ ДЕЛОТВОРНИЈЕ ДА ОПЕРАТОР ПРЕНОСНОГ СИСТЕМА ДОНЕСЕ АКЦИОНИ ПЛАН ЗА СМАЊЕЊЕ СТРУКТУРНИХ ЗАГУШЕЊА УМЕСТО ДА СЕ ИЗВРШИ ИЗМЕНА ЗОНЕ ТРГОВАЊА, ОПЕРАТОР ПРЕНОСНОГ СИСТЕМА ЈЕ ДУЖАН ДА ДОНЕСЕ ТАЈ ПЛАН ЗА ПЕРИОД ОД ЧЕТИРИ ГОДИНЕ.</w:t>
      </w:r>
    </w:p>
    <w:p>
      <w:pPr>
        <w:pStyle w:val="Normal"/>
        <w:ind w:firstLine="709"/>
        <w:jc w:val="both"/>
        <w:rPr/>
      </w:pPr>
      <w:r>
        <w:rPr>
          <w:color w:val="000000"/>
          <w:sz w:val="23"/>
          <w:szCs w:val="23"/>
          <w:lang w:val="sr-RS" w:eastAsia="en-GB"/>
        </w:rPr>
        <w:t xml:space="preserve">БЕЗ ОБЗИРА НА СТЕПЕН РЕАЛИЗАЦИЈЕ АКЦИОНОГ ПЛАНА ИЗ СТАВА 9. ОВОГ ЧЛАНА, ОПЕРАТОР ПРЕНОСНОГ СИСТЕМА ЈЕ ДУЖАН ДА ОБЕЗБЕДИ ГОДИШЊЕ </w:t>
      </w:r>
      <w:bookmarkStart w:id="28" w:name="_Hlk172708004"/>
      <w:r>
        <w:rPr>
          <w:color w:val="000000"/>
          <w:sz w:val="23"/>
          <w:szCs w:val="23"/>
          <w:lang w:val="sr-RS" w:eastAsia="en-GB"/>
        </w:rPr>
        <w:t xml:space="preserve">ПОВЕЋАЊЕ ПРЕНОСНИХ КАПАЦИТЕТА </w:t>
      </w:r>
      <w:bookmarkEnd w:id="28"/>
      <w:r>
        <w:rPr>
          <w:sz w:val="23"/>
          <w:szCs w:val="23"/>
          <w:lang w:val="sr-RS" w:eastAsia="en-GB"/>
        </w:rPr>
        <w:t>У ЛИНЕАРНОЈ ПУТАЊИ</w:t>
      </w:r>
      <w:r>
        <w:rPr>
          <w:color w:val="000000"/>
          <w:sz w:val="23"/>
          <w:szCs w:val="23"/>
          <w:lang w:val="sr-RS" w:eastAsia="en-GB"/>
        </w:rPr>
        <w:t xml:space="preserve"> ИЗМЕЂУ ЗОНЕ ТРГОВАЊА ДО ЊЕГОВЕ МИНИМАЛНЕ ВРЕДНОСТИ УТВРЂЕНЕ У СКЛАДУ СА ЧЛАНОМ </w:t>
      </w:r>
      <w:r>
        <w:rPr>
          <w:sz w:val="23"/>
          <w:szCs w:val="23"/>
          <w:lang w:val="sr-RS" w:eastAsia="en-GB"/>
        </w:rPr>
        <w:t xml:space="preserve">165А </w:t>
      </w:r>
      <w:r>
        <w:rPr>
          <w:color w:val="000000"/>
          <w:sz w:val="23"/>
          <w:szCs w:val="23"/>
          <w:lang w:val="sr-RS" w:eastAsia="en-GB"/>
        </w:rPr>
        <w:t xml:space="preserve">ОВОГ ЗАКОНА И ДА ИЗВЕШТАВА АГЕНЦИЈУ И </w:t>
      </w:r>
      <w:r>
        <w:rPr>
          <w:sz w:val="23"/>
          <w:szCs w:val="23"/>
          <w:lang w:val="sr-RS" w:eastAsia="en-GB"/>
        </w:rPr>
        <w:t xml:space="preserve">РЕГУЛАТОРНИ ОДБОР ЕНЕРГЕТСКЕ ЗАЈЕДНИЦЕ У СКЛАДУ СА УГОВОРОМ О ОСНИВАЊУ ЕНЕРЕГЕТСКЕ ЗАЈЕДНИЦЕ </w:t>
      </w:r>
      <w:r>
        <w:rPr>
          <w:color w:val="000000"/>
          <w:sz w:val="23"/>
          <w:szCs w:val="23"/>
          <w:lang w:val="sr-RS" w:eastAsia="en-GB"/>
        </w:rPr>
        <w:t>СВАКЕ ГОДИНЕ У ВРЕМЕ ВАЖЕЊА АКЦИОНОГ ПЛАНА, КАО И ШЕСТ МЕСЕЦИ НАКОН ЊЕГОВОГ ИСТЕКА, О ТОМЕ ДА ЛИ ЈЕ ПРЕНОСНИ КАПАЦИТЕТ У ПРЕТХОДНИХ 12 МЕСЕЦИ ИЗМЕЂУ ЗОНЕ ТРГОВАЊА ПОВЕЋАН У СКЛАДУ СА ЛИНЕАРНОМ ПУТАЊОМ, ОДНОСНО ДА ЛИ ЈЕ ДОСТИГАО МИНИМАЛНЕ ВРЕДНОСТИ ИЗ ЧЛАНА 165А ОВОГ ЗАКОНА, КОЈЕ МОРАЈУ ДА СЕ ОСТВАРЕ НАЈКАСНИЈЕ ДО 31. ДЕЦЕМБРА 2027.</w:t>
      </w:r>
    </w:p>
    <w:p>
      <w:pPr>
        <w:pStyle w:val="Normal"/>
        <w:ind w:firstLine="709"/>
        <w:jc w:val="both"/>
        <w:rPr/>
      </w:pPr>
      <w:r>
        <w:rPr>
          <w:color w:val="000000"/>
          <w:sz w:val="23"/>
          <w:szCs w:val="23"/>
          <w:lang w:val="sr-RS" w:eastAsia="en-GB"/>
        </w:rPr>
        <w:t xml:space="preserve">ПОЧЕТНА ВРЕДНОСТ ЛИНЕАРНЕ ПУТАЊЕ ГОДИШЊЕГ ПОВЕЋАЊА ПРЕНОСНИХ КАПАЦИТЕТА ИЗМЕЂУ ЗОНЕ ТРГОВАЊА ОДРЕЂУЈЕ СЕ УПОРЕЂИВАЊЕМ ВРЕДНОСТИ ДОДЕЉЕНОГ КАПАЦИТЕТА НА ГРАНИЦИ ЗОНЕ ТРГОВАЊА ИЛИ НА КРИТИЧНОМ ЕЛЕМЕНТУ МРЕЖЕ У ГОДИНИ КОЈА ПРЕТХОДИ ГОДИНИ ДОНОШЕЊА АКЦИОНОГ ПЛАНА ИЗ СТАВА 9. ОВОГ ЧЛАНА И ВРЕДНОСТИ ДОДЕЉЕНОГ ПРОСЕЧНОГ КАПАЦИТЕТА ЗА ПЕРИОД ОД ТРИ ГОДИНЕ КОЈЕ ПРЕТХОДЕ ГОДИНИ ДОНОШЕЊА АКЦИОНОГ ПЛАНА, ТАКО ДА СЕ ЗА ПОЧЕТНУ ВРЕДНОСТ УЗИМА ОНА ВРЕДНОСТ КОЈА ЈЕ ВЕЋА. </w:t>
      </w:r>
    </w:p>
    <w:p>
      <w:pPr>
        <w:pStyle w:val="Normal"/>
        <w:ind w:firstLine="709"/>
        <w:jc w:val="both"/>
        <w:rPr/>
      </w:pPr>
      <w:r>
        <w:rPr>
          <w:color w:val="000000"/>
          <w:sz w:val="23"/>
          <w:szCs w:val="23"/>
          <w:lang w:val="sr-RS" w:eastAsia="en-GB"/>
        </w:rPr>
        <w:t>ТРОШКОВИ КОРЕКТИВНИХ АКЦИЈА КОЈИ СУ ПОТРЕБНИ ДА БИ СЕ ИСПУНИЛА ЛИНЕАРНА ПУТАЊА ГОДИШЊЕГ ПОВЕЋАЊА ПРЕНОСНИХ КАПАЦИТЕТА ИЗМЕЂУ ЗОНЕ ТРГОВАЊА ИЛИ ОМОГУЋИО ПРЕНОСНИ КАПАЦИТЕТ НА ГРАНИЦИ ЗОНЕ ТРГОВАЊА, ОДНОСНО КРИТИЧНОМ ЕЛЕМЕНТУ МРЕЖУ У СКЛАДУ СА АКЦИОНИМ ПЛАНОМ ИЗ СТАВА 9. ОВОГ ЧЛАНА СНОСИ ОПЕРАТОР ПРЕНОСНОГ СИСТЕМА.</w:t>
      </w:r>
    </w:p>
    <w:p>
      <w:pPr>
        <w:pStyle w:val="Normal"/>
        <w:ind w:firstLine="708"/>
        <w:jc w:val="both"/>
        <w:rPr/>
      </w:pPr>
      <w:r>
        <w:rPr>
          <w:color w:val="000000"/>
          <w:sz w:val="23"/>
          <w:szCs w:val="23"/>
          <w:lang w:val="sr-RS" w:eastAsia="en-GB"/>
        </w:rPr>
        <w:t xml:space="preserve">СВАКЕ ГОДИНЕ У ТОКУ ПРИМЕНЕ АКЦИОНОГ ПЛАНА ИЗ СТАВА 9. ОВОГ ЧЛАНА, КАО И У РОКУ ОД ШЕСТ МЕСЕЦИ ОД ЊЕГОВОГ ИСТЕКА, ОПЕРАТОР ПРЕНОСНОГ СИСТЕМА ДОСТАВЉА ИЗВЕШТАЈ АГЕНЦИЈИ И РЕГУЛАТОРНОМ ОДБОРУ ЕНЕРГЕТСКЕ ЗАЈЕДНИЦЕ </w:t>
      </w:r>
      <w:r>
        <w:rPr>
          <w:sz w:val="23"/>
          <w:szCs w:val="23"/>
          <w:lang w:val="sr-RS" w:eastAsia="en-GB"/>
        </w:rPr>
        <w:t xml:space="preserve">У СКЛАДУ СА УГОВОРОМ О ОСНИВАЊУ ЕНЕРГЕТСКЕ ЗАЈЕДНИЦЕ </w:t>
      </w:r>
      <w:r>
        <w:rPr>
          <w:color w:val="000000"/>
          <w:sz w:val="23"/>
          <w:szCs w:val="23"/>
          <w:lang w:val="sr-RS" w:eastAsia="en-GB"/>
        </w:rPr>
        <w:t>ДА ЛИ ЈЕ У ТОКУ ПРЕТХОДНИХ 12 МЕСЕЦИ  РАСПОЛОЖИВ ПРЕНОСНИ КАПАЦИТЕТ ИЗМЕЂУ ЗОНЕ ТРГОВАЊА ДОСТИГАО ВРЕДНОСТИ ИЗ ЛИНЕАРНЕ ПУТАЊЕ ГОДИШЊЕГ ПОВЕЋАЊА ПРЕНОСНИХ КАПАЦИТЕТА ИЗМЕЂУ ЗОНЕ ТРГОВАЊА, ОДНОСНО ДА ЛИ ЈЕ ОД 1. ЈАНУАРА 2028. ГОДИНЕ ДОСТИГНУТ МИНИМАЛНИ КАПАЦИТЕТ ИЗ ЧЛАНА 165А ОВОГ ЗАКОНА. ПРЕ СЛАЊА ИЗВЕШТАЈА, ОПЕРАТОР ПРЕНОСНОГ СИСТЕМА ДОСТАВЉА СВЕ РЕЛЕВАНТНЕ ПОДАТКЕ АГЕНЦИЈИ НА САГЛАСНОСТ.</w:t>
      </w:r>
    </w:p>
    <w:p>
      <w:pPr>
        <w:pStyle w:val="Normal"/>
        <w:ind w:firstLine="709"/>
        <w:jc w:val="both"/>
        <w:rPr/>
      </w:pPr>
      <w:r>
        <w:rPr>
          <w:color w:val="000000"/>
          <w:sz w:val="23"/>
          <w:szCs w:val="23"/>
          <w:lang w:val="sr-RS" w:eastAsia="en-GB"/>
        </w:rPr>
        <w:t>АКО СЕ ИЗ ИЗВЕШТАЈА ОПЕРАТОРА ПРЕНОСНОГ СИСТЕМА УТВРДИ ДА ОПЕРАТОР ПРЕНОСНОГ СИСТЕМА НЕ ПОВЕЋАВА ПРЕНОСНИ КАПАЦИТЕТ ИЗМЕЂУ ЗОНЕ ТРГОВАЊА У СКЛАДУ СА ЛИНЕАРНОМ ПУТАЊОМ ИЗ СТАВА 10. ОВОГ ЧЛАНА, АГЕНЦИЈА У РОКУ ШЕСТ МЕСЕЦИ ПОКРЕЋЕ ПОСТУПАК ИЗМЕНЕ ИЛИ ОДРЖАЊА ЗОНЕ ТРГОВАЊА У СКЛАДУ СА СТ. 6 И 7. ОВОГ ЧЛАНА.</w:t>
      </w:r>
    </w:p>
    <w:p>
      <w:pPr>
        <w:pStyle w:val="Normal"/>
        <w:ind w:firstLine="709"/>
        <w:jc w:val="both"/>
        <w:rPr/>
      </w:pPr>
      <w:r>
        <w:rPr>
          <w:color w:val="000000"/>
          <w:sz w:val="23"/>
          <w:szCs w:val="23"/>
          <w:lang w:val="sr-RS" w:eastAsia="en-GB"/>
        </w:rPr>
        <w:t>ШЕСТ МЕСЕЦИ ПРЕ ИСТЕКА АКЦИОНОГ ПЛАНА ИЗ СТАВА 9. ОВОГ ЧЛАНА, ОПЕРАТОР ПРЕНОСНОГ СИСТЕМА ЈЕ ДУЖАН ДА ПРЕОСТАЛА ЗАГУШЕЊА РЕГУЛИШЕ КОРЕКТИВНИМ АКЦИЈАМА О СВОМ ТРОШКУ ИЛИ СЕ ПОКРЕЋЕ ПОСТУПАК ИЗМЕНЕ ЗОНЕ ТРГОВАЊА У СКЛАДУ СА УГОВОРОМ О ОСНИВАЊУ ЕНЕРГЕТСКОЈ ЗАЈЕДНИЦИ</w:t>
      </w:r>
    </w:p>
    <w:p>
      <w:pPr>
        <w:pStyle w:val="Normal"/>
        <w:ind w:firstLine="708"/>
        <w:jc w:val="both"/>
        <w:rPr/>
      </w:pPr>
      <w:r>
        <w:rPr>
          <w:color w:val="000000"/>
          <w:sz w:val="23"/>
          <w:szCs w:val="23"/>
          <w:lang w:val="sr-RS" w:eastAsia="en-GB"/>
        </w:rPr>
        <w:t xml:space="preserve">АКО ОПЕРАТОР ПРЕНОСНОГ СИСТЕМА НЕ ДОНЕСЕ АКЦИОНИ ПЛАН ИЗ СТАВА 9. ОВОГ ЧЛАНА, ДУЖАН ЈЕ ДА У РОКУ ОД 12 МЕСЕЦИ ОД ДАНА КАДА СУ УТВРЂЕНА СТРУКТУРНА ЗАГУШЕЊА ИЗВЕСТИ АГЕНЦИЈУ И </w:t>
      </w:r>
      <w:bookmarkStart w:id="29" w:name="_Hlk172709991"/>
      <w:r>
        <w:rPr>
          <w:color w:val="000000"/>
          <w:sz w:val="23"/>
          <w:szCs w:val="23"/>
          <w:lang w:val="sr-RS" w:eastAsia="en-GB"/>
        </w:rPr>
        <w:t>РЕГУЛАТОРНИ ОДБОР ЕНЕРГЕТСКЕ ЗАЈЕДНИЦЕ</w:t>
      </w:r>
      <w:r>
        <w:rPr>
          <w:sz w:val="23"/>
          <w:szCs w:val="23"/>
          <w:lang w:val="sr-RS" w:eastAsia="en-GB"/>
        </w:rPr>
        <w:t xml:space="preserve"> </w:t>
      </w:r>
      <w:bookmarkEnd w:id="29"/>
      <w:r>
        <w:rPr>
          <w:sz w:val="23"/>
          <w:szCs w:val="23"/>
          <w:lang w:val="sr-RS" w:eastAsia="en-GB"/>
        </w:rPr>
        <w:t>У СКЛАДУ СА УГОВОРОМ О ОСНИВАЊУ ЕНЕРЕГЕТСКЕ ЗАЈЕДНИЦЕ</w:t>
      </w:r>
      <w:r>
        <w:rPr>
          <w:color w:val="000000"/>
          <w:sz w:val="23"/>
          <w:szCs w:val="23"/>
          <w:lang w:val="sr-RS" w:eastAsia="en-GB"/>
        </w:rPr>
        <w:t xml:space="preserve"> ДА ЛИ ЈЕ ПРЕНОСНИ КАПАЦИТЕТ ИЗМЕЂУ ЗОНА ТРГОВАЊА ДОСТИГАО У ПРЕТХОДНИХ 12 МЕСЕЦИ МИНИМАЛНЕ ВРЕДНОСТИ ИЗ ЧЛАНА </w:t>
      </w:r>
      <w:r>
        <w:rPr>
          <w:sz w:val="23"/>
          <w:szCs w:val="23"/>
          <w:lang w:val="sr-RS" w:eastAsia="en-GB"/>
        </w:rPr>
        <w:t xml:space="preserve">165А </w:t>
      </w:r>
      <w:r>
        <w:rPr>
          <w:color w:val="000000"/>
          <w:sz w:val="23"/>
          <w:szCs w:val="23"/>
          <w:lang w:val="sr-RS" w:eastAsia="en-GB"/>
        </w:rPr>
        <w:t>ОВОГ ЗАКОНА. ПРЕ СЛАЊА ИЗВЕШТАЈА, ОПЕРАТОР ПРЕНОСНОГ СИСТЕМА ДОСТАВЉА СВЕ РЕЛЕВАНТНЕ ПОДАТКЕ АГЕНЦИЈИ НА САГЛАСНОСТ.</w:t>
      </w:r>
    </w:p>
    <w:p>
      <w:pPr>
        <w:pStyle w:val="Normal"/>
        <w:ind w:hanging="567"/>
        <w:jc w:val="both"/>
        <w:rPr/>
      </w:pPr>
      <w:r>
        <w:rPr>
          <w:color w:val="000000"/>
          <w:sz w:val="23"/>
          <w:szCs w:val="23"/>
          <w:lang w:val="sr-RS" w:eastAsia="en-GB"/>
        </w:rPr>
        <w:tab/>
        <w:tab/>
        <w:t>АКЦИОНИ ПЛАН ИЗ СТАВА 9. ОВОГ ЧЛАНА ОПЕРАТОР ПРЕНОСНОГ СИСТЕМА ДОСТАВЉА АГЕНЦИЈИ НА САГЛАСНОСТ.</w:t>
      </w:r>
      <w:r>
        <w:rPr>
          <w:strike/>
          <w:color w:val="000000"/>
          <w:sz w:val="23"/>
          <w:szCs w:val="23"/>
          <w:lang w:val="sr-RS" w:eastAsia="en-GB"/>
        </w:rPr>
        <w:t xml:space="preserve"> </w:t>
      </w:r>
    </w:p>
    <w:p>
      <w:pPr>
        <w:pStyle w:val="1tekst"/>
        <w:rPr>
          <w:strike/>
          <w:color w:val="000000"/>
          <w:sz w:val="23"/>
          <w:szCs w:val="23"/>
          <w:lang w:val="sr-RS" w:eastAsia="en-GB"/>
        </w:rPr>
      </w:pPr>
      <w:r>
        <w:rPr>
          <w:strike/>
          <w:color w:val="000000"/>
          <w:sz w:val="23"/>
          <w:szCs w:val="23"/>
          <w:lang w:val="sr-RS" w:eastAsia="en-GB"/>
        </w:rPr>
      </w:r>
    </w:p>
    <w:p>
      <w:pPr>
        <w:pStyle w:val="7podnas"/>
        <w:rPr/>
      </w:pPr>
      <w:r>
        <w:rPr>
          <w:strike/>
          <w:sz w:val="23"/>
          <w:szCs w:val="23"/>
        </w:rPr>
        <w:t xml:space="preserve">Принципи управљања загушењима између зона трговања </w:t>
      </w:r>
      <w:r>
        <w:rPr>
          <w:rFonts w:ascii="Tahoma" w:hAnsi="Tahoma" w:cs="Tahoma"/>
          <w:strike/>
          <w:sz w:val="23"/>
          <w:sz w:val="23"/>
          <w:szCs w:val="23"/>
        </w:rPr>
        <w:t>﻿</w:t>
      </w:r>
      <w:r>
        <w:rPr>
          <w:strike/>
          <w:sz w:val="23"/>
          <w:sz w:val="23"/>
          <w:szCs w:val="23"/>
        </w:rPr>
        <w:t xml:space="preserve"> </w:t>
      </w:r>
    </w:p>
    <w:p>
      <w:pPr>
        <w:pStyle w:val="Normal"/>
        <w:jc w:val="center"/>
        <w:rPr>
          <w:b/>
          <w:b/>
          <w:bCs/>
          <w:strike/>
          <w:sz w:val="23"/>
          <w:szCs w:val="23"/>
        </w:rPr>
      </w:pPr>
      <w:r>
        <w:rPr>
          <w:b/>
          <w:bCs/>
          <w:strike/>
          <w:sz w:val="23"/>
          <w:szCs w:val="23"/>
        </w:rPr>
        <w:t xml:space="preserve">Члан 165. </w:t>
      </w:r>
      <w:r>
        <w:rPr>
          <w:rFonts w:ascii="Tahoma" w:hAnsi="Tahoma" w:cs="Tahoma"/>
          <w:b/>
          <w:b/>
          <w:bCs/>
          <w:strike/>
          <w:sz w:val="23"/>
          <w:sz w:val="23"/>
          <w:szCs w:val="23"/>
        </w:rPr>
        <w:t>﻿</w:t>
      </w:r>
    </w:p>
    <w:p>
      <w:pPr>
        <w:pStyle w:val="1tekst"/>
        <w:rPr>
          <w:strike/>
        </w:rPr>
      </w:pPr>
      <w:r>
        <w:rPr>
          <w:strike/>
        </w:rPr>
        <w:t>Проблеми загушења мреже се решаваjу недискриминаторним тржишним методама које дају ефикасне економске сигнале учесницима на тржишту и операторима преносног система. Проблеми загушења мреже се не могу решавати методама у којима се примењује селективни избор појединих уговора о продаји електричне енергије закључених између учесника на тржишту.</w:t>
      </w:r>
    </w:p>
    <w:p>
      <w:pPr>
        <w:pStyle w:val="1tekst"/>
        <w:rPr>
          <w:strike/>
        </w:rPr>
      </w:pPr>
      <w:r>
        <w:rPr>
          <w:strike/>
        </w:rPr>
        <w:t>Процедуре ограничења размене електричне енергије између зона трговања користе се само у ванредним ситуацијама када оператор преносног система мора хитно да делује, а редиспечинг и контратрговина нису могући. Свака таква процедура примењује се на недискриминаторан начин.</w:t>
      </w:r>
    </w:p>
    <w:p>
      <w:pPr>
        <w:pStyle w:val="1tekst"/>
        <w:rPr>
          <w:strike/>
        </w:rPr>
      </w:pPr>
      <w:r>
        <w:rPr>
          <w:strike/>
        </w:rPr>
        <w:t>Осим у случајевима више силе, учесници на тржишту којима је додељен капацитет између зона трговања имају право на повраћај накнаде за додељени капацитет ако им се право на коришћење капацитета ограничи.</w:t>
      </w:r>
    </w:p>
    <w:p>
      <w:pPr>
        <w:pStyle w:val="1tekst"/>
        <w:rPr>
          <w:strike/>
        </w:rPr>
      </w:pPr>
      <w:r>
        <w:rPr>
          <w:strike/>
        </w:rPr>
        <w:t>Учесницима на тржишту биће доступан максимални капацитет између зона трговања и максимални капацитет преносне мреже у складу са стандардима за безбедан и сигуран рад преносног система.</w:t>
      </w:r>
    </w:p>
    <w:p>
      <w:pPr>
        <w:pStyle w:val="1tekst"/>
        <w:rPr>
          <w:strike/>
        </w:rPr>
      </w:pPr>
      <w:r>
        <w:rPr>
          <w:strike/>
        </w:rPr>
        <w:t>Учесници на тржишту су дужни да благовремено обавесте операторе преносног система о намери да користе додељено физичко право на преносни капацитет између зона трговања. Додељено физичко право на преносни капацитет између зона трговања које се не користи биће поново понуђено учесницима на тржишту на транспарентан и недискриминаторан начин.</w:t>
      </w:r>
    </w:p>
    <w:p>
      <w:pPr>
        <w:pStyle w:val="1tekst"/>
        <w:rPr>
          <w:strike/>
        </w:rPr>
      </w:pPr>
      <w:r>
        <w:rPr>
          <w:strike/>
        </w:rPr>
        <w:t>Оператор преносног система, уколико је то технички могуће, примењује међусобно пребијање размена електричне енергије између зона трговања супротног смера на истој граници у циљу максималног коришћења преносног капацитета између зона трговања, узимајући у обзир сигурност преносног система. Размене између зона трговања које смањују загушење не могу се одбити.</w:t>
      </w:r>
    </w:p>
    <w:p>
      <w:pPr>
        <w:pStyle w:val="1tekst"/>
        <w:rPr>
          <w:strike/>
        </w:rPr>
      </w:pPr>
      <w:r>
        <w:rPr>
          <w:strike/>
        </w:rPr>
        <w:t>Сви приходи стечени доделом преносних капацитета између зона трговања могу се користити за следеће сврхе:</w:t>
      </w:r>
    </w:p>
    <w:p>
      <w:pPr>
        <w:pStyle w:val="1tekst"/>
        <w:rPr>
          <w:strike/>
        </w:rPr>
      </w:pPr>
      <w:r>
        <w:rPr>
          <w:strike/>
        </w:rPr>
        <w:t>1) гарантовање расположивости додељеног капацитета;</w:t>
      </w:r>
    </w:p>
    <w:p>
      <w:pPr>
        <w:pStyle w:val="1tekst"/>
        <w:rPr>
          <w:strike/>
        </w:rPr>
      </w:pPr>
      <w:r>
        <w:rPr>
          <w:strike/>
        </w:rPr>
        <w:t>2) одржавање или повећање преносног капацитета између зона трговања кроз инвестиције у мрежу, а нарочито у изградњу нових интерконективних далековода.</w:t>
      </w:r>
    </w:p>
    <w:p>
      <w:pPr>
        <w:pStyle w:val="1tekst"/>
        <w:rPr>
          <w:strike/>
        </w:rPr>
      </w:pPr>
      <w:r>
        <w:rPr>
          <w:strike/>
        </w:rPr>
        <w:t>Ако се приходи не могу ефикасно користити у сврхе наведене у ставу 7. тач. 1) и 2) овог члана, могу се користити, уз сагласност Агенције, као приход који Агенција узима у обзир приликом доношења методологије за одређивање цене приступа систему за пренос електричне енергије до максималног износа који одреди Агенција. Остатак прихода ставља се на посебан интерни рачун оператора преносног система док се не створе услови да се користи у сврхе наведене у ставу 7. тач. 1) и 2) овог члана.</w:t>
      </w:r>
    </w:p>
    <w:p>
      <w:pPr>
        <w:pStyle w:val="1tekst"/>
        <w:rPr>
          <w:strike/>
        </w:rPr>
      </w:pPr>
      <w:r>
        <w:rPr>
          <w:strike/>
        </w:rPr>
      </w:r>
    </w:p>
    <w:p>
      <w:pPr>
        <w:pStyle w:val="7podnas"/>
        <w:rPr/>
      </w:pPr>
      <w:r>
        <w:rPr>
          <w:sz w:val="23"/>
          <w:szCs w:val="23"/>
        </w:rPr>
        <w:tab/>
      </w:r>
      <w:r>
        <w:rPr>
          <w:b w:val="false"/>
          <w:sz w:val="23"/>
          <w:szCs w:val="23"/>
          <w:lang w:val="sr-RS"/>
        </w:rPr>
        <w:t xml:space="preserve">ПРИНЦИПИ </w:t>
      </w:r>
      <w:r>
        <w:rPr>
          <w:b w:val="false"/>
          <w:sz w:val="23"/>
          <w:szCs w:val="23"/>
          <w:lang w:val="sr-RS" w:eastAsia="en-GB"/>
        </w:rPr>
        <w:t>ЗА РАСПОДЕЛУ КАПАЦИТЕТА И</w:t>
      </w:r>
      <w:r>
        <w:rPr>
          <w:b w:val="false"/>
          <w:sz w:val="23"/>
          <w:szCs w:val="23"/>
          <w:lang w:val="sr-RS"/>
        </w:rPr>
        <w:t xml:space="preserve"> УПРАВЉАЊА ЗАГУШЕЊИМА ИЗМЕЂУ ЗОНА ТРГОВАЊА</w:t>
      </w:r>
    </w:p>
    <w:p>
      <w:pPr>
        <w:pStyle w:val="Normal"/>
        <w:jc w:val="center"/>
        <w:rPr>
          <w:b/>
          <w:b/>
          <w:bCs/>
          <w:sz w:val="23"/>
          <w:szCs w:val="23"/>
          <w:lang w:val="sr-RS"/>
        </w:rPr>
      </w:pPr>
      <w:r>
        <w:rPr>
          <w:b/>
          <w:bCs/>
          <w:sz w:val="23"/>
          <w:szCs w:val="23"/>
          <w:lang w:val="sr-RS"/>
        </w:rPr>
      </w:r>
    </w:p>
    <w:p>
      <w:pPr>
        <w:pStyle w:val="Normal"/>
        <w:jc w:val="center"/>
        <w:rPr>
          <w:bCs/>
          <w:sz w:val="23"/>
          <w:szCs w:val="23"/>
          <w:lang w:val="sr-RS"/>
        </w:rPr>
      </w:pPr>
      <w:r>
        <w:rPr>
          <w:bCs/>
          <w:sz w:val="23"/>
          <w:szCs w:val="23"/>
          <w:lang w:val="sr-RS"/>
        </w:rPr>
        <w:t xml:space="preserve">ЧЛАН 165. </w:t>
      </w:r>
    </w:p>
    <w:p>
      <w:pPr>
        <w:pStyle w:val="Normal"/>
        <w:jc w:val="both"/>
        <w:rPr>
          <w:sz w:val="23"/>
          <w:szCs w:val="23"/>
          <w:lang w:val="sr-RS" w:eastAsia="en-GB"/>
        </w:rPr>
      </w:pPr>
      <w:r>
        <w:rPr>
          <w:sz w:val="23"/>
          <w:szCs w:val="23"/>
          <w:lang w:val="sr-RS" w:eastAsia="en-GB"/>
        </w:rPr>
        <w:tab/>
        <w:t xml:space="preserve">ОПЕРАТОР ПРЕНОСНОГ СИСТЕМА ВРШИ РАСПОДЕЛУ ПРЕНОСНОГ КАПАЦИТЕТА ИЗМЕЂУ ЗОНА ТРГОВАЊА КРОЗ ЕКСПЛИЦИТНЕ ИЛИ ИМПЛИЦИТНЕ АУКЦИЈЕ. </w:t>
      </w:r>
    </w:p>
    <w:p>
      <w:pPr>
        <w:pStyle w:val="Normal"/>
        <w:ind w:firstLine="720"/>
        <w:jc w:val="both"/>
        <w:rPr>
          <w:sz w:val="23"/>
          <w:szCs w:val="23"/>
          <w:lang w:val="sr-RS" w:eastAsia="en-GB"/>
        </w:rPr>
      </w:pPr>
      <w:r>
        <w:rPr>
          <w:sz w:val="23"/>
          <w:szCs w:val="23"/>
          <w:lang w:val="sr-RS" w:eastAsia="en-GB"/>
        </w:rPr>
        <w:t xml:space="preserve">МЕТОДЕ ДОДЕЛЕ КАПАЦИТЕТА ИЗ СТАВА 1. ОВОГ ЧЛАНА МОГУ СЕ ПРИМЕНИТИ </w:t>
      </w:r>
      <w:bookmarkStart w:id="30" w:name="_Hlk173756501"/>
      <w:r>
        <w:rPr>
          <w:sz w:val="23"/>
          <w:szCs w:val="23"/>
          <w:lang w:val="sr-RS" w:eastAsia="en-GB"/>
        </w:rPr>
        <w:t>НА ИСТОЈ ГРАНИЦИ ИЗМЕЂУ ЗОНА ТРГОВАЊА</w:t>
      </w:r>
      <w:bookmarkEnd w:id="30"/>
      <w:r>
        <w:rPr>
          <w:sz w:val="23"/>
          <w:szCs w:val="23"/>
          <w:lang w:val="sr-RS" w:eastAsia="en-GB"/>
        </w:rPr>
        <w:t>.</w:t>
      </w:r>
    </w:p>
    <w:p>
      <w:pPr>
        <w:pStyle w:val="Normal"/>
        <w:jc w:val="both"/>
        <w:rPr>
          <w:sz w:val="23"/>
          <w:szCs w:val="23"/>
          <w:lang w:val="sr-RS" w:eastAsia="en-GB"/>
        </w:rPr>
      </w:pPr>
      <w:r>
        <w:rPr>
          <w:sz w:val="23"/>
          <w:szCs w:val="23"/>
          <w:lang w:val="sr-RS" w:eastAsia="en-GB"/>
        </w:rPr>
        <w:tab/>
        <w:t>ЗА РАСПОДЕЛУ УНУТАРДНЕВНОГ ПРЕНОСНОГ КАПАЦИТЕТА ИЗМЕЂУ ЗОНЕ ТРГОВАЊА, ПРИМЕЊУЈЕ СЕ МЕТОДА КОНТИНУИРАНЕ ТРГОВИНЕ КОЈА СЕ МОЖЕ КОМБИНОВАТИ СА МЕТОДОМ РАСПОДЕЛЕ КАПАЦИТЕТА ПУТЕМ АУКЦИЈА УКОЛИКО ЈЕ ИЗВОДЉИВО.</w:t>
      </w:r>
    </w:p>
    <w:p>
      <w:pPr>
        <w:pStyle w:val="Normal"/>
        <w:jc w:val="both"/>
        <w:rPr>
          <w:sz w:val="23"/>
          <w:szCs w:val="23"/>
          <w:lang w:val="sr-RS" w:eastAsia="en-GB"/>
        </w:rPr>
      </w:pPr>
      <w:r>
        <w:rPr>
          <w:sz w:val="23"/>
          <w:szCs w:val="23"/>
          <w:lang w:val="sr-RS" w:eastAsia="en-GB"/>
        </w:rPr>
        <w:tab/>
        <w:t>У СЛУЧАЈУ ЗАГУШЕЊА, ПРЕДНОСТ У ДОДЕЛИ ПРЕНОСНОГ КАПАЦИТЕТА ИЗМЕЂУ ЗОНЕ ТРГОВАЊА, БЕЗ ОБЗИРА НА МЕТОД АУКЦИЈЕ, ИМА УЧЕСНИК НА ТРЖИШТУ КОЈИ ДОСТАВИ НАЈПОВОЉНИЈУ ПОНУДУ.</w:t>
      </w:r>
      <w:r>
        <w:rPr>
          <w:rFonts w:eastAsia="Calibri"/>
          <w:sz w:val="23"/>
          <w:szCs w:val="23"/>
          <w:lang w:val="sr-RS"/>
        </w:rPr>
        <w:t xml:space="preserve"> </w:t>
      </w:r>
      <w:bookmarkStart w:id="31" w:name="_Hlk181709169"/>
      <w:r>
        <w:rPr>
          <w:rFonts w:eastAsia="Calibri"/>
          <w:sz w:val="23"/>
          <w:szCs w:val="23"/>
          <w:lang w:val="sr-RS"/>
        </w:rPr>
        <w:t>ОСИМ У СЛУЧАЈУ ИЗУЗЕЋА ЗА НОВЕ ИНТЕРКОНЕКТОРЕ У СКЛАДУ СА ЗАКОНОМ.</w:t>
      </w:r>
    </w:p>
    <w:p>
      <w:pPr>
        <w:pStyle w:val="Normal"/>
        <w:jc w:val="both"/>
        <w:rPr>
          <w:sz w:val="23"/>
          <w:szCs w:val="23"/>
          <w:lang w:val="sr-RS" w:eastAsia="en-GB"/>
        </w:rPr>
      </w:pPr>
      <w:bookmarkEnd w:id="31"/>
      <w:r>
        <w:rPr>
          <w:sz w:val="23"/>
          <w:szCs w:val="23"/>
          <w:lang w:val="sr-RS" w:eastAsia="en-GB"/>
        </w:rPr>
        <w:tab/>
        <w:t xml:space="preserve">ДОДЕЉЕНА ПРАВА НА КОРИШЋЕЊЕ ПРЕНОСНИХ КАПАЦИТЕТА ИЗМЕЂУ ЗОНА ТРГОВАЊА СУ ПРЕНОСИВА УКОЛИКО ЈЕ ОПЕРАТОР ПРЕНОСНОГ СИСТЕМА ОБАВЕШТЕН О ПРЕНОСУ ПРАВА И У МОГУЋНОСТИ ДА ИЗВРШИ ПРЕНОС ПРАВА. </w:t>
      </w:r>
    </w:p>
    <w:p>
      <w:pPr>
        <w:pStyle w:val="Normal"/>
        <w:jc w:val="both"/>
        <w:rPr>
          <w:sz w:val="23"/>
          <w:szCs w:val="23"/>
          <w:lang w:val="sr-RS" w:eastAsia="en-GB"/>
        </w:rPr>
      </w:pPr>
      <w:r>
        <w:rPr>
          <w:sz w:val="23"/>
          <w:szCs w:val="23"/>
          <w:lang w:val="sr-RS" w:eastAsia="en-GB"/>
        </w:rPr>
        <w:tab/>
        <w:t>УЧЕСНИК НА ТРЖИШТУ ЈЕ ДУЖАН ДА ОБАВЕСТИ ОПЕРАТОРА ПРЕНОСНОГ СИСТЕМА ПРЕ ПРЕНОСА ПРАВА НА КОРИШЋЕЊЕ ПРЕНОСНОГ КАПАЦИТЕТА ИЗМЕЂУ ЗОНА ТРГОВАЊА НА ДРУГОГ УЧЕСНИКА НА ТРЖИШТУ.</w:t>
      </w:r>
    </w:p>
    <w:p>
      <w:pPr>
        <w:pStyle w:val="Normal"/>
        <w:jc w:val="both"/>
        <w:rPr>
          <w:sz w:val="23"/>
          <w:szCs w:val="23"/>
          <w:lang w:val="sr-RS" w:eastAsia="en-GB"/>
        </w:rPr>
      </w:pPr>
      <w:r>
        <w:rPr>
          <w:sz w:val="23"/>
          <w:szCs w:val="23"/>
          <w:lang w:val="sr-RS" w:eastAsia="en-GB"/>
        </w:rPr>
        <w:tab/>
        <w:t xml:space="preserve">У СЛУЧАЈУ ДА ОПЕРАТОР ПРЕНОСНОГ СИСТЕМА НЕ ДОПУСТИ ПРЕНОС ПРАВА НА КОРИШЋЕЊЕ ПРЕНОСНИХ КАПАЦИТЕТА ИЗМЕЂУ ЗОНА ТРГОВАЊА, ДУЖАН ЈЕ ДА О ТОМЕ ЈАВНО ОБАВЕСТИ СВЕ УЧЕСНИКЕ НА ТРЖИШТУ, УКЉУЧУЈУЋИ И АГЕНЦИЈУ. </w:t>
      </w:r>
    </w:p>
    <w:p>
      <w:pPr>
        <w:pStyle w:val="Normal"/>
        <w:jc w:val="both"/>
        <w:rPr/>
      </w:pPr>
      <w:r>
        <w:rPr>
          <w:sz w:val="23"/>
          <w:szCs w:val="23"/>
          <w:lang w:val="sr-RS" w:eastAsia="en-GB"/>
        </w:rPr>
        <w:tab/>
      </w:r>
      <w:r>
        <w:rPr>
          <w:sz w:val="23"/>
          <w:szCs w:val="23"/>
          <w:lang w:val="sr-RS"/>
        </w:rPr>
        <w:t xml:space="preserve">ПРОБЛЕМ ЗАГУШЕЊА МРЕЖЕ ОПЕРАТОР ПРЕНОСНОГ СИСТЕМА РЕШАВА: </w:t>
      </w:r>
    </w:p>
    <w:p>
      <w:pPr>
        <w:pStyle w:val="Normal"/>
        <w:ind w:firstLine="720"/>
        <w:jc w:val="both"/>
        <w:rPr>
          <w:strike/>
          <w:sz w:val="23"/>
          <w:szCs w:val="23"/>
          <w:lang w:val="sr-RS"/>
        </w:rPr>
      </w:pPr>
      <w:r>
        <w:rPr>
          <w:sz w:val="23"/>
          <w:szCs w:val="23"/>
          <w:lang w:val="sr-RS"/>
        </w:rPr>
        <w:t>1) НЕДИСКРИМИНАТОРНИМ ТРЖИШНИМ МЕТОДАМА КОЈЕ ДАЈУ ЕФИКАСНЕ ЕКОНОМСКЕ СИГНАЛЕ УЧЕСНИЦИМА НА ТРЖИШТУ И ОПЕРАТОРИМА ПРЕНОСНОГ СИСТЕМА;</w:t>
      </w:r>
    </w:p>
    <w:p>
      <w:pPr>
        <w:pStyle w:val="Normal"/>
        <w:jc w:val="both"/>
        <w:rPr/>
      </w:pPr>
      <w:r>
        <w:rPr>
          <w:sz w:val="23"/>
          <w:szCs w:val="23"/>
          <w:lang w:val="sr-RS"/>
        </w:rPr>
        <w:tab/>
        <w:t xml:space="preserve">2) ПРИМЕНОМ МЕТОДА </w:t>
      </w:r>
      <w:r>
        <w:rPr>
          <w:sz w:val="23"/>
          <w:szCs w:val="23"/>
          <w:lang w:val="sr-RS" w:eastAsia="en-GB"/>
        </w:rPr>
        <w:t>КОЈЕ НЕ ЗАХТЕВАЈУ ПЛАЋАЊЕ ПРЕНОСНИХ КАПАЦИТЕТА ИЗМЕЂУ ЗОНА ТРГОВАЊА БЕЗ СЕЛЕКТИВНОГ ИЗБОРА ПОЈЕДИНИХ УГОВОРА О ПРОДАЈИ ЕЛЕКТРИЧНЕ ЕНЕРГИЈЕ ЗАКЉУЧЕНИХ ИЗМЕЂУ УЧЕСНИКА НА ТРЖИШТУ.</w:t>
      </w:r>
    </w:p>
    <w:p>
      <w:pPr>
        <w:pStyle w:val="Normal"/>
        <w:jc w:val="both"/>
        <w:rPr>
          <w:sz w:val="23"/>
          <w:szCs w:val="23"/>
          <w:lang w:val="sr-RS" w:eastAsia="en-GB"/>
        </w:rPr>
      </w:pPr>
      <w:r>
        <w:rPr>
          <w:sz w:val="23"/>
          <w:szCs w:val="23"/>
          <w:lang w:val="sr-RS" w:eastAsia="en-GB"/>
        </w:rPr>
        <w:tab/>
        <w:t>АКО ОПЕРАТОР ПРЕНОСНОГ СИСТЕМА ПРЕДУЗИМА ОПЕРАТИВНЕ МЕРЕ ДА ОДРЖИ РАД СИСТЕМА У НОРМАЛНОМ СТАЊУ, ОНДА УЗИМА У ОБЗИР УТИЦАЈ ТИХ МЕРА НА СУСЕДНЕ КОНТРОЛНЕ ОБЛАСТИ И УСКЛАЂУЈЕ МЕРЕ СА ОПЕРАТОРИМА ПРЕНОСНОГ СИСТЕМА НА КОЈЕ ТЕ МЕРЕ ИМАЈУ УТИЦАЈ.</w:t>
      </w:r>
    </w:p>
    <w:p>
      <w:pPr>
        <w:pStyle w:val="Normal"/>
        <w:jc w:val="both"/>
        <w:rPr/>
      </w:pPr>
      <w:r>
        <w:rPr>
          <w:sz w:val="23"/>
          <w:szCs w:val="23"/>
          <w:lang w:val="sr-RS" w:eastAsia="en-GB"/>
        </w:rPr>
        <w:tab/>
        <w:t>ОПЕРАТОР ПРЕНОСНОГ СИСТЕМА ПРИМЕЊУЈЕ П</w:t>
      </w:r>
      <w:r>
        <w:rPr>
          <w:sz w:val="23"/>
          <w:szCs w:val="23"/>
          <w:lang w:val="sr-RS"/>
        </w:rPr>
        <w:t>РОЦЕДУРЕ ОГРАНИЧЕЊА РАЗМЕНЕ ЕЛЕКТРИЧНЕ ЕНЕРГИЈЕ ИЗМЕЂУ ЗОНА ТРГОВАЊА САМО КАДА У ВАНРЕДНИМ СИТУАЦИЈАМА МОРА ХИТНО ДА ДЕЛУЈЕ, А РЕДИСПЕЧИНГ И КОНТРАТРГОВИНА НИСУ МОГУЋИ, ПРИ ЧЕМУ СЕ ОВЕ ПРОЦЕДУРЕ ПРИМЕЊУЈУ НА НЕДИСКРИМИНАТОРАН НАЧИН.</w:t>
      </w:r>
    </w:p>
    <w:p>
      <w:pPr>
        <w:pStyle w:val="Normal"/>
        <w:ind w:firstLine="708"/>
        <w:jc w:val="both"/>
        <w:rPr>
          <w:sz w:val="23"/>
          <w:szCs w:val="23"/>
          <w:lang w:val="sr-RS"/>
        </w:rPr>
      </w:pPr>
      <w:r>
        <w:rPr>
          <w:sz w:val="23"/>
          <w:szCs w:val="23"/>
          <w:lang w:val="sr-RS"/>
        </w:rPr>
        <w:t>ОСИМ У СЛУЧАЈЕВИМА ВИШЕ СИЛЕ, УЧЕСНИЦИ НА ТРЖИШТУ КОЈИМА ЈЕ ДОДЕЉЕН КАПАЦИТЕТ ИЗМЕЂУ ЗОНА ТРГОВАЊА ИМАЈУ ПРАВО НА ПОВРАЋАЈ НАКНАДЕ ЗА ДОДЕЉЕНИ КАПАЦИТЕТ АКО ИМ СЕ ПРАВО НА КОРИШЋЕЊЕ КАПАЦИТЕТА ОГРАНИЧИ.</w:t>
      </w:r>
    </w:p>
    <w:p>
      <w:pPr>
        <w:pStyle w:val="Normal"/>
        <w:ind w:firstLine="708"/>
        <w:jc w:val="both"/>
        <w:rPr>
          <w:sz w:val="23"/>
          <w:szCs w:val="23"/>
          <w:lang w:val="sr-RS"/>
        </w:rPr>
      </w:pPr>
      <w:r>
        <w:rPr>
          <w:sz w:val="23"/>
          <w:szCs w:val="23"/>
          <w:lang w:val="sr-RS"/>
        </w:rPr>
        <w:t>УЧЕСНИЦИМА НА ТРЖИШТУ ЈЕ ДОСТУПАН МАКСИМАЛНИ КАПАЦИТЕТ ИЗМЕЂУ ЗОНА ТРГОВАЊА И МАКСИМАЛНИ КАПАЦИТЕТ ПРЕНОСНЕ МРЕЖЕ У СКЛАДУ СА СТАНДАРДИМА ЗА БЕЗБЕДАН И СИГУРАН РАД ПРЕНОСНОГ СИСТЕМА.</w:t>
      </w:r>
    </w:p>
    <w:p>
      <w:pPr>
        <w:pStyle w:val="Normal"/>
        <w:jc w:val="both"/>
        <w:rPr>
          <w:sz w:val="23"/>
          <w:szCs w:val="23"/>
          <w:lang w:val="sr-RS" w:eastAsia="en-GB"/>
        </w:rPr>
      </w:pPr>
      <w:r>
        <w:rPr>
          <w:sz w:val="23"/>
          <w:szCs w:val="23"/>
          <w:lang w:val="sr-RS" w:eastAsia="en-GB"/>
        </w:rPr>
        <w:tab/>
        <w:t xml:space="preserve">ПРИЛИКОМ ОДРЕЂИВАЊА МАКСИМАЛНОГ ПРЕНОСНОГ КАПАЦИТЕТА ЗА ТРГОВИНУ ИЗМЕЂУ ЗОНА ТРГОВАЊА, ОПЕРАТОР ПРЕНОСНОГ СИСТЕМА УЗИМА У ОБЗИР РЕЗУЛТАТЕ ПРОРАЧУНА РЕГИОНАЛНОГ КООРДИНАЦИОНОГ ЦЕНТРА, OСИМ У СЛУЧАЈУ АКО БИ ТИ РЕЗУЛТАТИ ДОВЕЛИ ДО КРШЕЊА ГРАНИЧНИХ ВРЕДНОСТИ ПОГОНСКИХ ВЕЛИЧИНА, КОЈЕ ЈЕ УТВРДИО У СКЛАДУ СА СМЕРНИЦАМА ЗА РАД МЕЂУСОБНО ПОВЕЗАНИХ ПРЕНОСНИХ СИСТЕМА. </w:t>
      </w:r>
      <w:r>
        <w:rPr>
          <w:sz w:val="23"/>
          <w:szCs w:val="23"/>
          <w:lang w:val="sr-RS"/>
        </w:rPr>
        <w:t xml:space="preserve"> </w:t>
      </w:r>
    </w:p>
    <w:p>
      <w:pPr>
        <w:pStyle w:val="Normal"/>
        <w:jc w:val="both"/>
        <w:rPr/>
      </w:pPr>
      <w:r>
        <w:rPr>
          <w:sz w:val="23"/>
          <w:szCs w:val="23"/>
          <w:lang w:val="sr-RS" w:eastAsia="en-GB"/>
        </w:rPr>
        <w:tab/>
        <w:t>О</w:t>
      </w:r>
      <w:r>
        <w:rPr>
          <w:sz w:val="23"/>
          <w:szCs w:val="23"/>
          <w:lang w:val="sr-RS"/>
        </w:rPr>
        <w:t xml:space="preserve">ПЕРАТОР ПРЕНОСНОГ СИСТЕМА УЗИМА У ОБЗИР И КООРДИНИСАНЕ АКЦИЈЕ КОЈЕ, КАО КРАЈЊУ МЕРУ, ДОНОСИ РЕГИОНАЛНИ КООРДИНАЦИОНИ ЦЕНТАР У ЦИЉУ СМАЊЕЊА ПРЕНОСНОГ КАПАЦИТЕТА ИЗМЕЂУ ЗОНА ТРГОВАЊА, У СЛУЧАЈУ КАДА УТВРДИ ДА ДОСТУПНЕ КОРЕКТИВНЕ АКЦИЈЕ У РЕГИОНУ ЗА ПРОРАЧУН КАПАЦИТЕТА ИЛИ ИЗМЕЂУ РЕГИОНА ЗА ПРОРАЧУНА КАПАЦИТЕТА НИСУ ДОВОЉНЕ ДА СЕ ОБЕЗБЕДИ ЛИНЕАРНА ПУТАЊА ГОДИШЊЕГ ПОВЕЋАЊА КАПАЦИТЕТА, ОДНОСНО МИНИМАЛНИ КАПАЦИТЕТ ИЗМЕЂУ ЗОНА ТРГОВАЊА ИЗ ЧЛАНА 165А СТАВ 2. ОВОГ ЗАКОНА, А ДА СЕ ТИМЕ НЕ УГРОЗИ СИГУРАН РАД СИСТЕМА. </w:t>
      </w:r>
    </w:p>
    <w:p>
      <w:pPr>
        <w:pStyle w:val="Normal"/>
        <w:jc w:val="both"/>
        <w:rPr/>
      </w:pPr>
      <w:r>
        <w:rPr>
          <w:sz w:val="23"/>
          <w:szCs w:val="23"/>
          <w:lang w:val="sr-RS"/>
        </w:rPr>
        <w:tab/>
        <w:t xml:space="preserve">АКО </w:t>
      </w:r>
      <w:r>
        <w:rPr>
          <w:sz w:val="23"/>
          <w:szCs w:val="23"/>
          <w:lang w:eastAsia="en-GB"/>
        </w:rPr>
        <w:t>РЕГУЛАТОРНИ ОДБОР ЕНЕРГЕТСКЕ ЗАЈЕДНИЦЕ</w:t>
      </w:r>
      <w:r>
        <w:rPr>
          <w:sz w:val="23"/>
          <w:szCs w:val="23"/>
          <w:lang w:val="sr-CS" w:eastAsia="en-GB"/>
        </w:rPr>
        <w:t xml:space="preserve"> </w:t>
      </w:r>
      <w:r>
        <w:rPr>
          <w:sz w:val="23"/>
          <w:szCs w:val="23"/>
          <w:lang w:val="sr-RS" w:eastAsia="en-GB"/>
        </w:rPr>
        <w:t xml:space="preserve">У СКЛАДУ СА УГОВОРОМ О ОСНИВАЊУ ЕНЕРЕГЕТСКЕ ЗАЈЕДНИЦЕ, ОДНОСНО АЦЕР, АКО ЈЕ ПРИМЕЊИВО, </w:t>
      </w:r>
      <w:r>
        <w:rPr>
          <w:sz w:val="23"/>
          <w:szCs w:val="23"/>
          <w:lang w:val="sr-RS"/>
        </w:rPr>
        <w:t>УТВРДИ ДА ЈЕ СМАЊЕЊЕ КАПАЦИТЕТА ИЗ СТАВА 14. ОВОГ ЧЛАНА НЕОСНОВАНО, АГЕНЦИЈА ПРЕДУЗИМА МЕРЕ ПРЕМА ОПЕРАТОРУ ПРЕНОСНОГ СИСТЕМА И РЕГИОНАЛНОМ КООРДИНАЦИОНОМ ЦЕНТРУ У СКЛАДУ СА СВОЈИМ НАДЛЕЖНОСТИМА.</w:t>
      </w:r>
    </w:p>
    <w:p>
      <w:pPr>
        <w:pStyle w:val="Normal"/>
        <w:ind w:firstLine="720"/>
        <w:jc w:val="both"/>
        <w:rPr>
          <w:sz w:val="23"/>
          <w:szCs w:val="23"/>
          <w:lang w:val="sr-RS" w:eastAsia="en-GB"/>
        </w:rPr>
      </w:pPr>
      <w:r>
        <w:rPr>
          <w:sz w:val="23"/>
          <w:szCs w:val="23"/>
          <w:lang w:val="sr-RS" w:eastAsia="en-GB"/>
        </w:rPr>
        <w:t>ОПЕРАТОР ПРЕНОСНОГ СИСТЕМА МОЖЕ ДА КОРИСТИ КОНТРАТРГОВИНУ, РЕДИСПЕЧИНГ, УКЉУЧУЈУЋИ И ПРЕКОГРАНИЧНИ РЕДИСПЕЧИНГ, У ЦИЉУ МАКСИМИЗАЦИЈЕ ВРЕДНОСТИ ПРЕНОСНОГ КАПАЦИТЕТА ИЗМЕЂУ ЗОНА ТРГОВАЊА, А ДУЖАН ЈЕ ДА УЧЕСТВУЈЕ У КООРДИНИСАНИМ ПРЕКОГРАНИЧНИМ КОРЕКТИВНИМ АКЦИЈАМА КОЈЕ СУ УСМЕРЕНЕ НА ЊЕГОВО ПОВЕЋАЊЕ.</w:t>
      </w:r>
    </w:p>
    <w:p>
      <w:pPr>
        <w:pStyle w:val="Normal"/>
        <w:ind w:firstLine="720"/>
        <w:jc w:val="both"/>
        <w:rPr>
          <w:sz w:val="23"/>
          <w:szCs w:val="23"/>
          <w:lang w:val="sr-RS"/>
        </w:rPr>
      </w:pPr>
      <w:r>
        <w:rPr>
          <w:sz w:val="23"/>
          <w:szCs w:val="23"/>
          <w:lang w:val="sr-RS"/>
        </w:rPr>
        <w:t>УЧЕСНИЦИ НА ТРЖИШТУ СУ ДУЖНИ ДА БЛАГОВРЕМЕНО ОБАВЕСТЕ ОПЕРАТОРЕ ПРЕНОСНОГ СИСТЕМА О НАМЕРИ ДА КОРИСТЕ ДОДЕЉЕНО ФИЗИЧКО ПРАВО НА ПРЕНОСНИ КАПАЦИТЕТ ИЗМЕЂУ ЗОНА ТРГОВАЊА. ДОДЕЉЕНО ФИЗИЧКО ПРАВО НА ПРЕНОСНИ КАПАЦИТЕТ ИЗМЕЂУ ЗОНА ТРГОВАЊА КОЈЕ СЕ НЕ КОРИСТИ БИЋЕ ПОНОВО ПОНУЂЕНО УЧЕСНИЦИМА НА ТРЖИШТУ НА ТРАНСПАРЕНТАН И НЕДИСКРИМИНАТОРАН НАЧИН.</w:t>
      </w:r>
    </w:p>
    <w:p>
      <w:pPr>
        <w:pStyle w:val="Normal"/>
        <w:jc w:val="both"/>
        <w:rPr>
          <w:sz w:val="23"/>
          <w:szCs w:val="23"/>
          <w:lang w:val="sr-RS" w:eastAsia="en-GB"/>
        </w:rPr>
      </w:pPr>
      <w:r>
        <w:rPr>
          <w:sz w:val="23"/>
          <w:szCs w:val="23"/>
          <w:lang w:val="sr-RS" w:eastAsia="en-GB"/>
        </w:rPr>
        <w:tab/>
        <w:t>УЧЕСНИЦИ НА ТРЖИШТУ КОЈИ НЕ ИСКОРИСТЕ ДОДЕЉЕНО ПРАВО НА КОРИШЋЕЊЕ ПРЕНОСНОГ КАПАЦИТЕТА ИЗМЕЂУ ЗОНА ТРГОВАЊА ДУЖНИ СУ ДА ПЛАТЕ НАДОКНАДУ ОПЕРАТОРУ ПРЕНОСНОГ СИСТЕМА, КОЈА ОДРАЖАВА ТРОШКОВЕ ЗА НЕКОРИШЋЕЊЕ КАПАЦИТЕТА КОЈИ СУ ОПРАВДАНИ И СРАЗМЕРНИ.</w:t>
      </w:r>
    </w:p>
    <w:p>
      <w:pPr>
        <w:pStyle w:val="Normal"/>
        <w:jc w:val="both"/>
        <w:rPr>
          <w:sz w:val="23"/>
          <w:szCs w:val="23"/>
          <w:lang w:val="sr-RS" w:eastAsia="en-GB"/>
        </w:rPr>
      </w:pPr>
      <w:r>
        <w:rPr>
          <w:sz w:val="23"/>
          <w:szCs w:val="23"/>
          <w:lang w:val="sr-RS" w:eastAsia="en-GB"/>
        </w:rPr>
        <w:tab/>
      </w:r>
      <w:r>
        <w:rPr>
          <w:color w:val="000000"/>
          <w:sz w:val="23"/>
          <w:szCs w:val="23"/>
          <w:lang w:val="sr-RS" w:eastAsia="en-GB"/>
        </w:rPr>
        <w:t xml:space="preserve">ФИНАНСИЈСКЕ ПОСЛЕДИЦЕ НЕИСПУЊАВАЊА ОБАВЕЗА У ВЕЗИ СА РАСПОДЕЛОМ ПРЕНОСНОГ КАПАЦИТЕТА ИЗМЕЂУ ЗОНЕ ТРГОВАЊА СНОСЕ ОПЕРАТОР ПРЕНОСНОГ СИСТЕМА И НЕМО АКО СУ ОДГОВОРНИ. </w:t>
      </w:r>
    </w:p>
    <w:p>
      <w:pPr>
        <w:pStyle w:val="Normal"/>
        <w:jc w:val="both"/>
        <w:rPr>
          <w:sz w:val="23"/>
          <w:szCs w:val="23"/>
          <w:lang w:val="sr-RS" w:eastAsia="en-GB"/>
        </w:rPr>
      </w:pPr>
      <w:r>
        <w:rPr>
          <w:sz w:val="23"/>
          <w:szCs w:val="23"/>
          <w:lang w:val="sr-RS" w:eastAsia="en-GB"/>
        </w:rPr>
        <w:tab/>
        <w:t>ОПЕРАТОР ПРЕНОСНОГ СИСТЕМА У ПРАВИЛИМА ИЗ ЧЛАНА 164. ОВОГ ЗАКОНА УРЕЂУЈЕ КЉУЧНЕ КОНЦЕПТЕ И МЕТОДЕ УТВРЂИВАЊА ОДГОВОРНОСТИ У ВЕЗИ СА ФИНАНСИЈСКИМ ПОСЛЕДИЦАМА КОЈЕ НАСТАЈУ УСЛЕД НЕИСПУЊАВАЊА ОБАВЕЗА КОЈЕ ПРОИСТИЧУ ИЗ РАСПОДЕЛЕ ПРЕНОСНОГ КАПАЦИТЕТА ИЗМЕЂУ ЗОНА ТРГОВАЊА, КАО И НАЧИН ОДРЕЂИВАЊА НАКНАДА ЗБОГ ГУБИТКА ПРАВА УЧЕСНИКА НА ТРЖИШТУ НА КОРИШЋЕЊЕ ОВОГ КАПАЦИТЕТА.</w:t>
      </w:r>
    </w:p>
    <w:p>
      <w:pPr>
        <w:pStyle w:val="Normal"/>
        <w:ind w:firstLine="720"/>
        <w:jc w:val="both"/>
        <w:rPr>
          <w:sz w:val="23"/>
          <w:szCs w:val="23"/>
          <w:lang w:val="sr-RS"/>
        </w:rPr>
      </w:pPr>
      <w:r>
        <w:rPr>
          <w:sz w:val="23"/>
          <w:szCs w:val="23"/>
          <w:lang w:val="sr-RS"/>
        </w:rPr>
        <w:t>ОПЕРАТОР ПРЕНОСНОГ СИСТЕМА, УКОЛИКО ЈЕ ТО ТЕХНИЧКИ МОГУЋЕ, ПРИМЕЊУЈЕ МЕЂУСОБНО ПРЕБИЈАЊЕ РАЗМЕНА ЕЛЕКТРИЧНЕ ЕНЕРГИЈЕ ИЗМЕЂУ ЗОНА ТРГОВАЊА СУПРОТНОГ СМЕРА НА ИСТОЈ ГРАНИЦИ У ЦИЉУ МАКСИМАЛНОГ КОРИШЋЕЊА ПРЕНОСНОГ КАПАЦИТЕТА ИЗМЕЂУ ЗОНА ТРГОВАЊА, УЗИМАЈУЋИ У ОБЗИР СИГУРНОСТ ПРЕНОСНОГ СИСТЕМА. РАЗМЕНЕ ИЗМЕЂУ ЗОНА ТРГОВАЊА КОЈЕ СМАЊУЈУ ЗАГУШЕЊЕ НЕ МОГУ СЕ ОДБИТИ.</w:t>
      </w:r>
    </w:p>
    <w:p>
      <w:pPr>
        <w:pStyle w:val="Normal"/>
        <w:ind w:firstLine="720"/>
        <w:jc w:val="both"/>
        <w:rPr>
          <w:sz w:val="23"/>
          <w:szCs w:val="23"/>
          <w:lang w:val="sr-RS"/>
        </w:rPr>
      </w:pPr>
      <w:r>
        <w:rPr>
          <w:sz w:val="23"/>
          <w:szCs w:val="23"/>
          <w:lang w:val="sr-RS"/>
        </w:rPr>
      </w:r>
    </w:p>
    <w:p>
      <w:pPr>
        <w:pStyle w:val="Normal"/>
        <w:ind w:right="150" w:hanging="0"/>
        <w:jc w:val="center"/>
        <w:rPr>
          <w:sz w:val="23"/>
          <w:szCs w:val="23"/>
          <w:lang w:val="sr-RS" w:eastAsia="en-GB"/>
        </w:rPr>
      </w:pPr>
      <w:r>
        <w:rPr>
          <w:sz w:val="23"/>
          <w:szCs w:val="23"/>
          <w:lang w:val="sr-RS" w:eastAsia="en-GB"/>
        </w:rPr>
        <w:t>ЧЛАН 165А</w:t>
      </w:r>
    </w:p>
    <w:p>
      <w:pPr>
        <w:pStyle w:val="Normal"/>
        <w:jc w:val="both"/>
        <w:rPr>
          <w:sz w:val="23"/>
          <w:szCs w:val="23"/>
          <w:lang w:val="sr-RS" w:eastAsia="en-GB"/>
        </w:rPr>
      </w:pPr>
      <w:r>
        <w:rPr>
          <w:sz w:val="23"/>
          <w:szCs w:val="23"/>
          <w:lang w:val="sr-RS" w:eastAsia="en-GB"/>
        </w:rPr>
        <w:tab/>
        <w:t xml:space="preserve">ОПЕРАТОР ПРЕНОСНОГ СИСТЕМА НЕ СМЕ ДA ОГРАНИЧАВА ПРЕНОСНЕ КАПАЦИТЕТЕ ИЗМЕЂУ ЗОНА ТРГОВАЊА КОЈЕ СЕ СТАВЉАЈУ НА РАСПОЛАГАЊЕ УЧЕСНИЦИМА НА ТРЖИШТУ КАКО БИ РЕШАВАО ЗАГУШЕЊА УНУТАР СВОЈЕ ЗОНЕ ТРГОВАЊА ИЛИ КАО СРЕДСТВО УПРАВЉАЊА ТОКОВИМА СНАГА КОЈИ СУ РЕЗУЛТАТ ТРАНСАКЦИЈА УНУТАР ОВЕ ЗОНЕ. </w:t>
      </w:r>
    </w:p>
    <w:p>
      <w:pPr>
        <w:pStyle w:val="Normal"/>
        <w:jc w:val="both"/>
        <w:rPr>
          <w:sz w:val="23"/>
          <w:szCs w:val="23"/>
          <w:lang w:val="sr-RS" w:eastAsia="en-GB"/>
        </w:rPr>
      </w:pPr>
      <w:r>
        <w:rPr>
          <w:sz w:val="23"/>
          <w:szCs w:val="23"/>
          <w:lang w:val="sr-RS" w:eastAsia="en-GB"/>
        </w:rPr>
        <w:tab/>
        <w:t>ОПЕРАТОР ПРЕНОСНОГ СИСТЕМА ОБЕЗБЕЂУЈЕ ДА УЧЕСНИЦИМА НА ТРЖИШТУ ПОНУДИ МИНИМАЛНИ НИВО ПРЕНОСНИХ КАПАЦИТЕТА ИЗМЕЂУ ЗОНА ТРГОВАЊА И ТО:</w:t>
      </w:r>
    </w:p>
    <w:p>
      <w:pPr>
        <w:pStyle w:val="Normal"/>
        <w:jc w:val="both"/>
        <w:rPr>
          <w:sz w:val="23"/>
          <w:szCs w:val="23"/>
          <w:lang w:val="sr-RS" w:eastAsia="en-GB"/>
        </w:rPr>
      </w:pPr>
      <w:r>
        <w:rPr>
          <w:sz w:val="23"/>
          <w:szCs w:val="23"/>
          <w:lang w:val="sr-RS" w:eastAsia="en-GB"/>
        </w:rPr>
        <w:tab/>
        <w:t>1) ЗА ГРАНИЦЕ ИЗМЕЂУ ЗОНА ТРГОВАЊА ЗА КОЈЕ СЕ ПРИМЕЊУЈЕ ПРОРАЧУН КАПАЦИТЕТА ЗАСНОВАН НА ХАРМОНИЗОВАНОМ НЕТО ПРЕНОСНОМ КАПАЦИТЕТУ, МИНИМАЛНИ КАПАЦИТЕТ ИЗНОСИ 70% КАПАЦИТЕТА ОД КРИТИЧНОГ ЕЛЕМЕНТА, УЗ ИСПУЊЕЊЕ КРИТЕРИЈУМА СИГУРНОСТИ ЗА ОДРЕЂЕНУ ЛИСТУ ИСПАДА;</w:t>
      </w:r>
    </w:p>
    <w:p>
      <w:pPr>
        <w:pStyle w:val="Normal"/>
        <w:jc w:val="both"/>
        <w:rPr>
          <w:sz w:val="23"/>
          <w:szCs w:val="23"/>
          <w:lang w:val="sr-RS" w:eastAsia="en-GB"/>
        </w:rPr>
      </w:pPr>
      <w:r>
        <w:rPr>
          <w:sz w:val="23"/>
          <w:szCs w:val="23"/>
          <w:lang w:val="sr-RS" w:eastAsia="en-GB"/>
        </w:rPr>
        <w:tab/>
        <w:t>2) ЗА ГРАНИЦЕ ИЗМЕЂУ ЗОНА ТРГОВАЊА ЗА КОЈЕ СЕ ПРИМЕЊУЈЕ ПРОРАЧУН КАПАЦИТЕТА ЗАСНОВАН НА ТОКОВИМА СНАГА, МИНИМАЛНИ КАПАЦИТЕТ ЈЕ МАРГИНА ДОСТУПНА ЗА ТОКОВЕ УСЛЕД РАЗМЕНЕ ИЗМЕЂУ ЗОНА ТРГОВАЊА НА СВАКОМ КРИТИЧНОМ ЕЛЕМЕНТУ МРЕЖЕ КОЈИ ТРЕБА ДА ИЗНОСИ 70% КАПАЦИТЕТА УЗ ИСПУЊЕЊЕ КРИТЕРИЈУМА СИГУРНОСТИ ЗА ОДРЕЂЕНУ ЛИСТУ ИСПАДА, ДОК ПРЕОСТАЛИ ИЗНОС ОД 30% КАПАЦИТЕТА МОЖЕ ДА СЕ УПОТРЕБИ ЗА МАРГИНУ ПОУЗДАНОСТИ, КРУЖНЕ ТОКОВЕ И УНУТРАШЊЕ ТОКОВЕ.</w:t>
      </w:r>
    </w:p>
    <w:p>
      <w:pPr>
        <w:pStyle w:val="Normal"/>
        <w:jc w:val="both"/>
        <w:rPr/>
      </w:pPr>
      <w:r>
        <w:rPr>
          <w:sz w:val="23"/>
          <w:szCs w:val="23"/>
          <w:lang w:val="sr-RS" w:eastAsia="en-GB"/>
        </w:rPr>
        <w:tab/>
        <w:t xml:space="preserve">ОПЕРАТОР ПРЕНОСНОГ СИСТЕМА МОЖЕ ДА ЗАТРАЖИ ОД АГЕНЦИЈЕ ИЗУЗЕЋЕ ОД ПРИМЕНЕ МИНИМАЛНОГ ПРОЦЕНТА ПРЕНОСНОГ КАПАЦИТЕТА ЗА ТРГОВИНУ ИЗМЕЂУ ЗОНА ТРГОВАЊА ИЗ СТАВА 1. ОВОГ ЧЛАНА ИЗ РАЗЛОГА СИГУРНОСТИ РАДА СИСТЕМА, </w:t>
      </w:r>
      <w:r>
        <w:rPr>
          <w:color w:val="000000"/>
          <w:sz w:val="23"/>
          <w:szCs w:val="23"/>
          <w:lang w:val="sr-RS" w:eastAsia="en-GB"/>
        </w:rPr>
        <w:t xml:space="preserve">ПРИ ЧЕМУ ТО ИЗУЗЕЋЕ НЕ СМЕ БИТИ У ВЕЗИ СА ОГРАНИЧЕЊЕМ РАСПОДЕЉЕНИХ КАПАЦИТЕТА У СЛУЧАЈУ ИЗ ЧЛАНА 165. СТ. 10. И 11. ОВОГ ЗАКОНА. </w:t>
      </w:r>
    </w:p>
    <w:p>
      <w:pPr>
        <w:pStyle w:val="Normal"/>
        <w:jc w:val="both"/>
        <w:rPr/>
      </w:pPr>
      <w:r>
        <w:rPr>
          <w:sz w:val="23"/>
          <w:szCs w:val="23"/>
          <w:lang w:val="sr-RS" w:eastAsia="en-GB"/>
        </w:rPr>
        <w:tab/>
        <w:t xml:space="preserve">ИЗУЗЕЋЕ СЕ МОЖЕ ДАТИ НА ГОДИНУ ДАНА СА ПРАВОМ ПРОДУЖЕЊА НА ЈОШ ГОДИНУ ДАНА И ПРИМЕНИТИ САМО АКО ЈЕ НУЖНО ЗА ОДРЖАВАЊЕ СИГУРНОСТИ РАДА СИСТЕМА </w:t>
      </w:r>
      <w:r>
        <w:rPr>
          <w:color w:val="000000"/>
          <w:sz w:val="23"/>
          <w:szCs w:val="23"/>
          <w:lang w:val="sr-RS" w:eastAsia="en-GB"/>
        </w:rPr>
        <w:t>И БЕЗ ДИСКРИМИНАЦИЈЕ ИЗМЕЂУ УНУТРАШЊЕ И ПРЕКОГРАНИЧНЕ ТРГОВИНЕ</w:t>
      </w:r>
      <w:r>
        <w:rPr>
          <w:sz w:val="23"/>
          <w:szCs w:val="23"/>
          <w:lang w:val="sr-RS" w:eastAsia="en-GB"/>
        </w:rPr>
        <w:t>.</w:t>
      </w:r>
    </w:p>
    <w:p>
      <w:pPr>
        <w:pStyle w:val="Normal"/>
        <w:jc w:val="both"/>
        <w:rPr>
          <w:sz w:val="23"/>
          <w:szCs w:val="23"/>
          <w:lang w:val="sr-RS" w:eastAsia="en-GB"/>
        </w:rPr>
      </w:pPr>
      <w:r>
        <w:rPr>
          <w:sz w:val="23"/>
          <w:szCs w:val="23"/>
          <w:lang w:val="sr-RS" w:eastAsia="en-GB"/>
        </w:rPr>
        <w:tab/>
        <w:t>АГЕНЦИЈА ЈЕ ДУЖНА ДА СЕ ПРЕ ОДОБРАВАЊА ИЗУЗЕЋА КОНСУЛТУЈЕ СА РЕГУЛАТОРНИМ ТЕЛИМА УНУТАР РЕГИОНА ЗА ПРОРАЧУН КАПАЦИТЕТА НА КОЈЕ ОВО ИЗУЗЕЋЕ ИМА УТИЦАЈ, У ПОСТУПКУ САГЛАСНО ОБАВЕЗАМА КОЈЕ ПРОИЗИЛАЗЕ ИЗ ПОТВРЂЕНИХ МЕЂУНАРОДНИХ УГОВОРА.</w:t>
      </w:r>
    </w:p>
    <w:p>
      <w:pPr>
        <w:pStyle w:val="Normal"/>
        <w:ind w:firstLine="708"/>
        <w:jc w:val="both"/>
        <w:rPr/>
      </w:pPr>
      <w:r>
        <w:rPr>
          <w:sz w:val="23"/>
          <w:szCs w:val="23"/>
          <w:lang w:val="sr-RS" w:eastAsia="en-GB"/>
        </w:rPr>
        <w:t>АКО СЕ РЕГУЛАТОРНА ТЕЛА УНУТАР РЕГИОНА ЗА ПРОРАЧУН КАПАЦИТЕТА НЕ САГЛАСЕ СА ИЗУЗЕЋЕМ, КОНАЧНУ ОДЛУКУ О ИЗУЗЕЋУ ДОНОСИ РЕГУЛАТОРНИ ОДБОР ЕНЕРГЕТСКЕ ЗАЈЕДНИЦЕ У СКЛАДУ СА УГОВОРОМ О ОСНИВАЊУ ЕНЕРГЕТСКЕ ЗАЈЕДНИЦЕ, ОДНОСНО АЦЕР.</w:t>
      </w:r>
    </w:p>
    <w:p>
      <w:pPr>
        <w:pStyle w:val="Normal"/>
        <w:ind w:firstLine="708"/>
        <w:jc w:val="both"/>
        <w:rPr/>
      </w:pPr>
      <w:r>
        <w:rPr>
          <w:sz w:val="23"/>
          <w:szCs w:val="23"/>
          <w:lang w:val="sr-RS" w:eastAsia="en-GB"/>
        </w:rPr>
        <w:t>У СЛУЧАЈУ ДОБИЈАЊА ИЗУЗЕЋА ИЗ СТ. 3-5. ОВОГ ЧЛАНА, ОПЕРАТОР ПРЕНОСНОГ СИСТЕМА ЈЕ ДУЖАН ДА РАЗВИЈЕ И ДОНЕСЕ МЕТОДОЛОГИЈУ И ПРОЈЕКТЕ ЗА РЕШАВАЊЕ ПРОБЛЕМА ЗБОГ КОЈИХ ЈЕ ДОБИО ИЗУЗЕЋЕ.</w:t>
      </w:r>
    </w:p>
    <w:p>
      <w:pPr>
        <w:pStyle w:val="Normal"/>
        <w:ind w:firstLine="708"/>
        <w:jc w:val="both"/>
        <w:rPr>
          <w:sz w:val="23"/>
          <w:szCs w:val="23"/>
          <w:lang w:val="sr-RS" w:eastAsia="en-GB"/>
        </w:rPr>
      </w:pPr>
      <w:r>
        <w:rPr>
          <w:sz w:val="23"/>
          <w:szCs w:val="23"/>
          <w:lang w:val="sr-RS" w:eastAsia="en-GB"/>
        </w:rPr>
        <w:t>ИЗУЗЕЋЕ ИЗ СТ. 3-5. ОВОГ ЧЛАНА ПРЕСТАЈЕ ИСТЕКОМ РОКА ЊЕГОВОГ ВАЖЕЊА ИЛИ ОД ТРЕНУТКА РЕШАВАЊА ПРОБЛЕМА ЗБОГ КОЈИХ ЈЕ ИЗУЗЕЋЕ ДОБИЈЕНО УЗ ЗАВИСНОСТИ ОД ТОГА ШТА РАНИЈЕ НАСТУПИ.</w:t>
      </w:r>
    </w:p>
    <w:p>
      <w:pPr>
        <w:pStyle w:val="Normal"/>
        <w:ind w:firstLine="708"/>
        <w:jc w:val="both"/>
        <w:rPr>
          <w:sz w:val="23"/>
          <w:szCs w:val="23"/>
          <w:lang w:val="sr-RS" w:eastAsia="en-GB"/>
        </w:rPr>
      </w:pPr>
      <w:r>
        <w:rPr>
          <w:sz w:val="23"/>
          <w:szCs w:val="23"/>
          <w:lang w:val="sr-RS" w:eastAsia="en-GB"/>
        </w:rPr>
        <w:t xml:space="preserve">КАДА АГЕНЦИЈА СА ДРУГИМ РЕГУЛАТОРНИМ ТЕЛИМА ОДЛУЧУЈЕ О РАСПОДЕЛИ ТРОШКОВА КОРЕКТИВНИХ АКЦИЈА ИЗМЕЂУ ОПЕРАТОРА ПРЕНОСНОГ СИСТЕМА, АНАЛИЗИРА У КОЈОЈ МЕРИ СУ УНУТРАШЊИ ТОКОВИ СНАГА ЗОНЕ ТРГОВАЊА ДОПРИНЕЛИ ЗАГУШЕЊУ НА ЊЕНИМ ГРАНИЦАМА И РУКОВОДИ СЕ ПРИНЦИПОМ ДА ТРОШКОВИ ИЗМЕЂУ ОПЕРАТОРА ПРЕНОСНОГ СИСТЕМА БУДУ РАСПОДЕЉЕНИ У СКЛАДУ СА ДОПРИНОСОМ ЗАГУШЕЊУ КОЈА ПРОИСТИЧЕ ИЗ ТОКОВА СНАГА УНУТАР ЗОНЕ ТРГОВАЊА ЗА КОЈУ СУ НАДЛЕЖНИ. </w:t>
      </w:r>
    </w:p>
    <w:p>
      <w:pPr>
        <w:pStyle w:val="Normal"/>
        <w:ind w:firstLine="708"/>
        <w:jc w:val="both"/>
        <w:rPr>
          <w:sz w:val="23"/>
          <w:szCs w:val="23"/>
          <w:lang w:val="sr-RS" w:eastAsia="en-GB"/>
        </w:rPr>
      </w:pPr>
      <w:r>
        <w:rPr>
          <w:sz w:val="23"/>
          <w:szCs w:val="23"/>
          <w:lang w:val="sr-RS" w:eastAsia="en-GB"/>
        </w:rPr>
        <w:t xml:space="preserve">АГЕНЦИЈА  НЕ УЗИМА У ОБЗИР  ТРОШКОВЕ КОЈЕ СУ ПРОИЗВЕЛИ ТОКОВИ СНАГА УНУТАР ЗОНЕ ТРГОВАЊА, А КОЈЕ СУ ПОСЛЕДИЦА ИНТЕРНИХ ТРАНСАКЦИЈА УНУТАР ЗОНЕ, ПОД УСЛОВОМ ДА СУ ТАКВИ ТОКОВИ СНАГА МАЊИ ОД НИВОА КОЈИ БИ СЕ ОЧЕКИВАО КАД НЕ БИ БИЛО СТРУКТУРНОГ ЗАГУШЕЊА У ЗОНИ ТРГОВАЊА. </w:t>
      </w:r>
    </w:p>
    <w:p>
      <w:pPr>
        <w:pStyle w:val="Normal"/>
        <w:ind w:firstLine="708"/>
        <w:jc w:val="both"/>
        <w:rPr>
          <w:sz w:val="23"/>
          <w:szCs w:val="23"/>
          <w:lang w:val="sr-RS" w:eastAsia="en-GB"/>
        </w:rPr>
      </w:pPr>
      <w:r>
        <w:rPr>
          <w:sz w:val="23"/>
          <w:szCs w:val="23"/>
          <w:lang w:val="sr-RS" w:eastAsia="en-GB"/>
        </w:rPr>
        <w:t xml:space="preserve">АГЕНЦИЈА УЗИМА У АНАЛИЗИ ОНАЈ ОЧЕКИВАНИ НИВО ТОКОВА СНАГА ИЗ СТАВА 10. ОВОГ ЧЛАНА КОЈИ СУ ЗАЈЕДНИЧКИ УТВРДИЛИ ОПЕРАТОРИ ПРЕНОСНОГ СИСТЕМА У ИСТОМ РЕГИОНУ ЗА ПРОРАЧУН КАПАЦИТЕТ ЗА СВАКУ ГРАНИЦУ ЗОНЕ ТРГОВАЊА, А СА КОЈИМ СУ СЕ САГЛАСИЛА СВА РЕГУЛАТОРНА ТЕЛА У РЕГИОНУ. </w:t>
      </w:r>
    </w:p>
    <w:p>
      <w:pPr>
        <w:pStyle w:val="Normal"/>
        <w:jc w:val="both"/>
        <w:rPr>
          <w:sz w:val="23"/>
          <w:szCs w:val="23"/>
          <w:lang w:val="sr-RS" w:eastAsia="en-GB"/>
        </w:rPr>
      </w:pPr>
      <w:r>
        <w:rPr>
          <w:sz w:val="23"/>
          <w:szCs w:val="23"/>
          <w:lang w:val="sr-RS" w:eastAsia="en-GB"/>
        </w:rPr>
      </w:r>
    </w:p>
    <w:p>
      <w:pPr>
        <w:pStyle w:val="Normal"/>
        <w:jc w:val="center"/>
        <w:rPr>
          <w:bCs/>
          <w:sz w:val="23"/>
          <w:szCs w:val="23"/>
          <w:lang w:val="sr-RS" w:eastAsia="en-GB"/>
        </w:rPr>
      </w:pPr>
      <w:r>
        <w:rPr>
          <w:bCs/>
          <w:sz w:val="23"/>
          <w:szCs w:val="23"/>
          <w:lang w:val="sr-RS" w:eastAsia="en-GB"/>
        </w:rPr>
        <w:t xml:space="preserve">ЧЛАН 165Б </w:t>
      </w:r>
    </w:p>
    <w:p>
      <w:pPr>
        <w:pStyle w:val="Normal"/>
        <w:ind w:firstLine="708"/>
        <w:jc w:val="both"/>
        <w:rPr/>
      </w:pPr>
      <w:r>
        <w:rPr>
          <w:bCs/>
          <w:sz w:val="23"/>
          <w:szCs w:val="23"/>
          <w:lang w:val="sr-RS" w:eastAsia="en-GB"/>
        </w:rPr>
        <w:t>О</w:t>
      </w:r>
      <w:r>
        <w:rPr>
          <w:sz w:val="23"/>
          <w:szCs w:val="23"/>
          <w:lang w:val="sr-RS" w:eastAsia="en-GB"/>
        </w:rPr>
        <w:t xml:space="preserve">ПЕРАТОР ПРЕНОСНОГ СИСТЕМА ПРЕРАЧУНАВА РАСПОЛОЖИВ ПРЕНОСНИ КАПАЦИТЕТ ИЗМЕЂУ ЗОНА ТРГОВАЊА ПОСЛЕ ИСТЕКА РОКА ЗА ПОДНОШЕЊЕ ПОНУДА ЗА ДОДЕЛУ ДАН-УНАПРЕД И УНУТАРДНЕВНИХ ПРЕНОСНИХ КАПАЦИТЕТА ИЗМЕЂУ ЗОНА ТРГОВАЊА. </w:t>
      </w:r>
    </w:p>
    <w:p>
      <w:pPr>
        <w:pStyle w:val="Normal"/>
        <w:ind w:firstLine="708"/>
        <w:jc w:val="both"/>
        <w:rPr>
          <w:sz w:val="23"/>
          <w:szCs w:val="23"/>
          <w:lang w:val="sr-RS" w:eastAsia="en-GB"/>
        </w:rPr>
      </w:pPr>
      <w:r>
        <w:rPr>
          <w:sz w:val="23"/>
          <w:szCs w:val="23"/>
          <w:lang w:val="sr-RS" w:eastAsia="en-GB"/>
        </w:rPr>
        <w:t>ОПЕРАТОР ПРЕНОСНОГ СИСТЕМА РАСПОДЕЉУЈЕ РАСПОЛОЖИВ ПРЕНОСНИ КАПАЦИТЕТ ИЗМЕЂУ ЗОНЕ ТРГОВАЊА УВЕЋАН ЗА ПРЕОСТАЛИ ПРЕНОСНИ КАПАЦИТЕТ КОЈИ НИЈЕ ПРЕТХОДНО РАСПОДЕЉЕН И КАПАЦИТЕТ КОЈИ СУ ОСЛОБОДИЛИ ИМАОЦИ ПРАВА НА ФИЗИЧКО КOРИШЋЕЊЕ ПРЕНОСНОГ КАПАЦИТЕТА ИЗМЕЂУ ЗОНА ТРГОВАЊА.</w:t>
      </w:r>
    </w:p>
    <w:p>
      <w:pPr>
        <w:pStyle w:val="Normal"/>
        <w:ind w:firstLine="708"/>
        <w:jc w:val="both"/>
        <w:rPr>
          <w:bCs/>
          <w:sz w:val="23"/>
          <w:szCs w:val="23"/>
          <w:lang w:val="sr-RS" w:eastAsia="en-GB"/>
        </w:rPr>
      </w:pPr>
      <w:r>
        <w:rPr>
          <w:bCs/>
          <w:sz w:val="23"/>
          <w:szCs w:val="23"/>
          <w:lang w:val="sr-RS" w:eastAsia="en-GB"/>
        </w:rPr>
        <w:t xml:space="preserve">ОПЕРАТОР ПРЕНОСНОГ СИСТЕМА ПРЕДЛАЖЕ НАЧИН РАСПОДЕЛЕ ПРЕНОСНОГ КАПАЦИТЕТА ИЗМЕЂУ ЗОНА ТРГОВАЊА У СВИМ ВРЕМЕНСКИМ ОКВИРИМА, УКЉУЧУЈУЋИ ВРЕМЕ ЗА ДАН-УНАПРЕД, УНУТАРДНЕВНО ВРЕМЕ, КАО И ВРЕМЕНСКИ ОКВИР ЗА ПОТРЕБЕ БАЛАНСИРАЊА. </w:t>
      </w:r>
    </w:p>
    <w:p>
      <w:pPr>
        <w:pStyle w:val="Normal"/>
        <w:ind w:firstLine="708"/>
        <w:jc w:val="both"/>
        <w:rPr>
          <w:bCs/>
          <w:sz w:val="23"/>
          <w:szCs w:val="23"/>
          <w:lang w:val="sr-RS" w:eastAsia="en-GB"/>
        </w:rPr>
      </w:pPr>
      <w:r>
        <w:rPr>
          <w:bCs/>
          <w:sz w:val="23"/>
          <w:szCs w:val="23"/>
          <w:lang w:val="sr-RS" w:eastAsia="en-GB"/>
        </w:rPr>
        <w:t>АГЕНЦИЈА РАЗМАТРА ПРЕДЛОГ НАЧИНА РАСПОДЕЛЕ ПРЕНОСНИХ КАПАЦИТЕТА ИЗМЕЂУ ЗОНА ТРГОВАЊА.</w:t>
      </w:r>
    </w:p>
    <w:p>
      <w:pPr>
        <w:pStyle w:val="Normal"/>
        <w:ind w:firstLine="708"/>
        <w:jc w:val="both"/>
        <w:rPr/>
      </w:pPr>
      <w:r>
        <w:rPr>
          <w:bCs/>
          <w:sz w:val="23"/>
          <w:szCs w:val="23"/>
          <w:lang w:val="sr-RS" w:eastAsia="en-GB"/>
        </w:rPr>
        <w:t>ОПЕРАТОР ПРЕНОСНОГ СИСТЕМА И АГЕНЦИЈА ПОСЛОВЕ ИЗ СТАВА 1. ОВОГ ЧЛАНА ОБАВЉАЈУ У САРАДЊИ СА ОПЕРАТОРИМА ПРЕНОСНОГ СИСТЕМА И РЕГУЛАТОРНИМ ТЕЛИМА У ДРЖАВАМА ЧЛАНИЦАМА ЕВРОПСКЕ УНИЈЕ И ПРИДРУЖЕНИМ СТРАНАМА ИЗ УГОВОРА О ОСНИВАЊУ ЕНЕРГЕТСКЕ ЗАЈЕДНИЦЕ У СКЛАДУ СА УГОВОРОМ О ОСНИВАЊУ ЕНЕРГЕТСКЕ ЗАЈЕДНИЦЕ.</w:t>
      </w:r>
    </w:p>
    <w:p>
      <w:pPr>
        <w:pStyle w:val="Normal"/>
        <w:jc w:val="both"/>
        <w:rPr>
          <w:bCs/>
          <w:sz w:val="23"/>
          <w:szCs w:val="23"/>
          <w:lang w:val="sr-RS" w:eastAsia="en-GB"/>
        </w:rPr>
      </w:pPr>
      <w:r>
        <w:rPr>
          <w:bCs/>
          <w:sz w:val="23"/>
          <w:szCs w:val="23"/>
          <w:lang w:val="sr-RS" w:eastAsia="en-GB"/>
        </w:rPr>
        <w:tab/>
        <w:t>У СЛУЧАЈУ ИЗ СТАВА 2. ОВОГ ЧЛАНА, ОПЕРАТОР ПРЕНОСНОГ СИСТЕМА ЈЕ ДУЖАН ДА УЗМЕ У ОБЗИР:</w:t>
      </w:r>
    </w:p>
    <w:p>
      <w:pPr>
        <w:pStyle w:val="Normal"/>
        <w:jc w:val="both"/>
        <w:rPr>
          <w:bCs/>
          <w:sz w:val="23"/>
          <w:szCs w:val="23"/>
          <w:lang w:val="sr-RS" w:eastAsia="en-GB"/>
        </w:rPr>
      </w:pPr>
      <w:r>
        <w:rPr>
          <w:bCs/>
          <w:sz w:val="23"/>
          <w:szCs w:val="23"/>
          <w:lang w:val="sr-RS" w:eastAsia="en-GB"/>
        </w:rPr>
        <w:tab/>
        <w:t>1) КАРАКТЕРИСТИКЕ ТРЖИШТА ЕЛЕКТРИЧНЕ ЕНЕРГИЈЕ;</w:t>
      </w:r>
    </w:p>
    <w:p>
      <w:pPr>
        <w:pStyle w:val="Normal"/>
        <w:jc w:val="both"/>
        <w:rPr>
          <w:bCs/>
          <w:sz w:val="23"/>
          <w:szCs w:val="23"/>
          <w:lang w:val="sr-RS" w:eastAsia="en-GB"/>
        </w:rPr>
      </w:pPr>
      <w:r>
        <w:rPr>
          <w:bCs/>
          <w:sz w:val="23"/>
          <w:szCs w:val="23"/>
          <w:lang w:val="sr-RS" w:eastAsia="en-GB"/>
        </w:rPr>
        <w:tab/>
        <w:t>2) ОПЕРАТИВНЕ УСЛОВЕ РАДА ЕЛЕКТРОЕНЕРГЕТСКОГ СИСТЕМА, КАО ШТО СУ ПОСЛЕДИЦЕ НЕТОВАЊА КОНАЧНИХ ПЛАНОВА РАДА БАЛАНСНИХ ГРУПА;</w:t>
      </w:r>
    </w:p>
    <w:p>
      <w:pPr>
        <w:pStyle w:val="Normal"/>
        <w:jc w:val="both"/>
        <w:rPr/>
      </w:pPr>
      <w:r>
        <w:rPr>
          <w:bCs/>
          <w:sz w:val="23"/>
          <w:szCs w:val="23"/>
          <w:lang w:val="sr-RS" w:eastAsia="en-GB"/>
        </w:rPr>
        <w:tab/>
        <w:t>3) НИВО УСАГЛАШЕНОСТИ ПРОЦЕНАТА ДОДЕЉЕНИХ ПРЕНОСНИХ КАПАЦИТЕТА ИЗМЕЂУ ЗОНА ТРГОВАЊА У РАЗЛИЧИТИМ ВРЕМЕНСКИМ ОКВИРИМА ТРЖИШТА.</w:t>
      </w:r>
    </w:p>
    <w:p>
      <w:pPr>
        <w:pStyle w:val="Normal"/>
        <w:jc w:val="both"/>
        <w:rPr>
          <w:bCs/>
          <w:sz w:val="23"/>
          <w:szCs w:val="23"/>
          <w:lang w:val="sr-RS" w:eastAsia="en-GB"/>
        </w:rPr>
      </w:pPr>
      <w:r>
        <w:rPr>
          <w:bCs/>
          <w:sz w:val="23"/>
          <w:szCs w:val="23"/>
          <w:lang w:val="sr-RS" w:eastAsia="en-GB"/>
        </w:rPr>
        <w:tab/>
        <w:t>АКО ЈЕ ПРЕНОСНИ КАПАЦИТЕТ ОСТАО НЕДОДЕЉЕН ИЗМЕЂУ ЗОНА ТРГОВАЊА НАКОН ВРЕМЕНСКОГ ЗАТВАРАЊА УНУТАРДНЕВНОГ ТРЖИШТА ЗА ДОДЕЛУ ПРЕНОСНИХ КАПАЦИТЕТА ИЗМЕЂУ ЗОНА ТРГОВАЊА, ОПЕРАТОР ПРЕНОСНОГ СИСТЕМА МОЖЕ ДА ИСКОРИСТИ НЕДОДЕЉЕНИ КАПАЦИТЕТ ЗА РАЗМЕНУ БАЛАНСНЕ ЕНЕРГИЈЕ ИЛИ ЗА НЕТОВАЊЕ ОДСТУПАЊА.</w:t>
      </w:r>
    </w:p>
    <w:p>
      <w:pPr>
        <w:pStyle w:val="Normal"/>
        <w:jc w:val="both"/>
        <w:rPr>
          <w:bCs/>
          <w:sz w:val="23"/>
          <w:szCs w:val="23"/>
          <w:lang w:val="sr-RS" w:eastAsia="en-GB"/>
        </w:rPr>
      </w:pPr>
      <w:r>
        <w:rPr>
          <w:bCs/>
          <w:sz w:val="23"/>
          <w:szCs w:val="23"/>
          <w:lang w:val="sr-RS" w:eastAsia="en-GB"/>
        </w:rPr>
        <w:tab/>
        <w:t>АКО ЈЕ ПРЕНОСНИ КАПАЦИТЕТ ИЗМЕЂУ ЗОНА ТРГОВАЊА ДОДЕЉЕН ЗА РАЗМЕНУ БАЛАНСНЕ ЕНЕРГИЈЕ ИЛИ ПОТРЕБЕ ДЕЉЕЊА БАЛАНСНЕ РЕЗЕРВЕ, ОПЕРАТОР ПРЕНОСНОГ СИСТЕМА ЈЕ ДУЖАН ДА ПОСТУПА У СКЛАДУ СА АКТОМ ИЗ ЧЛАНА 93А СТАВ 2. ТАЧКА 2) ОВОГ ЗАКОНА.</w:t>
      </w:r>
    </w:p>
    <w:p>
      <w:pPr>
        <w:pStyle w:val="Normal"/>
        <w:jc w:val="both"/>
        <w:rPr>
          <w:b/>
          <w:b/>
          <w:bCs/>
          <w:sz w:val="23"/>
          <w:szCs w:val="23"/>
          <w:lang w:val="sr-RS" w:eastAsia="en-GB"/>
        </w:rPr>
      </w:pPr>
      <w:r>
        <w:rPr>
          <w:bCs/>
          <w:sz w:val="23"/>
          <w:szCs w:val="23"/>
          <w:lang w:val="sr-RS" w:eastAsia="en-GB"/>
        </w:rPr>
        <w:tab/>
        <w:t>ОПЕРАТОР ПРЕНОСНОГ СИСТЕМА НЕ МОЖЕ У ПОСТУПКУ ОДРЕЂИВАЊА ПРЕНОСНОГ КАПАЦИТЕТА ИЗМЕЂУ ЗОНА ТРГОВАЊА, ДА ПОВЕЋА ГРАНИЦУ СИГУРНОСТИ ЗБОГ РАЗМЕНЕ БАЛАНСНЕ ЕНЕРГИЈЕ И ДЕЉЕЊА БАЛАНСНЕ РЕЗЕРВЕ.”.</w:t>
      </w:r>
    </w:p>
    <w:p>
      <w:pPr>
        <w:pStyle w:val="Normal"/>
        <w:jc w:val="center"/>
        <w:rPr>
          <w:b/>
          <w:b/>
          <w:bCs/>
          <w:sz w:val="23"/>
          <w:szCs w:val="23"/>
          <w:lang w:val="sr-RS" w:eastAsia="en-GB"/>
        </w:rPr>
      </w:pPr>
      <w:r>
        <w:rPr>
          <w:b/>
          <w:bCs/>
          <w:sz w:val="23"/>
          <w:szCs w:val="23"/>
          <w:lang w:val="sr-RS" w:eastAsia="en-GB"/>
        </w:rPr>
      </w:r>
    </w:p>
    <w:p>
      <w:pPr>
        <w:pStyle w:val="Normal"/>
        <w:jc w:val="center"/>
        <w:rPr>
          <w:bCs/>
          <w:sz w:val="23"/>
          <w:szCs w:val="23"/>
          <w:lang w:val="sr-RS" w:eastAsia="en-GB"/>
        </w:rPr>
      </w:pPr>
      <w:r>
        <w:rPr>
          <w:bCs/>
          <w:sz w:val="23"/>
          <w:szCs w:val="23"/>
          <w:lang w:val="sr-RS" w:eastAsia="en-GB"/>
        </w:rPr>
        <w:t xml:space="preserve">ЧЛАН 165В </w:t>
      </w:r>
    </w:p>
    <w:p>
      <w:pPr>
        <w:pStyle w:val="Normal"/>
        <w:jc w:val="both"/>
        <w:rPr>
          <w:sz w:val="23"/>
          <w:szCs w:val="23"/>
          <w:lang w:val="sr-RS"/>
        </w:rPr>
      </w:pPr>
      <w:r>
        <w:rPr>
          <w:b/>
          <w:bCs/>
          <w:sz w:val="23"/>
          <w:szCs w:val="23"/>
          <w:lang w:val="sr-RS" w:eastAsia="en-GB"/>
        </w:rPr>
        <w:tab/>
      </w:r>
      <w:r>
        <w:rPr>
          <w:sz w:val="23"/>
          <w:szCs w:val="23"/>
          <w:lang w:val="sr-RS" w:eastAsia="en-GB"/>
        </w:rPr>
        <w:t>П</w:t>
      </w:r>
      <w:r>
        <w:rPr>
          <w:sz w:val="23"/>
          <w:szCs w:val="23"/>
          <w:lang w:val="sr-RS"/>
        </w:rPr>
        <w:t>РОЦЕСИ УПРАВЉАЊА ЗАГУШЕЊЕМ КОЈИ СУ ПОВЕЗАНИ СА УНАПРЕД ОДРЕЂЕНИМ ВРЕМЕНСКИМ ОКВИРОМ МОГУ ОСТВАРИВАТИ ПРИХОД САМО У СЛУЧАЈУ КАДА ДОЂЕ ДО ЗАГУШЕЊА У ТОМ ВРЕМЕНСКОМ ОКВИРУ, ОСИМ У СЛУЧАЈУ НОВИХ ИНТЕРКОНЕКТОРА КОЈИ ИМАЈУ ИЗУЗЕЋЕ.</w:t>
      </w:r>
    </w:p>
    <w:p>
      <w:pPr>
        <w:pStyle w:val="Normal"/>
        <w:jc w:val="both"/>
        <w:rPr/>
      </w:pPr>
      <w:r>
        <w:rPr>
          <w:sz w:val="23"/>
          <w:szCs w:val="23"/>
          <w:lang w:val="sr-RS"/>
        </w:rPr>
        <w:t>.</w:t>
        <w:tab/>
        <w:t>КРОЗ ПРОЦЕСЕ ИЗ СТАВА 1. ОВОГ ЧЛАНА НЕ СМЕ СЕ ФАВОРИЗОВАТИ БИЛО КОЈА СТРАНА КОЈА ЗАХТЕВА КАПАЦИТЕТ ИЛИ ЕНЕРГИЈУ, НИТИ ОМЕТАТИ НАПОРИ ДА СЕ СМАЊА ЗАГУШЕЊА.</w:t>
      </w:r>
    </w:p>
    <w:p>
      <w:pPr>
        <w:pStyle w:val="Normal"/>
        <w:ind w:firstLine="720"/>
        <w:jc w:val="both"/>
        <w:rPr>
          <w:bCs/>
          <w:sz w:val="23"/>
          <w:szCs w:val="23"/>
          <w:lang w:val="sr-RS" w:eastAsia="en-GB"/>
        </w:rPr>
      </w:pPr>
      <w:r>
        <w:rPr>
          <w:bCs/>
          <w:sz w:val="23"/>
          <w:szCs w:val="23"/>
          <w:lang w:val="sr-RS" w:eastAsia="en-GB"/>
        </w:rPr>
        <w:t>СВИ ПРИХОДИ СТЕЧЕНИ ДОДЕЛОМ ПРЕНОСНИХ КАПАЦИТЕТА ИЗМЕЂУ ЗОНА ТРГОВАЊА ОПЕРАТОР ПРЕНОСНОГ СИСТЕМА КОРИСТИ У СЛЕДЕЋЕ СВРХЕ:</w:t>
      </w:r>
    </w:p>
    <w:p>
      <w:pPr>
        <w:pStyle w:val="Normal"/>
        <w:jc w:val="both"/>
        <w:rPr>
          <w:bCs/>
          <w:sz w:val="23"/>
          <w:szCs w:val="23"/>
          <w:lang w:val="sr-RS" w:eastAsia="en-GB"/>
        </w:rPr>
      </w:pPr>
      <w:r>
        <w:rPr>
          <w:bCs/>
          <w:sz w:val="23"/>
          <w:szCs w:val="23"/>
          <w:lang w:val="sr-RS" w:eastAsia="en-GB"/>
        </w:rPr>
        <w:tab/>
        <w:t>1) ГАРАНТОВАЊЕ РАСПОЛОЖИВОСТИ ДОДЕЉЕНОГ ПРЕНОСНОГ КАПАЦИТЕТА ИЗМЕЂУ ЗОНА ТРГОВАЊА;</w:t>
      </w:r>
    </w:p>
    <w:p>
      <w:pPr>
        <w:pStyle w:val="Normal"/>
        <w:jc w:val="both"/>
        <w:rPr>
          <w:bCs/>
          <w:sz w:val="23"/>
          <w:szCs w:val="23"/>
          <w:lang w:val="sr-RS" w:eastAsia="en-GB"/>
        </w:rPr>
      </w:pPr>
      <w:r>
        <w:rPr>
          <w:bCs/>
          <w:sz w:val="23"/>
          <w:szCs w:val="23"/>
          <w:lang w:val="sr-RS" w:eastAsia="en-GB"/>
        </w:rPr>
        <w:tab/>
        <w:t>2) ОДРЖАВАЊЕ ИЛИ ПОВЕЋАЊЕ ПРЕНОСНОГ КАПАЦИТЕТА ИЗМЕЂУ ЗОНА ТРГОВАЊА КРОЗ ОПТИМИЗАЦИЈУ КОРИШЋЕЊА ПОСТОЈЕЋИХ ИНТЕРКОНЕКТОРА У ВИДУ КООРДИНИСАНИХ КОРЕКТИВНИХ МЕРА, АКО ЈЕ ПРИМЕНЉИВО, ИЛИ КРОЗ ИНВЕСТИЦИЈЕ У МРЕЖУ, А НАРОЧИТО У ИЗГРАДЊУ НОВИХ ИНТЕРКОНЕКТИВНИХ ДАЛЕКОВОДА КОЈИМА СЕ СМАЊУЈЕ ЗАГУШЕЊЕ.</w:t>
      </w:r>
    </w:p>
    <w:p>
      <w:pPr>
        <w:pStyle w:val="Normal"/>
        <w:ind w:firstLine="720"/>
        <w:jc w:val="both"/>
        <w:rPr/>
      </w:pPr>
      <w:r>
        <w:rPr>
          <w:sz w:val="23"/>
          <w:szCs w:val="23"/>
          <w:lang w:val="sr-RS" w:eastAsia="en-GB"/>
        </w:rPr>
        <w:t>ОПЕРАТОР ПРЕНОСНОГ СИСТЕМА И АГЕНЦИЈА УЗИМАЈУ У ОБЗИР МЕТОДОЛОГИЈУ АЦЕР-А О НАЧИНУ КОРИШЋЕЊА ПРИХОДА ОД ЗАГУШЕЊА.</w:t>
      </w:r>
      <w:r>
        <w:rPr>
          <w:bCs/>
          <w:sz w:val="23"/>
          <w:szCs w:val="23"/>
          <w:lang w:val="sr-RS" w:eastAsia="en-GB"/>
        </w:rPr>
        <w:tab/>
        <w:t>АКО ОПЕРАТОР ПРЕНОСНОГ СИСТЕМА НЕ МОЖЕ ПРИХОДЕ ИЗ СТАВА 1. ОВОГ ЧЛАНА ЕФИКАСНО ДА КОРИСТИ У СВРХЕ НАВЕДЕНЕ У СТАВУ 1. ОВОГ ЧЛАНА, МОЖЕ ИХ УЗ САГЛАСНОСТ АГЕНЦИЈЕ, КОРИСТИТИ КАО ПРИХОД КОЈИ АГЕНЦИЈА УЗИМА У ОБЗИР ПРИЛИКОМ ДОНОШЕЊА МЕТОДОЛОГИЈЕ ЗА ОДРЕЂИВАЊЕ ЦЕНЕ ПРИСТУПА СИСТЕМУ ЗА ПРЕНОС ЕЛЕКТРИЧНЕ ЕНЕРГИЈЕ ДО МАКСИМАЛНОГ ИЗНОСА КОЈИ ОДРЕДИ АГЕНЦИЈА. ОСТАТАК ПРИХОДА СТАВЉА СЕ НА ПОСЕБАН ИНТЕРНИ РАЧУН ОПЕРАТОРА ПРЕНОСНОГ СИСТЕМА ДОК СЕ НЕ СТВОРЕ УСЛОВИ ДА СЕ КОРИСТИ У СВРХЕ НАВЕДЕНЕ У СТАВУ 1. ОВОГ ЧЛАНА.</w:t>
      </w:r>
    </w:p>
    <w:p>
      <w:pPr>
        <w:pStyle w:val="Normal"/>
        <w:ind w:firstLine="708"/>
        <w:jc w:val="both"/>
        <w:rPr/>
      </w:pPr>
      <w:r>
        <w:rPr>
          <w:bCs/>
          <w:sz w:val="23"/>
          <w:szCs w:val="23"/>
          <w:lang w:val="sr-RS" w:eastAsia="en-GB"/>
        </w:rPr>
        <w:t>ОПЕРАТОР ПРЕНОСНОГ СИСТЕМА ЈЕ ДУЖАН ДА ДОСТАВИ ИЗВЕШТАЈ АГЕНЦИЈИ О НАЧИНУ КОРИШЋЕЊА ПРИХОДА ИЗ СТАВА 1. ОВОГ ЧЛАНА.</w:t>
      </w:r>
    </w:p>
    <w:p>
      <w:pPr>
        <w:pStyle w:val="Normal"/>
        <w:jc w:val="both"/>
        <w:rPr/>
      </w:pPr>
      <w:r>
        <w:rPr>
          <w:bCs/>
          <w:sz w:val="23"/>
          <w:szCs w:val="23"/>
          <w:lang w:val="sr-RS" w:eastAsia="en-GB"/>
        </w:rPr>
        <w:tab/>
        <w:t xml:space="preserve">АГЕНЦИЈА ЈЕ ДУЖНА ДА ДО 1. МАРТА СВАКЕ ГОДИНЕ ОБЈАВИ И ДОСТАВИ РЕГУЛАТОРНОМ ОДБОРУ ЕНЕРГЕТСКЕ ЗАЈЕДНИЦЕ </w:t>
      </w:r>
      <w:r>
        <w:rPr>
          <w:sz w:val="23"/>
          <w:szCs w:val="23"/>
          <w:lang w:val="sr-RS" w:eastAsia="en-GB"/>
        </w:rPr>
        <w:t>У СКЛАДУ СА УГОВОРОМ О ОСНИВАЊУ ЕНЕРГЕТСКЕ ЗАЈЕДНИЦЕ</w:t>
      </w:r>
      <w:r>
        <w:rPr>
          <w:bCs/>
          <w:sz w:val="23"/>
          <w:szCs w:val="23"/>
          <w:lang w:val="sr-RS" w:eastAsia="en-GB"/>
        </w:rPr>
        <w:t xml:space="preserve"> ИЗВЕШТАЈ КОЈИ САДРЖИ:</w:t>
      </w:r>
    </w:p>
    <w:p>
      <w:pPr>
        <w:pStyle w:val="Normal"/>
        <w:jc w:val="both"/>
        <w:rPr>
          <w:bCs/>
          <w:sz w:val="23"/>
          <w:szCs w:val="23"/>
          <w:lang w:val="sr-RS" w:eastAsia="en-GB"/>
        </w:rPr>
      </w:pPr>
      <w:r>
        <w:rPr>
          <w:bCs/>
          <w:sz w:val="23"/>
          <w:szCs w:val="23"/>
          <w:lang w:val="sr-RS" w:eastAsia="en-GB"/>
        </w:rPr>
        <w:tab/>
        <w:t>1) ПРИХОДЕ ИЗ СТАВА 1. ОВОГ ЧЛАНА У ПРЕТХОДНОЈ КАЛЕНДАРСКОЈ ГОДИНИ;</w:t>
      </w:r>
    </w:p>
    <w:p>
      <w:pPr>
        <w:pStyle w:val="Normal"/>
        <w:jc w:val="both"/>
        <w:rPr>
          <w:bCs/>
          <w:sz w:val="23"/>
          <w:szCs w:val="23"/>
          <w:lang w:val="sr-RS" w:eastAsia="en-GB"/>
        </w:rPr>
      </w:pPr>
      <w:r>
        <w:rPr>
          <w:bCs/>
          <w:sz w:val="23"/>
          <w:szCs w:val="23"/>
          <w:lang w:val="sr-RS" w:eastAsia="en-GB"/>
        </w:rPr>
        <w:tab/>
        <w:t>2) ПОДАТКЕ О ТОМЕ КАКО СУ ПРИХОДИ ИЗ СТАВА 1. ОВОГ ЧЛАНА КОРИШЋЕНИ, УКЉУЧУЈУЋИ И ПОДАТКЕ О ПОСЕБНИМ ПРОЈЕКТИМА НА КОЈА СУ ТИ ПРИХОДИ УСМЕРЕНИ;</w:t>
      </w:r>
    </w:p>
    <w:p>
      <w:pPr>
        <w:pStyle w:val="Normal"/>
        <w:jc w:val="both"/>
        <w:rPr>
          <w:bCs/>
          <w:sz w:val="23"/>
          <w:szCs w:val="23"/>
          <w:lang w:val="sr-RS" w:eastAsia="en-GB"/>
        </w:rPr>
      </w:pPr>
      <w:r>
        <w:rPr>
          <w:bCs/>
          <w:sz w:val="23"/>
          <w:szCs w:val="23"/>
          <w:lang w:val="sr-RS" w:eastAsia="en-GB"/>
        </w:rPr>
        <w:tab/>
        <w:t>3) ПОДАТКЕ О ПРИХОДИМА ИЗ СТАВА 1. ОВОГ ЧЛАНА КОЈИ СЕ НАЛАЗЕ НА ПОСЕБНОМ ИНТЕРНОМ РАЧУНУ ОПЕРАТОРА ПРЕНОСНОГ СИСТЕМА;</w:t>
      </w:r>
    </w:p>
    <w:p>
      <w:pPr>
        <w:pStyle w:val="Normal"/>
        <w:jc w:val="both"/>
        <w:rPr>
          <w:bCs/>
          <w:sz w:val="23"/>
          <w:szCs w:val="23"/>
          <w:lang w:val="sr-RS" w:eastAsia="en-GB"/>
        </w:rPr>
      </w:pPr>
      <w:r>
        <w:rPr>
          <w:bCs/>
          <w:sz w:val="23"/>
          <w:szCs w:val="23"/>
          <w:lang w:val="sr-RS" w:eastAsia="en-GB"/>
        </w:rPr>
        <w:tab/>
        <w:t>4) ПОДАТКЕ О ИЗНОСУ ПРИХОДА ИЗ СТАВА 1. ОВОГ ЧЛАНА КОЈИ СУ УЗЕТИ У ПРОРАЧУН ЦЕНЕ ЗА ПРИСТУП СИСТЕМУ;</w:t>
      </w:r>
    </w:p>
    <w:p>
      <w:pPr>
        <w:pStyle w:val="Normal"/>
        <w:jc w:val="both"/>
        <w:rPr>
          <w:bCs/>
          <w:sz w:val="23"/>
          <w:szCs w:val="23"/>
          <w:lang w:val="sr-RS" w:eastAsia="en-GB"/>
        </w:rPr>
      </w:pPr>
      <w:r>
        <w:rPr>
          <w:bCs/>
          <w:sz w:val="23"/>
          <w:szCs w:val="23"/>
          <w:lang w:val="sr-RS" w:eastAsia="en-GB"/>
        </w:rPr>
        <w:tab/>
        <w:t>5) ПОТВРДУ АГЕНЦИЈЕ ДА ЈЕ РАЧУНАЊЕ ПРИХОДА ИЗ СТАВА 1. ОВОГ ЧЛАНА У ИЗНОС ЦЕНЕ ЗА ПРИСТУП СИСТЕМУ ИЗВРШЕНО У СКЛАДУ СА ОВИМ ЗАКОНОМ.</w:t>
      </w:r>
    </w:p>
    <w:p>
      <w:pPr>
        <w:pStyle w:val="Normal"/>
        <w:jc w:val="both"/>
        <w:rPr/>
      </w:pPr>
      <w:r>
        <w:rPr>
          <w:bCs/>
          <w:sz w:val="23"/>
          <w:szCs w:val="23"/>
          <w:lang w:val="sr-RS" w:eastAsia="en-GB"/>
        </w:rPr>
        <w:tab/>
        <w:t>У СЛУЧАЈУ ДА СЕ ПРИХОДИ ОД ЗАГУШЕЊА КОРИСТЕ У ПРОРАЧУНУ ЗА ОДРЕЂИВАЊЕ ЦЕНЕ ПРИСТУПА СИСТЕМУ, ОПЕРАТОР ПРЕНОСНОГ СИСТЕМА ЈЕ ДУЖАН ДА У ИЗВЕШТАЈУ ИЗ</w:t>
      </w:r>
      <w:r>
        <w:rPr>
          <w:b/>
          <w:bCs/>
          <w:sz w:val="23"/>
          <w:szCs w:val="23"/>
          <w:lang w:val="sr-RS" w:eastAsia="en-GB"/>
        </w:rPr>
        <w:t xml:space="preserve"> </w:t>
      </w:r>
      <w:r>
        <w:rPr>
          <w:bCs/>
          <w:sz w:val="23"/>
          <w:szCs w:val="23"/>
          <w:lang w:val="sr-RS" w:eastAsia="en-GB"/>
        </w:rPr>
        <w:t>СТАВА 6. ОВОГ ЧЛАНА ИЗВЕСТИ О КОРИШЋЕЊУ ТИХ ПРИХОДА У СВРХЕ ИЗ СТАВА 1. ОВОГ ЧЛАНА.</w:t>
      </w:r>
    </w:p>
    <w:p>
      <w:pPr>
        <w:pStyle w:val="1tekst"/>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КОНКУРЕНТНА, ФЛЕКСИБИЛНА И НЕДИСКРИМИНАТОРНА ТРЖИШТА</w:t>
      </w:r>
    </w:p>
    <w:p>
      <w:pPr>
        <w:pStyle w:val="Normal"/>
        <w:ind w:left="-567" w:firstLine="747"/>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167А</w:t>
      </w:r>
    </w:p>
    <w:p>
      <w:pPr>
        <w:pStyle w:val="Normal"/>
        <w:jc w:val="both"/>
        <w:rPr/>
      </w:pPr>
      <w:r>
        <w:rPr>
          <w:sz w:val="23"/>
          <w:szCs w:val="23"/>
          <w:lang w:val="sr-RS" w:eastAsia="en-GB"/>
        </w:rPr>
        <w:tab/>
        <w:t>У</w:t>
      </w:r>
      <w:r>
        <w:rPr>
          <w:bCs/>
          <w:sz w:val="23"/>
          <w:szCs w:val="23"/>
          <w:lang w:val="sr-RS" w:eastAsia="en-GB"/>
        </w:rPr>
        <w:t>ЧЕСНИЦИ НА ТРЖИШТУ, ПОД ЈЕДНАКИМ УСЛОВИМА, ПОДЛЕЖУ ТРАНСПАРЕНТНИМ, СРАЗМЕРНИМ И НЕДИСКРИМИНАТОРНИМ ПРАВИЛИМА, НАКНАДАМА И ПОСТУПАЊУ У ПОГЛЕДУ ОДГОВОРНОСТИ ЗА БАЛАНСИРАЊЕ, ПРИСТУПА ТРЖИШТИМА, ПРИСТУПА ПОДАЦИМА, ПРОМЕНЕ СНАБДЕВАЧА И АГРЕГАТОРА, НАЧИНУ ОБРАЧУНА И ЛИЦЕНЦИРАЊА.</w:t>
      </w:r>
    </w:p>
    <w:p>
      <w:pPr>
        <w:pStyle w:val="Normal"/>
        <w:jc w:val="both"/>
        <w:rPr>
          <w:bCs/>
          <w:sz w:val="23"/>
          <w:szCs w:val="23"/>
          <w:lang w:val="sr-RS" w:eastAsia="en-GB"/>
        </w:rPr>
      </w:pPr>
      <w:r>
        <w:rPr>
          <w:bCs/>
          <w:sz w:val="23"/>
          <w:szCs w:val="23"/>
          <w:lang w:val="sr-RS" w:eastAsia="en-GB"/>
        </w:rPr>
        <w:tab/>
        <w:t>НА УНУТРАШЊЕМ ТРЖИШТУ ЕЛЕКТРИЧНЕ ЕНЕРГИЈЕ НЕ МОГУ ДА ПОСТОЈЕ ПРЕПРЕКЕ У ПОГЛЕДУ УЛАСКА НА ТРЖИШТЕ, РАДА И ИЗЛАСКА С ТРЖИШТА, НЕ ДОВОДЕЋИ У ПИТАЊЕ НАДЛЕЖНОСТИ КОЈЕ СЕ ПРИМЕЊУЈУ У ОДНОСУ НА ТРЕЋЕ ЗЕМЉЕ.</w:t>
      </w:r>
    </w:p>
    <w:p>
      <w:pPr>
        <w:pStyle w:val="Normal"/>
        <w:jc w:val="both"/>
        <w:rPr/>
      </w:pPr>
      <w:r>
        <w:rPr>
          <w:bCs/>
          <w:sz w:val="23"/>
          <w:szCs w:val="23"/>
          <w:lang w:val="sr-RS" w:eastAsia="en-GB"/>
        </w:rPr>
        <w:tab/>
        <w:t>УЧЕСНИЦИ НА ТРЖИШТУ ИЗ ТРЕЋИХ ЗЕМАЉА КАДА ПОСЛУЈУ НА УНУТРАШЊЕМ ТРЖИШТУ ЕЛЕКТРИЧНЕ ЕНЕРГИЈЕ РЕПУБЛИКЕ СРБИЈЕ ДУЖНИ СУ ДА ПОСТУПАЈУ У СКЛАДУ СА ПРОПИСИМА РЕПУБЛИКЕ СРБИЈЕ, УКЉУЧУЈУЋИ ПРОПИСЕ КОЈИ СЕ ОДНОСЕ НА ЗАШТИТУ ЖИВОТНЕ СРЕДИНЕ И БЕЗБЕДНОСТ, КАО И ПРОПИСЕ У СКЛАДУ СА ПОТВРЂЕНИМ МЕЂУНАРОДНИМ УГОВОРИМА.</w:t>
      </w:r>
    </w:p>
    <w:p>
      <w:pPr>
        <w:pStyle w:val="Normal"/>
        <w:ind w:firstLine="708"/>
        <w:jc w:val="both"/>
        <w:rPr>
          <w:bCs/>
          <w:sz w:val="23"/>
          <w:szCs w:val="23"/>
          <w:lang w:val="sr-RS" w:eastAsia="en-GB"/>
        </w:rPr>
      </w:pPr>
      <w:r>
        <w:rPr>
          <w:bCs/>
          <w:sz w:val="23"/>
          <w:szCs w:val="23"/>
          <w:lang w:val="sr-RS" w:eastAsia="en-GB"/>
        </w:rPr>
        <w:t>ПРИЛИКОМ РАЗВОЈА НОВИХ ИНТЕРКОНЕКТОРА УЗИМАЈУ СЕ У ОБЗИР ЦИЉЕВИ ЗА ИНТЕРКОНЕКЦИЈУ ЕЛЕКТРИЧНЕ ЕНЕРГИЈЕ УТВРЂЕНИ У СКЛАДУ СА ПРЕУЗЕТИМ МЕЂУНАРОДНИМ УГОВОРИМА.</w:t>
      </w:r>
    </w:p>
    <w:p>
      <w:pPr>
        <w:pStyle w:val="1tekst"/>
        <w:rPr>
          <w:bCs/>
          <w:sz w:val="23"/>
          <w:szCs w:val="23"/>
          <w:lang w:val="sr-RS" w:eastAsia="en-GB"/>
        </w:rPr>
      </w:pPr>
      <w:r>
        <w:rPr>
          <w:bCs/>
          <w:sz w:val="23"/>
          <w:szCs w:val="23"/>
          <w:lang w:val="sr-RS" w:eastAsia="en-GB"/>
        </w:rPr>
      </w:r>
    </w:p>
    <w:p>
      <w:pPr>
        <w:pStyle w:val="1tekst"/>
        <w:rPr/>
      </w:pPr>
      <w:r>
        <w:rPr/>
      </w:r>
    </w:p>
    <w:p>
      <w:pPr>
        <w:pStyle w:val="1tekst"/>
        <w:rPr/>
      </w:pPr>
      <w:r>
        <w:rPr/>
      </w:r>
    </w:p>
    <w:p>
      <w:pPr>
        <w:pStyle w:val="1tekst"/>
        <w:rPr/>
      </w:pPr>
      <w:r>
        <w:rPr/>
      </w:r>
    </w:p>
    <w:p>
      <w:pPr>
        <w:pStyle w:val="7podnas"/>
        <w:rPr>
          <w:sz w:val="23"/>
          <w:szCs w:val="23"/>
        </w:rPr>
      </w:pPr>
      <w:r>
        <w:rPr>
          <w:sz w:val="23"/>
          <w:szCs w:val="23"/>
        </w:rPr>
        <w:t>Тржиште електричне енергије</w:t>
      </w:r>
    </w:p>
    <w:p>
      <w:pPr>
        <w:pStyle w:val="Normal"/>
        <w:jc w:val="center"/>
        <w:rPr>
          <w:b/>
          <w:b/>
          <w:bCs/>
          <w:sz w:val="23"/>
          <w:szCs w:val="23"/>
        </w:rPr>
      </w:pPr>
      <w:r>
        <w:rPr>
          <w:b/>
          <w:bCs/>
          <w:sz w:val="23"/>
          <w:szCs w:val="23"/>
        </w:rPr>
        <w:t>Члан 168.</w:t>
      </w:r>
    </w:p>
    <w:p>
      <w:pPr>
        <w:pStyle w:val="1tekst"/>
        <w:rPr>
          <w:strike/>
        </w:rPr>
      </w:pPr>
      <w:r>
        <w:rPr>
          <w:strike/>
        </w:rPr>
        <w:t>Тржиште електричне енергије обухвата:</w:t>
      </w:r>
    </w:p>
    <w:p>
      <w:pPr>
        <w:pStyle w:val="1tekst"/>
        <w:rPr>
          <w:strike/>
        </w:rPr>
      </w:pPr>
      <w:r>
        <w:rPr>
          <w:strike/>
        </w:rPr>
        <w:t>1) билатерално тржиште електричне енергије;</w:t>
      </w:r>
    </w:p>
    <w:p>
      <w:pPr>
        <w:pStyle w:val="1tekst"/>
        <w:rPr>
          <w:strike/>
        </w:rPr>
      </w:pPr>
      <w:r>
        <w:rPr>
          <w:strike/>
        </w:rPr>
        <w:t>2) балансно тржиште електричне енергије и</w:t>
      </w:r>
    </w:p>
    <w:p>
      <w:pPr>
        <w:pStyle w:val="1tekst"/>
        <w:rPr>
          <w:strike/>
        </w:rPr>
      </w:pPr>
      <w:r>
        <w:rPr>
          <w:strike/>
        </w:rPr>
        <w:t>3) организовано тржиште електричне енергије.</w:t>
      </w:r>
    </w:p>
    <w:p>
      <w:pPr>
        <w:pStyle w:val="1tekst"/>
        <w:rPr>
          <w:strike/>
        </w:rPr>
      </w:pPr>
      <w:r>
        <w:rPr>
          <w:strike/>
        </w:rPr>
        <w:t>Оператор преносног система електричне енергије уређује и администрира тржиште из става 1. тачка 2) овог члана, а енергетски субјект који обавља делатност управљања организованим тржиштем електричне енергије (у даљем тексту: Оператор тржишта) уређује и администрира тржиште из става 1. тачка 3) овог члана, уз поштовање принципа јавности и недискриминације.</w:t>
      </w:r>
    </w:p>
    <w:p>
      <w:pPr>
        <w:pStyle w:val="Normal"/>
        <w:ind w:left="150" w:right="150" w:firstLine="747"/>
        <w:jc w:val="both"/>
        <w:rPr>
          <w:sz w:val="23"/>
          <w:szCs w:val="23"/>
          <w:lang w:val="sr-RS"/>
        </w:rPr>
      </w:pPr>
      <w:r>
        <w:rPr>
          <w:sz w:val="23"/>
          <w:szCs w:val="23"/>
          <w:lang w:val="sr-RS"/>
        </w:rPr>
        <w:t>ТРЖИШТЕ ЕЛЕКТРИЧНЕ ЕНЕРГИЈЕ ОБУХВАТА:</w:t>
      </w:r>
    </w:p>
    <w:p>
      <w:pPr>
        <w:pStyle w:val="Normal"/>
        <w:ind w:left="150" w:right="150" w:firstLine="747"/>
        <w:jc w:val="both"/>
        <w:rPr>
          <w:sz w:val="23"/>
          <w:szCs w:val="23"/>
          <w:lang w:val="sr-RS"/>
        </w:rPr>
      </w:pPr>
      <w:r>
        <w:rPr>
          <w:sz w:val="23"/>
          <w:szCs w:val="23"/>
          <w:lang w:val="sr-RS"/>
        </w:rPr>
        <w:t>1) БИЛАТЕРАЛНО ТРЖИШТЕ ЕЛЕКТРИЧНЕ ЕНЕРГИЈЕ;</w:t>
      </w:r>
    </w:p>
    <w:p>
      <w:pPr>
        <w:pStyle w:val="Normal"/>
        <w:ind w:left="189" w:firstLine="708"/>
        <w:rPr/>
      </w:pPr>
      <w:r>
        <w:rPr>
          <w:sz w:val="23"/>
          <w:szCs w:val="23"/>
          <w:lang w:val="sr-RS"/>
        </w:rPr>
        <w:t>2) БАЛАНСНО ТРЖИШТЕ ЕЛЕКТРИЧНЕ ЕНЕРГИЈЕ</w:t>
      </w:r>
      <w:r>
        <w:rPr>
          <w:sz w:val="23"/>
          <w:szCs w:val="23"/>
          <w:lang w:val="sr-RS" w:eastAsia="en-GB"/>
        </w:rPr>
        <w:t>;</w:t>
      </w:r>
    </w:p>
    <w:p>
      <w:pPr>
        <w:pStyle w:val="Normal"/>
        <w:ind w:left="180" w:right="150" w:firstLine="747"/>
        <w:jc w:val="both"/>
        <w:rPr/>
      </w:pPr>
      <w:r>
        <w:rPr>
          <w:sz w:val="23"/>
          <w:szCs w:val="23"/>
          <w:lang w:val="sr-RS"/>
        </w:rPr>
        <w:t>3) ОРГАНИЗОВАНО ТРЖИШТЕ ЕЛЕКТРИЧНЕ ЕНЕРГИЈЕ</w:t>
      </w:r>
      <w:r>
        <w:rPr>
          <w:sz w:val="23"/>
          <w:szCs w:val="23"/>
          <w:lang w:val="sr-RS" w:eastAsia="en-GB"/>
        </w:rPr>
        <w:t>;</w:t>
      </w:r>
    </w:p>
    <w:p>
      <w:pPr>
        <w:pStyle w:val="Normal"/>
        <w:ind w:left="180" w:right="150" w:firstLine="747"/>
        <w:jc w:val="both"/>
        <w:rPr>
          <w:bCs/>
          <w:sz w:val="23"/>
          <w:szCs w:val="23"/>
          <w:lang w:val="sr-RS" w:eastAsia="en-GB"/>
        </w:rPr>
      </w:pPr>
      <w:r>
        <w:rPr>
          <w:bCs/>
          <w:sz w:val="23"/>
          <w:szCs w:val="23"/>
          <w:lang w:val="sr-RS" w:eastAsia="en-GB"/>
        </w:rPr>
        <w:t>4) ТРЖИШТЕ ПРЕНОСНИХ КАПАЦИТЕТА ИЗМЕЂУ ЗОНА ТРГОВАЊА;</w:t>
      </w:r>
    </w:p>
    <w:p>
      <w:pPr>
        <w:pStyle w:val="Normal"/>
        <w:ind w:left="180" w:right="150" w:firstLine="747"/>
        <w:jc w:val="both"/>
        <w:rPr>
          <w:bCs/>
          <w:sz w:val="23"/>
          <w:szCs w:val="23"/>
          <w:lang w:val="sr-RS" w:eastAsia="en-GB"/>
        </w:rPr>
      </w:pPr>
      <w:r>
        <w:rPr>
          <w:bCs/>
          <w:sz w:val="23"/>
          <w:szCs w:val="23"/>
          <w:lang w:val="sr-RS" w:eastAsia="en-GB"/>
        </w:rPr>
        <w:t>5) ТРЖИШТЕ ПОМОЋНИХ УСЛУГА.</w:t>
      </w:r>
    </w:p>
    <w:p>
      <w:pPr>
        <w:pStyle w:val="Normal"/>
        <w:ind w:left="180" w:right="150" w:firstLine="747"/>
        <w:jc w:val="both"/>
        <w:rPr>
          <w:b/>
          <w:b/>
          <w:bCs/>
          <w:sz w:val="23"/>
          <w:szCs w:val="23"/>
          <w:lang w:val="sr-RS" w:eastAsia="en-GB"/>
        </w:rPr>
      </w:pPr>
      <w:r>
        <w:rPr>
          <w:bCs/>
          <w:sz w:val="23"/>
          <w:szCs w:val="23"/>
          <w:lang w:val="sr-RS" w:eastAsia="en-GB"/>
        </w:rPr>
        <w:t>ПРЕМА ВРЕМЕНУ ТРГОВАЊА ЕЛЕКТРИЧНОМ ЕНЕРГИЈОМ ТРЖИШТЕ ЕЛЕКТРИЧНЕ ЕНЕРГИЈЕ МОЖЕ БИТИ:</w:t>
      </w:r>
    </w:p>
    <w:p>
      <w:pPr>
        <w:pStyle w:val="ListParagraph"/>
        <w:numPr>
          <w:ilvl w:val="0"/>
          <w:numId w:val="28"/>
        </w:numPr>
        <w:tabs>
          <w:tab w:val="clear" w:pos="708"/>
          <w:tab w:val="left" w:pos="1134" w:leader="none"/>
          <w:tab w:val="left" w:pos="1276" w:leader="none"/>
        </w:tabs>
        <w:spacing w:lineRule="auto" w:line="240" w:before="0" w:after="0"/>
        <w:ind w:left="720" w:right="150" w:firstLine="273"/>
        <w:contextualSpacing/>
        <w:jc w:val="both"/>
        <w:rPr>
          <w:rFonts w:ascii="Times New Roman" w:hAnsi="Times New Roman" w:eastAsia="Times New Roman" w:cs="Times New Roman"/>
          <w:b/>
          <w:b/>
          <w:bCs/>
          <w:sz w:val="23"/>
          <w:szCs w:val="23"/>
          <w:lang w:val="sr-RS" w:eastAsia="en-GB"/>
        </w:rPr>
      </w:pPr>
      <w:r>
        <w:rPr>
          <w:rFonts w:eastAsia="Times New Roman" w:cs="Times New Roman" w:ascii="Times New Roman" w:hAnsi="Times New Roman"/>
          <w:bCs/>
          <w:sz w:val="23"/>
          <w:szCs w:val="23"/>
          <w:lang w:val="sr-RS" w:eastAsia="en-GB"/>
        </w:rPr>
        <w:t>ТЕРМИНСКО;</w:t>
      </w:r>
    </w:p>
    <w:p>
      <w:pPr>
        <w:pStyle w:val="ListParagraph"/>
        <w:numPr>
          <w:ilvl w:val="0"/>
          <w:numId w:val="28"/>
        </w:numPr>
        <w:tabs>
          <w:tab w:val="clear" w:pos="708"/>
          <w:tab w:val="left" w:pos="1134" w:leader="none"/>
          <w:tab w:val="left" w:pos="1276" w:leader="none"/>
        </w:tabs>
        <w:spacing w:lineRule="auto" w:line="240" w:before="0" w:after="0"/>
        <w:ind w:left="720" w:right="150" w:firstLine="273"/>
        <w:contextualSpacing/>
        <w:jc w:val="both"/>
        <w:rPr>
          <w:rFonts w:ascii="Times New Roman" w:hAnsi="Times New Roman" w:eastAsia="Times New Roman" w:cs="Times New Roman"/>
          <w:b/>
          <w:b/>
          <w:bCs/>
          <w:sz w:val="23"/>
          <w:szCs w:val="23"/>
          <w:lang w:val="sr-RS" w:eastAsia="en-GB"/>
        </w:rPr>
      </w:pPr>
      <w:r>
        <w:rPr>
          <w:rFonts w:eastAsia="Times New Roman" w:cs="Times New Roman" w:ascii="Times New Roman" w:hAnsi="Times New Roman"/>
          <w:bCs/>
          <w:sz w:val="23"/>
          <w:szCs w:val="23"/>
          <w:lang w:val="sr-RS" w:eastAsia="en-GB"/>
        </w:rPr>
        <w:t>ТРЖИШТЕ ЗА ДАН УНАПРЕД;</w:t>
      </w:r>
    </w:p>
    <w:p>
      <w:pPr>
        <w:pStyle w:val="ListParagraph"/>
        <w:numPr>
          <w:ilvl w:val="0"/>
          <w:numId w:val="28"/>
        </w:numPr>
        <w:tabs>
          <w:tab w:val="clear" w:pos="708"/>
          <w:tab w:val="left" w:pos="1276" w:leader="none"/>
        </w:tabs>
        <w:spacing w:lineRule="auto" w:line="240" w:before="0" w:after="0"/>
        <w:ind w:left="720" w:right="150" w:firstLine="273"/>
        <w:contextualSpacing/>
        <w:jc w:val="both"/>
        <w:rPr>
          <w:rFonts w:ascii="Times New Roman" w:hAnsi="Times New Roman" w:eastAsia="Times New Roman" w:cs="Times New Roman"/>
          <w:b/>
          <w:b/>
          <w:bCs/>
          <w:sz w:val="23"/>
          <w:szCs w:val="23"/>
          <w:lang w:val="sr-RS" w:eastAsia="en-GB"/>
        </w:rPr>
      </w:pPr>
      <w:r>
        <w:rPr>
          <w:rFonts w:eastAsia="Times New Roman" w:cs="Times New Roman" w:ascii="Times New Roman" w:hAnsi="Times New Roman"/>
          <w:bCs/>
          <w:sz w:val="23"/>
          <w:szCs w:val="23"/>
          <w:lang w:val="sr-RS" w:eastAsia="en-GB"/>
        </w:rPr>
        <w:t>УНУТАРДНЕВНО ТРЖИШТЕ.</w:t>
      </w:r>
    </w:p>
    <w:p>
      <w:pPr>
        <w:pStyle w:val="Normal"/>
        <w:ind w:left="150" w:right="150" w:firstLine="747"/>
        <w:jc w:val="both"/>
        <w:rPr/>
      </w:pPr>
      <w:r>
        <w:rPr>
          <w:sz w:val="23"/>
          <w:szCs w:val="23"/>
          <w:lang w:val="sr-RS"/>
        </w:rPr>
        <w:t>ОПЕРАТОР ПРЕНОСНОГ СИСТЕМА ЕЛЕКТРИЧНЕ ЕНЕРГИЈЕ УРЕЂУЈЕ И АДМИНИСТРИРА ТРЖИШТЕ ИЗ СТАВА 1. ТАЧ. 2),</w:t>
      </w:r>
      <w:r>
        <w:rPr>
          <w:b/>
          <w:bCs/>
          <w:sz w:val="23"/>
          <w:szCs w:val="23"/>
          <w:lang w:val="sr-RS" w:eastAsia="en-GB"/>
        </w:rPr>
        <w:t xml:space="preserve"> </w:t>
      </w:r>
      <w:r>
        <w:rPr>
          <w:bCs/>
          <w:sz w:val="23"/>
          <w:szCs w:val="23"/>
          <w:lang w:val="sr-RS" w:eastAsia="en-GB"/>
        </w:rPr>
        <w:t>4) И 5)</w:t>
      </w:r>
      <w:r>
        <w:rPr>
          <w:sz w:val="23"/>
          <w:szCs w:val="23"/>
          <w:lang w:val="sr-RS" w:eastAsia="en-GB"/>
        </w:rPr>
        <w:t xml:space="preserve"> </w:t>
      </w:r>
      <w:r>
        <w:rPr>
          <w:sz w:val="23"/>
          <w:szCs w:val="23"/>
          <w:lang w:val="sr-RS"/>
        </w:rPr>
        <w:t>ОВОГ ЧЛАНА, ДОК ЕНЕРГЕТСКИ СУБЈЕКТ КОЈИ ОБАВЉА ДЕЛАТНОСТ УПРАВЉАЊА ОРГАНИЗОВАНИМ ТРЖИШТЕМ ЕЛЕКТРИЧНЕ ЕНЕРГИЈЕ (У ДАЉЕМ ТЕКСТУ: ОПЕРАТОР ТРЖИШТА) УРЕЂУЈЕ И АДМИНИСТРИРА ТРЖИШТЕ ИЗ СТАВА 1. ТАЧКА 3) ОВОГ ЧЛАНА, УЗ ПОШТОВАЊЕ ПРИНЦИПА ЈАВНОСТИ И НЕДИСКРИМИНАЦИЈЕ.</w:t>
      </w:r>
    </w:p>
    <w:p>
      <w:pPr>
        <w:pStyle w:val="Normal"/>
        <w:ind w:left="150" w:right="150" w:firstLine="747"/>
        <w:jc w:val="both"/>
        <w:rPr>
          <w:sz w:val="23"/>
          <w:szCs w:val="23"/>
          <w:lang w:val="sr-RS"/>
        </w:rPr>
      </w:pPr>
      <w:r>
        <w:rPr>
          <w:sz w:val="23"/>
          <w:szCs w:val="23"/>
          <w:lang w:val="sr-RS"/>
        </w:rPr>
      </w:r>
    </w:p>
    <w:p>
      <w:pPr>
        <w:pStyle w:val="Normal"/>
        <w:ind w:left="-567" w:firstLine="747"/>
        <w:jc w:val="center"/>
        <w:rPr>
          <w:sz w:val="23"/>
          <w:szCs w:val="23"/>
          <w:lang w:val="sr-RS" w:eastAsia="en-GB"/>
        </w:rPr>
      </w:pPr>
      <w:r>
        <w:rPr>
          <w:sz w:val="23"/>
          <w:szCs w:val="23"/>
          <w:lang w:val="sr-RS" w:eastAsia="en-GB"/>
        </w:rPr>
        <w:t>ПРИНЦИПИ ФУНКЦИОНИСАЊА ТРЖИШТА ЕЛЕКТРИЧНЕ ЕНЕРГИЈЕ</w:t>
      </w:r>
    </w:p>
    <w:p>
      <w:pPr>
        <w:pStyle w:val="Normal"/>
        <w:ind w:left="-567" w:firstLine="747"/>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68А</w:t>
      </w:r>
    </w:p>
    <w:p>
      <w:pPr>
        <w:pStyle w:val="Normal"/>
        <w:ind w:left="180" w:firstLine="671"/>
        <w:jc w:val="both"/>
        <w:rPr>
          <w:sz w:val="23"/>
          <w:szCs w:val="23"/>
          <w:lang w:val="sr-RS" w:eastAsia="en-GB"/>
        </w:rPr>
      </w:pPr>
      <w:r>
        <w:rPr>
          <w:sz w:val="23"/>
          <w:szCs w:val="23"/>
          <w:lang w:val="sr-RS" w:eastAsia="en-GB"/>
        </w:rPr>
        <w:t>ТРЖИШТА ЕЛЕКТРИЧНЕ ЕНЕРГИЈЕ ИЗ ЧЛАНА 168. ОВОГ ЗАКОНА, ЗАСНИВАЈУ СЕ НА СЛЕДЕЋИМ ПРИНЦИПИМА:</w:t>
      </w:r>
    </w:p>
    <w:p>
      <w:pPr>
        <w:pStyle w:val="Normal"/>
        <w:ind w:left="180" w:firstLine="671"/>
        <w:jc w:val="both"/>
        <w:rPr>
          <w:sz w:val="23"/>
          <w:szCs w:val="23"/>
          <w:lang w:val="sr-RS" w:eastAsia="en-GB"/>
        </w:rPr>
      </w:pPr>
      <w:r>
        <w:rPr>
          <w:sz w:val="23"/>
          <w:szCs w:val="23"/>
          <w:lang w:val="sr-RS" w:eastAsia="en-GB"/>
        </w:rPr>
        <w:t>1) ЦЕНЕ СЕ ФОРМИРАЈУ НА ОСНОВУ ПОНУДЕ И ТРАЖЊЕ;</w:t>
      </w:r>
    </w:p>
    <w:p>
      <w:pPr>
        <w:pStyle w:val="Normal"/>
        <w:ind w:left="180" w:firstLine="671"/>
        <w:jc w:val="both"/>
        <w:rPr>
          <w:sz w:val="23"/>
          <w:szCs w:val="23"/>
          <w:lang w:val="sr-RS" w:eastAsia="en-GB"/>
        </w:rPr>
      </w:pPr>
      <w:r>
        <w:rPr>
          <w:sz w:val="23"/>
          <w:szCs w:val="23"/>
          <w:lang w:val="sr-RS" w:eastAsia="en-GB"/>
        </w:rPr>
        <w:t>2) ПРАВИЛИМА ТРЖИШТА ТРЕБА ДА СЕ ПОДСТИЧЕ СЛОБОДНО ФОРМИРАЊЕ ЦЕНА, МАКСИМАЛНО ИЗБЕГАВАЈУЋИ ФОРМИРАЊЕ ЦЕНА КОЈА НИСУ РЕЗУЛТАТ ПОНУДЕ И ТРАЖЊЕ;</w:t>
      </w:r>
    </w:p>
    <w:p>
      <w:pPr>
        <w:pStyle w:val="Normal"/>
        <w:ind w:left="180" w:firstLine="671"/>
        <w:jc w:val="both"/>
        <w:rPr>
          <w:sz w:val="23"/>
          <w:szCs w:val="23"/>
          <w:lang w:val="sr-RS" w:eastAsia="en-GB"/>
        </w:rPr>
      </w:pPr>
      <w:r>
        <w:rPr>
          <w:sz w:val="23"/>
          <w:szCs w:val="23"/>
          <w:lang w:val="sr-RS" w:eastAsia="en-GB"/>
        </w:rPr>
        <w:t>3) ПРАВИЛИМА ТРЖИШТА ТРЕБА ДА СЕ ОМОГУЋИ РАЗВОЈ ФЛЕКСИБИЛНЕ ПРОИЗВОДЊЕ ЕЛЕКТРИЧНЕ ЕНЕРГИЈЕ, НИСКОУГЉЕНИЧНА ПРОИЗВОДЊА ЕЛЕКТРИЧНЕ ЕНЕРГИЈЕ, КАО И ФЛЕКСИБИЛНА ПОТРОШЊА ЕЛЕКТРИЧНЕ ЕНЕРГИЈЕ;</w:t>
      </w:r>
    </w:p>
    <w:p>
      <w:pPr>
        <w:pStyle w:val="Normal"/>
        <w:ind w:left="180" w:firstLine="671"/>
        <w:jc w:val="both"/>
        <w:rPr>
          <w:sz w:val="23"/>
          <w:szCs w:val="23"/>
          <w:lang w:val="sr-RS" w:eastAsia="en-GB"/>
        </w:rPr>
      </w:pPr>
      <w:r>
        <w:rPr>
          <w:sz w:val="23"/>
          <w:szCs w:val="23"/>
          <w:lang w:val="sr-RS" w:eastAsia="en-GB"/>
        </w:rPr>
        <w:t>4) КУПЦИМА ТРЕБА ДА ОМОГУЋИ ДА ИМАЈУ КОРИСТИ ОД ТРЖИШТА И ВЕЋЕ КОНКУРЕНЦИЈЕ НА МАЛОПРОДАЈНИМ ТРЖИШТИМА И ДА БУДУ ОВЛАШЋЕНИ ДА НАСТУПАЈУ НА ТРЖИШТУ ЕЛЕКТРИЧНЕ ЕНЕРГИЈЕ;</w:t>
      </w:r>
    </w:p>
    <w:p>
      <w:pPr>
        <w:pStyle w:val="Normal"/>
        <w:ind w:left="180" w:firstLine="671"/>
        <w:jc w:val="both"/>
        <w:rPr/>
      </w:pPr>
      <w:r>
        <w:rPr>
          <w:sz w:val="23"/>
          <w:szCs w:val="23"/>
          <w:lang w:val="sr-RS" w:eastAsia="en-GB"/>
        </w:rPr>
        <w:t>5) УЧЕШЋЕ КРАЈЊИХ КУПАЦА И МАЛИХ ПРЕДУЗЕЋА НА ТРЖИШТУ ЕЛЕКТРИЧНЕ ЕНЕРГИЈЕ ТРЕБА ОМОГУЋИТИ КРОЗ АГРЕГИРАЊЕ ЊИХОВЕ ПРОИЗВОДЊЕ ЕЛЕКТРИЧНЕ ЕНЕРГИЈЕ ИЗ РАЗЛИЧИТИХ ПРОИЗВОДНИХ ЈЕДИНИЦА, ОДНОСНО ОБЈЕКАТА УПРАВЉИВЕ ПОТРОШЊЕ, ОБЕЗБЕЂУЈУЋИ ИМ ДА НА ОСНОВУ ТАКВОГ АГРЕГИРИАЊА ФОРМИРАЈУ ЗАЈЕДНИЧКУ ПОНУДУ НА ТРЖИШТУ, КАО И ДА ЗАЈЕДНИЧКИ ДЕЛУЈУ НА ЕЛЕКТРОЕНЕРГЕТСКИ СИСТЕМ;</w:t>
      </w:r>
    </w:p>
    <w:p>
      <w:pPr>
        <w:pStyle w:val="Normal"/>
        <w:ind w:left="180" w:firstLine="671"/>
        <w:jc w:val="both"/>
        <w:rPr>
          <w:sz w:val="23"/>
          <w:szCs w:val="23"/>
          <w:lang w:val="sr-RS" w:eastAsia="en-GB"/>
        </w:rPr>
      </w:pPr>
      <w:r>
        <w:rPr>
          <w:sz w:val="23"/>
          <w:szCs w:val="23"/>
          <w:lang w:val="sr-RS" w:eastAsia="en-GB"/>
        </w:rPr>
        <w:t>6) ТРЖИШНА ПРАВИЛА ТРЕБА ДА ОМОГУЋЕ ДЕКАРБОНИЗАЦИЈУ ЕЛЕКТРОЕНЕРГЕТСКОГ СИСТЕМА ТАКО ШТО ЋЕ ОМОГУЋИТИ ИНТЕГРАЦИЈУ ЕЛЕКТРИЧНЕ ЕНЕРГИЈЕ ИЗ ОБНОВЉИВИХ ИЗВОРА ЕНЕРГИЈЕ И ПОДСТАЋИ ЕНЕРГЕТСКУ ЕФИКАСНОСТ, НА НАЧИН И У МЕРИ КОЈА НЕЋЕ УГРОЗИТИ ЕНЕРГЕТСКУ СТАБИЛНОСТ ЗЕМЉЕ;</w:t>
      </w:r>
    </w:p>
    <w:p>
      <w:pPr>
        <w:pStyle w:val="Normal"/>
        <w:ind w:left="180" w:firstLine="671"/>
        <w:jc w:val="both"/>
        <w:rPr>
          <w:sz w:val="23"/>
          <w:szCs w:val="23"/>
          <w:lang w:val="sr-RS" w:eastAsia="en-GB"/>
        </w:rPr>
      </w:pPr>
      <w:r>
        <w:rPr>
          <w:sz w:val="23"/>
          <w:szCs w:val="23"/>
          <w:lang w:val="sr-RS" w:eastAsia="en-GB"/>
        </w:rPr>
        <w:t>7) ТРЖИШНА ПРАВИЛА ТРЕБА ДА ПОДСТАКНУ ИНВЕСТИЦИЈЕ У ПРОИЗВОДЊУ ЕЛЕКТРИЧНЕ ЕНЕРГИЈЕ, ПОСЕБНО ДУГОРОЧНЕ ИНВЕСТИЦИЈЕ УСМЕРЕНЕ НА ДОБИЈАЊЕ ДЕКАРБОНИЗОВАНОГ И ОДРЖИВОГ ЕЛЕКТРОЕНЕРГЕТСКОГ СИСТЕМА, НА ОБЈЕКТЕ ЗА СКЛАДИШТЕЊЕ ЕЛЕКТРИЧНЕ ЕНЕРГИЈЕ, ЕНЕРГЕТСКУ ЕФИКАСНОСТ И ОДЗИВ ПОТРОШЊЕ, У ЦИЉУ ЗАДОВОЉЕЊА ПОТРЕБА ТРЖИШТА, КАО И ОМОГУЋИТИ ПОШТЕНУ КОНКУРЕНЦИЈУ НА ТРЖИШТУ, ОБЕЗБЕЂУЈУЋИ СИГУРНОСТ СНАБДЕВАЊА;</w:t>
      </w:r>
    </w:p>
    <w:p>
      <w:pPr>
        <w:pStyle w:val="Normal"/>
        <w:ind w:left="180" w:firstLine="671"/>
        <w:jc w:val="both"/>
        <w:rPr/>
      </w:pPr>
      <w:r>
        <w:rPr>
          <w:sz w:val="23"/>
          <w:szCs w:val="23"/>
          <w:lang w:val="sr-RS" w:eastAsia="en-GB"/>
        </w:rPr>
        <w:t>8) ПРЕПРЕКЕ ПРЕКОГРАНИЧНОЈ РАЗМЕНИ ЕЛЕКТРИЧНЕ ЕНЕРГИЈЕ, КАО И ТРАНСАКЦИЈАМА НА ТРЖИШТУ ТРЕБА УКЛАЊАТИ;</w:t>
      </w:r>
    </w:p>
    <w:p>
      <w:pPr>
        <w:pStyle w:val="Normal"/>
        <w:ind w:left="180" w:firstLine="671"/>
        <w:jc w:val="both"/>
        <w:rPr>
          <w:sz w:val="23"/>
          <w:szCs w:val="23"/>
          <w:lang w:val="sr-RS" w:eastAsia="en-GB"/>
        </w:rPr>
      </w:pPr>
      <w:r>
        <w:rPr>
          <w:sz w:val="23"/>
          <w:szCs w:val="23"/>
          <w:lang w:val="sr-RS" w:eastAsia="en-GB"/>
        </w:rPr>
        <w:t>9) ТРЖИШНА ПРАВИЛА ТРЕБА ДА ПОДСТАКНУ РЕГИОНАЛНУ САРАДЊУ, ТАМО ГДЕ ЈЕ ТО ПРИМЕЊИВО;</w:t>
      </w:r>
    </w:p>
    <w:p>
      <w:pPr>
        <w:pStyle w:val="Normal"/>
        <w:ind w:left="180" w:firstLine="671"/>
        <w:jc w:val="both"/>
        <w:rPr>
          <w:sz w:val="23"/>
          <w:szCs w:val="23"/>
          <w:lang w:val="sr-RS" w:eastAsia="en-GB"/>
        </w:rPr>
      </w:pPr>
      <w:r>
        <w:rPr>
          <w:sz w:val="23"/>
          <w:szCs w:val="23"/>
          <w:lang w:val="sr-RS" w:eastAsia="en-GB"/>
        </w:rPr>
        <w:t>10) БЕЗБЕДНА И ОДРЖИВА ПРОИЗВОДЊА ЕЛЕКТРИЧНЕ ЕНЕРГИЈЕ, СКЛАДИШТЕЊЕ ЕЛЕКТРИЧНЕ ЕНЕРГИЈЕ И УПРАВЉИВА ПОТРОШЊА УЧЕСТВУЈУ ПОД РАВНОПРАВНИМ УСЛОВИМА НА ТРЖИШТУ;</w:t>
      </w:r>
    </w:p>
    <w:p>
      <w:pPr>
        <w:pStyle w:val="Normal"/>
        <w:ind w:left="180" w:firstLine="671"/>
        <w:jc w:val="both"/>
        <w:rPr>
          <w:sz w:val="23"/>
          <w:szCs w:val="23"/>
          <w:lang w:val="sr-RS" w:eastAsia="en-GB"/>
        </w:rPr>
      </w:pPr>
      <w:r>
        <w:rPr>
          <w:sz w:val="23"/>
          <w:szCs w:val="23"/>
          <w:lang w:val="sr-RS" w:eastAsia="en-GB"/>
        </w:rPr>
        <w:t>11) ПРОИЗВОЂАЧИ ЕЛЕКТРИЧНЕ ЕНЕРГИЈЕ СУ ДИРЕКТНО ИЛИ ИНДИРЕКТНО ОДГОВОРНИ ЗА ПРОДАЈУ НА ТРЖИШТУ ЕЛЕКТРИЧНЕ ЕНЕРГИЈЕ КОЈУ ПРОИЗВЕДУ;</w:t>
      </w:r>
    </w:p>
    <w:p>
      <w:pPr>
        <w:pStyle w:val="Normal"/>
        <w:ind w:left="180" w:firstLine="671"/>
        <w:jc w:val="both"/>
        <w:rPr>
          <w:sz w:val="23"/>
          <w:szCs w:val="23"/>
          <w:lang w:val="sr-RS" w:eastAsia="en-GB"/>
        </w:rPr>
      </w:pPr>
      <w:r>
        <w:rPr>
          <w:sz w:val="23"/>
          <w:szCs w:val="23"/>
          <w:lang w:val="sr-RS" w:eastAsia="en-GB"/>
        </w:rPr>
        <w:t>12) ТРЖИШНА ПРАВИЛА ТРЕБА ДА ДОПУСТЕ РАЗВОЈ ДЕМОНТРАЦИОНИХ ПРОЈЕКАТА У ОДРЖИВЕ ЕНЕРГЕТСКЕ РЕСУРСЕ, ТЕХНОЛОГИЈЕ ИЛИ СИСТЕМЕ КОЈИ ТРЕБА ДА СЕ РЕАЛИЗУЈУ И УПОТРЕБЉАВАЈУ У ДРУШТВЕНУ КОРИСТ;</w:t>
      </w:r>
    </w:p>
    <w:p>
      <w:pPr>
        <w:pStyle w:val="Normal"/>
        <w:ind w:left="180" w:firstLine="671"/>
        <w:jc w:val="both"/>
        <w:rPr>
          <w:sz w:val="23"/>
          <w:szCs w:val="23"/>
          <w:lang w:val="sr-RS" w:eastAsia="en-GB"/>
        </w:rPr>
      </w:pPr>
      <w:r>
        <w:rPr>
          <w:sz w:val="23"/>
          <w:szCs w:val="23"/>
          <w:lang w:val="sr-RS" w:eastAsia="en-GB"/>
        </w:rPr>
        <w:t>13) ТРЖИШНА ПРАВИЛА ТРЕБА ДА ОМОГУЋЕ ЕФИКАСНО УПРАВЉАЊЕ ПРОИЗВОДНИМ КАПАЦИТЕТИМА, ОБЈЕКТИМА ЗА СКЛАДИШТЕЊЕ ЕЛЕКТРИЧНЕ ЕНЕРГИЈЕ И УПРАВЉИВУ ПОТРОШЊУ;</w:t>
      </w:r>
    </w:p>
    <w:p>
      <w:pPr>
        <w:pStyle w:val="Normal"/>
        <w:ind w:left="180" w:firstLine="671"/>
        <w:jc w:val="both"/>
        <w:rPr>
          <w:sz w:val="23"/>
          <w:szCs w:val="23"/>
          <w:lang w:val="sr-RS" w:eastAsia="en-GB"/>
        </w:rPr>
      </w:pPr>
      <w:r>
        <w:rPr>
          <w:sz w:val="23"/>
          <w:szCs w:val="23"/>
          <w:lang w:val="sr-RS" w:eastAsia="en-GB"/>
        </w:rPr>
        <w:t>14) ТРЖИШНА ПРАВИЛА ТРЕБА ДА ОМОГУЋЕ СЛОБОДАН УЛАЗАК И ИЗЛАЗАК СА ТРЖИШТА ПРИВЕДНИМ СУБЈЕКТИМА КОЈА СЕ БАВЕ ПРОИЗВОДЊОМ ЕЛЕКТРИЧНЕ ЕНЕРГИЈЕ, СКЛАДИШТЕЊЕМ ЕЛЕКТРИЧНЕ ЕНЕРГИЈЕ И УПРАВЉИВОМ ПОТРОШЊОМ, НА ОСНОВУ ЊИХОВЕ ПРОЦЕНЕ О ЕКОНОМСКОЈ И ФИНАНСИЈСКОЈ ОДРЖИВОСТИ ЊИХОВИХ ДЕЛАТНОСТИ;</w:t>
      </w:r>
    </w:p>
    <w:p>
      <w:pPr>
        <w:pStyle w:val="Normal"/>
        <w:ind w:left="180" w:firstLine="671"/>
        <w:jc w:val="both"/>
        <w:rPr>
          <w:sz w:val="23"/>
          <w:szCs w:val="23"/>
          <w:lang w:val="sr-RS" w:eastAsia="en-GB"/>
        </w:rPr>
      </w:pPr>
      <w:r>
        <w:rPr>
          <w:sz w:val="23"/>
          <w:szCs w:val="23"/>
          <w:lang w:val="sr-RS" w:eastAsia="en-GB"/>
        </w:rPr>
        <w:t>15) У ЦИЉУ ЗАШТИТЕ УЧЕСНИКА НА ТРЖИШТУ ОД РИЗИКА ПРОМЕНЉИВОСТИ ЦЕНА ЕЛЕКТРИЧНЕ ЕНЕРГИЈЕ НА ТРЖИШТУ, КАО И СМАЊЕЊА НЕСИГУРНОСТИ У ПОГЛЕДУ ПОВРАЋАЈА ЊИХОВИХ ИНВЕСТИЦИЈА, ДУГОРОЧНИ ЗАШТИТНИ (ХЕЏИНГ) ТРЖИШНИ ПРОИЗВОДИ ТРЕБА ДА БУДУ ДОСТУПНИ НА ОРГАНИЗОВАНОМ ТРЖИШТУ ЕЛЕКТРИЧНЕ ЕНЕРГИЈЕ НА ТРАНСПАРЕНТАН НАЧИН, УКЉУЧУЈУЋИ И ДОСТУПНОСТ О СНАБДЕВАЊУ НА БИЛАТЕРАЛНОМ ТРЖИШТУ, У СКЛАДУ СА ПРОПИСИМА О КОНКУРЕНЦИЈИ;</w:t>
      </w:r>
    </w:p>
    <w:p>
      <w:pPr>
        <w:pStyle w:val="Normal"/>
        <w:ind w:left="180" w:firstLine="671"/>
        <w:jc w:val="both"/>
        <w:rPr>
          <w:sz w:val="23"/>
          <w:szCs w:val="23"/>
          <w:lang w:val="sr-RS" w:eastAsia="en-GB"/>
        </w:rPr>
      </w:pPr>
      <w:r>
        <w:rPr>
          <w:sz w:val="23"/>
          <w:szCs w:val="23"/>
          <w:lang w:val="sr-RS" w:eastAsia="en-GB"/>
        </w:rPr>
        <w:t>16) ДА УЧЕСНИЦИ НА ТРЖИШТУ ИМАЈУ ПРАВО ДА ПРИСТУПЕ ЕЛЕКТРОЕНЕРГЕТСКОМ СИСТЕМУ ПОД ОБЈЕКТИВНИМ, ТРАНСПАРЕНТНИМ И НЕДИСКРИМИНАТОРНИМ УСЛОВИМА;</w:t>
      </w:r>
    </w:p>
    <w:p>
      <w:pPr>
        <w:pStyle w:val="Normal"/>
        <w:ind w:left="180" w:firstLine="671"/>
        <w:jc w:val="both"/>
        <w:rPr>
          <w:sz w:val="23"/>
          <w:szCs w:val="23"/>
          <w:lang w:val="sr-RS" w:eastAsia="en-GB"/>
        </w:rPr>
      </w:pPr>
      <w:r>
        <w:rPr>
          <w:rFonts w:eastAsia="Calibri"/>
          <w:sz w:val="23"/>
          <w:szCs w:val="23"/>
          <w:lang w:val="sr-RS"/>
        </w:rPr>
        <w:t>1</w:t>
      </w:r>
      <w:r>
        <w:rPr>
          <w:sz w:val="23"/>
          <w:szCs w:val="23"/>
          <w:lang w:val="sr-Latn-CS"/>
        </w:rPr>
        <w:t>7</w:t>
      </w:r>
      <w:r>
        <w:rPr>
          <w:rFonts w:eastAsia="Calibri"/>
          <w:sz w:val="23"/>
          <w:szCs w:val="23"/>
          <w:lang w:val="sr-RS"/>
        </w:rPr>
        <w:t>) ТРЖИШНА ПРАВИЛА ТРЕБА ДА ОЛАКШАЈУ ТРГОВИНУ ПРОИЗВОДИМА У ОКВИРУ ЕНЕРГЕТСКЕ ЗАЈЕДНИЦЕ, А РЕГУЛАТОРНЕ ПРОМЕНЕ ТРЕБА ДА УЗМУ У ОБЗИР УТИЦАЈЕ И НА КРАТКОРОЧНА И НА ДУГОРОЧНАТРЖИШТА  И ПРОИЗВОДЕ</w:t>
      </w:r>
      <w:r>
        <w:rPr>
          <w:sz w:val="23"/>
          <w:szCs w:val="23"/>
          <w:lang w:val="sr-RS" w:eastAsia="en-GB"/>
        </w:rPr>
        <w:t xml:space="preserve"> ”.</w:t>
      </w:r>
    </w:p>
    <w:p>
      <w:pPr>
        <w:pStyle w:val="Normal"/>
        <w:rPr>
          <w:bCs/>
          <w:sz w:val="23"/>
          <w:szCs w:val="23"/>
          <w:lang w:val="sr-Latn-CS" w:eastAsia="en-GB"/>
        </w:rPr>
      </w:pPr>
      <w:r>
        <w:rPr>
          <w:bCs/>
          <w:sz w:val="23"/>
          <w:szCs w:val="23"/>
          <w:lang w:val="sr-Latn-CS" w:eastAsia="en-GB"/>
        </w:rPr>
      </w:r>
    </w:p>
    <w:p>
      <w:pPr>
        <w:pStyle w:val="Normal"/>
        <w:rPr>
          <w:bCs/>
          <w:sz w:val="23"/>
          <w:szCs w:val="23"/>
          <w:lang w:val="sr-Latn-CS" w:eastAsia="en-GB"/>
        </w:rPr>
      </w:pPr>
      <w:r>
        <w:rPr>
          <w:bCs/>
          <w:sz w:val="23"/>
          <w:szCs w:val="23"/>
          <w:lang w:val="sr-Latn-CS" w:eastAsia="en-GB"/>
        </w:rPr>
      </w:r>
    </w:p>
    <w:p>
      <w:pPr>
        <w:pStyle w:val="Normal"/>
        <w:jc w:val="center"/>
        <w:rPr>
          <w:bCs/>
          <w:sz w:val="23"/>
          <w:szCs w:val="23"/>
          <w:lang w:val="sr-RS" w:eastAsia="en-GB"/>
        </w:rPr>
      </w:pPr>
      <w:r>
        <w:rPr>
          <w:bCs/>
          <w:sz w:val="23"/>
          <w:szCs w:val="23"/>
          <w:lang w:val="sr-RS" w:eastAsia="en-GB"/>
        </w:rPr>
        <w:t>ПРИНЦИПИ ФУНКЦИОНИСАЊА ОРГАНИЗОВАНОГ ТРЖИШТА ЗА ДАН-УНАПРЕД И УНУТАРДНЕВНОГ ТРЖИШТА ЕЛЕКТРИЧНЕ ЕНЕРГИЈЕ</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168Б</w:t>
      </w:r>
    </w:p>
    <w:p>
      <w:pPr>
        <w:pStyle w:val="Normal"/>
        <w:ind w:left="180" w:hanging="747"/>
        <w:jc w:val="both"/>
        <w:rPr/>
      </w:pPr>
      <w:r>
        <w:rPr>
          <w:bCs/>
          <w:sz w:val="23"/>
          <w:szCs w:val="23"/>
          <w:lang w:val="sr-RS" w:eastAsia="en-GB"/>
        </w:rPr>
        <w:tab/>
        <w:tab/>
        <w:t xml:space="preserve">ОПЕРАТОР ПРЕНОСНОГ СИСТЕМА И НЕМО ДУЖНИ СУ ДА У СКЛАДУ СА ПРЕУЗЕТИМ МЕЂУНАРОДНИМ ОБАВЕЗАМА САРАЂУЈУ НА РЕГИОНАЛНОМ НИВОУ И НИВОУ </w:t>
      </w:r>
      <w:r>
        <w:rPr>
          <w:sz w:val="23"/>
          <w:szCs w:val="23"/>
          <w:lang w:val="sr-RS" w:eastAsia="en-GB"/>
        </w:rPr>
        <w:t xml:space="preserve">ПРИДРУЖЕНИХ СТРАНА </w:t>
      </w:r>
      <w:r>
        <w:rPr>
          <w:bCs/>
          <w:sz w:val="23"/>
          <w:szCs w:val="23"/>
          <w:lang w:val="sr-RS" w:eastAsia="en-GB"/>
        </w:rPr>
        <w:t>ИЗ УГОВОРА О ОСНИВАЊУ ЕНЕРГЕТСКЕ ЗАЈЕДНИЦЕ У ЦИЉУ ПОВЕЋАЊА ЕФИКАСНОСТИ И ЕФЕКТИВНОСТИ ТРЖИШТА ЗА ДАН УНАПРЕД И УНУТАРДНЕВНОГ ТРЖИШТА.</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ТРЖИШТЕ ЗА ДАН УНАПРЕД И УНУТАРДНЕВНО ТРЖИШТЕ ЕЛЕКТРИЧНЕ ЕНЕРГИЈЕ ТРЕБА ДА БУДУ УРЕЂЕНИ ТАКО ДА:</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1) УЧЕСНИЦИ НА ТРЖИШТУ НЕ ПОДЛЕЖУ ДИСКРИМИНАЦИЈИ;</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2) МАКСИМИЗУЈУ СПОСОБНОСТ УЧЕСНИКА НА ТРЖИШТУ ДА УПРАВЉАЈУ СВОЈИМ БАЛАНСНИМ ОДСТУПАЊИМА;</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 xml:space="preserve">3) МАКСИМАЛНО ОМОГУЋЕ УЧЕСНИЦИМА НА ТРЖИШТУ ДА УЧЕСТВУЈУ У ПРЕКОГРАНИЧНОЈ ТРГОВИНИ ШТО ЈЕ БЛИЖЕ МОГУЋЕ РЕАЛНОМ ВРЕМЕНУ ИСПОРУКЕ ЕЛЕКТРИЧНЕ ЕНЕРГИЈЕ; </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4) ОБЕЗБЕДЕ ЦЕНЕ ЕЛЕКТРИЧНЕ ЕНЕРГИЈЕ КОЈЕ ОДРАЖАВАЈУ РЕАЛНУ ТРЖИШНУ ВРЕДНОСТ НА КОЈЕ УЧЕСНИК НА ТРЖИШТУ МОЖЕ ДА СЕ ОСЛОНИ ПРИЛИКОМ УГОВАРАЊА ФИНАНСИЈСКИХ ИНСТРУМЕНАТА КОЈИМ СЕ ШТИТЕ ОД РИЗИКА ПРОМЕНЕ ЦЕНА ЕЛЕКТРИЧНЕ ЕНЕРГИЈЕ;</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5) ОБЕЗБЕЂУЈУ СИГУРАН РАД СИСТЕМА ИСТОВРЕМЕНО ОМОГУЋАВАЈУЋИ МАКСИМАЛНО КОРИШЋЕЊЕ ПРЕНОСНОГ КАПАЦИТЕТА;</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6) ОБЕЗБЕЂУЈУ ТРАНСПАРЕНТНОСТ, НЕ ДОВОДЕЋИ У ПИТАЊЕ ЗАШТИТУ ПОВЕРЉИВИХ И КОМЕРЦИЈАЛНО ОСЕТЉИВИХ ПОДАТАКА, КАО НИ ОБАВЉАЊЕ ТРГОВИНЕ НА АНОНИМАН НАЧИН;</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7) НЕ ПРАВЕ РАЗЛИКУ ИЗМЕЂУ ТРГОВИНЕ УНУТАР ДОМАЋЕ ЗОНЕ ТРГОВАЊА И ТРАНСАКЦИЈА ИЗМЕЂУ ЗОНА ТРГОВАЊА;</w:t>
      </w:r>
    </w:p>
    <w:p>
      <w:pPr>
        <w:pStyle w:val="Normal"/>
        <w:tabs>
          <w:tab w:val="clear" w:pos="708"/>
          <w:tab w:val="left" w:pos="851" w:leader="none"/>
        </w:tabs>
        <w:ind w:left="142" w:firstLine="142"/>
        <w:jc w:val="both"/>
        <w:rPr>
          <w:bCs/>
          <w:sz w:val="23"/>
          <w:szCs w:val="23"/>
          <w:lang w:val="sr-RS" w:eastAsia="en-GB"/>
        </w:rPr>
      </w:pPr>
      <w:r>
        <w:rPr>
          <w:bCs/>
          <w:sz w:val="23"/>
          <w:szCs w:val="23"/>
          <w:lang w:val="sr-RS" w:eastAsia="en-GB"/>
        </w:rPr>
        <w:tab/>
        <w:t>8) ОБЕЗБЕЂУЈУ СВИМ УЧЕСНИЦИМА НА ТРЖИШТУ ДА УЧЕСТВУЈУ, КАКО ИНДИВИДУАЛНО, ТАКО И ПРЕКО АГРЕГАТОРА.</w:t>
      </w:r>
    </w:p>
    <w:p>
      <w:pPr>
        <w:pStyle w:val="Normal"/>
        <w:ind w:left="142" w:firstLine="142"/>
        <w:rPr>
          <w:b/>
          <w:b/>
          <w:bCs/>
          <w:sz w:val="23"/>
          <w:szCs w:val="23"/>
          <w:lang w:val="sr-RS" w:eastAsia="en-GB"/>
        </w:rPr>
      </w:pPr>
      <w:r>
        <w:rPr>
          <w:b/>
          <w:bCs/>
          <w:sz w:val="23"/>
          <w:szCs w:val="23"/>
          <w:lang w:val="sr-RS" w:eastAsia="en-GB"/>
        </w:rPr>
      </w:r>
    </w:p>
    <w:p>
      <w:pPr>
        <w:pStyle w:val="Normal"/>
        <w:jc w:val="center"/>
        <w:rPr>
          <w:bCs/>
          <w:sz w:val="23"/>
          <w:szCs w:val="23"/>
          <w:lang w:val="sr-RS" w:eastAsia="en-GB"/>
        </w:rPr>
      </w:pPr>
      <w:r>
        <w:rPr>
          <w:bCs/>
          <w:sz w:val="23"/>
          <w:szCs w:val="23"/>
          <w:lang w:val="sr-RS" w:eastAsia="en-GB"/>
        </w:rPr>
        <w:t>ТРГОВИНА НА ОРГАНИЗОВАНОМ ТРЖИШТУ ЗА ДАН УНАПРЕД И УНУТАРДНЕВНОМ ТРЖИШТУ</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168В</w:t>
      </w:r>
    </w:p>
    <w:p>
      <w:pPr>
        <w:pStyle w:val="Normal"/>
        <w:jc w:val="both"/>
        <w:rPr>
          <w:bCs/>
          <w:sz w:val="23"/>
          <w:szCs w:val="23"/>
          <w:lang w:val="sr-RS" w:eastAsia="en-GB"/>
        </w:rPr>
      </w:pPr>
      <w:r>
        <w:rPr>
          <w:bCs/>
          <w:sz w:val="23"/>
          <w:szCs w:val="23"/>
          <w:lang w:val="sr-RS" w:eastAsia="en-GB"/>
        </w:rPr>
        <w:t xml:space="preserve"> </w:t>
      </w:r>
      <w:r>
        <w:rPr>
          <w:bCs/>
          <w:sz w:val="23"/>
          <w:szCs w:val="23"/>
          <w:lang w:val="sr-RS" w:eastAsia="en-GB"/>
        </w:rPr>
        <w:tab/>
        <w:t xml:space="preserve">НЕМО ЈЕ ДУЖАН ДА ОМОГУЋИ ТРГОВИНУ ЕЛЕКТРИЧНОМ ЕНЕРГИЈОМ: </w:t>
      </w:r>
    </w:p>
    <w:p>
      <w:pPr>
        <w:pStyle w:val="Normal"/>
        <w:jc w:val="both"/>
        <w:rPr>
          <w:bCs/>
          <w:sz w:val="23"/>
          <w:szCs w:val="23"/>
          <w:lang w:val="sr-RS" w:eastAsia="en-GB"/>
        </w:rPr>
      </w:pPr>
      <w:r>
        <w:rPr>
          <w:bCs/>
          <w:sz w:val="23"/>
          <w:szCs w:val="23"/>
          <w:lang w:val="sr-RS" w:eastAsia="en-GB"/>
        </w:rPr>
        <w:tab/>
        <w:t>1) ШТО ЈЕ БЛИЖЕ МОГУЋЕ ТРЕНУТКУ ИСПОРУКЕ ЕЛЕКТРИЧНЕ ЕНЕРГИЈЕ, А ДО ИСТЕКА РОКА ЗА ПОДНОШЕЊЕ ПОНУДА ЗА ДОДЕЛУ УНУТАРДНЕВНИХ ПРЕНОСНИХ КАПАЦИТЕТА ИЗМЕЂУ ЗОНА ТРГОВАЊА;</w:t>
      </w:r>
    </w:p>
    <w:p>
      <w:pPr>
        <w:pStyle w:val="Normal"/>
        <w:jc w:val="both"/>
        <w:rPr>
          <w:bCs/>
          <w:sz w:val="23"/>
          <w:szCs w:val="23"/>
          <w:lang w:val="sr-RS" w:eastAsia="en-GB"/>
        </w:rPr>
      </w:pPr>
      <w:r>
        <w:rPr>
          <w:bCs/>
          <w:sz w:val="23"/>
          <w:szCs w:val="23"/>
          <w:lang w:val="sr-RS" w:eastAsia="en-GB"/>
        </w:rPr>
        <w:tab/>
        <w:t>2) НА ТРЖИШТУ ЗА ДАН-УНАПРЕД И УНУТАРДНЕВНОМ ТРЖИШТУ У ВРЕМЕНСКОМ ИНТЕРВАЛУ КОЈИ НАЈМАЊЕ ОДГОВАРА ОБРАЧУНСКОМ ИНТЕРВАЛУ ЗА ОБРАЧУН БАЛАНСНОГ ОДСТУПАЊА БАЛАНСНО ОДГОВОРНИХ СТРАНА;</w:t>
      </w:r>
    </w:p>
    <w:p>
      <w:pPr>
        <w:pStyle w:val="Normal"/>
        <w:jc w:val="both"/>
        <w:rPr>
          <w:bCs/>
          <w:sz w:val="23"/>
          <w:szCs w:val="23"/>
          <w:lang w:val="sr-RS" w:eastAsia="en-GB"/>
        </w:rPr>
      </w:pPr>
      <w:r>
        <w:rPr>
          <w:bCs/>
          <w:sz w:val="23"/>
          <w:szCs w:val="23"/>
          <w:lang w:val="sr-RS" w:eastAsia="en-GB"/>
        </w:rPr>
        <w:tab/>
        <w:t>3) НА ТРЖИШТУ ЗА ДАН УНАПРЕД И УНУТАРДНЕВНОМ ТРЖИШТУ СА ПРАВОМ ДА МИНИМАЛНА ПОНУДА УЧЕСНИКА НА ТРЖИШТУ БУДЕ 500 KW ИЛИ МАЊЕ КАКО БИ СЕ ОМОГУЋИЛО ЕФЕКТИВНО УЧЕШЋЕ ОБЈЕКАТА УПРАВЉИВЕ ПОТРОШЊЕ, ОБЈЕКАТА ЗА СКЛАДИШТЕЊЕ ЕЛЕКТРИЧНЕ ЕНЕРГИЈЕ И МАЛИХ ПОСТРОЈЕЊА КОЈА КОРИСТЕ ОБНОВЉИВЕ ИЗВОРЕ ЕНЕРГИЈЕ, УКЉУЧУЈУЋИ ДИРЕКТНО УЧЕШЋЕ КУПАЦА.</w:t>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ТЕРМИНСКО ТРЖИШТЕ</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168Г</w:t>
      </w:r>
    </w:p>
    <w:p>
      <w:pPr>
        <w:pStyle w:val="Normal"/>
        <w:jc w:val="both"/>
        <w:rPr>
          <w:bCs/>
          <w:sz w:val="23"/>
          <w:szCs w:val="23"/>
          <w:lang w:val="sr-RS" w:eastAsia="en-GB"/>
        </w:rPr>
      </w:pPr>
      <w:r>
        <w:rPr>
          <w:bCs/>
          <w:sz w:val="23"/>
          <w:szCs w:val="23"/>
          <w:lang w:val="sr-RS" w:eastAsia="en-GB"/>
        </w:rPr>
        <w:tab/>
        <w:t>ОПЕРАТОР ПРЕНОСНОГ СИСТЕМА ЈЕ ДУЖАН ДА ИЗДА ДУГОРОЧНА ПРАВА НА КОРИШЋЕЊЕ ПРЕНОСНОГ КАПАЦИТЕТА ИЗМЕЂУ ЗОНА ТРГОВАЊА КОЈА ОМОГУЋУЈУ УЧЕСНИЦИМА НА ТРЖИШТУ, УКЉУЧУЈУЋИ И ПРОИЗВОЂАЧЕ ЕЛЕКТРИЧНЕ ЕНЕРГИЈЕ ИЗ ОБНОВЉИВИХ ИЗВОРА, ДА СЕ ЗАШТИТЕ ОД РИЗИКА ПРОМЕНЕ ЦЕНА ЕЛЕКТРИЧНЕ ЕНЕРГИЈЕ, ОСИМ УКОЛИКО АГЕНЦИЈА И ДРУГА РЕГУЛАТОРНА ТЕЛА НА ЗАХТЕВ ОПЕРАТОРА ПРЕНОСНОГ СИСТЕМА ПРОЦЕНЕ ДА УЧЕСНИЦИ НА ТРЖИШТУ ИМАЈУ ДОВОЉНО ФИНАНСИЈСКИХ ИНСТРУМЕНАТА ЗА ЗАШТИТУ ОД РИЗИКА ПРОМЕНЕ ЦЕНА ЕЛЕКТРИЧНЕ ЕНЕРГИЈЕ НА ДОМАЋЕМ ТРЖИШТУ.</w:t>
      </w:r>
    </w:p>
    <w:p>
      <w:pPr>
        <w:pStyle w:val="Normal"/>
        <w:jc w:val="both"/>
        <w:rPr>
          <w:bCs/>
          <w:sz w:val="23"/>
          <w:szCs w:val="23"/>
          <w:lang w:val="sr-RS" w:eastAsia="en-GB"/>
        </w:rPr>
      </w:pPr>
      <w:r>
        <w:rPr>
          <w:bCs/>
          <w:sz w:val="23"/>
          <w:szCs w:val="23"/>
          <w:lang w:val="sr-RS" w:eastAsia="en-GB"/>
        </w:rPr>
        <w:tab/>
        <w:t>У СЛУЧАЈУ ДОДЕЛЕ ДУГОРОЧНИХ ПРАВА НА КОРИШЋЕЊЕ ПРЕНОСНОГ КАПАЦИТЕТА ИЗМЕЂУ ЗОНЕ ТРГОВАЊА, ОПЕРАТОР СИСТЕМА ЈЕ ДУЖАН ДА ДОДЕЛУ ПРАВА ВРШИ НА ТРАНСПАРЕНТАН НАЧИН, НА ТРЖИШНИМ ПРИНЦИПИМА И НЕДИСКРИМИНАТОРНИ НАЧИН НА ЈЕДИНСТВЕНОЈ ПЛАТФОРМИ ЗА РАСПОДЕЛУ.</w:t>
      </w:r>
    </w:p>
    <w:p>
      <w:pPr>
        <w:pStyle w:val="Normal"/>
        <w:jc w:val="both"/>
        <w:rPr>
          <w:b/>
          <w:b/>
          <w:bCs/>
          <w:color w:val="000000"/>
          <w:sz w:val="23"/>
          <w:szCs w:val="23"/>
          <w:lang w:val="sr-RS" w:eastAsia="en-GB"/>
        </w:rPr>
      </w:pPr>
      <w:r>
        <w:rPr>
          <w:bCs/>
          <w:sz w:val="23"/>
          <w:szCs w:val="23"/>
          <w:lang w:val="sr-RS" w:eastAsia="en-GB"/>
        </w:rPr>
        <w:tab/>
        <w:t xml:space="preserve">ОПЕРАТОР ТРЖИШТА ЈЕ ДУЖАН ДА РАЗВИЈА ДУГОРОЧНЕ ФИНАНСИЈСКЕ ИНСТРУМЕНТЕ ЗА ТРГОВИНУ КОЈИ ОМОГУЋАВАЈУ УЧЕСНИЦИМА НА ТРЖИШТУ, УКЉУЧУЈУЋИ И ПРОИЗВОЂАЧЕ ЕЛЕКТРИЧНЕ ЕНЕРГИЈЕ ИЗ ОБНОВЉИВИХ </w:t>
      </w:r>
      <w:r>
        <w:rPr>
          <w:bCs/>
          <w:color w:val="000000"/>
          <w:sz w:val="23"/>
          <w:szCs w:val="23"/>
          <w:lang w:val="sr-RS" w:eastAsia="en-GB"/>
        </w:rPr>
        <w:t>ИЗВОРА ДА СЕ ЗАШТИТЕ ОД РИЗИКА ПРОМЕНЕ ЦЕНА ЕЛЕКТРИЧНЕ ЕНЕРГИЈЕ, ПРИ ЧЕМУ ОПЕРАТОР ТРЖИШТА НЕ МОЖЕ ДА ЗАХТЕВА ДА УЧЕСНИЦИ НА ТРЖИШУ ТЕ ИНСТРУМЕНТЕ КОРИСТЕ САМО ЗА ЗАШТИТУ ОД РИЗИКА ПРОМЕНЕ ЦЕНЕ ЕЛЕКТРИЧНЕ ЕНЕРГИЈЕ У ДОМАЋОЈ ЗОНИ ТРГОВАЊА.</w:t>
      </w:r>
    </w:p>
    <w:p>
      <w:pPr>
        <w:pStyle w:val="Normal"/>
        <w:jc w:val="center"/>
        <w:rPr>
          <w:b/>
          <w:b/>
          <w:bCs/>
          <w:color w:val="000000"/>
          <w:sz w:val="23"/>
          <w:szCs w:val="23"/>
          <w:lang w:val="sr-RS" w:eastAsia="en-GB"/>
        </w:rPr>
      </w:pPr>
      <w:r>
        <w:rPr>
          <w:b/>
          <w:bCs/>
          <w:color w:val="000000"/>
          <w:sz w:val="23"/>
          <w:szCs w:val="23"/>
          <w:lang w:val="sr-RS" w:eastAsia="en-GB"/>
        </w:rPr>
      </w:r>
    </w:p>
    <w:p>
      <w:pPr>
        <w:pStyle w:val="Normal"/>
        <w:jc w:val="center"/>
        <w:rPr>
          <w:bCs/>
          <w:sz w:val="23"/>
          <w:szCs w:val="23"/>
          <w:lang w:val="sr-RS" w:eastAsia="en-GB"/>
        </w:rPr>
      </w:pPr>
      <w:r>
        <w:rPr>
          <w:bCs/>
          <w:sz w:val="23"/>
          <w:szCs w:val="23"/>
          <w:lang w:val="sr-RS" w:eastAsia="en-GB"/>
        </w:rPr>
        <w:t>ТЕХНИЧКА ОГРАНИЧЕЊА ЗА ФОРМИРАЊЕ ПОНУДА НА ОРГАНИЗОВАНОМ ТРЖИШТУ ЕЛЕКТРИЧНЕ ЕНЕРГИЈЕ</w:t>
      </w:r>
    </w:p>
    <w:p>
      <w:pPr>
        <w:pStyle w:val="Normal"/>
        <w:ind w:left="-567" w:hanging="0"/>
        <w:jc w:val="both"/>
        <w:rPr>
          <w:bCs/>
          <w:sz w:val="23"/>
          <w:szCs w:val="23"/>
          <w:lang w:val="sr-RS" w:eastAsia="en-GB"/>
        </w:rPr>
      </w:pPr>
      <w:r>
        <w:rPr>
          <w:bCs/>
          <w:sz w:val="23"/>
          <w:szCs w:val="23"/>
          <w:lang w:val="sr-RS" w:eastAsia="en-GB"/>
        </w:rPr>
        <w:tab/>
      </w:r>
    </w:p>
    <w:p>
      <w:pPr>
        <w:pStyle w:val="Normal"/>
        <w:jc w:val="center"/>
        <w:rPr>
          <w:bCs/>
          <w:sz w:val="23"/>
          <w:szCs w:val="23"/>
          <w:lang w:val="sr-RS" w:eastAsia="en-GB"/>
        </w:rPr>
      </w:pPr>
      <w:r>
        <w:rPr>
          <w:bCs/>
          <w:sz w:val="23"/>
          <w:szCs w:val="23"/>
          <w:lang w:val="sr-RS" w:eastAsia="en-GB"/>
        </w:rPr>
        <w:t>ЧЛАН 168Д</w:t>
      </w:r>
    </w:p>
    <w:p>
      <w:pPr>
        <w:pStyle w:val="Normal"/>
        <w:jc w:val="both"/>
        <w:rPr>
          <w:bCs/>
          <w:sz w:val="23"/>
          <w:szCs w:val="23"/>
          <w:lang w:val="sr-RS" w:eastAsia="en-GB"/>
        </w:rPr>
      </w:pPr>
      <w:r>
        <w:rPr>
          <w:bCs/>
          <w:sz w:val="23"/>
          <w:szCs w:val="23"/>
          <w:lang w:val="sr-RS" w:eastAsia="en-GB"/>
        </w:rPr>
        <w:tab/>
        <w:t>ФОРМИРАЊЕ ПОНУДЕ КУПАЦА И ПРОДАВАЦА НА ВЕЛЕПРОДАЈНОМ ТРЖИШТУ ЕЛЕКТРИЧНЕ ЕНЕРГИЈЕ, ЦЕНА ЕЛЕКТРИЧНЕ ЕНЕРГИЈЕ У СВИМ ВРЕМЕНСКИМ ОКВИРИМА ТРЖИШТА, КАО И ПОНУДЕ БАЛАНСНЕ ЕНЕРГИЈЕ И ЦЕНЕ ПОРАВНАЊА ЗА БАЛАНСНА ОДСТУПАЊА БАЛАНСНО ОДГОВОРНИХ СТРАНА, НЕ ПОДЛЕЖУ МАКСИМАЛНИМ И МИНИМАЛНИМ ОГРАНИЧЕЊИМА ЦЕНА.</w:t>
      </w:r>
    </w:p>
    <w:p>
      <w:pPr>
        <w:pStyle w:val="Normal"/>
        <w:jc w:val="both"/>
        <w:rPr/>
      </w:pPr>
      <w:r>
        <w:rPr>
          <w:bCs/>
          <w:sz w:val="23"/>
          <w:szCs w:val="23"/>
          <w:lang w:val="sr-RS" w:eastAsia="en-GB"/>
        </w:rPr>
        <w:tab/>
        <w:t>И</w:t>
      </w:r>
      <w:r>
        <w:rPr>
          <w:bCs/>
          <w:color w:val="000000"/>
          <w:sz w:val="23"/>
          <w:szCs w:val="23"/>
          <w:lang w:val="sr-RS" w:eastAsia="en-GB"/>
        </w:rPr>
        <w:t>ЗУЗЕТНО ОД СТАВА 1. ОВОГ ЧЛАНА, НЕМО МОЖЕ ПРИМЕНИТИ МАКСИМАЛНА И МИНИМАЛНА ОГРАНИЧЕЊА ЗА ФОРМИРАЊЕ ЦЕНА НА ОРГАНИЗОВАНОМ ДАН-УНАПРЕД И УНУТАРДНЕВНОМ ТРЖИШТУ КОЈА НЕ ВОДЕ ДО НЕПОТРЕБНОГ ОГРАНИЧЕЊА ТРГОВИНЕ, УЗ МЕХАНИЗАМ ЊИХОВОГ АУТОМАТСКОГ ПРИЛАГОЂАВАЊА У ТРЕНУТКУ КАДА НА ТРЖИШТУ ТА ОГРАНИЧЕЊА БУДУ ДОСТИГНУТА, АЛИ ПОД УСЛОВОМ ДА СУ ТАКВА ОГРАНИЧЕЊА ХАРМОНИЗОВАНА НА ЕВРОПСКОМ НИВОУ.</w:t>
      </w:r>
    </w:p>
    <w:p>
      <w:pPr>
        <w:pStyle w:val="Normal"/>
        <w:jc w:val="both"/>
        <w:rPr>
          <w:bCs/>
          <w:sz w:val="23"/>
          <w:szCs w:val="23"/>
          <w:lang w:val="sr-RS" w:eastAsia="en-GB"/>
        </w:rPr>
      </w:pPr>
      <w:r>
        <w:rPr>
          <w:bCs/>
          <w:sz w:val="23"/>
          <w:szCs w:val="23"/>
          <w:lang w:val="sr-RS" w:eastAsia="en-GB"/>
        </w:rPr>
        <w:tab/>
        <w:t>ОПЕРАТОР ПРЕНОСНОГ СИСТЕМА НЕ МОЖЕ ДА ПРЕДУЗИМА МЕРЕ У ЦИЉУ МЕЊАЊА ЦЕНА НА ВЕЛЕПРОДАЈНОМ ТРЖИШТУ ЕЛЕКТРИЧНЕ ЕНЕРГИЈЕ.</w:t>
      </w:r>
    </w:p>
    <w:p>
      <w:pPr>
        <w:pStyle w:val="Normal"/>
        <w:jc w:val="both"/>
        <w:rPr/>
      </w:pPr>
      <w:r>
        <w:rPr>
          <w:bCs/>
          <w:sz w:val="23"/>
          <w:szCs w:val="23"/>
          <w:lang w:val="sr-RS" w:eastAsia="en-GB"/>
        </w:rPr>
        <w:tab/>
        <w:t>АГЕНЦИЈА ЈЕ ДУЖНА ДА ИДЕНТИФИКУЈЕ ПРОПИСЕ И МЕРЕ КОЈЕ МОГУ ДА ДОПРИНЕСУ ПОСРЕДНОМ ОГРАНИЧЕЊУ ЦЕНА НА ВЕЛЕПРОДАЈНОМ ТРЖИШТУ ЕЛЕКТРИЧНЕ ЕНЕРГИЈЕ, УКЉУЧУЈУЋИ И ОНЕ КОЈЕ СЕ ОДНОСЕ НА ОГРАНИЧЕЊА ПОНУДА ЗА АКТИВИРАЊЕ</w:t>
      </w:r>
      <w:r>
        <w:rPr>
          <w:b/>
          <w:bCs/>
          <w:sz w:val="23"/>
          <w:szCs w:val="23"/>
          <w:lang w:val="sr-RS" w:eastAsia="en-GB"/>
        </w:rPr>
        <w:t xml:space="preserve"> </w:t>
      </w:r>
      <w:r>
        <w:rPr>
          <w:bCs/>
          <w:sz w:val="23"/>
          <w:szCs w:val="23"/>
          <w:lang w:val="sr-RS" w:eastAsia="en-GB"/>
        </w:rPr>
        <w:t>БАЛАНСНЕ ЕНЕРГИЈЕ, ПОНУДА У ОКВИРУ МЕХАНИЗАМА ЗА ОБЕЗБЕЂЕЊЕ КАПАЦИТЕТА, МЕРЕ КОЈЕ ПРЕДУЗИМА ОПЕРАТОР ПРЕНОСНОГ СИСТЕМА, МЕРЕ КОЈИМА СЕ ДОВОДЕ У ПИТАЊЕ ПОСТОЈЕЋИ ТРЖИШНИ РЕЗУЛТАТИ ИЛИ СПРЕЧАВА ЗЛОУПОТРЕБА ДОМИНАНТНОГ ПОЛОЖАЈА ИЛИ НЕЕФИКАСНО ДЕФИНИСАНИХ ЗОНА ТРГОВАЊА.</w:t>
      </w:r>
    </w:p>
    <w:p>
      <w:pPr>
        <w:pStyle w:val="Normal"/>
        <w:jc w:val="both"/>
        <w:rPr>
          <w:bCs/>
          <w:sz w:val="23"/>
          <w:szCs w:val="23"/>
          <w:lang w:val="sr-RS" w:eastAsia="en-GB"/>
        </w:rPr>
      </w:pPr>
      <w:r>
        <w:rPr>
          <w:bCs/>
          <w:sz w:val="23"/>
          <w:szCs w:val="23"/>
          <w:lang w:val="sr-RS" w:eastAsia="en-GB"/>
        </w:rPr>
        <w:tab/>
        <w:t>АКО АГЕНЦИЈА НА ОСНОВУ ПРОПИСА И МЕРА ИЗ СТАВА 4. ОВОГ ЧЛАНА УТВРДИ МОГУЋНОСТ ОГРАНИЧЕЊА ФОРМИРАЊА ВЕЛЕПРОДАЈНИХ ЦЕНА ДУЖНА ЈЕ ДА НАДЛЕЖНИМ ОРГАНИМА ПРЕДЛОЖИ МЕРЕ КОЈИМА СЕ ОГРАНИЧЕЊА НА ФОРМИРАЊА ЦЕНА НА ВЕЛЕПРОДАЈНОМ ТРЖИШТУ УКЛАЊАЈУ, ОДНОСНО УБЛАЖАВАЈУ.</w:t>
      </w:r>
    </w:p>
    <w:p>
      <w:pPr>
        <w:pStyle w:val="Normal"/>
        <w:jc w:val="both"/>
        <w:rPr>
          <w:b/>
          <w:b/>
          <w:bCs/>
          <w:sz w:val="23"/>
          <w:szCs w:val="23"/>
          <w:lang w:val="sr-RS" w:eastAsia="en-GB"/>
        </w:rPr>
      </w:pPr>
      <w:r>
        <w:rPr>
          <w:bCs/>
          <w:sz w:val="23"/>
          <w:szCs w:val="23"/>
          <w:lang w:val="sr-RS" w:eastAsia="en-GB"/>
        </w:rPr>
        <w:tab/>
        <w:t xml:space="preserve">АГЕНЦИЈА ЈЕ ДУЖНА ДА ДОСТАВИ ИЗВЕШТАЈ </w:t>
      </w:r>
      <w:r>
        <w:rPr>
          <w:bCs/>
          <w:color w:val="000000"/>
          <w:sz w:val="23"/>
          <w:szCs w:val="23"/>
          <w:lang w:val="sr-RS" w:eastAsia="en-GB"/>
        </w:rPr>
        <w:t xml:space="preserve">СЕКРЕТАРИЈАТУ ЕНЕРГЕТСКЕ ЗАЈЕДНИЦЕ </w:t>
      </w:r>
      <w:r>
        <w:rPr>
          <w:sz w:val="23"/>
          <w:szCs w:val="23"/>
          <w:lang w:val="sr-RS" w:eastAsia="en-GB"/>
        </w:rPr>
        <w:t>У СКЛАДУ СА УГОВОРОМ О ОСНИВАЊУ ЕНЕРГЕТСКЕ ЗАЈЕДНИЦЕ</w:t>
      </w:r>
      <w:r>
        <w:rPr>
          <w:bCs/>
          <w:sz w:val="23"/>
          <w:szCs w:val="23"/>
          <w:lang w:val="sr-RS" w:eastAsia="en-GB"/>
        </w:rPr>
        <w:t xml:space="preserve"> О МЕРАМА ИЗ СТАВА 5. ОВОГ ЧЛАНА У РОКУ ОД ШЕСТ МЕСЕЦИ ОД ДАНА УТВРЂЕЊА МОГУЋНОСТИ ОГРАНИЧЕЊА ФОРМИРАЊА ВЕЛЕПРОДАЈНИХ ЦЕНА.</w:t>
      </w:r>
    </w:p>
    <w:p>
      <w:pPr>
        <w:pStyle w:val="Normal"/>
        <w:ind w:left="-567" w:hanging="0"/>
        <w:jc w:val="center"/>
        <w:rPr>
          <w:b/>
          <w:b/>
          <w:bCs/>
          <w:sz w:val="23"/>
          <w:szCs w:val="23"/>
          <w:lang w:val="sr-RS" w:eastAsia="en-GB"/>
        </w:rPr>
      </w:pPr>
      <w:r>
        <w:rPr>
          <w:b/>
          <w:bCs/>
          <w:sz w:val="23"/>
          <w:szCs w:val="23"/>
          <w:lang w:val="sr-RS" w:eastAsia="en-GB"/>
        </w:rPr>
      </w:r>
    </w:p>
    <w:p>
      <w:pPr>
        <w:pStyle w:val="Normal"/>
        <w:jc w:val="center"/>
        <w:rPr>
          <w:bCs/>
          <w:sz w:val="23"/>
          <w:szCs w:val="23"/>
          <w:lang w:val="sr-RS" w:eastAsia="en-GB"/>
        </w:rPr>
      </w:pPr>
      <w:r>
        <w:rPr>
          <w:bCs/>
          <w:sz w:val="23"/>
          <w:szCs w:val="23"/>
          <w:lang w:val="sr-RS" w:eastAsia="en-GB"/>
        </w:rPr>
        <w:t>ВРЕДНОСТ НЕИСПОРУЧЕНЕ ЕЛЕКТРИЧНЕ ЕНЕРГИЈЕ</w:t>
      </w:r>
    </w:p>
    <w:p>
      <w:pPr>
        <w:pStyle w:val="Normal"/>
        <w:ind w:left="-567" w:hanging="0"/>
        <w:jc w:val="center"/>
        <w:rPr>
          <w:bCs/>
          <w:sz w:val="23"/>
          <w:szCs w:val="23"/>
          <w:lang w:val="sr-RS" w:eastAsia="en-GB"/>
        </w:rPr>
      </w:pPr>
      <w:r>
        <w:rPr>
          <w:bCs/>
          <w:sz w:val="23"/>
          <w:szCs w:val="23"/>
          <w:lang w:val="sr-RS" w:eastAsia="en-GB"/>
        </w:rPr>
      </w:r>
    </w:p>
    <w:p>
      <w:pPr>
        <w:pStyle w:val="Normal"/>
        <w:jc w:val="center"/>
        <w:rPr>
          <w:bCs/>
          <w:sz w:val="23"/>
          <w:szCs w:val="23"/>
          <w:lang w:val="sr-RS" w:eastAsia="en-GB"/>
        </w:rPr>
      </w:pPr>
      <w:r>
        <w:rPr>
          <w:bCs/>
          <w:sz w:val="23"/>
          <w:szCs w:val="23"/>
          <w:lang w:val="sr-RS" w:eastAsia="en-GB"/>
        </w:rPr>
        <w:t>ЧЛАН 168 Ђ</w:t>
      </w:r>
    </w:p>
    <w:p>
      <w:pPr>
        <w:pStyle w:val="Normal"/>
        <w:jc w:val="both"/>
        <w:rPr>
          <w:bCs/>
          <w:sz w:val="23"/>
          <w:szCs w:val="23"/>
          <w:lang w:val="sr-RS" w:eastAsia="en-GB"/>
        </w:rPr>
      </w:pPr>
      <w:r>
        <w:rPr>
          <w:bCs/>
          <w:sz w:val="23"/>
          <w:szCs w:val="23"/>
          <w:lang w:val="sr-RS" w:eastAsia="en-GB"/>
        </w:rPr>
        <w:tab/>
        <w:t>ОПЕРАТОР ПРЕНОСНОГ СИСТЕМА ЈЕ ДУЖАН ДА ПРОЦЕНИ ВРЕДНОСТ НЕИСПОРУЧЕНЕ ЕЛЕКТРИЧНЕ ЕНЕРГИЈЕ У СКЛАДУ СА МЕТОДОЛОГИЈОМ ЕНТСО-Е И ДА ЈЕ ЈАВНО ОБЈАВИ.</w:t>
      </w:r>
    </w:p>
    <w:p>
      <w:pPr>
        <w:pStyle w:val="Normal"/>
        <w:jc w:val="both"/>
        <w:rPr>
          <w:bCs/>
          <w:sz w:val="23"/>
          <w:szCs w:val="23"/>
          <w:lang w:val="sr-RS" w:eastAsia="en-GB"/>
        </w:rPr>
      </w:pPr>
      <w:r>
        <w:rPr>
          <w:bCs/>
          <w:sz w:val="23"/>
          <w:szCs w:val="23"/>
          <w:lang w:val="sr-RS" w:eastAsia="en-GB"/>
        </w:rPr>
        <w:tab/>
        <w:t>ВРЕДНОСТ НЕИСПОРУЧЕНЕ ЕЛЕКТРИЧНЕ ЕНЕРГИЈЕ ОПЕРАТОР ПРЕНОСНОГ СИСТЕМА ПРЕИСПИТУЈЕ СВАКИХ ПЕТ ГОДИНА ИЛИ РАНИЈЕ АКО СУ НАСТУПИЛЕ ЗНАЧАЈНЕ ПРОМЕНЕ ОД КОЈИХ ЗАВИСИ ЊЕНА ПРОЦЕНА.</w:t>
      </w:r>
    </w:p>
    <w:p>
      <w:pPr>
        <w:pStyle w:val="Normal"/>
        <w:ind w:right="150" w:hanging="0"/>
        <w:jc w:val="both"/>
        <w:rPr>
          <w:bCs/>
          <w:sz w:val="23"/>
          <w:szCs w:val="23"/>
          <w:lang w:val="sr-RS" w:eastAsia="en-GB"/>
        </w:rPr>
      </w:pPr>
      <w:r>
        <w:rPr>
          <w:bCs/>
          <w:sz w:val="23"/>
          <w:szCs w:val="23"/>
          <w:lang w:val="sr-RS" w:eastAsia="en-GB"/>
        </w:rPr>
      </w:r>
    </w:p>
    <w:p>
      <w:pPr>
        <w:pStyle w:val="7podnas"/>
        <w:rPr>
          <w:sz w:val="23"/>
          <w:szCs w:val="23"/>
        </w:rPr>
      </w:pPr>
      <w:r>
        <w:rPr>
          <w:sz w:val="23"/>
          <w:szCs w:val="23"/>
        </w:rPr>
        <w:t>Учесници на тржишту електричне енергије</w:t>
      </w:r>
    </w:p>
    <w:p>
      <w:pPr>
        <w:pStyle w:val="Normal"/>
        <w:jc w:val="center"/>
        <w:rPr>
          <w:b/>
          <w:b/>
          <w:bCs/>
          <w:sz w:val="23"/>
          <w:szCs w:val="23"/>
        </w:rPr>
      </w:pPr>
      <w:r>
        <w:rPr>
          <w:b/>
          <w:bCs/>
          <w:sz w:val="23"/>
          <w:szCs w:val="23"/>
        </w:rPr>
        <w:t xml:space="preserve">Члан 169. </w:t>
      </w:r>
      <w:r>
        <w:rPr>
          <w:rFonts w:ascii="Tahoma" w:hAnsi="Tahoma" w:cs="Tahoma"/>
          <w:b/>
          <w:b/>
          <w:bCs/>
          <w:sz w:val="23"/>
          <w:sz w:val="23"/>
          <w:szCs w:val="23"/>
        </w:rPr>
        <w:t>﻿</w:t>
      </w:r>
    </w:p>
    <w:p>
      <w:pPr>
        <w:pStyle w:val="1tekst"/>
        <w:rPr/>
      </w:pPr>
      <w:r>
        <w:rPr/>
        <w:t>Учесници на тржишту електричне енергије су:</w:t>
      </w:r>
    </w:p>
    <w:p>
      <w:pPr>
        <w:pStyle w:val="1tekst"/>
        <w:rPr/>
      </w:pPr>
      <w:r>
        <w:rPr/>
        <w:t>1) произвођач електричне енергије;</w:t>
      </w:r>
    </w:p>
    <w:p>
      <w:pPr>
        <w:pStyle w:val="1tekst"/>
        <w:rPr/>
      </w:pPr>
      <w:r>
        <w:rPr/>
        <w:t>2) снабдевач;</w:t>
      </w:r>
    </w:p>
    <w:p>
      <w:pPr>
        <w:pStyle w:val="1tekst"/>
        <w:rPr/>
      </w:pPr>
      <w:r>
        <w:rPr/>
        <w:t>3) снабдевач на велико;</w:t>
      </w:r>
    </w:p>
    <w:p>
      <w:pPr>
        <w:pStyle w:val="1tekst"/>
        <w:rPr/>
      </w:pPr>
      <w:r>
        <w:rPr/>
        <w:t>4) крајњи купац;</w:t>
      </w:r>
    </w:p>
    <w:p>
      <w:pPr>
        <w:pStyle w:val="1tekst"/>
        <w:rPr/>
      </w:pPr>
      <w:r>
        <w:rPr/>
        <w:t>5) оператор преносног система електричне енергије;</w:t>
      </w:r>
    </w:p>
    <w:p>
      <w:pPr>
        <w:pStyle w:val="1tekst"/>
        <w:rPr/>
      </w:pPr>
      <w:r>
        <w:rPr/>
        <w:t>6) оператор дистрибутивног система електричне енергије;</w:t>
      </w:r>
    </w:p>
    <w:p>
      <w:pPr>
        <w:pStyle w:val="1tekst"/>
        <w:rPr/>
      </w:pPr>
      <w:r>
        <w:rPr/>
        <w:t>7) оператор затвореног дистрибутивног система електричне енергије;</w:t>
      </w:r>
    </w:p>
    <w:p>
      <w:pPr>
        <w:pStyle w:val="1tekst"/>
        <w:rPr/>
      </w:pPr>
      <w:r>
        <w:rPr/>
        <w:t>8) оператор тржишта;</w:t>
      </w:r>
    </w:p>
    <w:p>
      <w:pPr>
        <w:pStyle w:val="1tekst"/>
        <w:rPr/>
      </w:pPr>
      <w:r>
        <w:rPr/>
        <w:t>9) номиновани оператор тржишта;</w:t>
      </w:r>
    </w:p>
    <w:p>
      <w:pPr>
        <w:pStyle w:val="1tekst"/>
        <w:rPr>
          <w:strike/>
        </w:rPr>
      </w:pPr>
      <w:r>
        <w:rPr>
          <w:strike/>
        </w:rPr>
        <w:t>10) купац-произвођач;</w:t>
      </w:r>
    </w:p>
    <w:p>
      <w:pPr>
        <w:pStyle w:val="1tekst"/>
        <w:rPr/>
      </w:pPr>
      <w:r>
        <w:rPr/>
        <w:t>11) складиштар електричне енергије;</w:t>
      </w:r>
    </w:p>
    <w:p>
      <w:pPr>
        <w:pStyle w:val="1tekst"/>
        <w:rPr/>
      </w:pPr>
      <w:r>
        <w:rPr/>
        <w:t>12) агрегатор.</w:t>
      </w:r>
    </w:p>
    <w:p>
      <w:pPr>
        <w:pStyle w:val="1tekst"/>
        <w:rPr/>
      </w:pPr>
      <w:r>
        <w:rPr/>
        <w:t>Поред учесника на тржишту из става 1. овог члана, на организованом тржишту електричне енергије учесници могу бити и друга правна лица у складу са правилима о раду организованог тржишта.</w:t>
      </w:r>
    </w:p>
    <w:p>
      <w:pPr>
        <w:pStyle w:val="1tekst"/>
        <w:rPr/>
      </w:pPr>
      <w:r>
        <w:rPr/>
        <w:t>Учесници на тржишту електричне енергије дужни су да оператору преносног, односно дистрибутивног система, доставе све потребне податке у складу са правилима о раду преносног система, правилима из члана 53. овог закона која се односе на област електричне енергије.</w:t>
      </w:r>
    </w:p>
    <w:p>
      <w:pPr>
        <w:pStyle w:val="1tekst"/>
        <w:rPr/>
      </w:pPr>
      <w:r>
        <w:rPr/>
      </w:r>
    </w:p>
    <w:p>
      <w:pPr>
        <w:pStyle w:val="1tekst"/>
        <w:rPr/>
      </w:pPr>
      <w:r>
        <w:rPr/>
      </w:r>
    </w:p>
    <w:p>
      <w:pPr>
        <w:pStyle w:val="1tekst"/>
        <w:rPr/>
      </w:pPr>
      <w:r>
        <w:rPr/>
      </w:r>
    </w:p>
    <w:p>
      <w:pPr>
        <w:pStyle w:val="1tekst"/>
        <w:rPr/>
      </w:pPr>
      <w:r>
        <w:rPr/>
      </w:r>
    </w:p>
    <w:p>
      <w:pPr>
        <w:pStyle w:val="1tekst"/>
        <w:rPr/>
      </w:pPr>
      <w:r>
        <w:rPr/>
      </w:r>
    </w:p>
    <w:p>
      <w:pPr>
        <w:pStyle w:val="7podnas"/>
        <w:rPr>
          <w:sz w:val="23"/>
          <w:szCs w:val="23"/>
        </w:rPr>
      </w:pPr>
      <w:r>
        <w:rPr>
          <w:sz w:val="23"/>
          <w:szCs w:val="23"/>
        </w:rPr>
        <w:t>Балансна одговорност учесника на тржишту</w:t>
      </w:r>
    </w:p>
    <w:p>
      <w:pPr>
        <w:pStyle w:val="Normal"/>
        <w:jc w:val="center"/>
        <w:rPr>
          <w:b/>
          <w:b/>
          <w:bCs/>
          <w:sz w:val="23"/>
          <w:szCs w:val="23"/>
        </w:rPr>
      </w:pPr>
      <w:r>
        <w:rPr>
          <w:b/>
          <w:bCs/>
          <w:sz w:val="23"/>
          <w:szCs w:val="23"/>
        </w:rPr>
        <w:t xml:space="preserve">Члан 171. </w:t>
      </w:r>
      <w:r>
        <w:rPr>
          <w:rFonts w:ascii="Tahoma" w:hAnsi="Tahoma" w:cs="Tahoma"/>
          <w:b/>
          <w:b/>
          <w:bCs/>
          <w:sz w:val="23"/>
          <w:sz w:val="23"/>
          <w:szCs w:val="23"/>
        </w:rPr>
        <w:t>﻿</w:t>
      </w:r>
    </w:p>
    <w:p>
      <w:pPr>
        <w:pStyle w:val="1tekst"/>
        <w:rPr/>
      </w:pPr>
      <w:r>
        <w:rPr/>
        <w:t>Учесник на тржишту електричне енергије дужан је да уреди своју балансну одговорност.</w:t>
      </w:r>
    </w:p>
    <w:p>
      <w:pPr>
        <w:pStyle w:val="1tekst"/>
        <w:rPr/>
      </w:pPr>
      <w:r>
        <w:rPr/>
        <w:t>Балансна одговорност се уређује закључењем уговора о балансној одговорности са оператором преносног система или преносом балансне одговорности на балансно одговорну страну, у складу са овим законом, законом којим се уређује област обновљивих извора енергије, законом који уређује облигационе односе и правилима о раду тржишта електричне енергије.</w:t>
      </w:r>
    </w:p>
    <w:p>
      <w:pPr>
        <w:pStyle w:val="1tekst"/>
        <w:rPr/>
      </w:pPr>
      <w:r>
        <w:rPr/>
        <w:t>Закључењем уговора о балансној одговорности са оператором преносног система и испуњењем услова прописаних правилима о раду тржишта електричне енергије, учесник на тржишту електричне енергије стиче статус балансно одговорне стране.</w:t>
      </w:r>
    </w:p>
    <w:p>
      <w:pPr>
        <w:pStyle w:val="Normal"/>
        <w:ind w:left="180" w:firstLine="528"/>
        <w:jc w:val="both"/>
        <w:rPr>
          <w:bCs/>
          <w:sz w:val="23"/>
          <w:szCs w:val="23"/>
          <w:lang w:val="sr-RS" w:eastAsia="en-GB"/>
        </w:rPr>
      </w:pPr>
      <w:r>
        <w:rPr>
          <w:bCs/>
          <w:sz w:val="23"/>
          <w:szCs w:val="23"/>
          <w:lang w:val="sr-RS" w:eastAsia="en-GB"/>
        </w:rPr>
        <w:t>СВАКИ УЧЕСНИК НА ТРЖИШТУ ЈЕ ОДГОВОРАН ЗА БАЛАНСНА ОДСТУПАЊА КОЈА НАПРАВИ ЕЛЕКТРОЕНЕРГЕТСКОМ СИСТЕМУ.</w:t>
      </w:r>
    </w:p>
    <w:p>
      <w:pPr>
        <w:pStyle w:val="1tekst"/>
        <w:ind w:left="150" w:right="150" w:firstLine="558"/>
        <w:rPr>
          <w:lang w:val="sr-RS" w:eastAsia="en-GB"/>
        </w:rPr>
      </w:pPr>
      <w:r>
        <w:rPr>
          <w:lang w:val="sr-RS" w:eastAsia="en-GB"/>
        </w:rPr>
        <w:t>БАЛАНСНО ОДГОВОРНА СТРАНА ЈЕ ФИНАНСИЈСКИ ОДГОВОРНА ЗА БАЛАНСНА ОДСТУПАЊА И ДУЖНА ЈЕ ДА ДОПРИНЕСЕ БАЛАНСУ ЕЛЕКТРОЕНЕРГЕТСКОГ СИСТЕМА.</w:t>
      </w:r>
    </w:p>
    <w:p>
      <w:pPr>
        <w:pStyle w:val="1tekst"/>
        <w:rPr/>
      </w:pPr>
      <w:r>
        <w:rPr/>
        <w:t>Учесник на тржишту преноси балансну одговорност закључењем уговора о преносу балансне одговорности са балансно одговорном страном.</w:t>
      </w:r>
    </w:p>
    <w:p>
      <w:pPr>
        <w:pStyle w:val="1tekst"/>
        <w:rPr/>
      </w:pPr>
      <w:r>
        <w:rPr/>
        <w:t xml:space="preserve">Закључењем уговора о потпуном снабдевању, крајњи купац </w:t>
      </w:r>
      <w:r>
        <w:rPr>
          <w:strike/>
        </w:rPr>
        <w:t xml:space="preserve">и купац-произвођач </w:t>
      </w:r>
      <w:r>
        <w:rPr/>
        <w:t>преноси балансну одговорност за своје место примопредаје на снабдевача.</w:t>
      </w:r>
    </w:p>
    <w:p>
      <w:pPr>
        <w:pStyle w:val="1tekst"/>
        <w:rPr/>
      </w:pPr>
      <w:r>
        <w:rPr/>
        <w:t>Закључењем уговора о потпуном снабдевању из члана 188. овог закона оператор преносног, односно оператор дистрибутивног система преноси балансну одговорност на снабдевача.</w:t>
      </w:r>
    </w:p>
    <w:p>
      <w:pPr>
        <w:pStyle w:val="1tekst"/>
        <w:rPr/>
      </w:pPr>
      <w:r>
        <w:rPr/>
        <w:t>Закључењем уговора из ст. 2. и 4. овог члана произвођач преноси балансну одговорност за своје место примопредаје на снабдевача.</w:t>
      </w:r>
    </w:p>
    <w:p>
      <w:pPr>
        <w:pStyle w:val="1tekst"/>
        <w:rPr/>
      </w:pPr>
      <w:r>
        <w:rPr/>
        <w:t>Оператор преносног система је одговоран за успостављање и спровођење балансне одговорности учесника на тржишту електричне енергије.</w:t>
      </w:r>
    </w:p>
    <w:p>
      <w:pPr>
        <w:pStyle w:val="Normal"/>
        <w:jc w:val="center"/>
        <w:rPr>
          <w:b/>
          <w:b/>
          <w:bCs/>
          <w:sz w:val="23"/>
          <w:szCs w:val="23"/>
        </w:rPr>
      </w:pPr>
      <w:r>
        <w:rPr>
          <w:b/>
          <w:bCs/>
          <w:sz w:val="23"/>
          <w:szCs w:val="23"/>
        </w:rPr>
        <w:t>Члан 173.</w:t>
      </w:r>
    </w:p>
    <w:p>
      <w:pPr>
        <w:pStyle w:val="1tekst"/>
        <w:rPr/>
      </w:pPr>
      <w:r>
        <w:rPr/>
        <w:t>Оператор преносног система води регистар балансне одговорности за места примопредаје на преносном систему, а оператор дистрибутивног система води регистар балансне одговорности за места примопредаје на дистрибутивном систему.</w:t>
      </w:r>
    </w:p>
    <w:p>
      <w:pPr>
        <w:pStyle w:val="1tekst"/>
        <w:rPr/>
      </w:pPr>
      <w:r>
        <w:rPr/>
        <w:t>Оператор дистрибутивног система је дужан да оператору преносног система доставља податке садржане у регистру, у складу са правилима о раду тржишта електричне енергије и правилима о промени снабдевача</w:t>
      </w:r>
      <w:r>
        <w:rPr>
          <w:lang w:val="sr-CS"/>
        </w:rPr>
        <w:t xml:space="preserve"> </w:t>
      </w:r>
      <w:r>
        <w:rPr>
          <w:lang w:val="sr-RS" w:eastAsia="en-GB"/>
        </w:rPr>
        <w:t>И АГРЕГАТОРА</w:t>
      </w:r>
      <w:r>
        <w:rPr/>
        <w:t>.</w:t>
      </w:r>
    </w:p>
    <w:p>
      <w:pPr>
        <w:pStyle w:val="1tekst"/>
        <w:rPr/>
      </w:pPr>
      <w:r>
        <w:rPr/>
      </w:r>
    </w:p>
    <w:p>
      <w:pPr>
        <w:pStyle w:val="Normal"/>
        <w:jc w:val="center"/>
        <w:rPr>
          <w:sz w:val="23"/>
          <w:szCs w:val="23"/>
          <w:lang w:val="sr-RS" w:eastAsia="en-GB"/>
        </w:rPr>
      </w:pPr>
      <w:r>
        <w:rPr>
          <w:sz w:val="23"/>
          <w:szCs w:val="23"/>
          <w:lang w:val="sr-RS" w:eastAsia="en-GB"/>
        </w:rPr>
        <w:t>ОСНОВНА ПРАВИЛА БАЛАНСНОГ ТРЖИШТА ЕЛЕКТРИЧНЕ ЕНЕРГИЈЕ</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73А</w:t>
      </w:r>
    </w:p>
    <w:p>
      <w:pPr>
        <w:pStyle w:val="Normal"/>
        <w:ind w:firstLine="708"/>
        <w:jc w:val="both"/>
        <w:rPr>
          <w:sz w:val="23"/>
          <w:szCs w:val="23"/>
          <w:lang w:val="sr-RS" w:eastAsia="en-GB"/>
        </w:rPr>
      </w:pPr>
      <w:r>
        <w:rPr>
          <w:sz w:val="23"/>
          <w:szCs w:val="23"/>
          <w:lang w:val="sr-RS" w:eastAsia="en-GB"/>
        </w:rPr>
        <w:t>БАЛАНСНО ТРЖИШТЕ ЕЛЕКТРИЧНЕ ЕНЕРГИЈЕ, УКЉУЧУЈУЋИ И УЧЕШЋЕ У ПРЕТКВАЛИФИКАЦИОНОМ ПОСТУПКУ УРЕЂУЈЕ ОПЕРАТОР ПРЕНОСНОГ СИСТЕМА НА НАЧИН ДА:</w:t>
      </w:r>
    </w:p>
    <w:p>
      <w:pPr>
        <w:pStyle w:val="Normal"/>
        <w:ind w:firstLine="180"/>
        <w:jc w:val="both"/>
        <w:rPr>
          <w:sz w:val="23"/>
          <w:szCs w:val="23"/>
          <w:lang w:val="sr-RS" w:eastAsia="en-GB"/>
        </w:rPr>
      </w:pPr>
      <w:r>
        <w:rPr>
          <w:sz w:val="23"/>
          <w:szCs w:val="23"/>
          <w:lang w:val="sr-RS" w:eastAsia="en-GB"/>
        </w:rPr>
        <w:tab/>
        <w:t>1) ОБЕЗБЕДИ НЕДИСКРИМИНАЦИЈУ ИЗМЕЂУ УЧЕСНИКА НА ТРЖИШТУ, ПРИ ЧЕМУ СЕ УЗИМАЈУ У ОБЗИР РАЗЛИЧИТЕ ТЕХНИЧКЕ ПОТРЕБЕ ЕЛЕКТРОЕНЕРГЕТСКОГ СИСТЕМА, КАО И РАЗЛИЧИТЕ ТЕХНИЧКЕ МОГУЋНОСТИ ЕЛЕКТРАНА, ОБЈЕКАТА ЗА СКЛАДИШТЕЊЕ ЕЛЕКТРИЧНЕ ЕНЕРГИЈЕ И ОБЈЕКАТА УПРАВЉИВЕ ПОТРОШЊЕ;</w:t>
      </w:r>
    </w:p>
    <w:p>
      <w:pPr>
        <w:pStyle w:val="Normal"/>
        <w:ind w:firstLine="180"/>
        <w:jc w:val="both"/>
        <w:rPr>
          <w:sz w:val="23"/>
          <w:szCs w:val="23"/>
          <w:lang w:val="sr-RS" w:eastAsia="en-GB"/>
        </w:rPr>
      </w:pPr>
      <w:r>
        <w:rPr>
          <w:sz w:val="23"/>
          <w:szCs w:val="23"/>
          <w:lang w:val="sr-RS" w:eastAsia="en-GB"/>
        </w:rPr>
        <w:tab/>
        <w:t>2) ПОМОЋНЕ УСЛУГЕ БУДУ ДЕФИНИСАНЕ НА ТРАНСПАРЕНТАН И ТЕХНОЛОШКИ НЕУТРАЛАН НАЧИН, КАО И ДА СЕ НАБАВЉАЈУ ТРАНСПАРЕНТНО И У СКЛАДУ СА ТРЖИШНИМ ПРИНЦИПИМА ОД ПРУЖАЛАЦА КОЈИ СУ ТЕХНИЧКИ ОСПОСОБЉЕНИ ЗА ПРУЖАЊЕ УСЛУГЕ ШТО СЕ ВЕРИФИКУЈЕ КРОЗ ПРЕТКВАЛИФИКАЦИОНИ ПОСТУПАК У СКЛАДУ СА ПРАВИЛИМА О РАДУ ПРЕНОСНОГ, ОДНОСНО ДИСТРИБУТИВНОГ СИСТЕМА И ПРАВИЛИМА ЗА ПРИКЉУЧЕЊЕ НА ПРЕНОСНИ СИСТЕМ;</w:t>
      </w:r>
    </w:p>
    <w:p>
      <w:pPr>
        <w:pStyle w:val="Normal"/>
        <w:ind w:firstLine="180"/>
        <w:jc w:val="both"/>
        <w:rPr>
          <w:sz w:val="23"/>
          <w:szCs w:val="23"/>
          <w:lang w:val="sr-RS" w:eastAsia="en-GB"/>
        </w:rPr>
      </w:pPr>
      <w:r>
        <w:rPr>
          <w:sz w:val="23"/>
          <w:szCs w:val="23"/>
          <w:lang w:val="sr-RS" w:eastAsia="en-GB"/>
        </w:rPr>
        <w:tab/>
        <w:t>3) ОБЕЗБЕДИ НЕДИСКРИМИНАТОРНИ ПРИСТУП СВИМ УЧЕСНИЦИМА НА ТРЖИШТУ, КАКО ИНДИВИДУАЛНО ТАКО И ПРЕКО АГРЕГАТОРА, УКЉУЧУЈУЋИ И ПОСТРОЈЕЊА КОЈА КОРИСТЕ ОБНОВЉИВЕ ИЗВОРЕ, ОБЈЕКТЕ УПРАВЉИВЕ ПОТРОШЊЕ И ОБЈЕКТЕ ЗА СКЛАДИШТЕЊЕ ЕЛЕКТРИЧНЕ ЕНЕРГИЈЕ;</w:t>
      </w:r>
    </w:p>
    <w:p>
      <w:pPr>
        <w:pStyle w:val="Normal"/>
        <w:ind w:firstLine="180"/>
        <w:jc w:val="both"/>
        <w:rPr>
          <w:sz w:val="23"/>
          <w:szCs w:val="23"/>
          <w:lang w:val="sr-RS" w:eastAsia="en-GB"/>
        </w:rPr>
      </w:pPr>
      <w:r>
        <w:rPr>
          <w:sz w:val="23"/>
          <w:szCs w:val="23"/>
          <w:lang w:val="sr-RS" w:eastAsia="en-GB"/>
        </w:rPr>
        <w:tab/>
        <w:t>4) ДА СЕ ТРЖИШНА ПРАВИЛА ПРИЛАГОДЕ ПОВЕЋАЊУ УДЕЛА ЕЛЕКТРИЧНЕ ЕНЕРГИЈЕ ИЗ ВАРИЈАБИЛНИХ ОБНОВЉИВИХ ИЗВОРА, ПОВЕЋАЊУ УПРАВЉИВЕ ПОТРОШЊЕ, КАО И НОВИМ ТЕХНОЛОГИЈАМА, ИСТОВРЕМЕНО УВАЖАВАЈУЋИ ПОТРЕБЕ ЕЛЕКТРОЕНЕРГЕТСКОГ СИСТЕМА.</w:t>
      </w:r>
    </w:p>
    <w:p>
      <w:pPr>
        <w:pStyle w:val="Normal"/>
        <w:ind w:firstLine="708"/>
        <w:jc w:val="both"/>
        <w:rPr>
          <w:sz w:val="23"/>
          <w:szCs w:val="23"/>
          <w:lang w:val="sr-RS" w:eastAsia="en-GB"/>
        </w:rPr>
      </w:pPr>
      <w:r>
        <w:rPr>
          <w:sz w:val="23"/>
          <w:szCs w:val="23"/>
          <w:lang w:val="sr-RS" w:eastAsia="en-GB"/>
        </w:rPr>
        <w:t>НАБАВКА УСЛУГА БАЛАНСИРАЊА ВРШИ СЕ У СКЛАДУ СА ТРАНСПАРЕНТНИМ, НЕДИСКРИМИНАТОРНИМ И ТРЖИШНО ЗАСНОВАНИМ ПРОЦЕДУРАМА.</w:t>
      </w:r>
    </w:p>
    <w:p>
      <w:pPr>
        <w:pStyle w:val="Normal"/>
        <w:ind w:firstLine="708"/>
        <w:jc w:val="both"/>
        <w:rPr>
          <w:sz w:val="23"/>
          <w:szCs w:val="23"/>
          <w:lang w:val="sr-RS" w:eastAsia="en-GB"/>
        </w:rPr>
      </w:pPr>
      <w:r>
        <w:rPr>
          <w:sz w:val="23"/>
          <w:szCs w:val="23"/>
          <w:lang w:val="sr-RS" w:eastAsia="en-GB"/>
        </w:rPr>
        <w:t xml:space="preserve">ЦЕНА БАЛАНСНЕ ЕНЕРГИЈЕ НЕ МОЖЕ ДА БУДЕ УНАПРЕД ОДРЕЂЕНА УГОВОРОМ О РЕЗЕРВАЦИЈИ БАЛАНСНОГ КАПАЦИТЕТА, A ЊЕГОВА НАБАВКА МОРА БИТИ ТРАНСПАРЕНТНА, УЗ ЗАШТИТУ ПОВЕРЉИВИХ И КОМЕРЦИЈАЛНО ОСЕТЉИВИХ ПОДАТАКА. </w:t>
      </w:r>
    </w:p>
    <w:p>
      <w:pPr>
        <w:pStyle w:val="Normal"/>
        <w:ind w:firstLine="708"/>
        <w:jc w:val="both"/>
        <w:rPr>
          <w:sz w:val="23"/>
          <w:szCs w:val="23"/>
          <w:lang w:val="sr-RS" w:eastAsia="en-GB"/>
        </w:rPr>
      </w:pPr>
      <w:r>
        <w:rPr>
          <w:sz w:val="23"/>
          <w:szCs w:val="23"/>
          <w:lang w:val="sr-RS" w:eastAsia="en-GB"/>
        </w:rPr>
        <w:t>БАЛАНСНО ТРЖИШТЕ ТРЕБА ДА ОБЕЗБЕДИ СИГУРАН РАД СИСТЕМА И ОМОГУЋИ МАКСИМАЛНО КОРИШЋЕЊЕ И ЕФИКАСНУ РАСПОДЕЛУ ПРЕНОСНИХ КАПАЦИТЕТА ИЗМЕЂУ ЗОНА ТРГОВАЊА У СВИМ ВРЕМЕНСКИМ ИНТЕРВАЛИМА, У СКЛАДУ СА ЧЛАНОМ 165А ОВОГ ЗАКОНА.</w:t>
      </w:r>
    </w:p>
    <w:p>
      <w:pPr>
        <w:pStyle w:val="Normal"/>
        <w:ind w:firstLine="708"/>
        <w:jc w:val="both"/>
        <w:rPr>
          <w:sz w:val="23"/>
          <w:szCs w:val="23"/>
          <w:lang w:val="sr-RS" w:eastAsia="en-GB"/>
        </w:rPr>
      </w:pPr>
      <w:r>
        <w:rPr>
          <w:sz w:val="23"/>
          <w:szCs w:val="23"/>
          <w:lang w:val="sr-RS" w:eastAsia="en-GB"/>
        </w:rPr>
        <w:t>ПРАВИЛИМА О РАДУ ТРЖИШТА ТРЕБА ОМОГУЋИТИ УЧЕСНИЦИМА ДА ДОСТАВЉАЈУ ПОНУДЕ ШТО БЛИЖЕ РЕАЛНОМ ВРЕМЕНУ ИСПОРУКЕ ЕЛЕКТРИЧНЕ ЕНЕРГИЈЕ, ПРИ ЧЕМУ РОК ЗА ПОДНОШЕЊЕ ПОНУДА НА БАЛАНСНОМ ТРЖИШТУ НЕ СМЕ ДА СЕ ЗАВРШАВА ПРЕ ИСТЕКА РОКА ЗА ПОДНОШЕЊЕ ПОНУДЕ ЗА ДОДЕЛУ УНУТАРДНЕВНИХ ПРЕНОСНИХ КАПАЦИТЕТА ИЗМЕЂУ ЗОНА ТРГОВАЊА.</w:t>
      </w:r>
    </w:p>
    <w:p>
      <w:pPr>
        <w:pStyle w:val="Normal"/>
        <w:ind w:firstLine="708"/>
        <w:jc w:val="both"/>
        <w:rPr>
          <w:sz w:val="23"/>
          <w:szCs w:val="23"/>
          <w:lang w:val="sr-RS" w:eastAsia="en-GB"/>
        </w:rPr>
      </w:pPr>
      <w:r>
        <w:rPr>
          <w:sz w:val="23"/>
          <w:szCs w:val="23"/>
          <w:lang w:val="sr-RS" w:eastAsia="en-GB"/>
        </w:rPr>
        <w:t>ЦЕНА БАЛАНСНЕ ЕНЕРГИЈЕ ЗА СТАНДАРДНЕ ПРОИЗВОДЕ ЗА БАЛАНСИРАЊЕ И ПОСЕБНЕ ПРОИЗВОДЕ ЗА БАЛАНСИРАЊЕ ОДРЕЂУЈЕ СЕ МЕТОДОМ МАРГИНАЛНИХ ТРОШКОВА, ОСИМ АКО ОПЕРАТОР ПРЕНОСНОГ СИСТЕМА У ПРАВИЛИМА О РАДУ ТРЖИШТА ПРЕДВИДИ АЛТЕРНАТИВНУ МЕТОДУ ОДРЕЂИВАЊА ЦЕНЕ БАЛАНСНЕ ЕНЕРГИЈЕ КОЈА ЈЕ ЕФИКАСНИЈА, ПОД УСЛОВОМ ДА ЈЕ ТАКВА МЕТОДА ИДЕНТИЧНА МЕТОДИ КОЈУ СУ РЕГУЛАТОРНА ТЕЛА У ЕВРОПСКОЈ УНИЈИ ОДОБРИЛА СВИМ ОПЕРАТОРИМА ПРЕНОСНОГ СИСТЕМА.</w:t>
      </w:r>
    </w:p>
    <w:p>
      <w:pPr>
        <w:pStyle w:val="Normal"/>
        <w:ind w:firstLine="708"/>
        <w:jc w:val="both"/>
        <w:rPr>
          <w:sz w:val="23"/>
          <w:szCs w:val="23"/>
          <w:lang w:val="sr-RS" w:eastAsia="en-GB"/>
        </w:rPr>
      </w:pPr>
      <w:r>
        <w:rPr>
          <w:sz w:val="23"/>
          <w:szCs w:val="23"/>
          <w:lang w:val="sr-RS" w:eastAsia="en-GB"/>
        </w:rPr>
        <w:t xml:space="preserve">ЦЕНЕ ПОРАВНАЊА ЗА БАЛАНСНО ОДСТУПАЊЕ БАЛАНСНО ОДГОВОРНИХ СТРАНА ОДРЕЂУЈЕ СЕ ПО ЦЕНИ КОЈА ОДРАЖАВА ВРЕДНОСТ ЕЛЕКТРИЧНЕ ЕНЕРГИЈЕ У РЕАЛНОМ ВРЕМЕНУ. </w:t>
      </w:r>
    </w:p>
    <w:p>
      <w:pPr>
        <w:pStyle w:val="Normal"/>
        <w:ind w:firstLine="708"/>
        <w:jc w:val="both"/>
        <w:rPr>
          <w:sz w:val="23"/>
          <w:szCs w:val="23"/>
          <w:lang w:val="sr-RS" w:eastAsia="en-GB"/>
        </w:rPr>
      </w:pPr>
      <w:r>
        <w:rPr>
          <w:sz w:val="23"/>
          <w:szCs w:val="23"/>
          <w:lang w:val="sr-RS" w:eastAsia="en-GB"/>
        </w:rPr>
        <w:t>ОБРАЧУНСКИ ИНТЕРВАЛ НА БАЛАНСНОМ ТРЖИШТУ ОД 1. ЈАНУАРА 2025. ГОДИНЕ НЕ МОЖЕ БИТИ ДУЖИ ОД 15 МИНУТА, ОСИМ АКО АГЕНЦИЈА НА ЗАХТЕВ ОПЕРАТОРА ПРЕНОСНОГ СИСТЕМА ОДОБРИ ИЗУЗЕЋЕ КОЈЕ МОЖЕ ДА ТРАЈЕ НАЈДУЖЕ ДО 1. ЈАНУАРА 2027. ГОДИНЕ, ПРИ ЧЕМУ ЗА ВРЕМЕ ТРАЈАЊА ИЗУЗЕЋА ОБРАЧУНСКИ ИНТЕРВАЛ ЗА БАЛАНСНО ОДСТУПАЊЕ НЕ МОЖЕ БИТИ ДУЖИ ОД 30 МИНУТА.</w:t>
      </w:r>
    </w:p>
    <w:p>
      <w:pPr>
        <w:pStyle w:val="Normal"/>
        <w:ind w:firstLine="708"/>
        <w:jc w:val="both"/>
        <w:rPr>
          <w:sz w:val="23"/>
          <w:szCs w:val="23"/>
          <w:lang w:val="sr-RS" w:eastAsia="en-GB"/>
        </w:rPr>
      </w:pPr>
      <w:r>
        <w:rPr>
          <w:sz w:val="23"/>
          <w:szCs w:val="23"/>
          <w:lang w:val="sr-RS" w:eastAsia="en-GB"/>
        </w:rPr>
        <w:t>ОБЛАСТ УТВРЂИВАЊА ЦЕНЕ ПОРАВНАЊА ЗА БАЛАНСНО ОДСТУПАЊЕ ЗА КОЈЕ СЕ ОДРЕЂУЈЕ ЦЕНА ПОРАВНАЊА ЗА БАЛАНСНО ОДСТУПАЊЕ БАЛАНСНО ОДГОВОРНИХ СТРАНА ЈЕДНАКО ЈЕ ЗОНИ ТРГОВАЊА, ОДНОСНО КОНТРОЛНОЈ ОБЛАСТИ.</w:t>
      </w:r>
    </w:p>
    <w:p>
      <w:pPr>
        <w:pStyle w:val="Normal"/>
        <w:ind w:firstLine="708"/>
        <w:jc w:val="both"/>
        <w:rPr>
          <w:sz w:val="23"/>
          <w:szCs w:val="23"/>
          <w:lang w:val="sr-RS" w:eastAsia="en-GB"/>
        </w:rPr>
      </w:pPr>
      <w:r>
        <w:rPr>
          <w:sz w:val="23"/>
          <w:szCs w:val="23"/>
          <w:lang w:val="sr-RS" w:eastAsia="en-GB"/>
        </w:rPr>
        <w:t>ОПЕРАТОР ПРЕНОСНОГ СИСТЕМА ПРОРАЧУНАВА РЕЗЕРВНИ КАПАЦИТЕТ, УЗИМАЈУЋИ У ОБЗИР И ПРОРАЧУН ТОГ КАПАЦИТЕТА НА РЕГИОНАЛНОМ НИВОУ.</w:t>
      </w:r>
    </w:p>
    <w:p>
      <w:pPr>
        <w:pStyle w:val="Normal"/>
        <w:ind w:firstLine="708"/>
        <w:jc w:val="both"/>
        <w:rPr/>
      </w:pPr>
      <w:r>
        <w:rPr>
          <w:sz w:val="23"/>
          <w:szCs w:val="23"/>
          <w:lang w:val="sr-RS" w:eastAsia="en-GB"/>
        </w:rPr>
        <w:t>ОПЕРАТОР ПРЕНОСНОГ СИСТЕМА МОЖЕ ДА ЗАТРАЖИ ОД АГЕНЦИЈЕ ИЗУЗЕЋЕ ОД ПРИМЕНЕ СТ. 2. И 4. ОВОГ ЧЛАНА, АКО СТАНДАРДНИ ПРОИЗВОДИ ЗА БАЛАНСИРАЊЕ НИСУ ДОВОЉНИ ДА ОБЕЗБЕДЕ СИГУРАН РАД СИСТЕМА ИЛИ АКО РЕСУРСИ ЗА ПРУЖАЊЕ УСЛУГЕ БАЛАНСИРАЊА НЕ МОГУ ДА УЧЕСТВУЈУ НА ТРЖИШТУ.</w:t>
      </w:r>
    </w:p>
    <w:p>
      <w:pPr>
        <w:pStyle w:val="Normal"/>
        <w:ind w:firstLine="708"/>
        <w:jc w:val="both"/>
        <w:rPr>
          <w:sz w:val="23"/>
          <w:szCs w:val="23"/>
          <w:lang w:val="sr-RS" w:eastAsia="en-GB"/>
        </w:rPr>
      </w:pPr>
      <w:r>
        <w:rPr>
          <w:sz w:val="23"/>
          <w:szCs w:val="23"/>
          <w:lang w:val="sr-RS" w:eastAsia="en-GB"/>
        </w:rPr>
        <w:t>АГЕНЦИЈА МОЖЕ ДАТИ ИЗУЗЕЋЕ ИЗ СТАВА 8. ОВОГ ЧЛАНА, АЛИ САМО ЗА НЕКЕ ПОСЕБНЕ ПРОИЗВОДЕ ЗА БАЛАНСИРАЊЕ КОЈИ СЕ ПРИМЕЊУЈУ САМО НА ДОМАЋЕМ ТРЖИШТУ АКО НИСУ ПРЕДМЕТ ПРЕКОГРАНИЧНЕ РАЗМЕНЕ СА ДРУГИМ ОПЕРАТОРИМА ПРЕНОСНОГ СИСТЕМА.</w:t>
      </w:r>
    </w:p>
    <w:p>
      <w:pPr>
        <w:pStyle w:val="Normal"/>
        <w:ind w:firstLine="708"/>
        <w:jc w:val="both"/>
        <w:rPr>
          <w:sz w:val="23"/>
          <w:szCs w:val="23"/>
          <w:lang w:val="sr-RS" w:eastAsia="en-GB"/>
        </w:rPr>
      </w:pPr>
      <w:r>
        <w:rPr>
          <w:sz w:val="23"/>
          <w:szCs w:val="23"/>
          <w:lang w:val="sr-RS" w:eastAsia="en-GB"/>
        </w:rPr>
        <w:t>ЗАХТЕВ ИЗ СТАВА 8. ОВОГ ЧЛАНА САДРЖИ:</w:t>
      </w:r>
    </w:p>
    <w:p>
      <w:pPr>
        <w:pStyle w:val="Normal"/>
        <w:ind w:firstLine="180"/>
        <w:jc w:val="both"/>
        <w:rPr>
          <w:sz w:val="23"/>
          <w:szCs w:val="23"/>
          <w:lang w:val="sr-RS" w:eastAsia="en-GB"/>
        </w:rPr>
      </w:pPr>
      <w:r>
        <w:rPr>
          <w:sz w:val="23"/>
          <w:szCs w:val="23"/>
          <w:lang w:val="sr-RS" w:eastAsia="en-GB"/>
        </w:rPr>
        <w:tab/>
        <w:t>1) ОПИС МЕРА КОЈЕ МИНИМИЗУЈУ КОРИШЋЕЊЕ ПОСЕБНИХ ПРОИЗВОДА ЗА БАЛАНСИРАЊЕ УЗ ПОШТОВАЊЕ ЕКОНОМСКЕ ЕФИКАСНОСТИ;</w:t>
      </w:r>
    </w:p>
    <w:p>
      <w:pPr>
        <w:pStyle w:val="Normal"/>
        <w:ind w:firstLine="180"/>
        <w:jc w:val="both"/>
        <w:rPr>
          <w:sz w:val="23"/>
          <w:szCs w:val="23"/>
          <w:lang w:val="sr-RS" w:eastAsia="en-GB"/>
        </w:rPr>
      </w:pPr>
      <w:r>
        <w:rPr>
          <w:sz w:val="23"/>
          <w:szCs w:val="23"/>
          <w:lang w:val="sr-RS" w:eastAsia="en-GB"/>
        </w:rPr>
        <w:tab/>
        <w:t>2) ПОКАЗАТЕЉЕ КОЈИ УКАЗУЈУ ДА ПОСЕБНИ ПРОИЗВОДИ ЗА БАЛАНСИРАЊЕ НЕ ДОВОДЕ ДО ЗНАЧАЈНЕ НЕЕФИКАСНОСТИ И ПОРЕМЕЋАЈА НА БАЛАСНОМ ТРЖИШТУ, КАКО НА ДОМАЋЕМ БАЛАНСНОМ ТРЖИШТУ ТАКО И ВАН ЊЕГА;</w:t>
      </w:r>
    </w:p>
    <w:p>
      <w:pPr>
        <w:pStyle w:val="Normal"/>
        <w:ind w:firstLine="180"/>
        <w:jc w:val="both"/>
        <w:rPr>
          <w:sz w:val="23"/>
          <w:szCs w:val="23"/>
          <w:lang w:val="sr-RS" w:eastAsia="en-GB"/>
        </w:rPr>
      </w:pPr>
      <w:r>
        <w:rPr>
          <w:sz w:val="23"/>
          <w:szCs w:val="23"/>
          <w:lang w:val="sr-RS" w:eastAsia="en-GB"/>
        </w:rPr>
        <w:tab/>
        <w:t xml:space="preserve">3) ПРАВИЛА И ИНФОРМАЦИЈЕ О ПОСТУПКУ ПРЕТВАРАЊА ПОНУДА ЗА БАЛАНСНУ ЕНЕРГИЈУ ОБУХВАЋЕНЕ ПОСЕБНИМ ПРОИЗВОДИМА ЗА БАЛАНСИРАЊЕ У ПОНУДЕ ЗА БАЛАНСНУ ЕНЕРГИЈУ У СКЛАДУ СА СТАНДАРДНИМ ПРОИЗВОДИМА ЗА БАЛАНСИРАЊЕ. </w:t>
      </w:r>
    </w:p>
    <w:p>
      <w:pPr>
        <w:pStyle w:val="Normal"/>
        <w:ind w:left="181" w:hanging="748"/>
        <w:jc w:val="both"/>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НАБАВКА БАЛАНСНОГ КАПАЦИТЕТА</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73Б</w:t>
      </w:r>
    </w:p>
    <w:p>
      <w:pPr>
        <w:pStyle w:val="Normal"/>
        <w:ind w:firstLine="708"/>
        <w:jc w:val="both"/>
        <w:rPr>
          <w:sz w:val="23"/>
          <w:szCs w:val="23"/>
          <w:lang w:val="sr-RS" w:eastAsia="en-GB"/>
        </w:rPr>
      </w:pPr>
      <w:r>
        <w:rPr>
          <w:sz w:val="23"/>
          <w:szCs w:val="23"/>
          <w:lang w:val="sr-RS" w:eastAsia="en-GB"/>
        </w:rPr>
        <w:t xml:space="preserve">ОПЕРАТОР ПРЕНОСНОГ СИСТЕМА НАБАВЉА БАЛАНСНИ КАПАЦИТЕТ НА ТРАНСПАРЕНТАН НАЧИН НА ДОМАЋЕМ ТРЖИШТУ, УЗИМАЈУЋИ У ОБЗИР И МОГУЋНОСТ НАБАВКЕ ТОГ КАПАЦИТЕТА НА РЕГИОНАЛНОМ НИВОУ. </w:t>
      </w:r>
    </w:p>
    <w:p>
      <w:pPr>
        <w:pStyle w:val="Normal"/>
        <w:ind w:firstLine="708"/>
        <w:jc w:val="both"/>
        <w:rPr>
          <w:sz w:val="23"/>
          <w:szCs w:val="23"/>
          <w:lang w:val="sr-RS" w:eastAsia="en-GB"/>
        </w:rPr>
      </w:pPr>
      <w:r>
        <w:rPr>
          <w:sz w:val="23"/>
          <w:szCs w:val="23"/>
          <w:lang w:val="sr-RS" w:eastAsia="en-GB"/>
        </w:rPr>
        <w:t>ОПЕРАТОР ПРЕНОСНОГ СИСТЕМА МОЖЕ ДА ОГРАНИЧИ РЕЗЕРВАЦИЈУ ПРЕНОСНОГ КАПАЦИТЕТА ИЗМЕЂУ ЗОНА ТРГОВАЊА У СЛУЧАЈУ ПРЕКОГРАНИЧНЕ НАБАВКЕ БАЛАНСНОГ КАПАЦИТЕТА.</w:t>
      </w:r>
    </w:p>
    <w:p>
      <w:pPr>
        <w:pStyle w:val="Normal"/>
        <w:ind w:firstLine="708"/>
        <w:jc w:val="both"/>
        <w:rPr>
          <w:sz w:val="23"/>
          <w:szCs w:val="23"/>
          <w:lang w:val="sr-RS" w:eastAsia="en-GB"/>
        </w:rPr>
      </w:pPr>
      <w:r>
        <w:rPr>
          <w:sz w:val="23"/>
          <w:szCs w:val="23"/>
          <w:lang w:val="sr-RS" w:eastAsia="en-GB"/>
        </w:rPr>
        <w:t>НАБАВКА БАЛАНСНОГ КАПАЦИТЕТА СЕ ВРШИ НА ТРЖИШТУ ПОМОЋНИХ УСЛУГА, ОСИМ УКОЛИКО АГЕНЦИЈА У СЛУЧАЈУ НЕДОСТАТКА КОНКУРЕНЦИЈЕ НА ТРЖИШТУ ПОМОЋНИХ УСЛУГА, ОДОБРИ ОПЕРАТОРУ ПРЕНОСНОГ СИСТЕМА ИЗУЗЕЋЕ И ПРИМЕНУ ДРУГИХ ФОРМИ НАБАВКЕ БАЛАНСНОГ КАПАЦИТЕТА НА ТРЖИШНИМ ПРИНЦИПИМА, ШТО АГЕНЦИЈА ПРЕИСПИТУЈЕ СВАКЕ ТРИ ГОДИНЕ.</w:t>
      </w:r>
    </w:p>
    <w:p>
      <w:pPr>
        <w:pStyle w:val="Normal"/>
        <w:ind w:firstLine="708"/>
        <w:jc w:val="both"/>
        <w:rPr>
          <w:sz w:val="23"/>
          <w:szCs w:val="23"/>
          <w:lang w:val="sr-RS" w:eastAsia="en-GB"/>
        </w:rPr>
      </w:pPr>
      <w:r>
        <w:rPr>
          <w:sz w:val="23"/>
          <w:szCs w:val="23"/>
          <w:lang w:val="sr-RS" w:eastAsia="en-GB"/>
        </w:rPr>
        <w:t>НАБАВКА БАЛАНСНОГ КАПАЦИТЕТА ЗА РЕГУЛАЦИЈУ НА ВИШЕ И РЕГУЛАЦИЈУ НА НИЖЕ ВРШИ СЕ ОДВОЈЕНО, ОСИМ УКОЛИКО АГЕНЦИЈА ОДОБРИ ИЗУЗЕЋЕ, ПОД УСЛОВОМ ДА ОПЕРАТОР ПРЕНОСНОГ СИСТЕМА У ЗАХТЕВУ ЗА ИЗУЗЕЋЕ ПОКАЖЕ ДА БИ ДРУГАЧИЈА НАБАВКА БАЛАНСНОГ КАПАЦИТЕТА БИЛА ЕКОНОМСКИ ЕФИКАСНИЈА.</w:t>
      </w:r>
    </w:p>
    <w:p>
      <w:pPr>
        <w:pStyle w:val="Normal"/>
        <w:ind w:firstLine="708"/>
        <w:jc w:val="both"/>
        <w:rPr>
          <w:sz w:val="23"/>
          <w:szCs w:val="23"/>
          <w:lang w:val="sr-RS" w:eastAsia="en-GB"/>
        </w:rPr>
      </w:pPr>
      <w:r>
        <w:rPr>
          <w:sz w:val="23"/>
          <w:szCs w:val="23"/>
          <w:lang w:val="sr-RS" w:eastAsia="en-GB"/>
        </w:rPr>
        <w:t>УГОВОРИ О РЕЗЕРВАЦИЈИ БАЛАНСНОГ КАПАЦИТЕТА НЕ МОГУ СЕ ЗАКЉУЧИТИ ПРЕ ДАНА КОЈИ ПРЕТХОДИ ДАНУ АНГАЖОВАЊА БАЛАНСНОГ КАПАЦИТЕТА, А ВАЖЕЊЕ УГОВОРА НЕ МОЖЕ ДА ТРАЈЕ ДУЖЕ ОД ЈЕДНОГ ДАНА, ОСИМ АКО АГЕНЦИЈА ОПЕРАТОРУ ПРЕНОСНОГ СИСТЕМА ОДОБРИ ДА МОЖЕ РАНИЈЕ ДА НАБАВЉА БАЛАНСНИ КАПАЦИТЕТ СА ДУЖИМ ТРАЈАЊЕМ УГОВОРА, КАКО БИ СЕ ОБЕЗБЕДИЛА СИГУРНОСТ СНАБДЕВАЊА И ПОВЕЋАЛА ЕКОНОМСКА ЕФИКАСНОСТ, ПРИ ЧЕМУ БАЛАНСНИ КАПАЦИТЕТ КОЈИ ЈЕ ОБУХВАЋЕН ИЗУЗЕЋЕМ, МОЖЕ ДА СЕ УГОВОРИ НАЈРАНИЈЕ МЕСЕЦ ДАНА ПРЕ ДАНА ЊЕНОГ АНГАЖОВАЊА СА ТРАЈАЊЕМ УГОВОРА КОЈЕ НИЈЕ ДУЖЕ ОД МЕСЕЦ ДАНА.</w:t>
      </w:r>
    </w:p>
    <w:p>
      <w:pPr>
        <w:pStyle w:val="Normal"/>
        <w:ind w:firstLine="708"/>
        <w:jc w:val="both"/>
        <w:rPr>
          <w:sz w:val="23"/>
          <w:szCs w:val="23"/>
          <w:lang w:val="sr-RS" w:eastAsia="en-GB"/>
        </w:rPr>
      </w:pPr>
      <w:r>
        <w:rPr>
          <w:sz w:val="23"/>
          <w:szCs w:val="23"/>
          <w:lang w:val="sr-RS" w:eastAsia="en-GB"/>
        </w:rPr>
        <w:t xml:space="preserve">КАДА ЈЕ ОДОБРЕНО ИЗУЗЕЋЕ ЗА НАЈМАЊЕ 40% СТАНДАРДНИХ ПРОИЗВОДА ЗА БАЛАНСИРАЊЕ И НАЈМАЊЕ 30% СВИХ ПРОИЗВОДА КОЈИ СЕ КОРИСТЕ ЗА БАЛАНСНИ КАПАЦИТЕТ ЗАКЉУЧУЈУ СЕ УГОВОРИ О РЕЗЕРВАЦИЈИ БАЛАНСНОГ КАПАЦИТЕТА НАЈВИШЕ ЈЕДАН ДАН ПРЕ ОБЕЗБЕЂИВАЊА БАЛАНСНОГ КАПАЦИТЕТА И УГОВОРНИ ПЕРИОД НЕ МОЖЕ БИТИ ДУЖИ ОД ЈЕДНОГ ДАНА. </w:t>
      </w:r>
    </w:p>
    <w:p>
      <w:pPr>
        <w:pStyle w:val="Normal"/>
        <w:ind w:firstLine="708"/>
        <w:jc w:val="both"/>
        <w:rPr>
          <w:sz w:val="23"/>
          <w:szCs w:val="23"/>
          <w:lang w:val="sr-RS" w:eastAsia="en-GB"/>
        </w:rPr>
      </w:pPr>
      <w:r>
        <w:rPr>
          <w:sz w:val="23"/>
          <w:szCs w:val="23"/>
          <w:lang w:val="sr-RS" w:eastAsia="en-GB"/>
        </w:rPr>
        <w:t>НА ЗАХТЕВ ОПЕРАТОРА ПРЕНОСНОГ СИСТЕМА, АГЕНЦИЈА МОЖЕ, У СЛУЧАЈУ ПРИМЕНЕ ИЗУЗЕЋА ИЗ СТАВА 6. ОВОГ ЧЛАНА, ДА ДОЗВОЛИ ДА СЕ УГОВОРЕНИ РЕЗЕРВИСАНИ БАЛАНСНИ КАПАЦИТЕТ ПРОДУЖИ НА НАЈВИШЕ 12 МЕСЕЦИ, ПОД УСЛОВОМ ДА ЈЕ ВРЕМЕНСКИ ПЕРИОД У КОМЕ СЕ ТАКВИ УГОВОРИ МОГУ ЗАКЉУЧИТИ ОГРАНИЧЕН И ДА СУ ПОЗИТИВНИ ЕФЕКТИ У ВИДУ СМАЊЕЊА ТРОШКОВА ЗА КРАЈЊЕ КУПЦЕ ВЕЋИ ОД НЕГАТИВНОГ УТИЦАЈА НА ТРЖИШТЕ.</w:t>
      </w:r>
    </w:p>
    <w:p>
      <w:pPr>
        <w:pStyle w:val="Normal"/>
        <w:ind w:firstLine="708"/>
        <w:jc w:val="both"/>
        <w:rPr/>
      </w:pPr>
      <w:r>
        <w:rPr>
          <w:sz w:val="23"/>
          <w:szCs w:val="23"/>
          <w:lang w:val="sr-RS" w:eastAsia="en-GB"/>
        </w:rPr>
        <w:t>ЗАХТЕВ ОПЕРАТОРА СИСТЕМА ИЗ СТАВА 7. ОВОГ ЧЛАНА САДРЖИ:</w:t>
      </w:r>
    </w:p>
    <w:p>
      <w:pPr>
        <w:pStyle w:val="Normal"/>
        <w:ind w:firstLine="708"/>
        <w:jc w:val="both"/>
        <w:rPr>
          <w:sz w:val="23"/>
          <w:szCs w:val="23"/>
          <w:lang w:val="sr-RS" w:eastAsia="en-GB"/>
        </w:rPr>
      </w:pPr>
      <w:r>
        <w:rPr>
          <w:sz w:val="23"/>
          <w:szCs w:val="23"/>
          <w:lang w:val="sr-RS" w:eastAsia="en-GB"/>
        </w:rPr>
        <w:t>1) ВРЕМЕНСКИ ПЕРИОД ЗА КОЈЕ ТРАЖИ ИЗУЗЕЋЕ;</w:t>
      </w:r>
    </w:p>
    <w:p>
      <w:pPr>
        <w:pStyle w:val="Normal"/>
        <w:ind w:firstLine="708"/>
        <w:jc w:val="both"/>
        <w:rPr>
          <w:sz w:val="23"/>
          <w:szCs w:val="23"/>
          <w:lang w:val="sr-RS" w:eastAsia="en-GB"/>
        </w:rPr>
      </w:pPr>
      <w:r>
        <w:rPr>
          <w:sz w:val="23"/>
          <w:szCs w:val="23"/>
          <w:lang w:val="sr-RS" w:eastAsia="en-GB"/>
        </w:rPr>
        <w:t>2) ИЗНОС БАЛАНСНОГ КАПАЦИТЕТА ЗА КОЈИ СЕ ТРАЖИ ИЗУЗЕЋЕ;</w:t>
      </w:r>
    </w:p>
    <w:p>
      <w:pPr>
        <w:pStyle w:val="Normal"/>
        <w:ind w:firstLine="708"/>
        <w:jc w:val="both"/>
        <w:rPr>
          <w:sz w:val="23"/>
          <w:szCs w:val="23"/>
          <w:lang w:val="sr-RS" w:eastAsia="en-GB"/>
        </w:rPr>
      </w:pPr>
      <w:r>
        <w:rPr>
          <w:sz w:val="23"/>
          <w:szCs w:val="23"/>
          <w:lang w:val="sr-RS" w:eastAsia="en-GB"/>
        </w:rPr>
        <w:t>3) АНАЛИЗУ УТИЦАЈА ИЗУЗЕЋА НА УЧЕШЋЕ ДОСТУПНИХ РЕСУРСА ЗА ПРУЖАЊЕ УСЛУГЕ БАЛАНСИРАЊА НА БАЛАНСНОМ ТРЖИШТУ;</w:t>
      </w:r>
    </w:p>
    <w:p>
      <w:pPr>
        <w:pStyle w:val="Normal"/>
        <w:ind w:firstLine="708"/>
        <w:jc w:val="both"/>
        <w:rPr>
          <w:sz w:val="23"/>
          <w:szCs w:val="23"/>
          <w:lang w:val="sr-RS" w:eastAsia="en-GB"/>
        </w:rPr>
      </w:pPr>
      <w:r>
        <w:rPr>
          <w:sz w:val="23"/>
          <w:szCs w:val="23"/>
          <w:lang w:val="sr-RS" w:eastAsia="en-GB"/>
        </w:rPr>
        <w:t>4) АНАЛИЗУ ОПРАВДАНОСТИ КОЈА УКАЗУЈЕ ДА ЈЕ ИЗУЗЕЋЕ ОПРАВДАНО ЈЕР ОБЕЗБЕЂУЈЕ НИЖЕ ТРОШКОВЕ ЗА КРАЈЊЕ КУПЦЕ.</w:t>
      </w:r>
    </w:p>
    <w:p>
      <w:pPr>
        <w:pStyle w:val="Normal"/>
        <w:ind w:firstLine="708"/>
        <w:jc w:val="both"/>
        <w:rPr>
          <w:sz w:val="23"/>
          <w:szCs w:val="23"/>
          <w:lang w:val="sr-RS" w:eastAsia="en-GB"/>
        </w:rPr>
      </w:pPr>
      <w:r>
        <w:rPr>
          <w:sz w:val="23"/>
          <w:szCs w:val="23"/>
          <w:lang w:val="sr-RS" w:eastAsia="en-GB"/>
        </w:rPr>
        <w:t>УГОВОР О РЕЗЕРВАЦИЈИ БАЛАНСНОГ КАПАЦИТЕТА ОД 1. ЈАНУАРА 2026. ГОДИНЕ НЕ МОЖЕ ДА ТРАЈЕ ДУЖЕ ОД ШЕСТ МЕСЕЦИ, ОСИМ У СЛУЧАЈУ ИЗ СТАВА 7. ОВОГ ЧЛАНА.</w:t>
      </w:r>
    </w:p>
    <w:p>
      <w:pPr>
        <w:pStyle w:val="Normal"/>
        <w:ind w:firstLine="708"/>
        <w:jc w:val="both"/>
        <w:rPr/>
      </w:pPr>
      <w:r>
        <w:rPr>
          <w:sz w:val="23"/>
          <w:szCs w:val="23"/>
          <w:lang w:val="sr-RS" w:eastAsia="en-GB"/>
        </w:rPr>
        <w:t xml:space="preserve">МИНИСТАРСТВО, НА ОСНОВУ ПОДАТАКА КОЈЕ ДОСТАВЉА АГЕНЦИЈА, ОБАВЕШТАВА СЕКРЕТАРИЈАТ ЕНЕРГЕТСКЕ ЗАЈЕДНИЦЕ И РЕГУЛАТОРНИ ОДБОР ЕНЕРГЕТСКЕ ЗАЈЕДНИЦЕ У СКЛАДУ СА УГОВОРОМ О ОСНИВАЊУ ЕНЕРГЕТСКЕ ЗАЈЕДНИЦЕ О УДЕЛУ БАЛАНСНОГ КАПАЦИТЕТА КОЈИ ЈЕ РЕЗЕРВИСАН ПО ОСНОВУ УГОВОРА КОЈИ ТРАЈУ ДУЖЕ ОД ЈЕДНОГ ДАНА. </w:t>
      </w:r>
    </w:p>
    <w:p>
      <w:pPr>
        <w:pStyle w:val="Normal"/>
        <w:ind w:firstLine="708"/>
        <w:jc w:val="both"/>
        <w:rPr>
          <w:sz w:val="23"/>
          <w:szCs w:val="23"/>
          <w:lang w:val="sr-RS" w:eastAsia="en-GB"/>
        </w:rPr>
      </w:pPr>
      <w:r>
        <w:rPr>
          <w:sz w:val="23"/>
          <w:szCs w:val="23"/>
          <w:lang w:val="sr-RS" w:eastAsia="en-GB"/>
        </w:rPr>
        <w:t>ОПЕРАТОР ПРЕНОСНОГ СИСТЕМА ЈЕ ДУЖАН ДА ЈАВНО ОБЈАВИ, ШТО ЈЕ БЛИЖЕ МОГУЋЕ ТРЕНУТКУ ИСПОРУКЕ ЕЛЕКТРИЧНЕ ЕНЕРГИЈЕ, АЛИ НЕ КАСНИЈЕ ОД 30 МИНУТА ПОСЛЕ ИСПОРУКЕ, ПОДАТКЕ О БАЛАНСНОЈ ПОЗИЦИЈИ ЕЛЕКТРОЕНЕРГЕТСКОГ СИСТЕМА, ПРОЦЕЊЕНОЈ ЦЕНИ ПОРАВНАЊА ЗА БАЛАНСНО ОДСТУПАЊЕ БАЛАНСНО ОДГОВОРНИХ СТРАНА, КАО И ПРОЦЕЊЕНИМ ЦЕНАМА БАЛАНСНЕ ЕНЕРГИЈЕ.</w:t>
      </w:r>
    </w:p>
    <w:p>
      <w:pPr>
        <w:pStyle w:val="1tekst"/>
        <w:ind w:left="0" w:right="150" w:hanging="0"/>
        <w:rPr>
          <w:sz w:val="23"/>
          <w:szCs w:val="23"/>
          <w:lang w:val="sr-RS" w:eastAsia="en-GB"/>
        </w:rPr>
      </w:pPr>
      <w:r>
        <w:rPr>
          <w:sz w:val="23"/>
          <w:szCs w:val="23"/>
          <w:lang w:val="sr-RS" w:eastAsia="en-GB"/>
        </w:rPr>
      </w:r>
    </w:p>
    <w:p>
      <w:pPr>
        <w:pStyle w:val="7podnas"/>
        <w:rPr>
          <w:sz w:val="23"/>
          <w:szCs w:val="23"/>
        </w:rPr>
      </w:pPr>
      <w:r>
        <w:rPr>
          <w:sz w:val="23"/>
          <w:szCs w:val="23"/>
        </w:rPr>
        <w:t>Балансно тржиште електричне енергије</w:t>
      </w:r>
    </w:p>
    <w:p>
      <w:pPr>
        <w:pStyle w:val="Normal"/>
        <w:jc w:val="center"/>
        <w:rPr>
          <w:b/>
          <w:b/>
          <w:bCs/>
          <w:sz w:val="23"/>
          <w:szCs w:val="23"/>
        </w:rPr>
      </w:pPr>
      <w:r>
        <w:rPr>
          <w:b/>
          <w:bCs/>
          <w:sz w:val="23"/>
          <w:szCs w:val="23"/>
        </w:rPr>
        <w:t xml:space="preserve">Члан 174. </w:t>
      </w:r>
      <w:r>
        <w:rPr>
          <w:rFonts w:ascii="Tahoma" w:hAnsi="Tahoma" w:cs="Tahoma"/>
          <w:b/>
          <w:b/>
          <w:bCs/>
          <w:sz w:val="23"/>
          <w:sz w:val="23"/>
          <w:szCs w:val="23"/>
        </w:rPr>
        <w:t>﻿</w:t>
      </w:r>
    </w:p>
    <w:p>
      <w:pPr>
        <w:pStyle w:val="1tekst"/>
        <w:rPr/>
      </w:pPr>
      <w:r>
        <w:rPr/>
        <w:t>Оператор преносног система купује и продаје електричну енергију од учесника на тржишту на балансном тржишту електричне енергије ради балансирања и обезбеђења сигурног рада система.</w:t>
      </w:r>
    </w:p>
    <w:p>
      <w:pPr>
        <w:pStyle w:val="1tekst"/>
        <w:rPr/>
      </w:pPr>
      <w:r>
        <w:rPr/>
        <w:t>Оператор преносног система може, у циљу испуњења прописаних обавеза по основу балансирања и обезбеђења сигурног рада система, купити и продати електричну енергију на регионалном и јединственом европском балансном тржишту.</w:t>
      </w:r>
    </w:p>
    <w:p>
      <w:pPr>
        <w:pStyle w:val="1tekst"/>
        <w:rPr>
          <w:strike/>
        </w:rPr>
      </w:pPr>
      <w:r>
        <w:rPr>
          <w:strike/>
        </w:rPr>
        <w:t>Начин и поступак учешћа оператора преносног система на европским платформама за балансирање се уређује правилима о раду тржишта електричне енергије и правилима о раду преносног система.</w:t>
      </w:r>
    </w:p>
    <w:p>
      <w:pPr>
        <w:pStyle w:val="Normal"/>
        <w:ind w:left="180" w:firstLine="540"/>
        <w:jc w:val="both"/>
        <w:rPr/>
      </w:pPr>
      <w:r>
        <w:rPr>
          <w:bCs/>
          <w:sz w:val="23"/>
          <w:szCs w:val="23"/>
          <w:lang w:val="sr-RS" w:eastAsia="en-GB"/>
        </w:rPr>
        <w:t>НАЧИН И ПОСТУПАК УЧЕШЋА ОПЕРАТОРА ПРЕНОСНОГ СИСТЕМА НА ЕВРОПСКИМ ПЛАТФОРМАМА ЗА БАЛАНСИРАЊЕ СЕ УРЕЂУЈЕ ПРАВИЛИМА О РАДУ ТРЖИШТА ЕЛЕКТРИЧНЕ ЕНЕРГИЈЕ, ПРАВИЛИМА О РАДУ ПРЕНОСНОГ СИСТЕМА И АКТОМ ИЗ ЧЛАНА 93А СТАВ 2. ТАЧКА 2) ОВОГ ЗАКОНА.</w:t>
      </w:r>
    </w:p>
    <w:p>
      <w:pPr>
        <w:pStyle w:val="1tekst"/>
        <w:rPr/>
      </w:pPr>
      <w:r>
        <w:rPr/>
        <w:t>Цена електричне енергије за потребе балансирања система и обезбеђења сигурног рада система се утврђује на тржишном принципу у складу са правилима о раду тржишта.</w:t>
      </w:r>
    </w:p>
    <w:p>
      <w:pPr>
        <w:pStyle w:val="1tekst"/>
        <w:rPr/>
      </w:pPr>
      <w:r>
        <w:rPr/>
        <w:t>Учешће на балансном тржишту уређује се уговором који оператор преносног система закључује са учесником на тржишту електричне енергије, у складу са правилима о раду тржишта електричне енергије.</w:t>
      </w:r>
    </w:p>
    <w:p>
      <w:pPr>
        <w:pStyle w:val="1tekst"/>
        <w:rPr/>
      </w:pPr>
      <w:r>
        <w:rPr/>
        <w:t>Учешће на балансном тржишту, поред уговора из става 5. овог члана уређује се и уговорима које оператор преносног система закључује са операторима суседних преносних система.</w:t>
      </w:r>
    </w:p>
    <w:p>
      <w:pPr>
        <w:pStyle w:val="1tekst"/>
        <w:rPr/>
      </w:pPr>
      <w:r>
        <w:rPr/>
      </w:r>
    </w:p>
    <w:p>
      <w:pPr>
        <w:pStyle w:val="7podnas"/>
        <w:rPr>
          <w:sz w:val="23"/>
          <w:szCs w:val="23"/>
        </w:rPr>
      </w:pPr>
      <w:r>
        <w:rPr>
          <w:sz w:val="23"/>
          <w:szCs w:val="23"/>
        </w:rPr>
        <w:t>Правила за обуставу и поновно покретање тржишних активности</w:t>
      </w:r>
    </w:p>
    <w:p>
      <w:pPr>
        <w:pStyle w:val="Normal"/>
        <w:jc w:val="center"/>
        <w:rPr>
          <w:b/>
          <w:b/>
          <w:bCs/>
          <w:sz w:val="23"/>
          <w:szCs w:val="23"/>
        </w:rPr>
      </w:pPr>
      <w:r>
        <w:rPr>
          <w:b/>
          <w:bCs/>
          <w:sz w:val="23"/>
          <w:szCs w:val="23"/>
        </w:rPr>
        <w:t>Члан 174а</w:t>
      </w:r>
    </w:p>
    <w:p>
      <w:pPr>
        <w:pStyle w:val="1tekst"/>
        <w:ind w:left="150" w:right="150" w:firstLine="558"/>
        <w:rPr/>
      </w:pPr>
      <w:r>
        <w:rPr/>
        <w:t>Правилима за обуставу и поновно покретање тржишних активности, уређују се одговорности оператора преносног система електричне енергије, оператора дистрибутивног система електричне енергије, оператора затвореног дистрибутивног система и осталих учесника на тржишту електричне енергије у процесу обустављања тржишних активности, у случају да:</w:t>
      </w:r>
    </w:p>
    <w:p>
      <w:pPr>
        <w:pStyle w:val="1tekst"/>
        <w:rPr/>
      </w:pPr>
      <w:r>
        <w:rPr/>
        <w:t>1) je прeнoсни систeм у стaњу рaспaдa;</w:t>
      </w:r>
    </w:p>
    <w:p>
      <w:pPr>
        <w:pStyle w:val="1tekst"/>
        <w:rPr/>
      </w:pPr>
      <w:r>
        <w:rPr/>
        <w:t>2) je oпeрaтoр прeнoснoг систeмa исцрпeo свe мoгyћнoсти кoje му пружa тржиштe, тe би нaстaвaк тржишних aктивнoсти у пoрeмeћeнoм пoгoнy oмeтao oтклaњaњe пoрeмeћaja;</w:t>
      </w:r>
    </w:p>
    <w:p>
      <w:pPr>
        <w:pStyle w:val="1tekst"/>
        <w:rPr/>
      </w:pPr>
      <w:r>
        <w:rPr/>
        <w:t>3) би се наставком тржишних активности знатно смањила делотворност процеса поновне успоставе нормалног погона или угроженог нормалног погона;</w:t>
      </w:r>
    </w:p>
    <w:p>
      <w:pPr>
        <w:pStyle w:val="1tekst"/>
        <w:rPr/>
      </w:pPr>
      <w:r>
        <w:rPr/>
        <w:t>4) нису дoстyпни инфoрмaциoни и кoмуникaциoни систeми нужни зa извршaвaњe aктивнoсти.</w:t>
      </w:r>
    </w:p>
    <w:p>
      <w:pPr>
        <w:pStyle w:val="1tekst"/>
        <w:ind w:left="150" w:right="150" w:firstLine="558"/>
        <w:rPr>
          <w:strike/>
        </w:rPr>
      </w:pPr>
      <w:r>
        <w:rPr>
          <w:strike/>
        </w:rPr>
        <w:t>Правилима из става 1. овог члана уређује се поступак за поновно успостављање обустављених тржишних активности које спроводи опeрaтoр прeнoснoг систeмa у кooрдинaциjи сa сyсeдним oпeрaтoримa прeнoсних систeмa, oпeрaтoрoм дистрибутивнoг систeмa, oпeрaтoримa зaтвoрeнoг дистрибутивнoг систeмa и oпeрaтoрoм тржиштa eлeктричнe eнeргиje.</w:t>
      </w:r>
    </w:p>
    <w:p>
      <w:pPr>
        <w:pStyle w:val="Normal"/>
        <w:ind w:left="180" w:firstLine="528"/>
        <w:jc w:val="both"/>
        <w:rPr/>
      </w:pPr>
      <w:r>
        <w:rPr>
          <w:sz w:val="23"/>
          <w:szCs w:val="23"/>
          <w:lang w:val="sr-RS" w:eastAsia="en-GB"/>
        </w:rPr>
        <w:t>ПРАВИЛИМА ИЗ СТАВА 1. ОВОГ ЧЛАНА, А У ВЕЗИ СА АКТОМ ИЗ ЧЛАНА 93А СТАВ 2. ТАЧКА 5) ОВОГ ЗАКОНА, УРЕЂУЈЕ СЕ ПОСТУПАК ЗА ПОНОВНО УСПОСТАВЉАЊЕ ОБУСТАВЉЕНИХ ТРЖИШНИХ АКТИВНОСТИ КОЈЕ СПРОВОДИ ОПEРAТOР ПРEНOСНOГ СИСТEМA У КOOРДИНAЦИJИ СA СYСEДНИМ OПEРAТOРИМA ПРEНOСНИХ СИСТEМA, OПEРAТOРOМ ДИСТРИБУТИВНOГ СИСТEМA, OПEРAТOРИМA ЗAТВOРEНOГ ДИСТРИБУТИВНOГ СИСТEМA И OПEРAТOРOМ ТРЖИШТA EЛEКТРИЧНE EНEРГИJE, КАО И НАЧИН ФИНАНСИЈСКОГ ПОРАВНАЊА У СЛУЧАЈУ ОБУСТАВЕ ТРЖИШНИХ АКТИВНОСТИ.</w:t>
      </w:r>
    </w:p>
    <w:p>
      <w:pPr>
        <w:pStyle w:val="1tekst"/>
        <w:rPr/>
      </w:pPr>
      <w:r>
        <w:rPr/>
        <w:t>Правила из става 1. овог члана доноси оператор преносног система уз сагласност Агенције.</w:t>
      </w:r>
    </w:p>
    <w:p>
      <w:pPr>
        <w:pStyle w:val="1tekst"/>
        <w:rPr/>
      </w:pPr>
      <w:r>
        <w:rPr/>
        <w:t>Правила из става 1. овог члана се објављују на интернет страници оператора преносног система и Агенције, а одлука о давању сагласности Агенције на та правила се објављује у "Службеном гласнику Републике Србије".</w:t>
      </w:r>
    </w:p>
    <w:p>
      <w:pPr>
        <w:pStyle w:val="1tekst"/>
        <w:rPr/>
      </w:pPr>
      <w:r>
        <w:rPr/>
      </w:r>
    </w:p>
    <w:p>
      <w:pPr>
        <w:pStyle w:val="1tekst"/>
        <w:rPr/>
      </w:pPr>
      <w:r>
        <w:rPr/>
      </w:r>
    </w:p>
    <w:p>
      <w:pPr>
        <w:pStyle w:val="1tekst"/>
        <w:rPr/>
      </w:pPr>
      <w:r>
        <w:rPr/>
      </w:r>
    </w:p>
    <w:p>
      <w:pPr>
        <w:pStyle w:val="1tekst"/>
        <w:rPr/>
      </w:pPr>
      <w:r>
        <w:rPr/>
      </w:r>
    </w:p>
    <w:p>
      <w:pPr>
        <w:pStyle w:val="1tekst"/>
        <w:rPr/>
      </w:pPr>
      <w:r>
        <w:rPr/>
      </w:r>
    </w:p>
    <w:p>
      <w:pPr>
        <w:pStyle w:val="7podnas"/>
        <w:rPr>
          <w:sz w:val="23"/>
          <w:szCs w:val="23"/>
        </w:rPr>
      </w:pPr>
      <w:r>
        <w:rPr>
          <w:sz w:val="23"/>
          <w:szCs w:val="23"/>
        </w:rPr>
        <w:t>Правила о раду тржишта електричне енергије</w:t>
      </w:r>
    </w:p>
    <w:p>
      <w:pPr>
        <w:pStyle w:val="Normal"/>
        <w:jc w:val="center"/>
        <w:rPr>
          <w:b/>
          <w:b/>
          <w:bCs/>
          <w:sz w:val="23"/>
          <w:szCs w:val="23"/>
        </w:rPr>
      </w:pPr>
      <w:r>
        <w:rPr>
          <w:b/>
          <w:bCs/>
          <w:sz w:val="23"/>
          <w:szCs w:val="23"/>
        </w:rPr>
        <w:t>Члан 175.</w:t>
      </w:r>
    </w:p>
    <w:p>
      <w:pPr>
        <w:pStyle w:val="1tekst"/>
        <w:rPr/>
      </w:pPr>
      <w:r>
        <w:rPr/>
        <w:t>Правилима о раду тржишта електричне енергије ближе се уређује:</w:t>
      </w:r>
    </w:p>
    <w:p>
      <w:pPr>
        <w:pStyle w:val="1tekst"/>
        <w:rPr/>
      </w:pPr>
      <w:r>
        <w:rPr/>
        <w:t>1) балансна одговорност учесника на тржишту;</w:t>
      </w:r>
    </w:p>
    <w:p>
      <w:pPr>
        <w:pStyle w:val="1tekst"/>
        <w:rPr/>
      </w:pPr>
      <w:r>
        <w:rPr/>
        <w:t>2) балансно тржиште електричне енергије;</w:t>
      </w:r>
    </w:p>
    <w:p>
      <w:pPr>
        <w:pStyle w:val="1tekst"/>
        <w:rPr/>
      </w:pPr>
      <w:r>
        <w:rPr/>
        <w:t>3) прорачун одступања балансних група;</w:t>
      </w:r>
    </w:p>
    <w:p>
      <w:pPr>
        <w:pStyle w:val="1tekst"/>
        <w:rPr/>
      </w:pPr>
      <w:r>
        <w:rPr/>
        <w:t>4) обрачун финансијског поравнања балансно одговорних страна;</w:t>
      </w:r>
    </w:p>
    <w:p>
      <w:pPr>
        <w:pStyle w:val="Normal"/>
        <w:ind w:firstLine="390"/>
        <w:jc w:val="both"/>
        <w:rPr>
          <w:sz w:val="23"/>
          <w:szCs w:val="23"/>
          <w:lang w:val="sr-RS" w:eastAsia="en-GB"/>
        </w:rPr>
      </w:pPr>
      <w:r>
        <w:rPr>
          <w:sz w:val="23"/>
          <w:szCs w:val="23"/>
          <w:lang w:val="sr-RS" w:eastAsia="en-GB"/>
        </w:rPr>
        <w:t>4А) ФИНАНСИЈСКО ПОРАВНАЊЕ КОД УПРАВЉАЊА ПОТРОШЊОМ ПУТЕМ АГРЕГИРАЊА;</w:t>
      </w:r>
    </w:p>
    <w:p>
      <w:pPr>
        <w:pStyle w:val="Normal"/>
        <w:ind w:left="180" w:firstLine="210"/>
        <w:jc w:val="both"/>
        <w:rPr>
          <w:sz w:val="23"/>
          <w:szCs w:val="23"/>
          <w:lang w:val="sr-RS" w:eastAsia="en-GB"/>
        </w:rPr>
      </w:pPr>
      <w:r>
        <w:rPr>
          <w:sz w:val="23"/>
          <w:szCs w:val="23"/>
          <w:lang w:val="sr-RS" w:eastAsia="en-GB"/>
        </w:rPr>
        <w:t>4Б) ПОКРИВАЊЕ ТРОШКОВА УСЛЕД РЕДИСПЕЧИНГА НА ДИСТРИБУТИВНОМ СИСТЕМУ;</w:t>
      </w:r>
    </w:p>
    <w:p>
      <w:pPr>
        <w:pStyle w:val="1tekst"/>
        <w:rPr/>
      </w:pPr>
      <w:r>
        <w:rPr/>
        <w:t>5) инструмент обезбеђења плаћања и критеријуме за утврђивање износа и периода за који се тражи;</w:t>
      </w:r>
    </w:p>
    <w:p>
      <w:pPr>
        <w:pStyle w:val="1tekst"/>
        <w:rPr/>
      </w:pPr>
      <w:r>
        <w:rPr/>
        <w:t>6) обрачун електричне енергије за потребе балансирања и обезбеђивања сигурног рада система;</w:t>
      </w:r>
    </w:p>
    <w:p>
      <w:pPr>
        <w:pStyle w:val="1tekst"/>
        <w:rPr>
          <w:lang w:val="sr-RS" w:eastAsia="en-GB"/>
        </w:rPr>
      </w:pPr>
      <w:r>
        <w:rPr/>
        <w:t xml:space="preserve">7) </w:t>
      </w:r>
      <w:r>
        <w:rPr>
          <w:strike/>
        </w:rPr>
        <w:t>начин обезбеђивања системских услуга</w:t>
      </w:r>
      <w:r>
        <w:rPr>
          <w:lang w:val="sr-CS"/>
        </w:rPr>
        <w:t xml:space="preserve"> </w:t>
      </w:r>
      <w:r>
        <w:rPr>
          <w:lang w:val="sr-RS" w:eastAsia="en-GB"/>
        </w:rPr>
        <w:t>НАЧИН ОБЕЗБЕЂИВАЊА  И ПОСТУПАК НАБАВКЕ ПОМОЋНИХ УСЛУГА;</w:t>
      </w:r>
    </w:p>
    <w:p>
      <w:pPr>
        <w:pStyle w:val="Normal"/>
        <w:ind w:left="180" w:firstLine="210"/>
        <w:jc w:val="both"/>
        <w:rPr>
          <w:color w:val="000000"/>
          <w:sz w:val="23"/>
          <w:szCs w:val="23"/>
          <w:lang w:val="sr-RS" w:eastAsia="en-GB"/>
        </w:rPr>
      </w:pPr>
      <w:r>
        <w:rPr>
          <w:color w:val="000000"/>
          <w:sz w:val="23"/>
          <w:szCs w:val="23"/>
          <w:lang w:val="sr-RS" w:eastAsia="en-GB"/>
        </w:rPr>
        <w:t>7A) ОБАВЕЗЕ УЧЕСНИКА НА ТРЖИШТУ У ПОГЛЕДУ ОБЕЗБЕЂЕЊА ПОТРЕБНОГ РЕЗЕРВНОГ КАПАЦИТЕТА, У СЛУЧАЈУ КАДА ОПЕРАТОР ПРЕНОСНОГ СИСТЕМА НЕ МОЖЕ ТРЖИШНИМ МЕХАНИЗМОМ ДА ОБЕЗБЕДИ ТАЈ КАПАЦИТЕТ;</w:t>
      </w:r>
    </w:p>
    <w:p>
      <w:pPr>
        <w:pStyle w:val="Normal"/>
        <w:ind w:left="180" w:firstLine="210"/>
        <w:jc w:val="both"/>
        <w:rPr>
          <w:sz w:val="23"/>
          <w:szCs w:val="23"/>
          <w:lang w:val="sr-RS" w:eastAsia="en-GB"/>
        </w:rPr>
      </w:pPr>
      <w:r>
        <w:rPr>
          <w:color w:val="000000"/>
          <w:sz w:val="23"/>
          <w:szCs w:val="23"/>
          <w:lang w:val="sr-RS" w:eastAsia="en-GB"/>
        </w:rPr>
        <w:t xml:space="preserve">7Б) </w:t>
      </w:r>
      <w:r>
        <w:rPr>
          <w:sz w:val="23"/>
          <w:szCs w:val="23"/>
          <w:lang w:val="sr-RS"/>
        </w:rPr>
        <w:t>ПРОЦЕДУРА ЗА РАЗМЕНУ ПОДАТАКА ИЗМЕЂУ УЧЕСНИКА НА ТРЖИШТУ КОЈИ СЕ БАВЕ АГРЕГИРАЊЕМ И ДРУГИХ УЧЕСНИКА;</w:t>
      </w:r>
    </w:p>
    <w:p>
      <w:pPr>
        <w:pStyle w:val="Normal"/>
        <w:ind w:left="180" w:firstLine="210"/>
        <w:jc w:val="both"/>
        <w:rPr/>
      </w:pPr>
      <w:r>
        <w:rPr>
          <w:color w:val="000000"/>
          <w:sz w:val="23"/>
          <w:szCs w:val="23"/>
          <w:lang w:val="sr-RS" w:eastAsia="en-GB"/>
        </w:rPr>
        <w:t>7В)</w:t>
      </w:r>
      <w:r>
        <w:rPr>
          <w:sz w:val="23"/>
          <w:szCs w:val="23"/>
          <w:lang w:val="sr-CS" w:eastAsia="en-GB"/>
        </w:rPr>
        <w:t xml:space="preserve"> </w:t>
      </w:r>
      <w:r>
        <w:rPr>
          <w:sz w:val="23"/>
          <w:szCs w:val="23"/>
          <w:lang w:val="sr-RS"/>
        </w:rPr>
        <w:t>МЕТОДОЛОГИЈА ЗА ПРОРАЧУН МАКСИМАЛНЕ ЦЕНЕ РЕЗЕВАЦИЈЕ БАЛАНСНОГ КАПАЦИТЕТА У СЛУЧАЈУ ИЗУЗЕЋА ИЗ ЧЛАНА 173Б СТАВ 3. ОВОГ ЗАКОНА;</w:t>
      </w:r>
    </w:p>
    <w:p>
      <w:pPr>
        <w:pStyle w:val="1tekst"/>
        <w:rPr/>
      </w:pPr>
      <w:r>
        <w:rPr/>
        <w:t>8) друга питања неопходна за функционисање тржишта електричне енергије.</w:t>
      </w:r>
    </w:p>
    <w:p>
      <w:pPr>
        <w:pStyle w:val="1tekst"/>
        <w:rPr/>
      </w:pPr>
      <w:r>
        <w:rPr/>
        <w:t>Правила из става 1. овог члана доноси оператор преносног система уз сагласност Агенције.</w:t>
      </w:r>
    </w:p>
    <w:p>
      <w:pPr>
        <w:pStyle w:val="1tekst"/>
        <w:rPr/>
      </w:pPr>
      <w:r>
        <w:rPr/>
        <w:t>Правила из става 1. овог члана се објављују на интернет страници оператора преносног система и Агенције, а одлука о давању сагласности Агенције на та правила се објављује у "Службеном гласнику Републике Србије".</w:t>
      </w:r>
    </w:p>
    <w:p>
      <w:pPr>
        <w:pStyle w:val="1tekst"/>
        <w:rPr/>
      </w:pPr>
      <w:r>
        <w:rPr/>
      </w:r>
    </w:p>
    <w:p>
      <w:pPr>
        <w:pStyle w:val="7podnas"/>
        <w:rPr>
          <w:strike/>
          <w:sz w:val="23"/>
          <w:szCs w:val="23"/>
        </w:rPr>
      </w:pPr>
      <w:r>
        <w:rPr>
          <w:strike/>
          <w:sz w:val="23"/>
          <w:szCs w:val="23"/>
        </w:rPr>
        <w:t>Спајање oрганизованог тржишта електричне енергије са суседним тржиштима</w:t>
      </w:r>
    </w:p>
    <w:p>
      <w:pPr>
        <w:pStyle w:val="Normal"/>
        <w:jc w:val="center"/>
        <w:rPr>
          <w:b/>
          <w:b/>
          <w:bCs/>
          <w:strike/>
          <w:sz w:val="23"/>
          <w:szCs w:val="23"/>
        </w:rPr>
      </w:pPr>
      <w:r>
        <w:rPr>
          <w:b/>
          <w:bCs/>
          <w:strike/>
          <w:sz w:val="23"/>
          <w:szCs w:val="23"/>
        </w:rPr>
        <w:t>Члан 183а</w:t>
      </w:r>
    </w:p>
    <w:p>
      <w:pPr>
        <w:pStyle w:val="1tekst"/>
        <w:rPr>
          <w:strike/>
        </w:rPr>
      </w:pPr>
      <w:r>
        <w:rPr>
          <w:strike/>
        </w:rPr>
        <w:t>Номиновани оператор тржишта електричне енергије (у даљем тексту: Немо) је субјект који је одређен за спровођење спајања дан унапред и унутардневног организованог тржишта електричне енергије са суседним организованим тржиштима електричне енергије.</w:t>
      </w:r>
    </w:p>
    <w:p>
      <w:pPr>
        <w:pStyle w:val="1tekst"/>
        <w:rPr>
          <w:strike/>
        </w:rPr>
      </w:pPr>
      <w:r>
        <w:rPr>
          <w:strike/>
        </w:rPr>
        <w:t>Немо у Републици Србији се одређује ако испуњава следеће услове:</w:t>
      </w:r>
    </w:p>
    <w:p>
      <w:pPr>
        <w:pStyle w:val="1tekst"/>
        <w:rPr>
          <w:strike/>
        </w:rPr>
      </w:pPr>
      <w:r>
        <w:rPr>
          <w:strike/>
        </w:rPr>
        <w:t>1) има на располагању одговарајуће ресурсе за координисано спровођење дан унапред, односно унутардневног спајања тржишта електричне енергије, укључујући ресурсе неопходне за обављање послова номинованог оператора тржишта електричне енергије, финансијске ресурсе, потребну информациону технологију, техничку инфраструктуру и радне поступке, или доказује да ће те ресурсе стећи благовремено током припремног периода пре преузимања својих задатака;</w:t>
      </w:r>
    </w:p>
    <w:p>
      <w:pPr>
        <w:pStyle w:val="1tekst"/>
        <w:rPr>
          <w:strike/>
        </w:rPr>
      </w:pPr>
      <w:r>
        <w:rPr>
          <w:strike/>
        </w:rPr>
        <w:t>2) може да осигура учесницима на тржишту отворен приступ информацијама у вези са задацима номинованог оператора тржишта електричне енергије;</w:t>
      </w:r>
    </w:p>
    <w:p>
      <w:pPr>
        <w:pStyle w:val="1tekst"/>
        <w:rPr>
          <w:strike/>
        </w:rPr>
      </w:pPr>
      <w:r>
        <w:rPr>
          <w:strike/>
        </w:rPr>
        <w:t>3) трошковно је ефикасан у погледу дан унапред и унутардневног спајања тржишта, те у оквиру својег унутрашњег рачуноводства води засебно књиговодство за функције спајања тржишта и друге активности ради спречавања унакрсног субвенционисања;</w:t>
      </w:r>
    </w:p>
    <w:p>
      <w:pPr>
        <w:pStyle w:val="1tekst"/>
        <w:rPr>
          <w:strike/>
        </w:rPr>
      </w:pPr>
      <w:r>
        <w:rPr>
          <w:strike/>
        </w:rPr>
        <w:t>4) у одговарајућој је мери пословно одвојен од других учесника на тржишту;</w:t>
      </w:r>
    </w:p>
    <w:p>
      <w:pPr>
        <w:pStyle w:val="1tekst"/>
        <w:rPr>
          <w:strike/>
        </w:rPr>
      </w:pPr>
      <w:r>
        <w:rPr>
          <w:strike/>
        </w:rPr>
        <w:t>5) ако је у другој држави Европске уније или уговорних страна Енергетске заједнице одређен као национални правни монопол за услуге дан унапред и унутардневног трговања, не сме примењивати накнаде за финансирање својих активности на дан унапред или унутардневном тржишту ни у једној држави Европске уније или уговорној страни Енергетске заједнице осим у оној у којој се наведене накнаде наплаћују;</w:t>
      </w:r>
    </w:p>
    <w:p>
      <w:pPr>
        <w:pStyle w:val="1tekst"/>
        <w:rPr>
          <w:strike/>
        </w:rPr>
      </w:pPr>
      <w:r>
        <w:rPr>
          <w:strike/>
        </w:rPr>
        <w:t>6) да поступа без дискриминације према свим учесницима на тржишту;</w:t>
      </w:r>
    </w:p>
    <w:p>
      <w:pPr>
        <w:pStyle w:val="1tekst"/>
        <w:rPr>
          <w:strike/>
        </w:rPr>
      </w:pPr>
      <w:r>
        <w:rPr>
          <w:strike/>
        </w:rPr>
        <w:t>7) има успостављене одговарајуће механизме за надзор тржишта;</w:t>
      </w:r>
    </w:p>
    <w:p>
      <w:pPr>
        <w:pStyle w:val="1tekst"/>
        <w:rPr>
          <w:strike/>
        </w:rPr>
      </w:pPr>
      <w:r>
        <w:rPr>
          <w:strike/>
        </w:rPr>
        <w:t>8) има закључене одговарајуће споразуме којима су уређени транспарентност и поверљивост података са учесницима на тржишту и операторима преносног система;</w:t>
      </w:r>
    </w:p>
    <w:p>
      <w:pPr>
        <w:pStyle w:val="1tekst"/>
        <w:rPr>
          <w:strike/>
        </w:rPr>
      </w:pPr>
      <w:r>
        <w:rPr>
          <w:strike/>
        </w:rPr>
        <w:t>9) пружа потребне услуге финансијског поравнања и плаћања;</w:t>
      </w:r>
    </w:p>
    <w:p>
      <w:pPr>
        <w:pStyle w:val="1tekst"/>
        <w:rPr>
          <w:strike/>
        </w:rPr>
      </w:pPr>
      <w:r>
        <w:rPr>
          <w:strike/>
        </w:rPr>
        <w:t>10) успоставља потребне комуникационе системe и процедуре за координацију са операторима преносног система и номинованим операторима тржишта земаља чланица Европске уније или уговорних страна Енергетске заједнице.</w:t>
      </w:r>
    </w:p>
    <w:p>
      <w:pPr>
        <w:pStyle w:val="1tekst"/>
        <w:rPr>
          <w:strike/>
        </w:rPr>
      </w:pPr>
      <w:r>
        <w:rPr>
          <w:strike/>
        </w:rPr>
        <w:t>Поступак именовања Немо, покреће се подношењем захтева Министарству са потребном документацијом.</w:t>
      </w:r>
    </w:p>
    <w:p>
      <w:pPr>
        <w:pStyle w:val="1tekst"/>
        <w:rPr>
          <w:strike/>
        </w:rPr>
      </w:pPr>
      <w:r>
        <w:rPr>
          <w:strike/>
        </w:rPr>
        <w:t>Захтев и документацију из става 3. овог члана Министарство по пријему доставља Агенцији ради давања образложеног извештаја. Извештај обавезно садржи и закључак о испуњености услова за именовање Немо. Агенција је дужна да у року од два месеца од дана када Министарство достави захтев са документацијом изда мишљење.</w:t>
      </w:r>
    </w:p>
    <w:p>
      <w:pPr>
        <w:pStyle w:val="1tekst"/>
        <w:rPr>
          <w:strike/>
        </w:rPr>
      </w:pPr>
      <w:r>
        <w:rPr>
          <w:strike/>
        </w:rPr>
        <w:t>Одлуку о именовању Немо, на предлог Министарства, доноси Влада.</w:t>
      </w:r>
    </w:p>
    <w:p>
      <w:pPr>
        <w:pStyle w:val="1tekst"/>
        <w:rPr>
          <w:strike/>
        </w:rPr>
      </w:pPr>
      <w:r>
        <w:rPr>
          <w:strike/>
        </w:rPr>
        <w:t>Номиновани оператори тржишта електричне енергије са седиштем у земљама чланицама Европске уније или уговорне стране Енергетске заједнице могу да поднесу захтев да се одреде за номинованог оператора тржишта електричне енергије у Републици Србији под условима реципроцитета.</w:t>
      </w:r>
    </w:p>
    <w:p>
      <w:pPr>
        <w:pStyle w:val="Normal"/>
        <w:jc w:val="center"/>
        <w:rPr>
          <w:b/>
          <w:b/>
          <w:bCs/>
          <w:strike/>
          <w:sz w:val="23"/>
          <w:szCs w:val="23"/>
        </w:rPr>
      </w:pPr>
      <w:r>
        <w:rPr>
          <w:b/>
          <w:bCs/>
          <w:strike/>
          <w:sz w:val="23"/>
          <w:szCs w:val="23"/>
        </w:rPr>
        <w:t>Члан 183б</w:t>
      </w:r>
    </w:p>
    <w:p>
      <w:pPr>
        <w:pStyle w:val="1tekst"/>
        <w:rPr>
          <w:strike/>
        </w:rPr>
      </w:pPr>
      <w:r>
        <w:rPr>
          <w:strike/>
        </w:rPr>
        <w:t>Немо је дужан да:</w:t>
      </w:r>
    </w:p>
    <w:p>
      <w:pPr>
        <w:pStyle w:val="1tekst"/>
        <w:rPr>
          <w:strike/>
        </w:rPr>
      </w:pPr>
      <w:r>
        <w:rPr>
          <w:strike/>
        </w:rPr>
        <w:t>1) прима налоге од учесника на тржишту;</w:t>
      </w:r>
    </w:p>
    <w:p>
      <w:pPr>
        <w:pStyle w:val="1tekst"/>
        <w:rPr>
          <w:strike/>
        </w:rPr>
      </w:pPr>
      <w:r>
        <w:rPr>
          <w:strike/>
        </w:rPr>
        <w:t>2) упарује и додељује налоге у складу са резултатима дан унапред и унутардневног спајања тржишта;</w:t>
      </w:r>
    </w:p>
    <w:p>
      <w:pPr>
        <w:pStyle w:val="1tekst"/>
        <w:rPr>
          <w:strike/>
        </w:rPr>
      </w:pPr>
      <w:r>
        <w:rPr>
          <w:strike/>
        </w:rPr>
        <w:t>3) објављује цене које су резултат трговања на дан унапред и унутардневном тржишту;</w:t>
      </w:r>
    </w:p>
    <w:p>
      <w:pPr>
        <w:pStyle w:val="1tekst"/>
        <w:rPr>
          <w:strike/>
        </w:rPr>
      </w:pPr>
      <w:r>
        <w:rPr>
          <w:strike/>
        </w:rPr>
        <w:t>4) врши финансијско поравнање и плаћање.</w:t>
      </w:r>
    </w:p>
    <w:p>
      <w:pPr>
        <w:pStyle w:val="1tekst"/>
        <w:rPr>
          <w:strike/>
        </w:rPr>
      </w:pPr>
      <w:r>
        <w:rPr>
          <w:strike/>
        </w:rPr>
        <w:t>У вези са дан унапред и унутардневним спајањем тржишта Немо нарочито врши следеће послове:</w:t>
      </w:r>
    </w:p>
    <w:p>
      <w:pPr>
        <w:pStyle w:val="1tekst"/>
        <w:rPr>
          <w:strike/>
        </w:rPr>
      </w:pPr>
      <w:r>
        <w:rPr>
          <w:strike/>
        </w:rPr>
        <w:t>1) у координацији с номинoваним операторима тржишта електричне енергије других земаља спроводи функције спајања тржишта утврђених ставом 3. овог члана;</w:t>
      </w:r>
    </w:p>
    <w:p>
      <w:pPr>
        <w:pStyle w:val="1tekst"/>
        <w:rPr>
          <w:strike/>
        </w:rPr>
      </w:pPr>
      <w:r>
        <w:rPr>
          <w:strike/>
        </w:rPr>
        <w:t>2) спроводи захтеве за дан унапред и унутардневно спајање тржишта, захтеве за функције спајања тржишта и алгоритам за ценовно спајање тржишта у погледу свих питања повезаних с функционисањем тржишта електричне енергије у складу са ставом 3. овог члана;</w:t>
      </w:r>
    </w:p>
    <w:p>
      <w:pPr>
        <w:pStyle w:val="1tekst"/>
        <w:rPr>
          <w:strike/>
        </w:rPr>
      </w:pPr>
      <w:r>
        <w:rPr>
          <w:strike/>
        </w:rPr>
        <w:t>3) у сарадњи са номинованим операторима тржишта електричне енергије и операторима преносног система других држава одређује максималне и минималне цене које се могу постићи на дан унапред и унутардневном тржишту, а које ће се примењивати у зонама трговања;</w:t>
      </w:r>
    </w:p>
    <w:p>
      <w:pPr>
        <w:pStyle w:val="1tekst"/>
        <w:rPr>
          <w:strike/>
        </w:rPr>
      </w:pPr>
      <w:r>
        <w:rPr>
          <w:strike/>
        </w:rPr>
        <w:t>4) обезбеђује анонимност и дељење примљених информација о налозима неопходним за извршење функција спајања тржишта предвиђених ставом 3. овог члана;</w:t>
      </w:r>
    </w:p>
    <w:p>
      <w:pPr>
        <w:pStyle w:val="1tekst"/>
        <w:rPr>
          <w:strike/>
        </w:rPr>
      </w:pPr>
      <w:r>
        <w:rPr>
          <w:strike/>
        </w:rPr>
        <w:t>5) оцењује резултате који су добијени функцијама спајања тржишта утврђених ставом 3. овог члана, додељивање налога на основу тих резултата, потврђивање резултата као коначних ако се сматрају исправним и прослеђивање резултата оператору преносног система електричне енергије, који их верификује у складу са алокационим ограничењима и потврђеним прекограничним капацитетом;</w:t>
      </w:r>
    </w:p>
    <w:p>
      <w:pPr>
        <w:pStyle w:val="1tekst"/>
        <w:rPr>
          <w:strike/>
        </w:rPr>
      </w:pPr>
      <w:r>
        <w:rPr>
          <w:strike/>
        </w:rPr>
        <w:t>6) правовремено обавештава учеснике на тржишту о резултатима њихових налога;</w:t>
      </w:r>
    </w:p>
    <w:p>
      <w:pPr>
        <w:pStyle w:val="1tekst"/>
        <w:rPr>
          <w:strike/>
        </w:rPr>
      </w:pPr>
      <w:r>
        <w:rPr>
          <w:strike/>
        </w:rPr>
        <w:t>7) делује као централно уговорна страна одговорна за финансијско поравнање и плаћање у размени енергије која је резултат дан унапред и унутардневног спајања тржишта;</w:t>
      </w:r>
    </w:p>
    <w:p>
      <w:pPr>
        <w:pStyle w:val="1tekst"/>
        <w:rPr>
          <w:strike/>
        </w:rPr>
      </w:pPr>
      <w:r>
        <w:rPr>
          <w:strike/>
        </w:rPr>
        <w:t>8) у сарадњи са другим номинованим операторима тржишта електричне енергије и операторима преносног система успоставља резервне поступке за рад националних или регионалних тржишта у случају да нема резултата из функција спајања тржишта, узимајући такође у обзир и алтернативне поступке чије предлоге израђује оператор преносног система у сарадњи са операторима преносног система других држава, како би се обезбедила ефикасна, транспарентна и недискриминирајућа додела капацитета;</w:t>
      </w:r>
    </w:p>
    <w:p>
      <w:pPr>
        <w:pStyle w:val="1tekst"/>
        <w:rPr>
          <w:strike/>
        </w:rPr>
      </w:pPr>
      <w:r>
        <w:rPr>
          <w:strike/>
        </w:rPr>
        <w:t>9) доставља процену трошкова, као и информације о трошковима насталим на дан унапред и унутардневном спајању тржишта Агенцији и оператору преносног система када се трошкови номинованог оператора тржишта електричне енергије за успостављање, измену и оперативни рад дан унапред и унутардневног спајања тржишта покривају доприносом оператора преносног система.</w:t>
      </w:r>
    </w:p>
    <w:p>
      <w:pPr>
        <w:pStyle w:val="1tekst"/>
        <w:rPr>
          <w:strike/>
        </w:rPr>
      </w:pPr>
      <w:r>
        <w:rPr>
          <w:strike/>
        </w:rPr>
        <w:t>Поред обавеза из ст. 1. и 2. овог члана, Немо обавља и функције спајања тржишта са номинованим операторима тржишта других земаља, и то:</w:t>
      </w:r>
    </w:p>
    <w:p>
      <w:pPr>
        <w:pStyle w:val="1tekst"/>
        <w:rPr>
          <w:strike/>
        </w:rPr>
      </w:pPr>
      <w:r>
        <w:rPr>
          <w:strike/>
        </w:rPr>
        <w:t>1) развија и одржава алгоритме, системе и поступке за дан унапред и унутардневно спајање тржишта;</w:t>
      </w:r>
    </w:p>
    <w:p>
      <w:pPr>
        <w:pStyle w:val="1tekst"/>
        <w:rPr>
          <w:strike/>
        </w:rPr>
      </w:pPr>
      <w:r>
        <w:rPr>
          <w:strike/>
        </w:rPr>
        <w:t>2) обрађује улазне податке о капацитету између зона трговања и ограничењима при додели које осигуравају извођачи координисаног прорачуна капацитета;</w:t>
      </w:r>
    </w:p>
    <w:p>
      <w:pPr>
        <w:pStyle w:val="1tekst"/>
        <w:rPr>
          <w:strike/>
        </w:rPr>
      </w:pPr>
      <w:r>
        <w:rPr>
          <w:strike/>
        </w:rPr>
        <w:t>3) управља алгоритмима за ценовно спајање тржишта и упаривања континуалног трговања;</w:t>
      </w:r>
    </w:p>
    <w:p>
      <w:pPr>
        <w:pStyle w:val="1tekst"/>
        <w:rPr>
          <w:strike/>
        </w:rPr>
      </w:pPr>
      <w:r>
        <w:rPr>
          <w:strike/>
        </w:rPr>
        <w:t>4) потврђује и доставља резултате дан унапред и унутардневног спајања тржишта другим номинованим операторима тржишта електричне енергије и операторима преносног система.</w:t>
      </w:r>
    </w:p>
    <w:p>
      <w:pPr>
        <w:pStyle w:val="1tekst"/>
        <w:rPr>
          <w:strike/>
        </w:rPr>
      </w:pPr>
      <w:r>
        <w:rPr>
          <w:strike/>
        </w:rPr>
        <w:t>Немо примењује правила релевантних европских асоцијација и у складу са европском праксом спроводи функције у вези са дан унапред и унутардневним спајањем тржишта.</w:t>
      </w:r>
    </w:p>
    <w:p>
      <w:pPr>
        <w:pStyle w:val="Normal"/>
        <w:jc w:val="center"/>
        <w:rPr>
          <w:b/>
          <w:b/>
          <w:bCs/>
          <w:strike/>
          <w:sz w:val="23"/>
          <w:szCs w:val="23"/>
        </w:rPr>
      </w:pPr>
      <w:r>
        <w:rPr>
          <w:b/>
          <w:bCs/>
          <w:strike/>
          <w:sz w:val="23"/>
          <w:szCs w:val="23"/>
        </w:rPr>
        <w:t>Члан 183в</w:t>
      </w:r>
    </w:p>
    <w:p>
      <w:pPr>
        <w:pStyle w:val="1tekst"/>
        <w:rPr>
          <w:strike/>
        </w:rPr>
      </w:pPr>
      <w:r>
        <w:rPr>
          <w:strike/>
        </w:rPr>
        <w:t>У вези са дан унапред и унутардневним спајањем тржишта оператор преносног система одговоран је да са другим операторима преносног система:</w:t>
      </w:r>
    </w:p>
    <w:p>
      <w:pPr>
        <w:pStyle w:val="1tekst"/>
        <w:rPr>
          <w:strike/>
        </w:rPr>
      </w:pPr>
      <w:r>
        <w:rPr>
          <w:strike/>
        </w:rPr>
        <w:t>1) примењује алгоритам за ценовно спајање тржишта и алгоритам упаривања континуалног трговања за све аспекте повезане с доделом капацитета;</w:t>
      </w:r>
    </w:p>
    <w:p>
      <w:pPr>
        <w:pStyle w:val="1tekst"/>
        <w:rPr>
          <w:strike/>
        </w:rPr>
      </w:pPr>
      <w:r>
        <w:rPr>
          <w:strike/>
        </w:rPr>
        <w:t>2) изводи прорачун прекограничних преносних капацитета;</w:t>
      </w:r>
    </w:p>
    <w:p>
      <w:pPr>
        <w:pStyle w:val="1tekst"/>
        <w:rPr>
          <w:strike/>
        </w:rPr>
      </w:pPr>
      <w:r>
        <w:rPr>
          <w:strike/>
        </w:rPr>
        <w:t>3) по потреби успоставља доделу прекограничних преносних капацитета између зона трговања и друге аранжмане;</w:t>
      </w:r>
    </w:p>
    <w:p>
      <w:pPr>
        <w:pStyle w:val="1tekst"/>
        <w:rPr>
          <w:strike/>
        </w:rPr>
      </w:pPr>
      <w:r>
        <w:rPr>
          <w:strike/>
        </w:rPr>
        <w:t>4) прорачунава и шаље прекограничне преносне капацитете те ограничења при њиховој додели;</w:t>
      </w:r>
    </w:p>
    <w:p>
      <w:pPr>
        <w:pStyle w:val="1tekst"/>
        <w:rPr>
          <w:strike/>
        </w:rPr>
      </w:pPr>
      <w:r>
        <w:rPr>
          <w:strike/>
        </w:rPr>
        <w:t>5) проверава резултате дан унапред спајања тржишта у погледу потврђених прекограничних преносних капацитета и ограничења при њиховој додели;</w:t>
      </w:r>
    </w:p>
    <w:p>
      <w:pPr>
        <w:pStyle w:val="1tekst"/>
        <w:rPr>
          <w:strike/>
        </w:rPr>
      </w:pPr>
      <w:r>
        <w:rPr>
          <w:strike/>
        </w:rPr>
        <w:t>6) када је потребно, успоставља извођаче прорачуна планираних размена ради прорачуна и објаве планираних размена између зона трговања;</w:t>
      </w:r>
    </w:p>
    <w:p>
      <w:pPr>
        <w:pStyle w:val="1tekst"/>
        <w:rPr>
          <w:strike/>
        </w:rPr>
      </w:pPr>
      <w:r>
        <w:rPr>
          <w:strike/>
        </w:rPr>
        <w:t>7) поштује резултате дан унапред и унутардневног спајања тржишта;</w:t>
      </w:r>
    </w:p>
    <w:p>
      <w:pPr>
        <w:pStyle w:val="1tekst"/>
        <w:rPr>
          <w:strike/>
        </w:rPr>
      </w:pPr>
      <w:r>
        <w:rPr>
          <w:strike/>
        </w:rPr>
        <w:t>8) успоставља и спроводи одговарајуће резервне поступке за доделу капацитета;</w:t>
      </w:r>
    </w:p>
    <w:p>
      <w:pPr>
        <w:pStyle w:val="1tekst"/>
        <w:rPr>
          <w:strike/>
        </w:rPr>
      </w:pPr>
      <w:r>
        <w:rPr>
          <w:strike/>
        </w:rPr>
        <w:t>9) предлаже времена отварања и затварања унутардневног спајања тржишта;</w:t>
      </w:r>
    </w:p>
    <w:p>
      <w:pPr>
        <w:pStyle w:val="1tekst"/>
        <w:rPr>
          <w:strike/>
        </w:rPr>
      </w:pPr>
      <w:r>
        <w:rPr>
          <w:strike/>
        </w:rPr>
        <w:t>10) дели приход од загушења у складу са успостављеном методологијом;</w:t>
      </w:r>
    </w:p>
    <w:p>
      <w:pPr>
        <w:pStyle w:val="1tekst"/>
        <w:rPr>
          <w:strike/>
        </w:rPr>
      </w:pPr>
      <w:r>
        <w:rPr>
          <w:strike/>
        </w:rPr>
        <w:t>11) када је тако договорено, делује као преносни агент за пренос нето позиција.</w:t>
      </w:r>
    </w:p>
    <w:p>
      <w:pPr>
        <w:pStyle w:val="1tekst"/>
        <w:rPr>
          <w:strike/>
        </w:rPr>
      </w:pPr>
      <w:r>
        <w:rPr>
          <w:strike/>
        </w:rPr>
        <w:t>Наведене послове оператор преносног система извршава у складу са европским прописима који уређују доделу прекограничних преносних капацитета и управљање загушењима, односно методологијама израђеним у Европској асоцијацији оператора преносних система.</w:t>
      </w:r>
    </w:p>
    <w:p>
      <w:pPr>
        <w:pStyle w:val="Normal"/>
        <w:jc w:val="center"/>
        <w:rPr>
          <w:b/>
          <w:b/>
          <w:bCs/>
          <w:strike/>
          <w:sz w:val="23"/>
          <w:szCs w:val="23"/>
        </w:rPr>
      </w:pPr>
      <w:r>
        <w:rPr>
          <w:b/>
          <w:bCs/>
          <w:strike/>
          <w:sz w:val="23"/>
          <w:szCs w:val="23"/>
        </w:rPr>
        <w:t>Члан 183г</w:t>
      </w:r>
    </w:p>
    <w:p>
      <w:pPr>
        <w:pStyle w:val="1tekst"/>
        <w:rPr>
          <w:strike/>
        </w:rPr>
      </w:pPr>
      <w:r>
        <w:rPr>
          <w:strike/>
        </w:rPr>
        <w:t>Агенција прати функционисање номинованих оператора тржишта електричне енергије који спроводе дан унапред или унутардневно спајање тржишта у Републици Србији.</w:t>
      </w:r>
    </w:p>
    <w:p>
      <w:pPr>
        <w:pStyle w:val="1tekst"/>
        <w:rPr>
          <w:strike/>
        </w:rPr>
      </w:pPr>
      <w:r>
        <w:rPr>
          <w:strike/>
        </w:rPr>
        <w:t>Агенција размењује све неопходне податке потребне за ефикасно праћење номинованих оператора тржишта електричне енергије са надлежним телима за ово праћење у другим државама Европске уније или уговорним странама Енергетске заједнице.</w:t>
      </w:r>
    </w:p>
    <w:p>
      <w:pPr>
        <w:pStyle w:val="Normal"/>
        <w:jc w:val="center"/>
        <w:rPr>
          <w:b/>
          <w:b/>
          <w:bCs/>
          <w:strike/>
          <w:sz w:val="23"/>
          <w:szCs w:val="23"/>
        </w:rPr>
      </w:pPr>
      <w:r>
        <w:rPr>
          <w:b/>
          <w:bCs/>
          <w:strike/>
          <w:sz w:val="23"/>
          <w:szCs w:val="23"/>
        </w:rPr>
        <w:t>Члан 183д</w:t>
      </w:r>
    </w:p>
    <w:p>
      <w:pPr>
        <w:pStyle w:val="1tekst"/>
        <w:rPr>
          <w:strike/>
        </w:rPr>
      </w:pPr>
      <w:r>
        <w:rPr>
          <w:strike/>
        </w:rPr>
        <w:t>Централна уговорна страна је субјект надлежан за физичку и финансијску реализацију трансакција закључених на организованом тржишту електричне енергије и финансијску реализацију трансакције између две зоне трговања.</w:t>
      </w:r>
    </w:p>
    <w:p>
      <w:pPr>
        <w:pStyle w:val="1tekst"/>
        <w:rPr>
          <w:strike/>
        </w:rPr>
      </w:pPr>
      <w:r>
        <w:rPr>
          <w:strike/>
        </w:rPr>
        <w:t>Централна уговорна страна осигурава правовремено финансијско поравнање и плаћање свих упарених налога у свакој трансакцији и организује физички пренос нето позиције која су резултат доделе капацитета с другом централном уговорном страном или преносним агентом.</w:t>
      </w:r>
    </w:p>
    <w:p>
      <w:pPr>
        <w:pStyle w:val="1tekst"/>
        <w:rPr>
          <w:strike/>
        </w:rPr>
      </w:pPr>
      <w:r>
        <w:rPr>
          <w:strike/>
        </w:rPr>
        <w:t>Улогу централне уговорне стране може обављати оператор организованог тржишта или правно лице овлашћено за клиринг и финансијско поравнање.</w:t>
      </w:r>
    </w:p>
    <w:p>
      <w:pPr>
        <w:pStyle w:val="1tekst"/>
        <w:rPr>
          <w:strike/>
        </w:rPr>
      </w:pPr>
      <w:r>
        <w:rPr>
          <w:strike/>
        </w:rPr>
        <w:t>Прeносни агент је субјект одговоран за пренос нето позиције између различитих централних уговорних страна.</w:t>
      </w:r>
    </w:p>
    <w:p>
      <w:pPr>
        <w:pStyle w:val="1tekst"/>
        <w:rPr>
          <w:strike/>
        </w:rPr>
      </w:pPr>
      <w:r>
        <w:rPr>
          <w:strike/>
        </w:rPr>
        <w:t>Улогу преносног агента може обављати оператор организованог тржишта, оператор преносног система или правно лице овлашћено за клиринг и финансијско поравнање.</w:t>
      </w:r>
    </w:p>
    <w:p>
      <w:pPr>
        <w:pStyle w:val="Normal"/>
        <w:jc w:val="center"/>
        <w:rPr>
          <w:b/>
          <w:b/>
          <w:bCs/>
          <w:strike/>
          <w:sz w:val="23"/>
          <w:szCs w:val="23"/>
        </w:rPr>
      </w:pPr>
      <w:r>
        <w:rPr>
          <w:b/>
          <w:bCs/>
          <w:strike/>
          <w:sz w:val="23"/>
          <w:szCs w:val="23"/>
        </w:rPr>
        <w:t>Члан 183ђ</w:t>
      </w:r>
    </w:p>
    <w:p>
      <w:pPr>
        <w:pStyle w:val="1tekst"/>
        <w:rPr>
          <w:strike/>
        </w:rPr>
      </w:pPr>
      <w:r>
        <w:rPr>
          <w:strike/>
        </w:rPr>
        <w:t>Немо и оператор преносног система имају право на надокнаду следећих трошкова:</w:t>
      </w:r>
    </w:p>
    <w:p>
      <w:pPr>
        <w:pStyle w:val="1tekst"/>
        <w:rPr>
          <w:strike/>
        </w:rPr>
      </w:pPr>
      <w:r>
        <w:rPr>
          <w:strike/>
        </w:rPr>
        <w:t>1) успостављања, ажурирања или даљег развоја алгоритма за ценовно спајање тржишта и дан унапред спајања тржишта;</w:t>
      </w:r>
    </w:p>
    <w:p>
      <w:pPr>
        <w:pStyle w:val="1tekst"/>
        <w:rPr>
          <w:strike/>
        </w:rPr>
      </w:pPr>
      <w:r>
        <w:rPr>
          <w:strike/>
        </w:rPr>
        <w:t>2) успостављања, ажурирања или даљег развоја алгоритма упаривања континуалног трговања и унутардневног спајања тржишта;</w:t>
      </w:r>
    </w:p>
    <w:p>
      <w:pPr>
        <w:pStyle w:val="1tekst"/>
        <w:rPr>
          <w:strike/>
        </w:rPr>
      </w:pPr>
      <w:r>
        <w:rPr>
          <w:strike/>
        </w:rPr>
        <w:t>3) насталих у оперативном раду дан унапред и унутардневног спајања тржишта.</w:t>
      </w:r>
    </w:p>
    <w:p>
      <w:pPr>
        <w:pStyle w:val="Normal"/>
        <w:jc w:val="center"/>
        <w:rPr>
          <w:b/>
          <w:b/>
          <w:bCs/>
          <w:strike/>
          <w:sz w:val="23"/>
          <w:szCs w:val="23"/>
        </w:rPr>
      </w:pPr>
      <w:r>
        <w:rPr>
          <w:b/>
          <w:bCs/>
          <w:strike/>
          <w:sz w:val="23"/>
          <w:szCs w:val="23"/>
        </w:rPr>
        <w:t>Члан 183е</w:t>
      </w:r>
    </w:p>
    <w:p>
      <w:pPr>
        <w:pStyle w:val="1tekst"/>
        <w:rPr>
          <w:strike/>
        </w:rPr>
      </w:pPr>
      <w:r>
        <w:rPr>
          <w:strike/>
        </w:rPr>
        <w:t>Влада ближе прописује услове, начин стицања, трајање и престанак статуса номинованог оператора тржишта електричне енергије, улогу номинованог оператора тржишта, централне уговорне стране, преносног агента и оператора преносног система у вези са пословима спајања организованих тржишта, принципе финансијског поравнања и плаћања, принципе спајања дан унапред и унутардневног тржишта електричне eнергије са суседним тржиштима.</w:t>
      </w:r>
    </w:p>
    <w:p>
      <w:pPr>
        <w:pStyle w:val="1tekst"/>
        <w:rPr>
          <w:strike/>
        </w:rPr>
      </w:pPr>
      <w:r>
        <w:rPr>
          <w:strike/>
        </w:rPr>
        <w:t>Оператор преносног система и Немо могу доносити и посебне акте у циљу успостављања и функционисања дан унапред и унутардневног спајања тржишта.</w:t>
      </w:r>
    </w:p>
    <w:p>
      <w:pPr>
        <w:pStyle w:val="1tekst"/>
        <w:rPr>
          <w:strike/>
        </w:rPr>
      </w:pPr>
      <w:r>
        <w:rPr>
          <w:strike/>
        </w:rPr>
      </w:r>
    </w:p>
    <w:p>
      <w:pPr>
        <w:pStyle w:val="1tekst"/>
        <w:rPr>
          <w:strike/>
        </w:rPr>
      </w:pPr>
      <w:r>
        <w:rPr>
          <w:strike/>
        </w:rPr>
      </w:r>
    </w:p>
    <w:p>
      <w:pPr>
        <w:pStyle w:val="Normal"/>
        <w:jc w:val="center"/>
        <w:rPr>
          <w:sz w:val="23"/>
          <w:szCs w:val="23"/>
          <w:lang w:val="sr-RS" w:eastAsia="en-GB"/>
        </w:rPr>
      </w:pPr>
      <w:r>
        <w:rPr>
          <w:sz w:val="23"/>
          <w:szCs w:val="23"/>
          <w:lang w:val="sr-RS" w:eastAsia="en-GB"/>
        </w:rPr>
        <w:t>НОМИНОВАНИ ОПЕРАТОР ТРЖИШТА ЕЛЕКТРИЧНЕ ЕНЕРГИЈЕ</w:t>
      </w:r>
    </w:p>
    <w:p>
      <w:pPr>
        <w:pStyle w:val="Normal"/>
        <w:jc w:val="center"/>
        <w:rPr>
          <w:sz w:val="23"/>
          <w:szCs w:val="23"/>
          <w:lang w:val="sr-RS"/>
        </w:rPr>
      </w:pPr>
      <w:r>
        <w:rPr>
          <w:sz w:val="23"/>
          <w:szCs w:val="23"/>
          <w:lang w:val="sr-RS"/>
        </w:rPr>
        <w:t>ЧЛАН 183А</w:t>
      </w:r>
    </w:p>
    <w:p>
      <w:pPr>
        <w:pStyle w:val="Normal"/>
        <w:ind w:firstLine="708"/>
        <w:jc w:val="both"/>
        <w:rPr>
          <w:sz w:val="23"/>
          <w:szCs w:val="23"/>
          <w:lang w:val="sr-RS"/>
        </w:rPr>
      </w:pPr>
      <w:r>
        <w:rPr>
          <w:sz w:val="23"/>
          <w:szCs w:val="23"/>
          <w:lang w:val="sr-RS"/>
        </w:rPr>
        <w:t>НОМИНОВАНИ ОПЕРАТОР ТРЖИШТА ЕЛЕКТРИЧНЕ ЕНЕРГИЈЕ (У ДАЉЕМ ТЕКСТУ: НЕМО) ЈЕ СУБЈЕКТ КОЈИ ЈЕ ОДРЕЂЕН ЗА СПРОВОЂЕЊЕ СПАЈАЊА ДАН УНАПРЕД И УНУТАРДНЕВНОГ ОРГАНИЗОВАНОГ ТРЖИШТА ЕЛЕКТРИЧНЕ ЕНЕРГИЈЕ СА СУСЕДНИМ ОРГАНИЗОВАНИМ ТРЖИШТИМА ЕЛЕКТРИЧНЕ ЕНЕРГИЈЕ.</w:t>
      </w:r>
    </w:p>
    <w:p>
      <w:pPr>
        <w:pStyle w:val="Normal"/>
        <w:ind w:firstLine="708"/>
        <w:jc w:val="both"/>
        <w:rPr>
          <w:sz w:val="23"/>
          <w:szCs w:val="23"/>
          <w:lang w:val="sr-RS"/>
        </w:rPr>
      </w:pPr>
      <w:r>
        <w:rPr>
          <w:sz w:val="23"/>
          <w:szCs w:val="23"/>
          <w:lang w:val="sr-RS"/>
        </w:rPr>
        <w:t>АГЕНЦИЈА ОДРЕЂУЈЕ ЈЕДНОГ ИЛИ ВИШЕ НЕМО ЗА ЗОНУ ТРГОВАЊА У РЕПУБЛИЦИ СРБИЈИ.</w:t>
      </w:r>
    </w:p>
    <w:p>
      <w:pPr>
        <w:pStyle w:val="1tekst"/>
        <w:rPr>
          <w:sz w:val="23"/>
          <w:szCs w:val="23"/>
          <w:lang w:val="sr-RS"/>
        </w:rPr>
      </w:pPr>
      <w:r>
        <w:rPr>
          <w:sz w:val="23"/>
          <w:szCs w:val="23"/>
          <w:lang w:val="sr-RS"/>
        </w:rPr>
      </w:r>
    </w:p>
    <w:p>
      <w:pPr>
        <w:pStyle w:val="Normal"/>
        <w:jc w:val="center"/>
        <w:rPr>
          <w:sz w:val="23"/>
          <w:szCs w:val="23"/>
          <w:lang w:val="sr-RS"/>
        </w:rPr>
      </w:pPr>
      <w:r>
        <w:rPr>
          <w:sz w:val="23"/>
          <w:szCs w:val="23"/>
          <w:lang w:val="sr-RS"/>
        </w:rPr>
        <w:t>ДУЖНОСТИ НЕМО</w:t>
      </w:r>
    </w:p>
    <w:p>
      <w:pPr>
        <w:pStyle w:val="Normal"/>
        <w:jc w:val="center"/>
        <w:rPr>
          <w:sz w:val="23"/>
          <w:szCs w:val="23"/>
          <w:lang w:val="sr-RS"/>
        </w:rPr>
      </w:pPr>
      <w:r>
        <w:rPr>
          <w:sz w:val="23"/>
          <w:szCs w:val="23"/>
          <w:lang w:val="sr-RS"/>
        </w:rPr>
        <w:t>ЧЛАН 183Б</w:t>
      </w:r>
    </w:p>
    <w:p>
      <w:pPr>
        <w:pStyle w:val="Normal"/>
        <w:ind w:firstLine="708"/>
        <w:jc w:val="both"/>
        <w:rPr>
          <w:sz w:val="23"/>
          <w:szCs w:val="23"/>
          <w:lang w:val="sr-RS"/>
        </w:rPr>
      </w:pPr>
      <w:r>
        <w:rPr>
          <w:sz w:val="23"/>
          <w:szCs w:val="23"/>
          <w:lang w:val="sr-RS"/>
        </w:rPr>
        <w:t>НЕМО ЈЕ ДУЖАН ДА:</w:t>
      </w:r>
    </w:p>
    <w:p>
      <w:pPr>
        <w:pStyle w:val="Normal"/>
        <w:ind w:left="180" w:firstLine="528"/>
        <w:jc w:val="both"/>
        <w:rPr>
          <w:sz w:val="23"/>
          <w:szCs w:val="23"/>
          <w:lang w:val="sr-RS" w:eastAsia="en-GB"/>
        </w:rPr>
      </w:pPr>
      <w:r>
        <w:rPr>
          <w:sz w:val="23"/>
          <w:szCs w:val="23"/>
          <w:lang w:val="sr-RS" w:eastAsia="en-GB"/>
        </w:rPr>
        <w:t>1) ПРИМА НАЛОГЕ ОД УЧЕСНИКА НА ТРЖИШТУ;</w:t>
      </w:r>
    </w:p>
    <w:p>
      <w:pPr>
        <w:pStyle w:val="Normal"/>
        <w:ind w:left="180" w:firstLine="528"/>
        <w:jc w:val="both"/>
        <w:rPr>
          <w:sz w:val="23"/>
          <w:szCs w:val="23"/>
          <w:lang w:val="sr-RS" w:eastAsia="en-GB"/>
        </w:rPr>
      </w:pPr>
      <w:r>
        <w:rPr>
          <w:sz w:val="23"/>
          <w:szCs w:val="23"/>
          <w:lang w:val="sr-RS" w:eastAsia="en-GB"/>
        </w:rPr>
        <w:t>2) УПАРУЈЕ И ДОДЕЉУЈЕ НАЛОГЕ У СКЛАДУ СА РЕЗУЛТАТИМА ДАН УНАПРЕД И УНУТАРДНЕВНОГ СПАЈАЊА ТРЖИШТА;</w:t>
      </w:r>
    </w:p>
    <w:p>
      <w:pPr>
        <w:pStyle w:val="Normal"/>
        <w:ind w:left="180" w:firstLine="528"/>
        <w:jc w:val="both"/>
        <w:rPr>
          <w:sz w:val="23"/>
          <w:szCs w:val="23"/>
          <w:lang w:val="sr-RS" w:eastAsia="en-GB"/>
        </w:rPr>
      </w:pPr>
      <w:r>
        <w:rPr>
          <w:sz w:val="23"/>
          <w:szCs w:val="23"/>
          <w:lang w:val="sr-RS" w:eastAsia="en-GB"/>
        </w:rPr>
        <w:t>3) ОБЈАВЉУЈЕ ЦЕНЕ КОЈЕ СУ РЕЗУЛТАТ ТРГОВАЊА НА ДАН УНАПРЕД И УНУТАРДНЕВНОМ ТРЖИШТУ;</w:t>
      </w:r>
    </w:p>
    <w:p>
      <w:pPr>
        <w:pStyle w:val="Normal"/>
        <w:ind w:left="180" w:firstLine="528"/>
        <w:jc w:val="both"/>
        <w:rPr>
          <w:sz w:val="23"/>
          <w:szCs w:val="23"/>
          <w:lang w:val="sr-RS" w:eastAsia="en-GB"/>
        </w:rPr>
      </w:pPr>
      <w:r>
        <w:rPr>
          <w:sz w:val="23"/>
          <w:szCs w:val="23"/>
          <w:lang w:val="sr-RS" w:eastAsia="en-GB"/>
        </w:rPr>
        <w:t>4) ВРШИ ФИНАНСИЈСКA ПОРАВНАЊA;</w:t>
      </w:r>
    </w:p>
    <w:p>
      <w:pPr>
        <w:pStyle w:val="Normal"/>
        <w:ind w:left="180" w:firstLine="528"/>
        <w:jc w:val="both"/>
        <w:rPr>
          <w:sz w:val="23"/>
          <w:szCs w:val="23"/>
          <w:lang w:val="sr-RS" w:eastAsia="en-GB"/>
        </w:rPr>
      </w:pPr>
      <w:r>
        <w:rPr>
          <w:sz w:val="23"/>
          <w:szCs w:val="23"/>
          <w:lang w:val="sr-RS" w:eastAsia="en-GB"/>
        </w:rPr>
        <w:t>5) ВРШИ ПЛАЋАЊА НА ОСНОВУ УГОВОРА КОЈИ СЕ ОДНОСЕ НА ТРГОВАЊА У СКЛАДУ СА СПОРАЗУМИМА И ПРОПИСИМА УЧЕСНИКА.</w:t>
      </w:r>
    </w:p>
    <w:p>
      <w:pPr>
        <w:pStyle w:val="Normal"/>
        <w:ind w:firstLine="708"/>
        <w:jc w:val="both"/>
        <w:rPr>
          <w:sz w:val="23"/>
          <w:szCs w:val="23"/>
          <w:lang w:val="sr-RS"/>
        </w:rPr>
      </w:pPr>
      <w:r>
        <w:rPr>
          <w:sz w:val="23"/>
          <w:szCs w:val="23"/>
          <w:lang w:val="sr-RS"/>
        </w:rPr>
        <w:t>У ВЕЗИ СА ДАН УНАПРЕД И УНУТАРДНЕВНИМ СПАЈАЊЕМ ТРЖИШТА НЕМО НАРОЧИТО ВРШИ СЛЕДЕЋЕ ПОСЛОВЕ:</w:t>
      </w:r>
    </w:p>
    <w:p>
      <w:pPr>
        <w:pStyle w:val="Normal"/>
        <w:ind w:firstLine="708"/>
        <w:jc w:val="both"/>
        <w:rPr>
          <w:sz w:val="23"/>
          <w:szCs w:val="23"/>
          <w:lang w:val="sr-RS" w:eastAsia="en-GB"/>
        </w:rPr>
      </w:pPr>
      <w:r>
        <w:rPr>
          <w:sz w:val="23"/>
          <w:szCs w:val="23"/>
          <w:lang w:val="sr-RS" w:eastAsia="en-GB"/>
        </w:rPr>
        <w:t>1) ОБАВЉА ПОСЛОВЕ ФУНКЦИЈЕ СПАЈАЊА ТРЖИШТА УТВРЂЕНИХ СТАВОМ 3. ОВОГ ЧЛАНА У САРАДЊИ СА НОМИНOВАНИМ ОПЕРАТОРИМА ТРЖИШТА ЕЛЕКТРИЧНЕ ЕНЕРГИЈЕ ДРУГИХ ДРЖАВА;</w:t>
      </w:r>
    </w:p>
    <w:p>
      <w:pPr>
        <w:pStyle w:val="Normal"/>
        <w:ind w:firstLine="708"/>
        <w:jc w:val="both"/>
        <w:rPr>
          <w:sz w:val="23"/>
          <w:szCs w:val="23"/>
          <w:lang w:val="sr-RS" w:eastAsia="en-GB"/>
        </w:rPr>
      </w:pPr>
      <w:r>
        <w:rPr>
          <w:sz w:val="23"/>
          <w:szCs w:val="23"/>
          <w:lang w:val="sr-RS" w:eastAsia="en-GB"/>
        </w:rPr>
        <w:t>2) ПРИМЕЊУЈЕ ЗАХТЕВЕ ЗА ДАН УНАПРЕД И УНУТАРДНЕВНО СПАЈАЊЕ ТРЖИШТА, ЗАХТЕВЕ ЗА ФУНКЦИЈЕ СПАЈАЊА ТРЖИШТА И АЛГОРИТАМ ЗА ЦЕНОВНО СПАЈАЊЕ ТРЖИШТА У ПОГЛЕДУ СВИХ ПИТАЊА ПОВЕЗАНИХ С ФУНКЦИОНИСАЊЕМ ТРЖИШТА ЕЛЕКТРИЧНЕ ЕНЕРГИЈЕ У СКЛАДУ СА СТАВОМ 3. ОВОГ ЧЛАНА И МЕТОДОЛОГИЈАМА ИЗ ЧЛАНА 183Ј СТАВ 2. ТАЧ. 2) И 6) ОВОГ ЗАКОНА;</w:t>
      </w:r>
    </w:p>
    <w:p>
      <w:pPr>
        <w:pStyle w:val="Normal"/>
        <w:ind w:firstLine="708"/>
        <w:jc w:val="both"/>
        <w:rPr>
          <w:sz w:val="23"/>
          <w:szCs w:val="23"/>
          <w:lang w:val="sr-RS" w:eastAsia="en-GB"/>
        </w:rPr>
      </w:pPr>
      <w:r>
        <w:rPr>
          <w:sz w:val="23"/>
          <w:szCs w:val="23"/>
          <w:lang w:val="sr-RS" w:eastAsia="en-GB"/>
        </w:rPr>
        <w:t>3) ПРИМЕЊУЈЕ МАКСИМАЛНЕ И МИНИМАЛНЕ ЦЕНЕ У САРАДЊИ СА НОМИНОВАНИМ ОПЕРАТОРИМА ТРЖИШТА ЕЛЕКТРИЧНЕ ЕНЕРГИЈЕ И ОПЕРАТОРИМА ПРЕНОСНОГ СИСТЕМА ДРУГИХ ДРЖАВА КОЈЕ СЕ МОГУ ПОСТИЋИ НА ДАН УНАПРЕД И УНУТАРДНЕВНОМ ТРЖИШТУ, А КОЈЕ ЋЕ СЕ ПРИМЕЊИВАТИ У ЗОНАМА ТРГОВАЊА У СКЛАДУ СА МЕТОДОЛОГИЈАМА ИЗ ЧЛАНА 183Ј СТАВ 2. ТАЧ. 4) И 5) ОВОГ ЗАКОНА;</w:t>
      </w:r>
    </w:p>
    <w:p>
      <w:pPr>
        <w:pStyle w:val="Normal"/>
        <w:ind w:firstLine="708"/>
        <w:jc w:val="both"/>
        <w:rPr>
          <w:sz w:val="23"/>
          <w:szCs w:val="23"/>
          <w:lang w:val="sr-RS" w:eastAsia="en-GB"/>
        </w:rPr>
      </w:pPr>
      <w:r>
        <w:rPr>
          <w:sz w:val="23"/>
          <w:szCs w:val="23"/>
          <w:lang w:val="sr-RS" w:eastAsia="en-GB"/>
        </w:rPr>
        <w:t>4) ОБЕЗБЕЂУЈЕ АНОНИМНОСТ И ДЕЉЕЊЕ ПРИМЉЕНИХ ИНФОРМАЦИЈА О НАЛОЗИМА НЕОПХОДНИМ ЗА ИЗВРШЕЊЕ ФУНКЦИЈА СПАЈАЊА ТРЖИШТА ПРЕДВИЂЕНИХ СТАВОМ 3. ОВОГ ЧЛАНА;</w:t>
      </w:r>
    </w:p>
    <w:p>
      <w:pPr>
        <w:pStyle w:val="Normal"/>
        <w:ind w:firstLine="708"/>
        <w:jc w:val="both"/>
        <w:rPr>
          <w:sz w:val="23"/>
          <w:szCs w:val="23"/>
          <w:lang w:val="sr-RS" w:eastAsia="en-GB"/>
        </w:rPr>
      </w:pPr>
      <w:r>
        <w:rPr>
          <w:sz w:val="23"/>
          <w:szCs w:val="23"/>
          <w:lang w:val="sr-RS" w:eastAsia="en-GB"/>
        </w:rPr>
        <w:t>5) ОЦЕЊУЈЕ РЕЗУЛТАТЕ КОЈИ СУ ДОБИЈЕНИ ФУНКЦИЈАМА СПАЈАЊА ТРЖИШТА УТВРЂЕНИХ СТАВОМ 3. ОВОГ ЧЛАНА, ДОДЕЉИВАЊЕ НАЛОГА НА ОСНОВУ ТИХ РЕЗУЛТАТА, ПОТВРЂИВАЊЕ РЕЗУЛТАТА КАО КОНАЧНИХ АКО СЕ СМАТРАЈУ ИСПРАВНИМ И ПРОСЛЕЂИВАЊЕ РЕЗУЛТАТА ОПЕРАТОРУ ПРЕНОСНОГ СИСТЕМА ЕЛЕКТРИЧНЕ ЕНЕРГИЈЕ, КОЈИ ИХ ВЕРИФИКУЈЕ У СКЛАДУ СА АЛОКАЦИОНИМ ОГРАНИЧЕЊИМА И ПОТВРЂЕНИМ ПРЕКОГРАНИЧНИМ КАПАЦИТЕТОМ;</w:t>
      </w:r>
    </w:p>
    <w:p>
      <w:pPr>
        <w:pStyle w:val="Normal"/>
        <w:ind w:firstLine="708"/>
        <w:jc w:val="both"/>
        <w:rPr>
          <w:sz w:val="23"/>
          <w:szCs w:val="23"/>
          <w:lang w:val="sr-RS" w:eastAsia="en-GB"/>
        </w:rPr>
      </w:pPr>
      <w:r>
        <w:rPr>
          <w:sz w:val="23"/>
          <w:szCs w:val="23"/>
          <w:lang w:val="sr-RS" w:eastAsia="en-GB"/>
        </w:rPr>
        <w:t>6) ПРАВОВРЕМЕНО ОБАВЕШТАВА УЧЕСНИКЕ НА ТРЖИШТУ О РЕЗУЛТАТИМА ЊИХОВИХ НАЛОГА;</w:t>
      </w:r>
    </w:p>
    <w:p>
      <w:pPr>
        <w:pStyle w:val="Normal"/>
        <w:ind w:firstLine="708"/>
        <w:jc w:val="both"/>
        <w:rPr>
          <w:sz w:val="23"/>
          <w:szCs w:val="23"/>
          <w:lang w:val="sr-RS" w:eastAsia="en-GB"/>
        </w:rPr>
      </w:pPr>
      <w:r>
        <w:rPr>
          <w:sz w:val="23"/>
          <w:szCs w:val="23"/>
          <w:lang w:val="sr-RS" w:eastAsia="en-GB"/>
        </w:rPr>
        <w:t>7) ДЕЛУЈЕ КАО ЦЕНТРАЛНО УГОВОРНА СТРАНА ОДГОВОРНА ЗА ФИНАНСИЈСКО ПОРАВНАЊЕ И ПЛАЋАЊЕ У РАЗМЕНИ ЕНЕРГИЈЕ КОЈА ЈЕ РЕЗУЛТАТ ДАН УНАПРЕД И УНУТАРДНЕВНОГ СПАЈАЊА ТРЖИШТА;</w:t>
      </w:r>
    </w:p>
    <w:p>
      <w:pPr>
        <w:pStyle w:val="Normal"/>
        <w:ind w:firstLine="708"/>
        <w:jc w:val="both"/>
        <w:rPr/>
      </w:pPr>
      <w:r>
        <w:rPr>
          <w:sz w:val="23"/>
          <w:szCs w:val="23"/>
          <w:lang w:val="sr-RS" w:eastAsia="en-GB"/>
        </w:rPr>
        <w:t>8) ПРИМЕЊУЈЕ РЕЗЕРВНЕ ПОСТУПКЕ ЗА РАД НАЦИОНАЛНИХ ИЛИ РЕГИОНАЛНИХ ТРЖИШТА  СА ДРУГИМ НОМИНОВАНИМ ОПЕРАТОРИМА ТРЖИШТА ЕЛЕКТРИЧНЕ ЕНЕРГИЈЕ И ОПЕРАТОРИМА ПРЕНОСНОГ СИСТЕМА У СЛУЧАЈУ ДА НЕМА РЕЗУЛТАТА ИЗ ФУНКЦИЈА СПАЈАЊА ТРЖИШТА, УЗИМАЈУЋИ  У ОБЗИР И АЛТЕРНАТИВНЕ ПОСТУПКЕ ЧИЈЕ ПРЕДЛОГЕ ИЗРАЂУЈЕ ОПЕРАТОР ПРЕНОСНОГ СИСТЕМА У САРАДЊИ СА ОПЕРАТОРИМА ПРЕНОСНОГ СИСТЕМА ДРУГИХ ДРЖАВА, КАКО БИ СЕ ОБЕЗБЕДИЛА ЕФИКАСНА, ТРАНСПАРЕНТНА И НЕДИСКРИМИНАТОРНА ДОДЕЛА КАПАЦИТЕТА;</w:t>
      </w:r>
    </w:p>
    <w:p>
      <w:pPr>
        <w:pStyle w:val="Normal"/>
        <w:ind w:firstLine="708"/>
        <w:jc w:val="both"/>
        <w:rPr>
          <w:sz w:val="23"/>
          <w:szCs w:val="23"/>
          <w:lang w:val="sr-RS" w:eastAsia="en-GB"/>
        </w:rPr>
      </w:pPr>
      <w:r>
        <w:rPr>
          <w:sz w:val="23"/>
          <w:szCs w:val="23"/>
          <w:lang w:val="sr-RS" w:eastAsia="en-GB"/>
        </w:rPr>
        <w:t>9) ДОСТАВЉА ПРОЦЕНЕ ТРОШКОВА, КАО И ИНФОРМАЦИЈЕ О ТРОШКОВИМА ЈЕДИНСТВЕНОГ ДАН УНАПРЕД И УНУТАРДНЕВНОГ СПАЈАЊА ТРЖИШТА И ОПЕРАТОРУ ПРЕНОСНОГ СИСТЕМА КАДА СЕ ТРОШКОВИ НОМИНОВАНОГ ОПЕРАТОРА ТРЖИШТА ЕЛЕКТРИЧНЕ ЕНЕРГИЈЕ ЗА УСПОСТАВЉАЊЕ, ИЗМЕНУ И ОПЕРАТИВНИ РАД ДАН УНАПРЕД И УНУТАРДНЕВНОГ СПАЈАЊА ТРЖИШТА ПОКРИВАЈУ ДОПРИНОСОМ ОПЕРАТОРА ПРЕНОСНОГ СИСТЕМА;</w:t>
      </w:r>
    </w:p>
    <w:p>
      <w:pPr>
        <w:pStyle w:val="Normal"/>
        <w:ind w:firstLine="708"/>
        <w:jc w:val="both"/>
        <w:rPr>
          <w:sz w:val="23"/>
          <w:szCs w:val="23"/>
          <w:lang w:val="sr-RS" w:eastAsia="en-GB"/>
        </w:rPr>
      </w:pPr>
      <w:r>
        <w:rPr>
          <w:sz w:val="23"/>
          <w:szCs w:val="23"/>
          <w:lang w:val="sr-RS" w:eastAsia="en-GB"/>
        </w:rPr>
        <w:t>10) УЧЕСТВУЈЕ У ИЗРАДИ СПОРАЗУМА СА ДРУГИМ НЕМО И ОПС КОЈЕ СЕ ОДНОСЕ НА ИЗРАДУ ПРЕДЛОГА РАСПОДЕЛЕ ПРЕНОСНОГ КАПАЦИТЕТА ИЗМЕЂУ ЗОНА ТРГОВАЊА ИЛИ ДРУГИХ ПОТРЕБНИХ СПОРАЗУМА ЗА ТАКВЕ ЗОНЕ ТРГОВАЊА, КАДА СЕ СТВОРЕ УСЛОВИ ЗА ПРУЖАЊЕ УСЛУГА ВИШЕ ОД ЈЕДНОГ НЕМО УНУТАР ЗОНЕ ТРГОВАЊА.</w:t>
      </w:r>
    </w:p>
    <w:p>
      <w:pPr>
        <w:pStyle w:val="Normal"/>
        <w:ind w:firstLine="708"/>
        <w:jc w:val="both"/>
        <w:rPr>
          <w:sz w:val="23"/>
          <w:szCs w:val="23"/>
          <w:lang w:val="sr-RS"/>
        </w:rPr>
      </w:pPr>
      <w:r>
        <w:rPr>
          <w:sz w:val="23"/>
          <w:szCs w:val="23"/>
          <w:lang w:val="sr-RS"/>
        </w:rPr>
        <w:t>ПОРЕД ОБАВЕЗА ИЗ СТ. 1. И 2. ОВОГ ЧЛАНА, НЕМО МОЖЕ ДА ОБАВЉА И ФУНКЦИЈЕ СПАЈАЊА ТРЖИШТА СА НЕМО ИЗ ДРЖАВА ЧЛАНИЦА ЕВРОПСКЕ УНИЈЕ, И ТО:</w:t>
      </w:r>
    </w:p>
    <w:p>
      <w:pPr>
        <w:pStyle w:val="Normal"/>
        <w:ind w:firstLine="708"/>
        <w:jc w:val="both"/>
        <w:rPr>
          <w:sz w:val="23"/>
          <w:szCs w:val="23"/>
          <w:lang w:val="sr-RS" w:eastAsia="en-GB"/>
        </w:rPr>
      </w:pPr>
      <w:r>
        <w:rPr>
          <w:sz w:val="23"/>
          <w:szCs w:val="23"/>
          <w:lang w:val="sr-RS" w:eastAsia="en-GB"/>
        </w:rPr>
        <w:t>1) РАЗВИЈА, ОДРЖАВА И ПРИМЕЊУЈЕ АЛГОРИТМЕ, СИСТЕМЕ И ПОСТУПКЕ ЗА ДАН УНАПРЕД И УНУТАРДНЕВНО СПАЈАЊЕ ТРЖИШТА У СКЛАДУ СА МЕТОДОЛОГИЈАМА ИЗ ЧЛАНА 183Ј СТАВ 2. ТАЧ. 2) И 6) ОВОГ ЗАКОНА;</w:t>
      </w:r>
    </w:p>
    <w:p>
      <w:pPr>
        <w:pStyle w:val="Normal"/>
        <w:ind w:firstLine="708"/>
        <w:jc w:val="both"/>
        <w:rPr>
          <w:sz w:val="23"/>
          <w:szCs w:val="23"/>
          <w:lang w:val="sr-RS" w:eastAsia="en-GB"/>
        </w:rPr>
      </w:pPr>
      <w:r>
        <w:rPr>
          <w:sz w:val="23"/>
          <w:szCs w:val="23"/>
          <w:lang w:val="sr-RS" w:eastAsia="en-GB"/>
        </w:rPr>
        <w:t>2) ОБРАЂУЈЕ УЛАЗНЕ ПОДАТКЕ О КАПАЦИТЕТУ ИЗМЕЂУ ЗОНА ТРГОВАЊА И ОГРАНИЧЕЊИМА ПРИ ДОДЕЛИ КОЈЕ ОБЕЗБЕЂУЈУ ИЗВОЂАЧИ КООРДИНИСАНОГ ПРОРАЧУНА КАПАЦИТЕТА;</w:t>
      </w:r>
    </w:p>
    <w:p>
      <w:pPr>
        <w:pStyle w:val="Normal"/>
        <w:ind w:firstLine="708"/>
        <w:jc w:val="both"/>
        <w:rPr>
          <w:sz w:val="23"/>
          <w:szCs w:val="23"/>
          <w:lang w:val="sr-RS" w:eastAsia="en-GB"/>
        </w:rPr>
      </w:pPr>
      <w:r>
        <w:rPr>
          <w:sz w:val="23"/>
          <w:szCs w:val="23"/>
          <w:lang w:val="sr-RS" w:eastAsia="en-GB"/>
        </w:rPr>
        <w:t>3) УПРАВЉА АЛГОРИТМИМА ЗА ЦЕНОВНО СПАЈАЊЕ ТРЖИШТА И УПАРИВАЊА КОНТИНУАЛНОГ ТРГОВАЊА;</w:t>
      </w:r>
    </w:p>
    <w:p>
      <w:pPr>
        <w:pStyle w:val="Normal"/>
        <w:ind w:firstLine="708"/>
        <w:jc w:val="both"/>
        <w:rPr>
          <w:sz w:val="23"/>
          <w:szCs w:val="23"/>
          <w:lang w:val="sr-RS" w:eastAsia="en-GB"/>
        </w:rPr>
      </w:pPr>
      <w:r>
        <w:rPr>
          <w:sz w:val="23"/>
          <w:szCs w:val="23"/>
          <w:lang w:val="sr-RS" w:eastAsia="en-GB"/>
        </w:rPr>
        <w:t>4) ПОТВРЂУЈЕ И ДОСТАВЉА РЕЗУЛТАТЕ ДАН УНАПРЕД И УНУТАРДНЕВНОГ СПАЈАЊА ТРЖИШТА ДРУГИМ НЕМО И ОПЕРАТОРИМА ПРЕНОСНОГ СИСТЕМА ЕЛЕКТРИЧНЕ ЕНЕРГИЈЕ.</w:t>
      </w:r>
    </w:p>
    <w:p>
      <w:pPr>
        <w:pStyle w:val="1tekst"/>
        <w:ind w:left="0" w:right="150" w:firstLine="708"/>
        <w:rPr/>
      </w:pPr>
      <w:r>
        <w:rPr>
          <w:lang w:val="sr-RS"/>
        </w:rPr>
        <w:t xml:space="preserve">НЕМО ЈЕ ДУЖАН ДА </w:t>
      </w:r>
      <w:r>
        <w:rPr>
          <w:lang w:val="sr-RS" w:eastAsia="en-GB"/>
        </w:rPr>
        <w:t xml:space="preserve">У СКЛАДУ СА УГОВОРОМ О ОСНИВАЊУ ЕНЕРЕГЕТСКЕ ЗАЈЕДНИЦЕ </w:t>
      </w:r>
      <w:r>
        <w:rPr>
          <w:lang w:val="sr-RS"/>
        </w:rPr>
        <w:t>ЗАЈЕДНО СА НЕМО ИЗ ДРЖАВА ЧЛАНИЦА ЕВРОПСКЕ УНИЈЕ И ПРИДРУЖЕНИХ СТРАНА ИЗ УГОВОРА О ОСНИВАЊУ ЕНЕРГЕТСКЕ ЗАЈЕДНИЦЕ ДОСТАВИ АГЕНЦИЈИ И СВИМ РЕГУЛАТОРНИМ ТЕЛИМА, РЕГУЛАТОРНОМ ОДБОРУ ЕНЕРГЕТСКЕ ЗАЈЕДНИЦЕ, КАО И АЦЕР ПЛАН ИНТЕГРАЦИЈЕ СВИХ НЕМО ИЗ ЕНЕРГЕТСКЕ ЗАЈЕДНИЦЕ У ОКВИРУ ФУНКЦИЈЕ СПАЈАЊА ТРЖИШТА И УГОВОРЕ ИЗМЕЂУ НЕМО И ТРЕЋИХ ЗЕМАЉА.</w:t>
      </w:r>
    </w:p>
    <w:p>
      <w:pPr>
        <w:pStyle w:val="1tekst"/>
        <w:ind w:left="0" w:right="150" w:hanging="0"/>
        <w:rPr>
          <w:lang w:val="sr-RS"/>
        </w:rPr>
      </w:pPr>
      <w:r>
        <w:rPr>
          <w:lang w:val="sr-RS"/>
        </w:rPr>
        <w:tab/>
        <w:t>НЕМО САРАЂУЈЕ СА ДРУГИМ НЕМО ИСКЉУЧИВО У МЕРИ У КОЈОЈ ЈЕ ТО НЕОПХОДНО ЗА ЕФИКАСНО И БЕЗБЕДНО РАЗВИЈАЊЕ, ИМПЛЕМЕНТАЦИЈУ И ФУНКЦИОНИСАЊЕ ЈЕДИНСТВЕНОГ ПОВЕЗИВАЊА ТРЖИШТА ЗА ДАН УНАПРЕД И УНУТАРДНЕВНОГ ТРЖИШТА. ЗАЈЕДНИЧКО ОБАВЉАЊЕ ФУНКЦИЈА СПАЈАЊА ТРЖИШТА, ЗАСНИВА СЕ НА ПРИНЦИПУ НЕДИСКРИМИНАЦИЈЕ И ОБЕЗБЕЂУЈЕ СЕ ДА НИЈЕДАН НЕМО НЕ МОЖЕ ИМАТИ НЕОСНОВАНЕ ЕКОНОМСКЕ ПРЕДНОСТИ КРОЗ УЧЕШЋЕ У ФУНКЦИЈЕ СПАЈАЊА ТРЖИШТА.</w:t>
      </w:r>
    </w:p>
    <w:p>
      <w:pPr>
        <w:pStyle w:val="Normal"/>
        <w:rPr>
          <w:sz w:val="23"/>
          <w:szCs w:val="23"/>
          <w:lang w:val="sr-RS"/>
        </w:rPr>
      </w:pPr>
      <w:r>
        <w:rPr>
          <w:sz w:val="23"/>
          <w:szCs w:val="23"/>
          <w:lang w:val="sr-RS"/>
        </w:rPr>
      </w:r>
    </w:p>
    <w:p>
      <w:pPr>
        <w:pStyle w:val="Normal"/>
        <w:jc w:val="center"/>
        <w:rPr>
          <w:sz w:val="23"/>
          <w:szCs w:val="23"/>
          <w:lang w:val="sr-RS"/>
        </w:rPr>
      </w:pPr>
      <w:r>
        <w:rPr>
          <w:sz w:val="23"/>
          <w:szCs w:val="23"/>
          <w:lang w:val="sr-RS"/>
        </w:rPr>
        <w:t>ПОДНОШЕЊЕ ЗАХТЕВА ЗА ИМЕНОВАЊЕ НЕМО</w:t>
      </w:r>
    </w:p>
    <w:p>
      <w:pPr>
        <w:pStyle w:val="Normal"/>
        <w:jc w:val="center"/>
        <w:rPr>
          <w:sz w:val="23"/>
          <w:szCs w:val="23"/>
          <w:lang w:val="sr-RS"/>
        </w:rPr>
      </w:pPr>
      <w:r>
        <w:rPr>
          <w:sz w:val="23"/>
          <w:szCs w:val="23"/>
          <w:lang w:val="sr-RS"/>
        </w:rPr>
        <w:t>ЧЛАН 183В</w:t>
      </w:r>
    </w:p>
    <w:p>
      <w:pPr>
        <w:pStyle w:val="1tekst"/>
        <w:ind w:left="0" w:right="150" w:firstLine="720"/>
        <w:rPr/>
      </w:pPr>
      <w:r>
        <w:rPr>
          <w:lang w:val="sr-RS"/>
        </w:rPr>
        <w:t>ЗАХТЕВ ЗА ИМЕНОВАЊЕ НЕМО СА ПОТРЕБНОМ ДОКУМЕНТАЦИЈОМ ПОДНОСИ ДОМАЋИ ИЛИ СТРАНИ ОПЕРАТОР ТРЖИШТА ЕЛЕКТРИЧНЕ ЕНЕРГИЈЕ АГЕНЦИЈИ ДО 1. СЕПТЕМБРА ТЕКУЋЕ ГОДИНЕ.</w:t>
      </w:r>
    </w:p>
    <w:p>
      <w:pPr>
        <w:pStyle w:val="1tekst"/>
        <w:ind w:left="0" w:right="150" w:firstLine="720"/>
        <w:rPr>
          <w:lang w:val="sr-RS"/>
        </w:rPr>
      </w:pPr>
      <w:r>
        <w:rPr>
          <w:lang w:val="sr-RS"/>
        </w:rPr>
        <w:t xml:space="preserve">АГЕНЦИЈА ЈЕ ДУЖНА ДА РЕШЕЊЕМ, У РОКУ ОД ТРИ МЕСЕЦА ОД ДАНА ПОДНОШЕЊА ЗАХТЕВА ИЗ СТАВА 1. ОВОГ ЧЛАНА, НА ОСНОВУ ОЦЕНЕ ИСПУЊЕНОСТИ УСЛОВА ИЗ ЧЛАНА 183Г ОВОГ ЗАКОНА, ОДЛУЧИ О ЗАХТЕВУ ИЗ СТАВА 1. ОВОГ ЧЛАНА, ПОСТУПАЈУЋИ БЕЗ ДИСКРИМИНАЦИЈЕ ИЗМЕЂУ ПОДНОСИОЦА ЗАХТЕВА, А ПОСЕБНО ИЗМЕЂУ ДОМАЋИХ И СТРАНИХ ОПЕРАТОРА ТРЖИШТА ЕЛЕКТРИЧНЕ ЕНЕРГИЈЕ. </w:t>
      </w:r>
    </w:p>
    <w:p>
      <w:pPr>
        <w:pStyle w:val="1tekst"/>
        <w:ind w:left="0" w:right="150" w:firstLine="720"/>
        <w:rPr>
          <w:lang w:val="sr-RS"/>
        </w:rPr>
      </w:pPr>
      <w:bookmarkStart w:id="32" w:name="_Hlk181270670"/>
      <w:bookmarkEnd w:id="32"/>
      <w:r>
        <w:rPr>
          <w:lang w:val="sr-RS"/>
        </w:rPr>
        <w:t>ЗАХТЕВ ЗА ИМЕНОВАЊЕ НЕМО ОДБИЈА СЕ САМО АКО НИСУ ИСПУЊЕНИ УСЛОВИ ИЗ ЧЛАНА 183Г ОВОГ ЗАКОНА ИЛИ У ПЕРИОДУ ДОК ЈЕ НА СНАЗИ ИМЕНОВАЊЕ ИСКЉУЧИВО ЈЕДНОГ НЕМО ЗА ЗОНУ ТРГОВАЊА У РЕПУБЛИЦИ СРБИЈИ У СКЛАДУ СА ОВИМ ЗАКОНОМ.</w:t>
      </w:r>
    </w:p>
    <w:p>
      <w:pPr>
        <w:pStyle w:val="1tekst"/>
        <w:ind w:left="0" w:right="150" w:firstLine="720"/>
        <w:rPr>
          <w:lang w:val="sr-RS"/>
        </w:rPr>
      </w:pPr>
      <w:bookmarkStart w:id="33" w:name="_Hlk181270670"/>
      <w:bookmarkEnd w:id="33"/>
      <w:r>
        <w:rPr>
          <w:lang w:val="sr-RS"/>
        </w:rPr>
        <w:t>У СЛУЧАЈУ ПОСТОЈАЊА ВИШЕ ЗАХТЕВА ЗА ИМЕНОВАЊЕ НЕМО, АГЕНЦИЈА ИМЕНУЈЕ СВАКОГ ПОДНОСИОЦА ЗАХТЕВА КОЈИ ИСПУЊАВА УСЛОВЕ ИЗ ЧЛАНА 183Г ОВОГ ЗАКОНА.</w:t>
      </w:r>
    </w:p>
    <w:p>
      <w:pPr>
        <w:pStyle w:val="1tekst"/>
        <w:ind w:left="0" w:right="150" w:firstLine="720"/>
        <w:rPr/>
      </w:pPr>
      <w:r>
        <w:rPr>
          <w:lang w:val="sr-RS"/>
        </w:rPr>
        <w:t>АГЕНЦИЈА ОДЛУКУ ИЗ СТАВА 2. ОВОГ ЧЛАНА ОБЈАВЉУЈЕ НА СВОЈОЈ ИНТЕРНЕТ СТРАНИЦИ И ОБАВЕШТАВА РЕГУЛАТОРНИ ОДБОР ЕНЕРГЕТСКЕ ЗАЈЕДНИЦЕ У СКЛАДУ СА УГОВОРОМ О ОСНИВАЊУ ЕНЕРГЕТСКЕ ЗАЈЕДНИЦЕ.</w:t>
      </w:r>
    </w:p>
    <w:p>
      <w:pPr>
        <w:pStyle w:val="1tekst"/>
        <w:ind w:left="0" w:right="150" w:firstLine="720"/>
        <w:rPr>
          <w:lang w:val="sr-RS"/>
        </w:rPr>
      </w:pPr>
      <w:r>
        <w:rPr>
          <w:lang w:val="sr-RS"/>
        </w:rPr>
        <w:t>ПРОТИВ РЕШЕЊА ИЗ СТАВА 2. ОВОГ ЧЛАНА МОЖЕ СЕ ИЗЈАВИТИ ЖАЛБА МИНИСТАРСТВУ У РОКУ ОД 15 ДАНА ОД ДАНА ПРИЈЕМА РЕШЕЊА.</w:t>
      </w:r>
    </w:p>
    <w:p>
      <w:pPr>
        <w:pStyle w:val="1tekst"/>
        <w:ind w:left="0" w:right="150" w:firstLine="720"/>
        <w:rPr>
          <w:lang w:val="sr-RS"/>
        </w:rPr>
      </w:pPr>
      <w:r>
        <w:rPr>
          <w:lang w:val="sr-RS"/>
        </w:rPr>
        <w:t>РЕШЕЊЕ МИНИСТАРСТВА ЈЕ КОНАЧНО И ПРОТИВ ЊЕГА СЕ МОЖЕ ПОКРЕНУТИ УПРАВНИ СПОР.</w:t>
      </w:r>
    </w:p>
    <w:p>
      <w:pPr>
        <w:pStyle w:val="1tekst"/>
        <w:rPr>
          <w:lang w:val="sr-RS"/>
        </w:rPr>
      </w:pPr>
      <w:r>
        <w:rPr>
          <w:lang w:val="sr-RS"/>
        </w:rPr>
      </w:r>
    </w:p>
    <w:p>
      <w:pPr>
        <w:pStyle w:val="Normal"/>
        <w:jc w:val="center"/>
        <w:rPr>
          <w:sz w:val="23"/>
          <w:szCs w:val="23"/>
          <w:lang w:val="sr-Latn-CS"/>
        </w:rPr>
      </w:pPr>
      <w:r>
        <w:rPr>
          <w:sz w:val="23"/>
          <w:szCs w:val="23"/>
          <w:lang w:val="sr-Latn-CS"/>
        </w:rPr>
      </w:r>
    </w:p>
    <w:p>
      <w:pPr>
        <w:pStyle w:val="Normal"/>
        <w:jc w:val="center"/>
        <w:rPr>
          <w:sz w:val="23"/>
          <w:szCs w:val="23"/>
          <w:lang w:val="sr-RS"/>
        </w:rPr>
      </w:pPr>
      <w:r>
        <w:rPr>
          <w:sz w:val="23"/>
          <w:szCs w:val="23"/>
          <w:lang w:val="sr-RS"/>
        </w:rPr>
        <w:t>ЧЛАН 183Г</w:t>
      </w:r>
    </w:p>
    <w:p>
      <w:pPr>
        <w:pStyle w:val="1tekst"/>
        <w:ind w:left="0" w:right="150" w:firstLine="720"/>
        <w:rPr>
          <w:lang w:val="sr-RS"/>
        </w:rPr>
      </w:pPr>
      <w:r>
        <w:rPr>
          <w:lang w:val="sr-RS"/>
        </w:rPr>
        <w:t>НЕМО СЕ ОДРЕЂУЈЕ АКО ИСПУЊАВА СЛЕДЕЋЕ УСЛОВЕ:</w:t>
      </w:r>
    </w:p>
    <w:p>
      <w:pPr>
        <w:pStyle w:val="1tekst"/>
        <w:ind w:left="0" w:right="150" w:firstLine="720"/>
        <w:rPr>
          <w:lang w:val="sr-RS"/>
        </w:rPr>
      </w:pPr>
      <w:r>
        <w:rPr>
          <w:lang w:val="sr-RS"/>
        </w:rPr>
        <w:t>1) ИМА НА РАСПОЛАГАЊУ ОДГОВАРАЈУЋЕ РЕСУРСЕ ЗА КООРДИНИСАНО СПРОВОЂЕЊЕ ДАН УНАПРЕД, ОДНОСНО УНУТАРДНЕВНОГ СПАЈАЊА ТРЖИШТА ЕЛЕКТРИЧНЕ ЕНЕРГИЈЕ, УКЉУЧУЈУЋИ РЕСУРСЕ НЕОПХОДНЕ ЗА ОБАВЉАЊЕ ПОСЛОВА НОМИНОВАНОГ ОПЕРАТОРА ТРЖИШТА ЕЛЕКТРИЧНЕ ЕНЕРГИЈЕ, ФИНАНСИЈСКЕ РЕСУРСЕ, ПОТРЕБНУ ИНФОРМАЦИОНУ ТЕХНОЛОГИЈУ, ТЕХНИЧКУ ИНФРАСТРУКТУРУ И РАДНЕ ПОСТУПКЕ, ИЛИ ДОКАЗУЈЕ ДА ЋЕ ТЕ РЕСУРСЕ СТЕЋИ БЛАГОВРЕМЕНО ТОКОМ ПРИПРЕМНОГ ПЕРИОДА ПРЕ ПРЕУЗИМАЊА СВОЈИХ ЗАДАТАКА;</w:t>
      </w:r>
    </w:p>
    <w:p>
      <w:pPr>
        <w:pStyle w:val="1tekst"/>
        <w:ind w:left="0" w:right="150" w:firstLine="720"/>
        <w:rPr>
          <w:lang w:val="sr-RS"/>
        </w:rPr>
      </w:pPr>
      <w:r>
        <w:rPr>
          <w:lang w:val="sr-RS"/>
        </w:rPr>
        <w:t>2) МОЖЕ ДА ОСИГУРА УЧЕСНИЦИМА НА ТРЖИШТУ ОТВОРЕН ПРИСТУП ИНФОРМАЦИЈАМА У ВЕЗИ СА ЗАДАЦИМА НОМИНОВАНОГ ОПЕРАТОРА ТРЖИШТА ЕЛЕКТРИЧНЕ ЕНЕРГИЈЕ;</w:t>
      </w:r>
    </w:p>
    <w:p>
      <w:pPr>
        <w:pStyle w:val="1tekst"/>
        <w:ind w:left="0" w:right="150" w:firstLine="720"/>
        <w:rPr>
          <w:lang w:val="sr-RS"/>
        </w:rPr>
      </w:pPr>
      <w:r>
        <w:rPr>
          <w:lang w:val="sr-RS"/>
        </w:rPr>
        <w:t>3) ТРОШКОВНО ЈЕ ЕФИКАСАН У ПОГЛЕДУ ДАН УНАПРЕД И УНУТАРДНЕВНОГ СПАЈАЊА ТРЖИШТА, ТЕ У ОКВИРУ СВОЈЕГ УНУТРАШЊЕГ РАЧУНОВОДСТВА ВОДИ ЗАСЕБНО КЊИГОВОДСТВО ЗА ФУНКЦИЈЕ СПАЈАЊА ТРЖИШТА И ДРУГЕ АКТИВНОСТИ РАДИ СПРЕЧАВАЊА УНАКРСНОГ СУБВЕНЦИОНИСАЊА;</w:t>
      </w:r>
    </w:p>
    <w:p>
      <w:pPr>
        <w:pStyle w:val="1tekst"/>
        <w:ind w:left="0" w:right="150" w:firstLine="720"/>
        <w:rPr>
          <w:lang w:val="sr-RS"/>
        </w:rPr>
      </w:pPr>
      <w:r>
        <w:rPr>
          <w:lang w:val="sr-RS"/>
        </w:rPr>
        <w:t>4) У ОДГОВАРАЈУЋОЈ ЈЕ МЕРИ ПОСЛОВНО ОДВОЈЕН ОД ДРУГИХ УЧЕСНИКА НА ТРЖИШТУ;</w:t>
      </w:r>
    </w:p>
    <w:p>
      <w:pPr>
        <w:pStyle w:val="1tekst"/>
        <w:ind w:left="0" w:right="150" w:firstLine="720"/>
        <w:rPr>
          <w:lang w:val="sr-RS"/>
        </w:rPr>
      </w:pPr>
      <w:r>
        <w:rPr>
          <w:lang w:val="sr-RS"/>
        </w:rPr>
        <w:t>5) АКО ЈЕ У ДРЖАВИ ЧЛАНИЦИ  ИЛИ УГОВОРНОЈ СТРАНИ ОДРЕЂЕН КАО НАЦИОНАЛНИ ПРАВНИ МОНОПОЛ ЗА УСЛУГЕ ДАН УНАПРЕД И УНУТАРДНЕВНОГ ТРГОВАЊА, НЕ СМЕ ПРИМЕЊИВАТИ НАКНАДЕ ЗА ФИНАНСИРАЊЕ СВОЈИХ АКТИВНОСТИ НА ДАН УНАПРЕД ИЛИ УНУТАРДНЕВНОМ ТРЖИШТУ НИ У ЈЕДНОЈ ДРЖАВИ ЧЛАНИЦИ ИЛИ УГОВОРНОЈ СТРАНИ ОСИМ У ОНОЈ У КОЈОЈ СЕ НАВЕДЕНЕ НАКНАДЕ НАПЛАЋУЈУ;</w:t>
      </w:r>
    </w:p>
    <w:p>
      <w:pPr>
        <w:pStyle w:val="1tekst"/>
        <w:ind w:left="0" w:right="150" w:firstLine="720"/>
        <w:rPr>
          <w:lang w:val="sr-RS"/>
        </w:rPr>
      </w:pPr>
      <w:r>
        <w:rPr>
          <w:lang w:val="sr-RS"/>
        </w:rPr>
        <w:t>6) ДА ПОСТУПА БЕЗ ДИСКРИМИНАЦИЈЕ ПРЕМА СВИМ УЧЕСНИЦИМА НА ТРЖИШТУ;</w:t>
      </w:r>
    </w:p>
    <w:p>
      <w:pPr>
        <w:pStyle w:val="1tekst"/>
        <w:ind w:left="0" w:right="150" w:firstLine="720"/>
        <w:rPr>
          <w:lang w:val="sr-RS"/>
        </w:rPr>
      </w:pPr>
      <w:r>
        <w:rPr>
          <w:lang w:val="sr-RS"/>
        </w:rPr>
        <w:t>7) ИМА УСПОСТАВЉЕНЕ ОДГОВАРАЈУЋЕ МЕХАНИЗМЕ ЗА НАДЗОР ТРЖИШТА;</w:t>
      </w:r>
    </w:p>
    <w:p>
      <w:pPr>
        <w:pStyle w:val="1tekst"/>
        <w:ind w:left="0" w:right="150" w:firstLine="720"/>
        <w:rPr>
          <w:lang w:val="sr-RS"/>
        </w:rPr>
      </w:pPr>
      <w:r>
        <w:rPr>
          <w:lang w:val="sr-RS"/>
        </w:rPr>
        <w:t>8) ИМА ЗАКЉУЧЕНЕ ОДГОВАРАЈУЋЕ СПОРАЗУМЕ КОЈИМА СУ УРЕЂЕНИ ТРАНСПАРЕНТНОСТ И ПОВЕРЉИВОСТ ПОДАТАКА СА УЧЕСНИЦИМА НА ТРЖИШТУ И ОПЕРАТОРИМА ПРЕНОСНОГ СИСТЕМА;</w:t>
      </w:r>
    </w:p>
    <w:p>
      <w:pPr>
        <w:pStyle w:val="1tekst"/>
        <w:ind w:left="0" w:right="150" w:firstLine="720"/>
        <w:rPr>
          <w:lang w:val="sr-RS"/>
        </w:rPr>
      </w:pPr>
      <w:r>
        <w:rPr>
          <w:lang w:val="sr-RS"/>
        </w:rPr>
        <w:t>9) ПРУЖА ПОТРЕБНЕ УСЛУГЕ ФИНАНСИЈСКОГ ПОРАВНАЊА И ПЛАЋАЊА;</w:t>
      </w:r>
    </w:p>
    <w:p>
      <w:pPr>
        <w:pStyle w:val="1tekst"/>
        <w:ind w:left="0" w:right="150" w:firstLine="720"/>
        <w:rPr>
          <w:lang w:val="sr-RS"/>
        </w:rPr>
      </w:pPr>
      <w:r>
        <w:rPr>
          <w:lang w:val="sr-RS"/>
        </w:rPr>
        <w:t>10) УСПОСТАВЉА ПОТРЕБНЕ КОМУНИКАЦИОНЕ СИСТЕМE И ПРОЦЕДУРЕ ЗА КООРДИНАЦИЈУ СА ОПЕРАТОРИМА ПРЕНОСНОГ СИСТЕМА И НОМИНОВАНИМ ОПЕРАТОРИМА ТРЖИШТА ЗЕМАЉА ЧЛАНИЦА ЕВРОПСКЕ УНИЈЕ ИЛИ УГОВОРНИХ СТРАНА ЕНЕРГЕТСКЕ ЗАЈЕДНИЦЕ.</w:t>
      </w:r>
    </w:p>
    <w:p>
      <w:pPr>
        <w:pStyle w:val="1tekst"/>
        <w:ind w:left="0" w:right="150" w:firstLine="720"/>
        <w:rPr>
          <w:lang w:val="sr-RS"/>
        </w:rPr>
      </w:pPr>
      <w:r>
        <w:rPr>
          <w:lang w:val="sr-RS"/>
        </w:rPr>
      </w:r>
    </w:p>
    <w:p>
      <w:pPr>
        <w:pStyle w:val="Normal"/>
        <w:jc w:val="center"/>
        <w:rPr>
          <w:sz w:val="23"/>
          <w:szCs w:val="23"/>
          <w:lang w:val="sr-RS"/>
        </w:rPr>
      </w:pPr>
      <w:r>
        <w:rPr>
          <w:sz w:val="23"/>
          <w:szCs w:val="23"/>
          <w:lang w:val="sr-RS"/>
        </w:rPr>
        <w:t>ЧЛАН 183Д</w:t>
      </w:r>
    </w:p>
    <w:p>
      <w:pPr>
        <w:pStyle w:val="1tekst"/>
        <w:ind w:left="0" w:right="150" w:firstLine="720"/>
        <w:rPr>
          <w:lang w:val="sr-RS"/>
        </w:rPr>
      </w:pPr>
      <w:r>
        <w:rPr>
          <w:lang w:val="sr-RS"/>
        </w:rPr>
        <w:t xml:space="preserve">У РЕПУБЛИЦИ СРБИЈИ УСЛУГЕ ТРГОВАЊА ЗА ДАН УНАПРЕД И УНУТАРДНЕВНО ТРГОВАЊЕ МОЖЕ ПОНУДИТИ НЕМО ОДРЕЂЕН У ДРУГОЈ УГОВОРНОЈ СТРАНИ ИЛИ ДРЖАВИ ЧЛАНИЦИ, БЕЗ ПОТРЕБЕ ЗА ЊЕГОВИМ ИМЕНОВАЊЕМ У РЕПУБЛИЦИ СРБИЈИ. </w:t>
      </w:r>
    </w:p>
    <w:p>
      <w:pPr>
        <w:pStyle w:val="1tekst"/>
        <w:ind w:left="0" w:right="150" w:firstLine="720"/>
        <w:rPr>
          <w:lang w:val="sr-RS"/>
        </w:rPr>
      </w:pPr>
      <w:r>
        <w:rPr>
          <w:lang w:val="sr-RS"/>
        </w:rPr>
        <w:t xml:space="preserve">АГЕНЦИЈА ПРАТИ РАД СВИХ НЕМО КОЈЕ ПРУЖАЈУ УСЛУГУ ДАН-УНАПРЕД И УНУТАРДНЕВНОГ СПАЈАЊА ТРЖИШТА НА ТЕРИТОРИЈИ РЕПУБЛИКЕ СРБИЈЕ И ЊИХОВУ УСКЛАЂЕНОСТ СА ОВИМ ЗАКОНОМ И ПОДЗАКОНСКИМ АКТИМА КОЈИМ СЕ УРЕЂУЈУ ПРАВА И ОБАВЕЗЕ НЕМА, БЕЗ ОБЗИРА ДА ЛИ JE НЕМО ИМЕНОВАН У РЕПУБЛИЦИ СРБИЈИ. </w:t>
      </w:r>
    </w:p>
    <w:p>
      <w:pPr>
        <w:pStyle w:val="1tekst"/>
        <w:ind w:left="0" w:right="150" w:firstLine="720"/>
        <w:rPr>
          <w:lang w:val="sr-RS"/>
        </w:rPr>
      </w:pPr>
      <w:r>
        <w:rPr>
          <w:lang w:val="sr-RS"/>
        </w:rPr>
        <w:t>АГЕНЦИЈА САРАЂУЈЕ СА ОРГАНИМА У ДРУГОЈ УГОВОРНОЈ СТРАНИ ИЛИ ДРЖАВНИ ЧЛАНИЦИ НАДЛЕЖНИМ ЗА ИМЕНОВАЊЕ И ПРАЋЕЊЕ НЕМА И РАЗМЕЊУЈЕ ИНФОРМАЦИЈЕ ПОТРЕБНЕ ЗА ЕФИКАСНО ПРАЋЕЊЕ АКТИВНОСТИ КОЈЕ СПРОВОДИ НЕМО.</w:t>
      </w:r>
    </w:p>
    <w:p>
      <w:pPr>
        <w:pStyle w:val="1tekst"/>
        <w:ind w:left="0" w:right="150" w:firstLine="720"/>
        <w:rPr>
          <w:lang w:val="sr-RS"/>
        </w:rPr>
      </w:pPr>
      <w:r>
        <w:rPr>
          <w:lang w:val="sr-RS"/>
        </w:rPr>
        <w:t>НЕМО ИЗ СТАВА 1. ОВОГ ЧЛАНА ДУЖАН ЈЕ ДА ОБАВЕСТИ АГЕНЦИЈУ, О НАМЕРИ ПРУЖАЊА УСЛУГЕ СПРОВОЂЕЊА ЈЕДИНСТВЕНОГ СПАЈАЊА ДАН УНАПРЕД ИЛИ УНУТАРДНЕВНОГ ТРЖИШТА У РЕПУБЛИЦИ СРБИЈИ, ДВА МЕСЕЦА ПРЕ ПОЧЕТКА ДЕЛОВАЊА.</w:t>
      </w:r>
    </w:p>
    <w:p>
      <w:pPr>
        <w:pStyle w:val="1tekst"/>
        <w:ind w:left="0" w:right="150" w:firstLine="720"/>
        <w:rPr/>
      </w:pPr>
      <w:r>
        <w:rPr>
          <w:lang w:val="sr-RS"/>
        </w:rPr>
        <w:t>УСЛУГЕ СПАЈАЊА ДАН УНАПРЕД И УНУТАРДНЕВНОГ ТРЖИШТА ИЗУЗЕТНО СЕ МОГУ ОДБИТИ У СЛЕДЕЋИМ СЛУЧАЈЕВИМА:</w:t>
      </w:r>
    </w:p>
    <w:p>
      <w:pPr>
        <w:pStyle w:val="1tekst"/>
        <w:ind w:left="0" w:right="150" w:firstLine="720"/>
        <w:rPr/>
      </w:pPr>
      <w:r>
        <w:rPr>
          <w:lang w:val="sr-RS"/>
        </w:rPr>
        <w:t xml:space="preserve">1) ДО ИСТЕКА РОКА ИЗ ЧЛАНА 128. СТАВ 1. ОВОГ ЗАКОНА, ОДНОСНО АКО У УГОВОРНОЈ СТРАНИ ИЛИ ДРЖАВИ ЧЛАНИЦИ У КОЈОЈ СЕ ОБАВЉА ИСПОРУКА ЕЛЕКТРИЧНЕ ЕНЕРГИЈЕ ПОСТОЈИ НАЦИОНАЛНИ ПРАВНИ МОНОПОЛ ЗА УСЛУГЕ ТРГОВАЊА ЗА ДАН УНАПРЕД И УНУТАРДНЕВНОГ ТРГОВАЊА ИЛИ, </w:t>
      </w:r>
    </w:p>
    <w:p>
      <w:pPr>
        <w:pStyle w:val="1tekst"/>
        <w:ind w:left="0" w:right="150" w:firstLine="720"/>
        <w:rPr/>
      </w:pPr>
      <w:r>
        <w:rPr>
          <w:lang w:val="sr-RS"/>
        </w:rPr>
        <w:t xml:space="preserve">2) АКО МОЖЕ ДА СЕ УТВРДИ ПОСТОЈАЊЕ ТЕХНИЧКИХ ПРЕПРЕКА ЗА ИСПОРУКУ ЕЛЕКТРИЧНЕ ЕНЕРГИЈЕ КУПЉЕНЕ НА ДАН УНАПРЕД ТРЖИШТИМА И УНУТАРДНЕВНИМ ТРЖИШТИМА У РЕПУБЛИЦИ СРБИЈИ, ПОСРЕДСТВОМ НЕМО КОЈИ СУ ОДРЕЂЕНИ У ДРУГОЈ УГОВОРНОЈ СТРАНИ ИЛИ ДРЖАВИ ЧЛАНИЦИ ЗБОГ ОБЕЗБЕЂИВАЊА СИГУРНОСТИ РАДА СИСТЕМА ИЛИ, </w:t>
      </w:r>
    </w:p>
    <w:p>
      <w:pPr>
        <w:pStyle w:val="1tekst"/>
        <w:ind w:left="0" w:right="150" w:firstLine="720"/>
        <w:rPr/>
      </w:pPr>
      <w:r>
        <w:rPr>
          <w:lang w:val="sr-RS"/>
        </w:rPr>
        <w:t xml:space="preserve">3) АКО ПРАВИЛА ТРГОВАЊА ЕЛЕКТРИЧНОМ ЕНЕРГИЈОМ ТЕ ДРУГЕ УГОВОРНЕ СТРАНЕ ИЛИ ДРЖАВЕ ЧЛАНИЦЕ ЗА КУПОВИНУ ЕЛЕКТРИЧНЕ ЕНЕРГИЈЕ НА ОСНОВУ ДАН УНАПРЕД И УНУТАРДНЕВНИХ ТРГОВАЊА КОЈУ ПРУЖА ДРУГИ НЕМО КОЈИ ЈЕ ОДРЕЂЕН У ДРУГОЈ УГОВОРНОЈ СТРАНИ ИЛИ ДРЖАВИ ЧЛАНИЦИ НИСУ КОМПАТИБИЛНА СА ПРАВИЛИМА КОЈИМА СЕ УРЕЂУЈЕ ТРГОВИНА ЕЛЕКТРИЧНОМ ЕНЕРГИЈОМ ЗА ИСПОРУКУ ЕЛЕКТРИЧНЕ ЕНЕРГИЈЕ У РЕПУБЛИЦИ СРБИЈИ ИЛИ, </w:t>
      </w:r>
    </w:p>
    <w:p>
      <w:pPr>
        <w:pStyle w:val="1tekst"/>
        <w:ind w:left="0" w:right="150" w:firstLine="720"/>
        <w:rPr>
          <w:lang w:val="sr-RS"/>
        </w:rPr>
      </w:pPr>
      <w:r>
        <w:rPr>
          <w:lang w:val="sr-RS"/>
        </w:rPr>
        <w:t>4) АКО ДРУГИ НЕМО КОЈИ ЈЕ ПОДНЕО ЗАХТЕВ ИМА ЗАКОНОМ УТВРЂЕН МОНОПОЛ У ДРУГОЈ УГОВОРНОЈ СТРАНИ ИЛИ ДРЖАВИ ЧЛАНИЦИ У КОЈОЈ ЈЕ ОДРЕЂЕН;</w:t>
      </w:r>
    </w:p>
    <w:p>
      <w:pPr>
        <w:pStyle w:val="1tekst"/>
        <w:ind w:left="0" w:right="150" w:firstLine="720"/>
        <w:rPr>
          <w:lang w:val="sr-RS"/>
        </w:rPr>
      </w:pPr>
      <w:r>
        <w:rPr>
          <w:lang w:val="sr-RS"/>
        </w:rPr>
        <w:t>5) АКО НЕМО НЕ ДОКАЖЕ ДА ЈЕ ИМЕНОВАН ОД СТРАНЕ НАДЛЕЖНОГ ОРГАНА ДРУГЕ УГОВОРНЕ СТРАНЕ ИЛИ ДРЖАВЕ ЧЛАНИЦЕ.</w:t>
      </w:r>
    </w:p>
    <w:p>
      <w:pPr>
        <w:pStyle w:val="1tekst"/>
        <w:ind w:left="0" w:right="150" w:firstLine="720"/>
        <w:rPr>
          <w:lang w:val="sr-RS"/>
        </w:rPr>
      </w:pPr>
      <w:r>
        <w:rPr>
          <w:lang w:val="sr-RS"/>
        </w:rPr>
        <w:t>АКО АГЕНЦИЈА УТВРДИ ДА СУ ИСПУЊЕНИ УСЛОВИ ЗА СТАВА 5. ОВОГ ЧЛАНА, У РОКУ ОД ДВА МЕСЕЦА ОД ДАНА ПРИЈЕМА ОБАВЕШТЕЊА ИЗ СТАВА 4. ОВОГ ЧЛАНА, РЕШЕЊЕМ  ОДБИЈА ЗАХТЕВ ДА НЕМО ПРУЖА УСЛУГЕ У РЕПУБЛИЦИ СРБИЈИ.</w:t>
      </w:r>
    </w:p>
    <w:p>
      <w:pPr>
        <w:pStyle w:val="1tekst"/>
        <w:ind w:left="0" w:right="150" w:firstLine="720"/>
        <w:rPr/>
      </w:pPr>
      <w:r>
        <w:rPr>
          <w:lang w:val="sr-RS"/>
        </w:rPr>
        <w:t>У СЛУЧАЈЕВИМА ОДБИЈАЊА УСЛУГА ТРГОВАЊА ИЗ СТАВА 5. ТАЧ. 2) И 3) ОВОГ ЧЛАНА, РЕШЕЊЕ МОРА ДА САДРЖИ ОБРАЗЛОЖЕЊЕ У КОМЕ СЕ НАВОДИ НАЧИН НА КОЈИ СЕ МОГУ ПРЕВЛАДАТИ ТЕХНИЧКЕ ПРЕПРЕКЕ ЗА ТРГОВАЊЕ И У КОМ ВРЕМЕНСКОМ РОКУ, ИЛИ У КОМ РОКУ СЕ ПРАВИЛА ТРГОВАЊА У РЕПУБЛИЦИ СРБИЈИ МОГУ УСАГЛАСИТИ СА ПРАВИЛИМА ТРГОВАЊА КОЈЕ ВАЖЕ ЗА ИСПОРУКУ ЕЛЕКТРИЧНЕ ЕНЕРГИЈЕ У ДРУГОЈ УГОВОРНОЈ СТРАНИ ИЛИ ДРЖАВИ ЧЛАНИЦИ.</w:t>
      </w:r>
    </w:p>
    <w:p>
      <w:pPr>
        <w:pStyle w:val="1tekst"/>
        <w:ind w:left="0" w:right="150" w:firstLine="720"/>
        <w:rPr/>
      </w:pPr>
      <w:r>
        <w:rPr>
          <w:lang w:val="sr-RS"/>
        </w:rPr>
        <w:t>АГЕНЦИЈА ЈЕ ДУЖНА ДА ОБЈАВИ МИШЉЕЊЕ О НАЧИНУ НА КОЈИ СЕ МОГУ ПРЕВЛАДАТИ ТЕХНИЧКЕ ПРЕПРЕКЕ ЗА ТРГОВАЊЕ И У КОМ ВРЕМЕНСКОМ РОКУ, ИЛИ О РОКУ У КОМЕ СЕ ПРАВИЛА ТРГОВАЊА У РЕПУБЛИЦИ СРБИЈИ МОГУ УСАГЛАСИТИ СА ПРАВИЛИМА ТРГОВАЊА.</w:t>
      </w:r>
    </w:p>
    <w:p>
      <w:pPr>
        <w:pStyle w:val="1tekst"/>
        <w:ind w:left="0" w:right="150" w:firstLine="720"/>
        <w:rPr/>
      </w:pPr>
      <w:r>
        <w:rPr>
          <w:lang w:val="sr-RS"/>
        </w:rPr>
        <w:t>У СЛУЧАЈУ ДОНОШЕЊА РЕШЕЊА ИЗ СТАВА 6. ОВОГ ЧЛАНА, АГЕНЦИЈА ОБАВЕШТАВА НЕМО, НАДЛЕЖНО ТЕЛО ЗА ОДРЕЂИВАЊЕ НЕМО ИЗ ДРУГЕ УГОВОРНЕ СТРАНЕ ИЛИ ДРЖАВЕ ЧЛАНИЦЕ У КОЈОЈ ЈЕ ОДРЕЂЕН ПОДНОСИЛАЦ ЗАХТЕВА ЗА НЕМО, СЕКРЕТАРИЈАТ ЕНЕРГЕТСКЕ ЗАЈЕДНИЦЕ И РЕГУЛАТОРНИ ОДБОР ЕНЕРГЕТСКЕ ЗАЈЕДНИЦЕ</w:t>
      </w:r>
      <w:r>
        <w:rPr>
          <w:lang w:val="sr-RS" w:eastAsia="en-GB"/>
        </w:rPr>
        <w:t xml:space="preserve"> У СКЛАДУ СА УГОВОРОМ О ОСНИВАЊУ ЕНЕРГЕТСКЕ ЗАЈЕДНИЦЕ</w:t>
      </w:r>
      <w:r>
        <w:rPr>
          <w:lang w:val="sr-RS"/>
        </w:rPr>
        <w:t xml:space="preserve">, И АКО СУ ПОГОЂЕНЕ ДРЖАВЕ ЧЛАНИЦЕ АЦЕР И ЕВРОПСКУ КОМИСИЈУ. </w:t>
      </w:r>
    </w:p>
    <w:p>
      <w:pPr>
        <w:pStyle w:val="1tekst"/>
        <w:rPr>
          <w:lang w:val="sr-RS"/>
        </w:rPr>
      </w:pPr>
      <w:r>
        <w:rPr>
          <w:lang w:val="sr-RS"/>
        </w:rPr>
      </w:r>
    </w:p>
    <w:p>
      <w:pPr>
        <w:pStyle w:val="1tekst"/>
        <w:ind w:left="0" w:right="150" w:firstLine="720"/>
        <w:jc w:val="center"/>
        <w:rPr>
          <w:lang w:val="sr-RS"/>
        </w:rPr>
      </w:pPr>
      <w:r>
        <w:rPr>
          <w:lang w:val="sr-RS"/>
        </w:rPr>
        <w:t>ЧЛАН 183Ђ</w:t>
      </w:r>
    </w:p>
    <w:p>
      <w:pPr>
        <w:pStyle w:val="1tekst"/>
        <w:ind w:left="0" w:right="150" w:firstLine="720"/>
        <w:rPr>
          <w:lang w:val="sr-RS"/>
        </w:rPr>
      </w:pPr>
      <w:r>
        <w:rPr>
          <w:lang w:val="sr-RS"/>
        </w:rPr>
        <w:t xml:space="preserve">АКО, НА ОСНОВУ НОВОНАСТАЛИХ ЧИЊЕНИЦА И ОКОЛНОСТИ, АГЕНЦИЈА УТВРДИ ДА ИМЕНОВАНИ НЕМО ПРЕСТАНЕ ДА ИСПУЊАВА УСЛОВЕ ИЗ ЧЛАНА 183Г ОВОГ ЗАКОНА, ДУЖНА ЈЕ ДА ОБАВЕСТИ НЕМО О НЕИСПУЊАВАЊУ УТВРЂЕНИХ УСЛОВА, КАО И НАДЛЕЖНИ ОРГАН ДРУГЕ УГОВОРНЕ СТРАНЕ ИЛИ ДРЖАВЕ ЧЛАНИЦЕ У КОЈОЈ ТАЈ НЕМО ПРУЖА СВОЈЕ УСЛУГЕ. </w:t>
      </w:r>
    </w:p>
    <w:p>
      <w:pPr>
        <w:pStyle w:val="1tekst"/>
        <w:ind w:left="0" w:right="150" w:firstLine="720"/>
        <w:rPr/>
      </w:pPr>
      <w:r>
        <w:rPr>
          <w:lang w:val="sr-RS"/>
        </w:rPr>
        <w:t xml:space="preserve">АКО НЕМО, У РОКУ ОД ШЕСТ МЕСЕЦИ ОД ДАНА ПРИЈЕМА ОБАВЕШТЕЊА ИЗ СТАВА 1. ОВОГ ЧЛАНА, НЕ ОБЕЗБЕДИ ИСПУЊЕНОСТ УСЛОВА ИЗ ЧЛАНА 183Г ОВОГ ЗАКОНА, АГЕНЦИЈА ДОНОСИ РЕШЕЊЕ О ОДУЗИМАЊУ СТАТУСА НЕМО. </w:t>
      </w:r>
    </w:p>
    <w:p>
      <w:pPr>
        <w:pStyle w:val="1tekst"/>
        <w:ind w:left="0" w:right="150" w:firstLine="720"/>
        <w:rPr>
          <w:lang w:val="sr-RS"/>
        </w:rPr>
      </w:pPr>
      <w:r>
        <w:rPr>
          <w:lang w:val="sr-RS"/>
        </w:rPr>
        <w:t xml:space="preserve">АКО АГЕНЦИЈА УТВРДИ ДА НЕМО У РЕПУБЛИЦИ СРБИЈИ ИМЕНОВАН У ДРУГОЈ УГОВОРНОЈ СТРАНИ ИЛИ ДРЖАВИ ЧЛАНИЦИ НЕ ИСПУЊАВА УСЛОВЕ ИЗ ЧЛАНА 183Г ОВОГ ЗАКОНА, АГЕНЦИЈА ЈЕ ДУЖНА ДА ОБАВЕСТИ НЕМО О ТОМЕ. </w:t>
      </w:r>
    </w:p>
    <w:p>
      <w:pPr>
        <w:pStyle w:val="1tekst"/>
        <w:ind w:left="0" w:right="150" w:firstLine="720"/>
        <w:rPr/>
      </w:pPr>
      <w:r>
        <w:rPr>
          <w:lang w:val="sr-RS"/>
        </w:rPr>
        <w:t xml:space="preserve">У СЛУЧАЈУ ДА СЕ НЕМО ИЗ СТАВА 3. ОВОГ ЧЛАНА У РОКУ ОД 3 МЕСЕЦА ОД ПРИЈЕМА ОБАВЕШТЕЊА НЕ УСАГЛАСИ СА УСЛОВИМА ИЗ ЧЛАНА 183Г ОВОГ ЗАКОНА, АГЕНЦИЈА МОЖЕ ДА МУ РЕШЕЊЕМ УСКРАТИ ПРАВО ДА ПРУЖА УСЛУГЕ ДО ОТКЛАЊАЊА НЕДОСТАТАКА О ЧЕМУ ОБАВЕШТАВА НЕМО, НАДЛЕЖНО ТЕЛО ЗА ОДРЕЂИВАЊЕ НЕМО ИЗ ДРУГЕ УГОВОРНЕ СТРАНЕ ИЛИ ДРЖАВЕ ЧЛАНИЦЕ У КОЈОЈ ЈЕ ОДРЕЂЕН НЕМО, СЕКРЕТАРИЈАТ ЕНЕРГЕТСКЕ ЗАЈЕДНИЦЕ, РЕГУЛАТОРНИ ОДБОР ЕНЕРГЕТСКЕ ЗАЈЕДНИЦЕ </w:t>
      </w:r>
      <w:r>
        <w:rPr>
          <w:lang w:val="sr-RS" w:eastAsia="en-GB"/>
        </w:rPr>
        <w:t>У СКЛАДУ СА УГОВОРОМ О ОСНИВАЊУ ЕНЕРГЕТСКЕ ЗАЈЕДНИЦЕ</w:t>
      </w:r>
      <w:r>
        <w:rPr>
          <w:lang w:val="sr-RS"/>
        </w:rPr>
        <w:t xml:space="preserve"> И АКО СУ ПОГОЂЕНЕ ДРЖАВЕ ЧЛАНИЦЕ АЦЕР И ЕВРОПСКУ КОМИСИЈУ.</w:t>
      </w:r>
    </w:p>
    <w:p>
      <w:pPr>
        <w:pStyle w:val="1tekst"/>
        <w:ind w:left="0" w:right="150" w:firstLine="720"/>
        <w:rPr/>
      </w:pPr>
      <w:r>
        <w:rPr>
          <w:lang w:val="sr-RS"/>
        </w:rPr>
        <w:t xml:space="preserve">АГЕНЦИЈА ОБАВЕШТАВА РЕГУЛАТОРНИ ОДБОР ЕНЕРГЕТСКЕ ЗАЈЕДНИЦЕ </w:t>
      </w:r>
      <w:r>
        <w:rPr>
          <w:lang w:val="sr-RS" w:eastAsia="en-GB"/>
        </w:rPr>
        <w:t>У СКЛАДУ СА УГОВОРОМ О ОСНИВАЊУ ЕНЕРГЕТСКЕ ЗАЈЕДНИЦЕ</w:t>
      </w:r>
      <w:r>
        <w:rPr>
          <w:lang w:val="sr-RS"/>
        </w:rPr>
        <w:t xml:space="preserve"> О ИМЕНОВАЊУ И ОПОЗИВУ НЕМО. </w:t>
      </w:r>
    </w:p>
    <w:p>
      <w:pPr>
        <w:pStyle w:val="1tekst"/>
        <w:rPr>
          <w:lang w:val="sr-RS"/>
        </w:rPr>
      </w:pPr>
      <w:r>
        <w:rPr>
          <w:lang w:val="sr-RS"/>
        </w:rPr>
      </w:r>
    </w:p>
    <w:p>
      <w:pPr>
        <w:pStyle w:val="Normal"/>
        <w:jc w:val="center"/>
        <w:rPr>
          <w:sz w:val="23"/>
          <w:szCs w:val="23"/>
          <w:lang w:val="sr-RS"/>
        </w:rPr>
      </w:pPr>
      <w:r>
        <w:rPr>
          <w:sz w:val="23"/>
          <w:szCs w:val="23"/>
          <w:lang w:val="sr-RS"/>
        </w:rPr>
        <w:t>ЧЛАН 183Е</w:t>
      </w:r>
    </w:p>
    <w:p>
      <w:pPr>
        <w:pStyle w:val="1tekst"/>
        <w:ind w:left="0" w:right="150" w:firstLine="720"/>
        <w:rPr>
          <w:lang w:val="sr-RS"/>
        </w:rPr>
      </w:pPr>
      <w:r>
        <w:rPr>
          <w:lang w:val="sr-RS"/>
        </w:rPr>
        <w:t>У ВЕЗИ СА ДАН УНАПРЕД И УНУТАРДНЕВНИМ СПАЈАЊЕМ ТРЖИШТА ОПЕРАТОР ПРЕНОСНОГ СИСТЕМА ОДГОВОРАН ЈЕ ДА СА ДРУГИМ ОПЕРАТОРИМА ПРЕНОСНОГ СИСТЕМА:</w:t>
      </w:r>
    </w:p>
    <w:p>
      <w:pPr>
        <w:pStyle w:val="1tekst"/>
        <w:ind w:left="0" w:right="150" w:firstLine="720"/>
        <w:rPr>
          <w:lang w:val="sr-RS"/>
        </w:rPr>
      </w:pPr>
      <w:r>
        <w:rPr>
          <w:lang w:val="sr-RS"/>
        </w:rPr>
        <w:t>1) ПРИМЕЊУЈЕ АЛГОРИТАМ ЗА ЦЕНОВНО СПАЈАЊЕ ТРЖИШТА И АЛГОРИТАМ УПАРИВАЊА КОНТИНУАЛНОГ ТРГОВАЊА ЗА СВЕ АСПЕКТЕ ПОВЕЗАНЕ С ДОДЕЛОМ КАПАЦИТЕТА У СКЛАДУ СА УТВРЂЕНИМ ЗАХТЕВИМА СВИХ ОПЕРАТОРА ПРЕНОСНИХ СИСТЕМА ИЗ ЕВРОПСКЕ УНИЈЕ КОЈИ ОМОГУЋАВАЈУ ЕФИКАСНУ АЛОКАЦИЈУ КАПАЦИТЕТА, РАДИ РАЗВОЈА АЛГОРИТМА ЗА ЦЕНОВНО СПАЈАЊЕ ТРЖИШТА И АЛГОРИТМА УПАРИВАЊА КОНТИНУАЛНОГ ТРГОВАЊА;;</w:t>
      </w:r>
    </w:p>
    <w:p>
      <w:pPr>
        <w:pStyle w:val="1tekst"/>
        <w:ind w:left="0" w:right="150" w:firstLine="720"/>
        <w:rPr>
          <w:lang w:val="sr-RS"/>
        </w:rPr>
      </w:pPr>
      <w:r>
        <w:rPr>
          <w:lang w:val="sr-RS"/>
        </w:rPr>
        <w:t>2) ИЗВОДИ ПРОРАЧУН ПРЕКОГРАНИЧНИХ ПРЕНОСНИХ КАПАЦИТЕТА;</w:t>
      </w:r>
    </w:p>
    <w:p>
      <w:pPr>
        <w:pStyle w:val="1tekst"/>
        <w:ind w:left="0" w:right="150" w:firstLine="720"/>
        <w:rPr>
          <w:lang w:val="sr-RS"/>
        </w:rPr>
      </w:pPr>
      <w:r>
        <w:rPr>
          <w:lang w:val="sr-RS"/>
        </w:rPr>
        <w:t>3) ПО ПОТРЕБИ УСПОСТАВЉА ДОДЕЛУ ПРЕКОГРАНИЧНИХ ПРЕНОСНИХ КАПАЦИТЕТА ИЗМЕЂУ ЗОНА ТРГОВАЊА И ДРУГЕ АРАНЖМАНЕ;</w:t>
      </w:r>
    </w:p>
    <w:p>
      <w:pPr>
        <w:pStyle w:val="1tekst"/>
        <w:ind w:left="0" w:right="150" w:firstLine="720"/>
        <w:rPr>
          <w:lang w:val="sr-RS"/>
        </w:rPr>
      </w:pPr>
      <w:r>
        <w:rPr>
          <w:lang w:val="sr-RS"/>
        </w:rPr>
        <w:t>4) ПРОРАЧУНАВА И ШАЉЕ ПРЕКОГРАНИЧНЕ ПРЕНОСНЕ КАПАЦИТЕТЕ ТЕ ОГРАНИЧЕЊА ПРИ ЊИХОВОЈ ДОДЕЛИ;</w:t>
      </w:r>
    </w:p>
    <w:p>
      <w:pPr>
        <w:pStyle w:val="1tekst"/>
        <w:ind w:left="0" w:right="150" w:firstLine="720"/>
        <w:rPr>
          <w:lang w:val="sr-RS"/>
        </w:rPr>
      </w:pPr>
      <w:r>
        <w:rPr>
          <w:lang w:val="sr-RS"/>
        </w:rPr>
        <w:t>5) ПРОВЕРАВА РЕЗУЛТАТЕ ДАН УНАПРЕД СПАЈАЊА ТРЖИШТА У ПОГЛЕДУ ПОТВРЂЕНИХ ПРЕКОГРАНИЧНИХ ПРЕНОСНИХ КАПАЦИТЕТА И ОГРАНИЧЕЊА ПРИ ЊИХОВОЈ ДОДЕЛИ;</w:t>
      </w:r>
    </w:p>
    <w:p>
      <w:pPr>
        <w:pStyle w:val="1tekst"/>
        <w:ind w:left="0" w:right="150" w:firstLine="720"/>
        <w:rPr>
          <w:lang w:val="sr-RS"/>
        </w:rPr>
      </w:pPr>
      <w:r>
        <w:rPr>
          <w:lang w:val="sr-RS"/>
        </w:rPr>
        <w:t>6) КАДА ЈЕ ПОТРЕБНО, УСПОСТАВЉА ИЗВОЂАЧЕ ПРОРАЧУНА ПЛАНИРАНИХ РАЗМЕНА РАДИ ПРОРАЧУНА И ОБЈАВЕ ПЛАНИРАНИХ РАЗМЕНА ИЗМЕЂУ ЗОНА ТРГОВАЊА;</w:t>
      </w:r>
    </w:p>
    <w:p>
      <w:pPr>
        <w:pStyle w:val="1tekst"/>
        <w:ind w:left="0" w:right="150" w:firstLine="720"/>
        <w:rPr>
          <w:lang w:val="sr-RS"/>
        </w:rPr>
      </w:pPr>
      <w:r>
        <w:rPr>
          <w:lang w:val="sr-RS"/>
        </w:rPr>
        <w:t>7) ПОШТУЈЕ РЕЗУЛТАТЕ ДАН УНАПРЕД И УНУТАРДНЕВНОГ СПАЈАЊА ТРЖИШТА;</w:t>
      </w:r>
    </w:p>
    <w:p>
      <w:pPr>
        <w:pStyle w:val="1tekst"/>
        <w:ind w:left="0" w:right="150" w:firstLine="720"/>
        <w:rPr>
          <w:lang w:val="sr-RS"/>
        </w:rPr>
      </w:pPr>
      <w:r>
        <w:rPr>
          <w:lang w:val="sr-RS"/>
        </w:rPr>
        <w:t>8) УСПОСТАВЉА И СПРОВОДИ ОДГОВАРАЈУЋЕ РЕЗЕРВНЕ ПОСТУПКЕ ЗА ДОДЕЛУ КАПАЦИТЕТА;</w:t>
      </w:r>
    </w:p>
    <w:p>
      <w:pPr>
        <w:pStyle w:val="1tekst"/>
        <w:ind w:left="0" w:right="150" w:firstLine="720"/>
        <w:rPr>
          <w:lang w:val="sr-RS"/>
        </w:rPr>
      </w:pPr>
      <w:r>
        <w:rPr>
          <w:lang w:val="sr-RS"/>
        </w:rPr>
        <w:t>9) ПРЕДЛАЖЕ ВРЕМЕ ОТВАРАЊА И ЗАТВАРАЊА УНУТАРДНЕВНОГ СПАЈАЊА ТРЖИШТА;</w:t>
      </w:r>
    </w:p>
    <w:p>
      <w:pPr>
        <w:pStyle w:val="1tekst"/>
        <w:ind w:left="0" w:right="150" w:firstLine="720"/>
        <w:rPr>
          <w:lang w:val="sr-RS"/>
        </w:rPr>
      </w:pPr>
      <w:r>
        <w:rPr>
          <w:lang w:val="sr-RS"/>
        </w:rPr>
        <w:t>10) ДЕЛИ ПРИХОД ОД ЗАГУШЕЊА У СКЛАДУ СА УСПОСТАВЉЕНОМ МЕТОДОЛОГИЈОМ;</w:t>
      </w:r>
    </w:p>
    <w:p>
      <w:pPr>
        <w:pStyle w:val="1tekst"/>
        <w:ind w:left="0" w:right="150" w:firstLine="720"/>
        <w:rPr>
          <w:lang w:val="sr-RS"/>
        </w:rPr>
      </w:pPr>
      <w:r>
        <w:rPr>
          <w:lang w:val="sr-RS"/>
        </w:rPr>
        <w:t>11) КАДА ЈЕ ТАКО ДОГОВОРЕНО, ДЕЛУЈЕ КАО ПРЕНОСНИ АГЕНТ ЗА ПРЕНОС НЕТО ПОЗИЦИЈА;</w:t>
      </w:r>
    </w:p>
    <w:p>
      <w:pPr>
        <w:pStyle w:val="1tekst"/>
        <w:ind w:left="0" w:right="150" w:firstLine="720"/>
        <w:rPr>
          <w:lang w:val="sr-RS"/>
        </w:rPr>
      </w:pPr>
      <w:r>
        <w:rPr>
          <w:lang w:val="sr-RS"/>
        </w:rPr>
        <w:t>12) УЧЕСТВУЈE У ЈЕДИНСТВЕНОМ СПАЈАЊУ ДАН УНАПРЕД ТРЖИШТА И ЈЕДИНСТВЕНОМ СПАЈАЊУ УНУТАРДНЕВНИХ ТРЖИШТА У СКЛАДУ СА ОДРЕДБАМА ОВОГ ЗАКОНА.</w:t>
      </w:r>
    </w:p>
    <w:p>
      <w:pPr>
        <w:pStyle w:val="1tekst"/>
        <w:ind w:left="0" w:right="150" w:firstLine="720"/>
        <w:rPr>
          <w:lang w:val="sr-RS"/>
        </w:rPr>
      </w:pPr>
      <w:r>
        <w:rPr>
          <w:lang w:val="sr-RS"/>
        </w:rPr>
        <w:t xml:space="preserve">ПОСЛОВЕ ИЗ СТАВА 1. ОВОГ ЧЛАНА ОПЕРАТОР ПРЕНОСНОГ СИСТЕМА ИЗВРШАВА У СКЛАДУ СА ЕВРОПСКИМ ПРОПИСИМА КОЈИ УРЕЂУЈУ ДОДЕЛУ ПРЕКОГРАНИЧНИХ ПРЕНОСНИХ КАПАЦИТЕТА И УПРАВЉАЊЕ ЗАГУШЕЊИМА, ОДНОСНО ОДРЕДБАМА, УСЛОВИМА И МЕТОДОЛОГИЈАМА ИЗ ЧЛАНА 183Ј ОВОГ ЗАКОНА. </w:t>
      </w:r>
    </w:p>
    <w:p>
      <w:pPr>
        <w:pStyle w:val="1tekst"/>
        <w:ind w:left="0" w:right="150" w:firstLine="720"/>
        <w:rPr>
          <w:lang w:val="sr-RS"/>
        </w:rPr>
      </w:pPr>
      <w:r>
        <w:rPr>
          <w:lang w:val="sr-RS"/>
        </w:rPr>
      </w:r>
    </w:p>
    <w:p>
      <w:pPr>
        <w:pStyle w:val="Normal"/>
        <w:jc w:val="center"/>
        <w:rPr>
          <w:sz w:val="23"/>
          <w:szCs w:val="23"/>
          <w:lang w:val="sr-RS"/>
        </w:rPr>
      </w:pPr>
      <w:r>
        <w:rPr>
          <w:sz w:val="23"/>
          <w:szCs w:val="23"/>
          <w:lang w:val="sr-RS"/>
        </w:rPr>
        <w:t>ЧЛАН 183Ж</w:t>
      </w:r>
    </w:p>
    <w:p>
      <w:pPr>
        <w:pStyle w:val="1tekst"/>
        <w:ind w:left="0" w:right="150" w:firstLine="720"/>
        <w:rPr>
          <w:lang w:val="sr-RS"/>
        </w:rPr>
      </w:pPr>
      <w:r>
        <w:rPr>
          <w:lang w:val="sr-RS"/>
        </w:rPr>
        <w:t>ЦЕНТРАЛНА УГОВОРНА СТРАНА ЈЕ СУБЈЕКТ НАДЛЕЖАН ЗА ФИЗИЧКУ И ФИНАНСИЈСКУ РЕАЛИЗАЦИЈУ ТРАНСАКЦИЈА ЗАКЉУЧЕНИХ НА ОРГАНИЗОВАНОМ ТРЖИШТУ ЕЛЕКТРИЧНЕ ЕНЕРГИЈЕ И ФИНАНСИЈСКУ РЕАЛИЗАЦИЈУ ТРАНСАКЦИЈЕ ИЗМЕЂУ ДВЕ ЗОНЕ ТРГОВАЊА.</w:t>
      </w:r>
    </w:p>
    <w:p>
      <w:pPr>
        <w:pStyle w:val="1tekst"/>
        <w:ind w:left="0" w:right="150" w:firstLine="720"/>
        <w:rPr>
          <w:lang w:val="sr-RS"/>
        </w:rPr>
      </w:pPr>
      <w:r>
        <w:rPr>
          <w:lang w:val="sr-RS"/>
        </w:rPr>
        <w:t>ЦЕНТРАЛНА УГОВОРНА СТРАНА ОСИГУРАВА ПРАВОВРЕМЕНО ФИНАНСИЈСКО ПОРАВНАЊЕ И ПЛАЋАЊЕ СВИХ УПАРЕНИХ НАЛОГА У СВАКОЈ ТРАНСАКЦИЈИ И ОРГАНИЗУЈЕ ФИЗИЧКИ ПРЕНОС НЕТО ПОЗИЦИЈЕ КОЈА СУ РЕЗУЛТАТ ДОДЕЛЕ КАПАЦИТЕТА С ДРУГОМ ЦЕНТРАЛНОМ УГОВОРНОМ СТРАНОМ ИЛИ ПРЕНОСНИМ АГЕНТОМ.</w:t>
      </w:r>
    </w:p>
    <w:p>
      <w:pPr>
        <w:pStyle w:val="1tekst"/>
        <w:ind w:left="0" w:right="150" w:firstLine="720"/>
        <w:rPr>
          <w:lang w:val="sr-RS"/>
        </w:rPr>
      </w:pPr>
      <w:r>
        <w:rPr>
          <w:lang w:val="sr-RS"/>
        </w:rPr>
        <w:t>УЛОГУ ЦЕНТРАЛНЕ УГОВОРНЕ СТРАНЕ МОЖЕ ОБАВЉАТИ ОПЕРАТОР ОРГАНИЗОВАНОГ ТРЖИШТА ИЛИ ПРАВНО ЛИЦЕ ОВЛАШЋЕНО ЗА КЛИРИНГ И ФИНАНСИЈСКО ПОРАВНАЊЕ.</w:t>
      </w:r>
    </w:p>
    <w:p>
      <w:pPr>
        <w:pStyle w:val="1tekst"/>
        <w:ind w:left="0" w:right="150" w:firstLine="720"/>
        <w:rPr>
          <w:lang w:val="sr-RS"/>
        </w:rPr>
      </w:pPr>
      <w:r>
        <w:rPr>
          <w:lang w:val="sr-RS"/>
        </w:rPr>
        <w:t>ПРEНОСНИ АГЕНТ ЈЕ СУБЈЕКТ ОДГОВОРАН ЗА ПРЕНОС НЕТО ПОЗИЦИЈЕ ИЗМЕЂУ РАЗЛИЧИТИХ ЦЕНТРАЛНИХ УГОВОРНИХ СТРАНА.</w:t>
      </w:r>
    </w:p>
    <w:p>
      <w:pPr>
        <w:pStyle w:val="1tekst"/>
        <w:ind w:left="0" w:right="150" w:firstLine="720"/>
        <w:rPr>
          <w:lang w:val="sr-RS"/>
        </w:rPr>
      </w:pPr>
      <w:r>
        <w:rPr>
          <w:lang w:val="sr-RS"/>
        </w:rPr>
        <w:t>УЛОГУ ПРЕНОСНОГ АГЕНТА МОЖЕ ОБАВЉАТИ ОПЕРАТОР ОРГАНИЗОВАНОГ ТРЖИШТА, ОПЕРАТОР ПРЕНОСНОГ СИСТЕМА ИЛИ ПРАВНО ЛИЦЕ ОВЛАШЋЕНО ЗА КЛИРИНГ И ФИНАНСИЈСКО ПОРАВНАЊЕ.</w:t>
      </w:r>
    </w:p>
    <w:p>
      <w:pPr>
        <w:pStyle w:val="1tekst"/>
        <w:ind w:left="0" w:right="150" w:firstLine="720"/>
        <w:rPr>
          <w:lang w:val="sr-RS"/>
        </w:rPr>
      </w:pPr>
      <w:r>
        <w:rPr>
          <w:lang w:val="sr-RS"/>
        </w:rPr>
      </w:r>
    </w:p>
    <w:p>
      <w:pPr>
        <w:pStyle w:val="Normal"/>
        <w:jc w:val="center"/>
        <w:rPr>
          <w:sz w:val="23"/>
          <w:szCs w:val="23"/>
          <w:lang w:val="sr-Latn-CS"/>
        </w:rPr>
      </w:pPr>
      <w:r>
        <w:rPr>
          <w:sz w:val="23"/>
          <w:szCs w:val="23"/>
          <w:lang w:val="sr-Latn-CS"/>
        </w:rPr>
      </w:r>
    </w:p>
    <w:p>
      <w:pPr>
        <w:pStyle w:val="Normal"/>
        <w:jc w:val="center"/>
        <w:rPr>
          <w:sz w:val="23"/>
          <w:szCs w:val="23"/>
          <w:lang w:val="sr-RS"/>
        </w:rPr>
      </w:pPr>
      <w:r>
        <w:rPr>
          <w:sz w:val="23"/>
          <w:szCs w:val="23"/>
          <w:lang w:val="sr-RS"/>
        </w:rPr>
        <w:t>ЧЛАН 183З</w:t>
      </w:r>
    </w:p>
    <w:p>
      <w:pPr>
        <w:pStyle w:val="1tekst"/>
        <w:ind w:left="150" w:right="150" w:firstLine="709"/>
        <w:rPr>
          <w:lang w:val="sr-RS"/>
        </w:rPr>
      </w:pPr>
      <w:r>
        <w:rPr>
          <w:lang w:val="sr-RS"/>
        </w:rPr>
        <w:t>НЕМО И ОПЕРАТОР ПРЕНОСНОГ СИСТЕМА ИМАЈУ ПРАВО НА НАДОКНАДУ ТРОШКОВА ПРОИСТЕКЛИХ ИЗ ПОСЛОВА ВЕЗАНИХ ЗА СПАЈАЊЕ ТРЖИШТА, А НАРОЧИТО СЛЕДЕЋИХ ТРОШКОВА:</w:t>
      </w:r>
    </w:p>
    <w:p>
      <w:pPr>
        <w:pStyle w:val="1tekst"/>
        <w:ind w:left="150" w:right="150" w:firstLine="709"/>
        <w:rPr>
          <w:lang w:val="sr-RS"/>
        </w:rPr>
      </w:pPr>
      <w:r>
        <w:rPr>
          <w:lang w:val="sr-RS"/>
        </w:rPr>
        <w:t>1) УСПОСТАВЉАЊА, АЖУРИРАЊА ИЛИ ДАЉЕГ РАЗВОЈА АЛГОРИТМА ЗА ЦЕНОВНО СПАЈАЊЕ ТРЖИШТА И СПАЈАЊА ТРЖИШТА ЗА ДАН УНАПРЕД;</w:t>
      </w:r>
    </w:p>
    <w:p>
      <w:pPr>
        <w:pStyle w:val="1tekst"/>
        <w:ind w:left="150" w:right="150" w:firstLine="709"/>
        <w:rPr>
          <w:lang w:val="sr-RS"/>
        </w:rPr>
      </w:pPr>
      <w:r>
        <w:rPr>
          <w:lang w:val="sr-RS"/>
        </w:rPr>
        <w:t>2) УСПОСТАВЉАЊА, АЖУРИРАЊА ИЛИ ДАЉЕГ РАЗВОЈА АЛГОРИТМА УПАРИВАЊА КОНТИНУАЛНОГ ТРГОВАЊА И СПАЈАЊА УНУТАРДНЕВНОГ ТРЖИШТА;</w:t>
      </w:r>
    </w:p>
    <w:p>
      <w:pPr>
        <w:pStyle w:val="1tekst"/>
        <w:ind w:left="150" w:right="150" w:firstLine="709"/>
        <w:rPr>
          <w:lang w:val="sr-RS"/>
        </w:rPr>
      </w:pPr>
      <w:r>
        <w:rPr>
          <w:lang w:val="sr-RS"/>
        </w:rPr>
        <w:t>3) НАСТАЛИХ У ОПЕРАТИВНОМ РАДУ СПАЈАЊА ТРЖИШТА ЗА ДАН УНАПРЕД И УНУТАРДНЕВНОГ ТРЖИШТА.</w:t>
      </w:r>
    </w:p>
    <w:p>
      <w:pPr>
        <w:pStyle w:val="1tekst"/>
        <w:ind w:left="150" w:right="150" w:firstLine="709"/>
        <w:rPr>
          <w:lang w:val="sr-RS"/>
        </w:rPr>
      </w:pPr>
      <w:r>
        <w:rPr>
          <w:lang w:val="sr-RS"/>
        </w:rPr>
        <w:t xml:space="preserve">НЕМО ИМА ПРАВО НА НАКНАДУ СВИХ ИЛИ ДЕЛА ТРОШКОВА ИЗ СТАВА 1. ОВОГ ЧЛАНА ОД ОПЕРАТОРА ПРЕНОСНОГ СИСТЕМА, У СКЛАДУ СА УГОВОРОМ ЗАКЉУЧЕНИМ ИЗМЕЂУ НЕМО И ОПЕРАТОРА ПРЕНОСНОГ СИСТЕМА, КОЈЕ ОДОБРАВА АГЕНЦИЈА. </w:t>
      </w:r>
    </w:p>
    <w:p>
      <w:pPr>
        <w:pStyle w:val="1tekst"/>
        <w:ind w:left="150" w:right="150" w:firstLine="709"/>
        <w:rPr>
          <w:lang w:val="sr-RS"/>
        </w:rPr>
      </w:pPr>
      <w:r>
        <w:rPr>
          <w:lang w:val="sr-RS"/>
        </w:rPr>
        <w:t>У СЛУЧАЈУ ИЗ СТАВА 2. ОВОГ ЧЛАНА, ОПЕРАТОР ПРЕНОСНОГ СИСТЕМА ЈЕ ДУЖАН ДА У РОКУ ОД ДВА МЕСЕЦА ОД ПРИЈЕМА ПРОЦЕНЕ ТРОШКОВА НЕМО ИЗ СТАВА 1. ОВОГ ЧЛАНА, ДОСТАВИ АГЕНЦИЈИ НА ОДОБРЕЊЕ ПРЕДЛОГ СВИХ ИЛИ ДЕЛА ТРОШКОВА КОЈЕ ПРЕУЗИМА ОД НЕМО.</w:t>
      </w:r>
    </w:p>
    <w:p>
      <w:pPr>
        <w:pStyle w:val="1tekst"/>
        <w:ind w:left="150" w:right="150" w:firstLine="709"/>
        <w:rPr>
          <w:lang w:val="sr-RS"/>
        </w:rPr>
      </w:pPr>
      <w:r>
        <w:rPr>
          <w:lang w:val="sr-RS"/>
        </w:rPr>
        <w:t>У СЛУЧАЈУ ДА СА ОПЕРАТОРОМ ПРЕНОСНОГ СИСТЕМА НЕМО НИЈЕ ЗАКЉУЧИО УГОВОР, НЕМО ИМА ПРАВО НА НАКНАДУ ТРОШКОВА ИЗ СТАВА 1. ОВОГ ЧЛАНА ПУТЕМ НАКНАДА ИЛИ НА ДРУГИ НАЧИН АКО СУ ТИ ТРОШКОВИ РАЗУМНИ И ПРОПОРЦИОНАЛНИ, А НА ОСНОВУ СПОРАЗУМА СА АГЕНЦИЈОМ.</w:t>
      </w:r>
    </w:p>
    <w:p>
      <w:pPr>
        <w:pStyle w:val="1tekst"/>
        <w:ind w:left="150" w:right="150" w:firstLine="709"/>
        <w:rPr>
          <w:lang w:val="sr-RS"/>
        </w:rPr>
      </w:pPr>
      <w:r>
        <w:rPr>
          <w:lang w:val="sr-RS"/>
        </w:rPr>
      </w:r>
    </w:p>
    <w:p>
      <w:pPr>
        <w:pStyle w:val="Normal"/>
        <w:jc w:val="center"/>
        <w:rPr>
          <w:sz w:val="23"/>
          <w:szCs w:val="23"/>
          <w:lang w:val="sr-RS"/>
        </w:rPr>
      </w:pPr>
      <w:r>
        <w:rPr>
          <w:sz w:val="23"/>
          <w:szCs w:val="23"/>
          <w:lang w:val="sr-RS"/>
        </w:rPr>
        <w:t>ЧЛАН 183И</w:t>
      </w:r>
    </w:p>
    <w:p>
      <w:pPr>
        <w:pStyle w:val="1tekst"/>
        <w:ind w:left="150" w:right="150" w:firstLine="709"/>
        <w:rPr>
          <w:lang w:val="sr-RS"/>
        </w:rPr>
      </w:pPr>
      <w:r>
        <w:rPr>
          <w:lang w:val="sr-RS"/>
        </w:rPr>
        <w:t>ОПЕРАТОР ПРЕНОСНОГ СИСТЕМА И НЕМО МОГУ ДОНОСИТИ И ПОСЕБНЕ АКТЕ У ЦИЉУ УСПОСТАВЉАЊА И ФУНКЦИОНИСАЊА ДАН УНАПРЕД И УНУТАРДНЕВНОГ СПАЈАЊА ТРЖИШТА.</w:t>
      </w:r>
    </w:p>
    <w:p>
      <w:pPr>
        <w:pStyle w:val="1tekst"/>
        <w:ind w:left="150" w:right="150" w:firstLine="709"/>
        <w:rPr>
          <w:lang w:val="sr-RS"/>
        </w:rPr>
      </w:pPr>
      <w:r>
        <w:rPr>
          <w:lang w:val="sr-RS"/>
        </w:rPr>
      </w:r>
    </w:p>
    <w:p>
      <w:pPr>
        <w:pStyle w:val="Normal"/>
        <w:jc w:val="center"/>
        <w:rPr>
          <w:sz w:val="23"/>
          <w:szCs w:val="23"/>
          <w:lang w:val="sr-RS" w:eastAsia="en-GB"/>
        </w:rPr>
      </w:pPr>
      <w:r>
        <w:rPr>
          <w:sz w:val="23"/>
          <w:szCs w:val="23"/>
          <w:lang w:val="sr-RS" w:eastAsia="en-GB"/>
        </w:rPr>
        <w:t>ОДРЕДБЕ, УСЛОВИ И МЕТОДОЛОГИЈЕ У ОБЛАСТИ ТРЖИШТА ЕЛЕКТРИЧНЕ ЕНЕРГИЈЕ</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83Ј</w:t>
      </w:r>
    </w:p>
    <w:p>
      <w:pPr>
        <w:pStyle w:val="Normal"/>
        <w:ind w:firstLine="720"/>
        <w:jc w:val="both"/>
        <w:rPr>
          <w:sz w:val="23"/>
          <w:szCs w:val="23"/>
          <w:lang w:val="sr-RS" w:eastAsia="en-GB"/>
        </w:rPr>
      </w:pPr>
      <w:r>
        <w:rPr>
          <w:sz w:val="23"/>
          <w:szCs w:val="23"/>
          <w:lang w:val="sr-RS" w:eastAsia="en-GB"/>
        </w:rPr>
        <w:t xml:space="preserve">ОДРЕДБЕ И УСЛОВИ ИЛИ МЕТОДОЛОГИЈЕ (У ДАЉЕМ ТЕКСТУ: ОУМ) СУ ДОКУМЕНТА КОЈА СУ У СКЛАДУ СА УГОВОРОМ О ОСНИВАЊУ ЕНЕРЕГЕТСКЕ ЗАЈЕДНИЦЕ И ОБАВЕЗУЈУЋА НА ОСНОВУ ОДЛУКА МИНИСТАРСКОГ САВЕТА ЕНЕРГЕТСКЕ ЗАЈЕДНИЦЕ, А ОД ЗНАЧАЈА СУ ЗА СПРОВОЂЕЊЕ ПРАВИЛА ИЗ ЧЛАНА 93А ОВОГ ЗАКОНА, КОЈЕ СУ ОПЕРАТОР ПРЕНОСНОГ СИСТЕМА И НЕМО ДУЖНИ ДА ПРИМЕЊУЈУ И ТО: </w:t>
      </w:r>
      <w:r>
        <w:rPr>
          <w:sz w:val="23"/>
          <w:szCs w:val="23"/>
          <w:lang w:val="sr-RS"/>
        </w:rPr>
        <w:t xml:space="preserve">ПАНЕВРОПСКЕ ОДРЕДБЕ И УСЛОВЕ ИЛИ МЕТОДОЛОГИЈЕ КОЈЕ ОДОБРАВА АЦЕР; РЕГИОНАЛНЕ ОДРЕДБЕ И УСЛОВИ ИЛИ МЕТОДОЛОГИЈЕ КОЈЕ РАЗВИЈАЈУ И ПРЕДЛАЖУ ОПЕРАТОРИ ПРЕНОСНИХ СИСТЕМА И НОМИНОВАНИ ОПЕРАТОРИ ТРЖИШТА ЕЛЕКТРИЧНЕ ЕНЕРГИЈЕ НА НИВОУ РЕГИОНА ЗА ПРОРАЧУН КАПАЦИТЕТА, ОДНОСНО ЗА РАД СИСТЕМА. </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 xml:space="preserve">НЕМО ЈЕ ДУЖАН ДА ПРИМЕЊУЈЕ ПАНЕВРОПСКЕ ОУМ КОЈЕ СЕ ОДНОСЕ НА: </w:t>
      </w:r>
    </w:p>
    <w:p>
      <w:pPr>
        <w:pStyle w:val="Normal"/>
        <w:jc w:val="both"/>
        <w:rPr>
          <w:sz w:val="23"/>
          <w:szCs w:val="23"/>
          <w:lang w:val="sr-RS" w:eastAsia="en-GB"/>
        </w:rPr>
      </w:pPr>
      <w:r>
        <w:rPr>
          <w:sz w:val="23"/>
          <w:szCs w:val="23"/>
          <w:lang w:val="sr-RS" w:eastAsia="en-GB"/>
        </w:rPr>
        <w:tab/>
        <w:t>1) ПЛАН ЗАЈЕДНИЧКОГ ИЗВОЂЕЊА ФУНКЦИЈА ОПЕРАТОРА СПАЈАЊА ТРЖИШТА;</w:t>
      </w:r>
    </w:p>
    <w:p>
      <w:pPr>
        <w:pStyle w:val="Normal"/>
        <w:jc w:val="both"/>
        <w:rPr>
          <w:sz w:val="23"/>
          <w:szCs w:val="23"/>
          <w:lang w:val="sr-RS" w:eastAsia="en-GB"/>
        </w:rPr>
      </w:pPr>
      <w:r>
        <w:rPr>
          <w:sz w:val="23"/>
          <w:szCs w:val="23"/>
          <w:lang w:val="sr-RS" w:eastAsia="en-GB"/>
        </w:rPr>
        <w:tab/>
        <w:t>2) МЕТОДОЛОГИЈУ ЗА РЕЗЕРВНО ПОСТУПАЊЕ У СЛУЧАЈУ КАДА ЈЕ ВРШЕЊЕ РЕДОВНИХ ФУНКЦИЈА СПАЈАЊА ТРЖИШТА ЕЛЕКТРИЧНЕ ЕНЕРГИЈЕ ОНЕМОГУЋЕНО;</w:t>
      </w:r>
    </w:p>
    <w:p>
      <w:pPr>
        <w:pStyle w:val="Normal"/>
        <w:jc w:val="both"/>
        <w:rPr>
          <w:sz w:val="23"/>
          <w:szCs w:val="23"/>
          <w:lang w:val="sr-RS" w:eastAsia="en-GB"/>
        </w:rPr>
      </w:pPr>
      <w:r>
        <w:rPr>
          <w:sz w:val="23"/>
          <w:szCs w:val="23"/>
          <w:lang w:val="sr-RS" w:eastAsia="en-GB"/>
        </w:rPr>
        <w:tab/>
        <w:t xml:space="preserve">3) ПРОИЗВОДЕ У ПРОЦЕСУ ЈЕДИНСТВЕНОГ ДАН-УНАПРЕД И УНУТАРДНЕВНОГ СПАЈАЊА ОРГАНИЗОВАНОГ ТРЖИШТА ЕЛЕКТРИЧНЕ ЕНЕРГИЈЕ, У СЛУЧАЈУ СПАЈАЊА ОРГАНИЗОВАНОГ ТРЖИШТА ЕЛЕКТРИЧНЕ ЕНЕРГИЈЕ РЕПУБЛИКЕ СРБИЈЕ СА СУСЕДНИМ ТРЖИШТИМА; </w:t>
      </w:r>
    </w:p>
    <w:p>
      <w:pPr>
        <w:pStyle w:val="Normal"/>
        <w:jc w:val="both"/>
        <w:rPr>
          <w:sz w:val="23"/>
          <w:szCs w:val="23"/>
          <w:lang w:val="sr-RS" w:eastAsia="en-GB"/>
        </w:rPr>
      </w:pPr>
      <w:r>
        <w:rPr>
          <w:sz w:val="23"/>
          <w:szCs w:val="23"/>
          <w:lang w:val="sr-RS" w:eastAsia="en-GB"/>
        </w:rPr>
        <w:tab/>
        <w:t>4) НА МАКСИМАЛНЕ И МИНИМАЛНЕ ЦЕНЕ НА ДАН УНАПРЕД ОРГАНИЗОВАНОМ ТРЖИШТУ ЕЛЕКТРИЧНЕ ЕНЕРГИЈЕ, У СЛУЧАЈУ СПАЈАЊА ОРГАНИЗОВАНОГ ТРЖИШТА ЕЛЕКТРИЧНЕ ЕНЕРГИЈЕ РЕПУБЛИКЕ СРБИЈЕ СА СУСЕДНИМ ТРЖИШТИМА;</w:t>
      </w:r>
    </w:p>
    <w:p>
      <w:pPr>
        <w:pStyle w:val="Normal"/>
        <w:jc w:val="both"/>
        <w:rPr>
          <w:sz w:val="23"/>
          <w:szCs w:val="23"/>
          <w:lang w:val="sr-RS" w:eastAsia="en-GB"/>
        </w:rPr>
      </w:pPr>
      <w:r>
        <w:rPr>
          <w:sz w:val="23"/>
          <w:szCs w:val="23"/>
          <w:lang w:val="sr-RS" w:eastAsia="en-GB"/>
        </w:rPr>
        <w:tab/>
        <w:t>5) МАКСИМАЛНЕ И МИНИМАЛНЕ ЦЕНЕ НА УНУТАРДНЕВНОМ ОРГАНИЗОВАНОМ ТРЖИШТУ, ЕЛЕКТРИЧНЕ ЕНЕРГИЈЕ, У СЛУЧАЈУ СПАЈАЊА ОРГАНИЗОВАНОГ ТРЖИШТА ЕЛЕКТРИЧНЕ ЕНЕРГИЈЕ РЕПУБЛИКЕ СРБИЈЕ СА СУСЕДНИМ ТРЖИШТИМА;</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6) АЛГОРИТАМ ЦЕНОВНОГ ПОВЕЗИВАЊА ТРЖИШТА И АЛГОРИТАМ УПАРИВАЊА КОНТИНУИРАНОГ ТРГОВАЊА.</w:t>
      </w:r>
    </w:p>
    <w:p>
      <w:pPr>
        <w:pStyle w:val="CommentText"/>
        <w:spacing w:before="0" w:after="0"/>
        <w:jc w:val="both"/>
        <w:rPr/>
      </w:pPr>
      <w:r>
        <w:rPr>
          <w:rFonts w:eastAsia="Times New Roman" w:cs="Times New Roman" w:ascii="Times New Roman" w:hAnsi="Times New Roman"/>
          <w:sz w:val="23"/>
          <w:szCs w:val="23"/>
          <w:lang w:val="sr-RS" w:eastAsia="en-GB"/>
        </w:rPr>
        <w:tab/>
        <w:t xml:space="preserve">ОПЕРАТОР ПРЕНОСНОГ СИСТЕМА ЈЕ ДУЖАН ДА ПРИМЕЊУЈЕ ПАНЕВРОПСКЕ ОУМ ЗА СПРОВОЂЕЊЕ ПРАВИЛА ЗА РАСПОДЕЛУ КАПАЦИТЕТА ИЗМЕЂУ ЗОНА ТРГОВАЊА И УПРАВЉАЊЕ ЗАГУШЕЊИМА НА ТРЖИШТИМА ЗА ДАН УНАПРЕД И УНУТАРДНЕВНИМ ТРЖИШТИМА ИЗ ЧЛАНА 93А СТАВ 2. ТАЧКА 3) ОВОГ ЗАКОНА, А КОЈЕ СЕ ОДНОСЕ НА: </w:t>
      </w:r>
    </w:p>
    <w:p>
      <w:pPr>
        <w:pStyle w:val="Normal"/>
        <w:jc w:val="both"/>
        <w:rPr>
          <w:sz w:val="23"/>
          <w:szCs w:val="23"/>
          <w:lang w:val="sr-RS" w:eastAsia="en-GB"/>
        </w:rPr>
      </w:pPr>
      <w:r>
        <w:rPr>
          <w:sz w:val="23"/>
          <w:szCs w:val="23"/>
          <w:lang w:val="sr-RS" w:eastAsia="en-GB"/>
        </w:rPr>
        <w:tab/>
        <w:t xml:space="preserve">1) РЕГИОН ЗА ПРОРАЧУН КАПАЦИТЕТА ИЗМЕЂУ ЗОНА ТРГОВАЊА; </w:t>
      </w:r>
    </w:p>
    <w:p>
      <w:pPr>
        <w:pStyle w:val="Normal"/>
        <w:jc w:val="both"/>
        <w:rPr>
          <w:sz w:val="23"/>
          <w:szCs w:val="23"/>
          <w:lang w:val="sr-RS" w:eastAsia="en-GB"/>
        </w:rPr>
      </w:pPr>
      <w:r>
        <w:rPr>
          <w:sz w:val="23"/>
          <w:szCs w:val="23"/>
          <w:lang w:val="sr-RS" w:eastAsia="en-GB"/>
        </w:rPr>
        <w:tab/>
        <w:t xml:space="preserve">2) МЕТОДОЛОГИЈУ ДОСТАВЕ ИНФОРМАЦИЈА О ПРОИЗВОДЊИ И ПОТРОШЊИ СИСТЕМА; </w:t>
      </w:r>
    </w:p>
    <w:p>
      <w:pPr>
        <w:pStyle w:val="Normal"/>
        <w:jc w:val="both"/>
        <w:rPr>
          <w:sz w:val="23"/>
          <w:szCs w:val="23"/>
          <w:lang w:val="sr-RS" w:eastAsia="en-GB"/>
        </w:rPr>
      </w:pPr>
      <w:r>
        <w:rPr>
          <w:sz w:val="23"/>
          <w:szCs w:val="23"/>
          <w:lang w:val="sr-RS" w:eastAsia="en-GB"/>
        </w:rPr>
        <w:tab/>
        <w:t xml:space="preserve">3) МЕТОДОЛОГИЈУ ЗАЈЕДНИЧКОГ МОДЕЛА МРЕЖЕ; </w:t>
      </w:r>
    </w:p>
    <w:p>
      <w:pPr>
        <w:pStyle w:val="Normal"/>
        <w:jc w:val="both"/>
        <w:rPr>
          <w:sz w:val="23"/>
          <w:szCs w:val="23"/>
          <w:lang w:val="sr-RS" w:eastAsia="en-GB"/>
        </w:rPr>
      </w:pPr>
      <w:r>
        <w:rPr>
          <w:sz w:val="23"/>
          <w:szCs w:val="23"/>
          <w:lang w:val="sr-RS" w:eastAsia="en-GB"/>
        </w:rPr>
        <w:tab/>
        <w:t xml:space="preserve">4) УСКЛАЂЕНУ МЕТОДОЛОГИЈУ ПРОРАЧУНА ПРЕНОСНОГ КАПАЦИТЕТА ИЗМЕЂУ ЗОНА ТРГОВАЊА; </w:t>
      </w:r>
    </w:p>
    <w:p>
      <w:pPr>
        <w:pStyle w:val="Normal"/>
        <w:jc w:val="both"/>
        <w:rPr>
          <w:sz w:val="23"/>
          <w:szCs w:val="23"/>
          <w:lang w:val="sr-RS" w:eastAsia="en-GB"/>
        </w:rPr>
      </w:pPr>
      <w:r>
        <w:rPr>
          <w:sz w:val="23"/>
          <w:szCs w:val="23"/>
          <w:lang w:val="sr-RS" w:eastAsia="en-GB"/>
        </w:rPr>
        <w:tab/>
        <w:t xml:space="preserve">5) МЕТОДОЛОГИЈУ ОДРЕЂИВАЊА ЦЕНА УНУТАРДНЕВНОГ ПРЕНОСНОГ КАПАЦИТЕТА ИЗМЕЂУ ЗОНА ТРГОВАЊА; </w:t>
      </w:r>
    </w:p>
    <w:p>
      <w:pPr>
        <w:pStyle w:val="Normal"/>
        <w:jc w:val="both"/>
        <w:rPr>
          <w:sz w:val="23"/>
          <w:szCs w:val="23"/>
          <w:lang w:val="sr-RS" w:eastAsia="en-GB"/>
        </w:rPr>
      </w:pPr>
      <w:r>
        <w:rPr>
          <w:sz w:val="23"/>
          <w:szCs w:val="23"/>
          <w:lang w:val="sr-RS" w:eastAsia="en-GB"/>
        </w:rPr>
        <w:tab/>
        <w:t>6) ВРЕМЕ ОТВАРАЊА И ЗАТВАРАЊА ЈЕДИНСТВЕНОГ СПАЈАЊА УНУТАРДНЕВНОГ ТРЖИШТА ИЗМЕЂУ ИЗМЕЂУ ЗОНА ТРГОВАЊА;</w:t>
      </w:r>
    </w:p>
    <w:p>
      <w:pPr>
        <w:pStyle w:val="Normal"/>
        <w:jc w:val="both"/>
        <w:rPr>
          <w:sz w:val="23"/>
          <w:szCs w:val="23"/>
          <w:lang w:val="sr-RS" w:eastAsia="en-GB"/>
        </w:rPr>
      </w:pPr>
      <w:r>
        <w:rPr>
          <w:sz w:val="23"/>
          <w:szCs w:val="23"/>
          <w:lang w:val="sr-RS" w:eastAsia="en-GB"/>
        </w:rPr>
        <w:tab/>
        <w:t xml:space="preserve">7) КРАЈЊИ РОК ЗА ГАРАНТОВАЊЕ РАСПОДЕЉЕНОГ ПРЕНОСНОГ КАПАЦИТЕТА ИЗМЕЂУ ЗОНА ТРГОВАЊА НА ДАН-УНАПРЕД ТРЖИШТУ; </w:t>
      </w:r>
    </w:p>
    <w:p>
      <w:pPr>
        <w:pStyle w:val="Normal"/>
        <w:jc w:val="both"/>
        <w:rPr>
          <w:sz w:val="23"/>
          <w:szCs w:val="23"/>
          <w:lang w:val="sr-RS" w:eastAsia="en-GB"/>
        </w:rPr>
      </w:pPr>
      <w:r>
        <w:rPr>
          <w:sz w:val="23"/>
          <w:szCs w:val="23"/>
          <w:lang w:val="sr-RS" w:eastAsia="en-GB"/>
        </w:rPr>
        <w:tab/>
        <w:t xml:space="preserve">8) МЕТОДОЛОГИЈУ РАСПОДЕЛЕ ПРИХОДА ОД ЗАГУШЕЊА; </w:t>
      </w:r>
    </w:p>
    <w:p>
      <w:pPr>
        <w:pStyle w:val="Normal"/>
        <w:jc w:val="both"/>
        <w:rPr>
          <w:sz w:val="23"/>
          <w:szCs w:val="23"/>
          <w:lang w:val="sr-RS" w:eastAsia="en-GB"/>
        </w:rPr>
      </w:pPr>
      <w:r>
        <w:rPr>
          <w:sz w:val="23"/>
          <w:szCs w:val="23"/>
          <w:lang w:val="sr-RS" w:eastAsia="en-GB"/>
        </w:rPr>
        <w:tab/>
        <w:t>9) МЕТОДОЛОГИЈУ ЗА ИЗРАЧУНАВАЊЕ ПЛАНИРАНИХ РАЗМЕНА ЕЛЕКТРИЧНЕ ЕНЕРГИЈЕ ИЗМЕЂУ ЗОНА ТРГОВАЊА КОЈЕ ПРОИЗИЛАЗЕ ИЗ ПРОЦЕСА СПАЈАЊА ДАН УНАПРЕД ОРГАНИЗОВАНИХ ТРЖИШТА ЕЛЕКТРИЧНЕ ЕНЕРГИЈЕ, УКОЛИКО ЈЕ ПРИМЕНЉИВО;</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10) МЕТОДОЛОГИЈУ ЗА ИЗРАЧУНАВАЊЕ ПЛАНИРАНИХ РАЗМЕНА ЕЛЕКТРИЧНЕ ЕНЕРГИЈЕ ИЗМЕЂУ ЗОНЕ ТРГОВАЊА КОЈЕ ПРОИЗИЛАЗЕ ИЗ СПАЈАЊА УНУТАРДНЕВНИХ ОРГАНИЗОВАНИХ ТРЖИШТА ЕЛЕКТРИЧНЕ ЕНЕРГИЈЕ, УКОЛИКО ЈЕ ПРИМЕНЉИВО.</w:t>
      </w:r>
    </w:p>
    <w:p>
      <w:pPr>
        <w:pStyle w:val="CommentText"/>
        <w:spacing w:before="0" w:after="0"/>
        <w:jc w:val="both"/>
        <w:rPr/>
      </w:pPr>
      <w:r>
        <w:rPr>
          <w:rFonts w:eastAsia="Times New Roman" w:cs="Times New Roman" w:ascii="Times New Roman" w:hAnsi="Times New Roman"/>
          <w:sz w:val="23"/>
          <w:szCs w:val="23"/>
          <w:lang w:val="sr-RS" w:eastAsia="en-GB"/>
        </w:rPr>
        <w:tab/>
        <w:t xml:space="preserve">ОПЕРАТОР ПРЕНОСНОГ СИСТЕМА ЈЕ ДУЖАН ДА ПРИМЕЊУЈЕ ПАНЕВРОПСКЕ ОУМ ЗА СПРОВОЂЕЊЕ ПРАВИЛА ЗА РАСПОДЕЛУ ПРЕНОСНОГ КАПАЦИТЕТА ИЗМЕЂУ ЗОНА ТРГОВАЊА НА ДУГОРОЧНИМ ТРЖИШТИМА ИЗ ЧЛАНА 93А СТАВ 2. ТАЧКА 1) ОВОГ ЗАКОНА, А ОДНОСЕ СЕ НА: </w:t>
      </w:r>
    </w:p>
    <w:p>
      <w:pPr>
        <w:pStyle w:val="Normal"/>
        <w:jc w:val="both"/>
        <w:rPr>
          <w:sz w:val="23"/>
          <w:szCs w:val="23"/>
          <w:lang w:val="sr-RS" w:eastAsia="en-GB"/>
        </w:rPr>
      </w:pPr>
      <w:r>
        <w:rPr>
          <w:sz w:val="23"/>
          <w:szCs w:val="23"/>
          <w:lang w:val="sr-RS" w:eastAsia="en-GB"/>
        </w:rPr>
        <w:tab/>
        <w:t xml:space="preserve">1) МЕТОДОЛОГИЈУ ДОСТАВЕ ИНФОРМАЦИЈА О ПРОИЗВОДЊИ И ПОТРОШЊИ; </w:t>
      </w:r>
    </w:p>
    <w:p>
      <w:pPr>
        <w:pStyle w:val="Normal"/>
        <w:jc w:val="both"/>
        <w:rPr>
          <w:sz w:val="23"/>
          <w:szCs w:val="23"/>
          <w:lang w:val="sr-RS" w:eastAsia="en-GB"/>
        </w:rPr>
      </w:pPr>
      <w:r>
        <w:rPr>
          <w:sz w:val="23"/>
          <w:szCs w:val="23"/>
          <w:lang w:val="sr-RS" w:eastAsia="en-GB"/>
        </w:rPr>
        <w:tab/>
        <w:t xml:space="preserve">2) МЕТОДОЛОГИЈУ ЗАЈЕДНИЧКОГ МОДЕЛА МРЕЖЕ; </w:t>
      </w:r>
    </w:p>
    <w:p>
      <w:pPr>
        <w:pStyle w:val="Normal"/>
        <w:jc w:val="both"/>
        <w:rPr>
          <w:sz w:val="23"/>
          <w:szCs w:val="23"/>
          <w:lang w:val="sr-RS" w:eastAsia="en-GB"/>
        </w:rPr>
      </w:pPr>
      <w:r>
        <w:rPr>
          <w:sz w:val="23"/>
          <w:szCs w:val="23"/>
          <w:lang w:val="sr-RS" w:eastAsia="en-GB"/>
        </w:rPr>
        <w:tab/>
        <w:t>3) ЗАХТЕВЕ ЗА ЈЕДИНСТВЕНУ ПЛАТФОРМУ ЗА ДОДЕЛУ ПРЕНОСНОГ КАПАЦИТЕТА ИЗМЕЂУ ЗОНА ТРГОВАЊА, АКО ЈЕ ПРИМЕНЉИВО;</w:t>
      </w:r>
    </w:p>
    <w:p>
      <w:pPr>
        <w:pStyle w:val="Normal"/>
        <w:jc w:val="both"/>
        <w:rPr>
          <w:sz w:val="23"/>
          <w:szCs w:val="23"/>
          <w:lang w:val="sr-RS" w:eastAsia="en-GB"/>
        </w:rPr>
      </w:pPr>
      <w:r>
        <w:rPr>
          <w:sz w:val="23"/>
          <w:szCs w:val="23"/>
          <w:lang w:val="sr-RS" w:eastAsia="en-GB"/>
        </w:rPr>
        <w:tab/>
        <w:t xml:space="preserve">4) ХАРМОНИЗОВАНА ПРАВИЛА ЗА РАСПОДЕЛУ ПРЕНОСНОГ КАПАЦИТЕТА ИЗМЕЂУ ЗОНА ТРГОВАЊА; </w:t>
      </w:r>
    </w:p>
    <w:p>
      <w:pPr>
        <w:pStyle w:val="Normal"/>
        <w:jc w:val="both"/>
        <w:rPr>
          <w:sz w:val="23"/>
          <w:szCs w:val="23"/>
          <w:lang w:val="sr-RS" w:eastAsia="en-GB"/>
        </w:rPr>
      </w:pPr>
      <w:r>
        <w:rPr>
          <w:sz w:val="23"/>
          <w:szCs w:val="23"/>
          <w:lang w:val="sr-RS" w:eastAsia="en-GB"/>
        </w:rPr>
        <w:tab/>
        <w:t xml:space="preserve">5) МЕТОДОЛОГИЈУ РАСПОДЕЛЕ ПРИХОДА ОД ЗАГУШЕЊА; </w:t>
      </w:r>
    </w:p>
    <w:p>
      <w:pPr>
        <w:pStyle w:val="Normal"/>
        <w:jc w:val="both"/>
        <w:rPr>
          <w:sz w:val="23"/>
          <w:szCs w:val="23"/>
          <w:lang w:val="sr-RS" w:eastAsia="en-GB"/>
        </w:rPr>
      </w:pPr>
      <w:r>
        <w:rPr>
          <w:sz w:val="23"/>
          <w:szCs w:val="23"/>
          <w:lang w:val="sr-RS" w:eastAsia="en-GB"/>
        </w:rPr>
        <w:tab/>
        <w:t xml:space="preserve">6) МЕТОДОЛОГИЈУ РАСПОДЕЛЕ ТРОШКОВА УСПОСТАВЉАЊА, РАЗВОЈА И РАДА ЈЕДИНСТВЕНЕ ПЛАТФОРМЕ ЗА РАСПОДЕЛУ ПРЕНОСНИХ КАПАЦИТЕТА ИЗМЕЂУ ЗОНА ТРГОВАЊА, АКО ЈЕ ПРИМЕНЉИВО; </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7) МЕТОДОЛОГИЈУ ЗА ПОДЕЛУ ТРОШКОВА НАСТАЛИХ У ВЕЗИ СА ГАРАНТОВАЊЕМ ДОДЕЉЕНИХ ДУГОРОЧНИХ ПРАВА НА КОРИШЋЕЊЕ ПРЕНОСНИХ КАПАЦИТЕТА ИЗМЕЂУ ЗОНА ТРГОВАЊА, УКЉУЧУЈУЋИ И НАКНАДЕ КОЈЕ СЕ ПЛАЋАЈУ ЗА ТА ДОДЕЉЕНА ПРАВА.</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 xml:space="preserve">ОПЕРАТОР ПРЕНОСНОГ СИСТЕМА ЈЕ ДУЖАН ДА ПРИМЕЊУЈЕ ПАНЕВРОПСКЕ ОУМ ЗА СПРОВОЂЕЊЕ СМЕРНИЦА ЗА БАЛАНСНУ ЕЛЕКТРИЧНУ ЕНЕРГИЈУ КОЈЕ СЕ ОДНОСЕ СЕ НА: </w:t>
      </w:r>
    </w:p>
    <w:p>
      <w:pPr>
        <w:pStyle w:val="Normal"/>
        <w:jc w:val="both"/>
        <w:rPr>
          <w:sz w:val="23"/>
          <w:szCs w:val="23"/>
          <w:lang w:val="sr-RS" w:eastAsia="en-GB"/>
        </w:rPr>
      </w:pPr>
      <w:r>
        <w:rPr>
          <w:sz w:val="23"/>
          <w:szCs w:val="23"/>
          <w:lang w:val="sr-RS" w:eastAsia="en-GB"/>
        </w:rPr>
        <w:tab/>
        <w:t>1) ОКВИРЕ ЗА УСПОСТАВЉАЊЕ И ИЗМЕНУ ЕВРОПСКИХ ПЛАТФОРМИ ЗА БАЛАНСИРАЊЕ, И ТО ЗА:</w:t>
      </w:r>
    </w:p>
    <w:p>
      <w:pPr>
        <w:pStyle w:val="Normal"/>
        <w:jc w:val="both"/>
        <w:rPr>
          <w:sz w:val="23"/>
          <w:szCs w:val="23"/>
          <w:lang w:val="sr-RS" w:eastAsia="en-GB"/>
        </w:rPr>
      </w:pPr>
      <w:r>
        <w:rPr>
          <w:sz w:val="23"/>
          <w:szCs w:val="23"/>
          <w:lang w:val="sr-RS" w:eastAsia="en-GB"/>
        </w:rPr>
        <w:tab/>
        <w:t>(1) РАЗМЕНУ БАЛАНСНЕ ЕНЕРГИЈЕ ИЗ МАНУЕЛНЕ РЕЗЕРВЕ ЗА ПОНОВНО УСПОСТАВЉАЊЕ ФРЕКВЕНЦИЈЕ,</w:t>
      </w:r>
    </w:p>
    <w:p>
      <w:pPr>
        <w:pStyle w:val="Normal"/>
        <w:jc w:val="both"/>
        <w:rPr>
          <w:sz w:val="23"/>
          <w:szCs w:val="23"/>
          <w:lang w:val="sr-RS" w:eastAsia="en-GB"/>
        </w:rPr>
      </w:pPr>
      <w:r>
        <w:rPr>
          <w:sz w:val="23"/>
          <w:szCs w:val="23"/>
          <w:lang w:val="sr-RS" w:eastAsia="en-GB"/>
        </w:rPr>
        <w:tab/>
        <w:t>(2) РАЗМЕНУ БАЛАНСНЕ ЕНЕРГИЈЕ ИЗ АУТОМАТСКЕ РЕЗЕРВЕ ЗА ПОНОВНО УСПОСТАВЉАЊЕ ФРЕКВЕНЦИЈЕ,</w:t>
      </w:r>
    </w:p>
    <w:p>
      <w:pPr>
        <w:pStyle w:val="Normal"/>
        <w:jc w:val="both"/>
        <w:rPr>
          <w:sz w:val="23"/>
          <w:szCs w:val="23"/>
          <w:lang w:val="sr-RS" w:eastAsia="en-GB"/>
        </w:rPr>
      </w:pPr>
      <w:r>
        <w:rPr>
          <w:sz w:val="23"/>
          <w:szCs w:val="23"/>
          <w:lang w:val="sr-RS" w:eastAsia="en-GB"/>
        </w:rPr>
        <w:tab/>
        <w:t>(3) ПРОЦЕС НЕТОВАЊА ОДСТУПАЊА;</w:t>
      </w:r>
    </w:p>
    <w:p>
      <w:pPr>
        <w:pStyle w:val="Normal"/>
        <w:jc w:val="both"/>
        <w:rPr>
          <w:sz w:val="23"/>
          <w:szCs w:val="23"/>
          <w:lang w:val="sr-RS" w:eastAsia="en-GB"/>
        </w:rPr>
      </w:pPr>
      <w:r>
        <w:rPr>
          <w:sz w:val="23"/>
          <w:szCs w:val="23"/>
          <w:lang w:val="sr-RS" w:eastAsia="en-GB"/>
        </w:rPr>
        <w:tab/>
        <w:t>2) СТАНДАРДНЕ ПРОИЗВОДЕ ЗА БАЛАНСИРАЊЕ;</w:t>
      </w:r>
    </w:p>
    <w:p>
      <w:pPr>
        <w:pStyle w:val="Normal"/>
        <w:jc w:val="both"/>
        <w:rPr>
          <w:sz w:val="23"/>
          <w:szCs w:val="23"/>
          <w:lang w:val="sr-RS" w:eastAsia="en-GB"/>
        </w:rPr>
      </w:pPr>
      <w:r>
        <w:rPr>
          <w:sz w:val="23"/>
          <w:szCs w:val="23"/>
          <w:lang w:val="sr-RS" w:eastAsia="en-GB"/>
        </w:rPr>
        <w:tab/>
        <w:t>3) МЕТОДОЛОГИЈУ РАЗВРСТАВАЊА У СВРХУ АКТИВИРАЊА ПОНУДА БАЛАНСНЕ ЕНЕРГИЈЕ;</w:t>
      </w:r>
    </w:p>
    <w:p>
      <w:pPr>
        <w:pStyle w:val="Normal"/>
        <w:jc w:val="both"/>
        <w:rPr>
          <w:sz w:val="23"/>
          <w:szCs w:val="23"/>
          <w:lang w:val="sr-RS" w:eastAsia="en-GB"/>
        </w:rPr>
      </w:pPr>
      <w:r>
        <w:rPr>
          <w:sz w:val="23"/>
          <w:szCs w:val="23"/>
          <w:lang w:val="sr-RS" w:eastAsia="en-GB"/>
        </w:rPr>
        <w:tab/>
        <w:t>4) ПРОЦЕНЕ МОГУЋЕГ ПОВЕЋАЊА МИНИМАЛНЕ КОЛИЧИНЕ У ПОНУДАМА БАЛАНСНЕ ЕНЕРГИЈЕ КОЈЕ СЕ ДОСТАВЉАЈУ ЕВРОПСКИМ ПЛАТФОРМАМА ЗА БАЛАНСИРАЊЕ;</w:t>
      </w:r>
    </w:p>
    <w:p>
      <w:pPr>
        <w:pStyle w:val="Normal"/>
        <w:jc w:val="both"/>
        <w:rPr>
          <w:sz w:val="23"/>
          <w:szCs w:val="23"/>
          <w:lang w:val="sr-RS" w:eastAsia="en-GB"/>
        </w:rPr>
      </w:pPr>
      <w:r>
        <w:rPr>
          <w:sz w:val="23"/>
          <w:szCs w:val="23"/>
          <w:lang w:val="sr-RS" w:eastAsia="en-GB"/>
        </w:rPr>
        <w:tab/>
        <w:t>5) МЕТОДОЛОГИЈЕ ЗА ОДРЕЂИВАЊЕ ЦЕНА БАЛАНСНЕ ЕНЕРГИЈЕ И ПРЕНОСНОГ КАПАЦИТЕТА ИЗМЕЂУ ЗОНА ТРГОВАЊА КОЈИ СЕ КОРИСТИ ЗА РАЗМЕНУ БАЛАНСНЕ ЕНЕРГИЈЕ ИЛИ СПРОВОЂЕЊЕ ПОСТУПКА РАЗМЕНЕ ОДСТУПАЊА;</w:t>
      </w:r>
    </w:p>
    <w:p>
      <w:pPr>
        <w:pStyle w:val="Normal"/>
        <w:jc w:val="both"/>
        <w:rPr>
          <w:sz w:val="23"/>
          <w:szCs w:val="23"/>
          <w:lang w:val="sr-RS" w:eastAsia="en-GB"/>
        </w:rPr>
      </w:pPr>
      <w:r>
        <w:rPr>
          <w:sz w:val="23"/>
          <w:szCs w:val="23"/>
          <w:lang w:val="sr-RS" w:eastAsia="en-GB"/>
        </w:rPr>
        <w:tab/>
        <w:t>6) УСАГЛАШЕНЕ МЕТОДОЛОГИЈЕ ЗА ПОСТУПАК РАСПОДЕЛЕ ПРЕНОСНОГ КАПАЦИТЕТА ИЗМЕЂУ ЗОНА ТРГОВАЊА ЗА РАЗМЕНУ БАЛАНСНОГ КАПАЦИТЕТА ИЛИ ДЕЉЕЊЕ РЕЗЕРВИ;</w:t>
      </w:r>
    </w:p>
    <w:p>
      <w:pPr>
        <w:pStyle w:val="Normal"/>
        <w:jc w:val="both"/>
        <w:rPr>
          <w:sz w:val="23"/>
          <w:szCs w:val="23"/>
          <w:lang w:val="sr-RS" w:eastAsia="en-GB"/>
        </w:rPr>
      </w:pPr>
      <w:r>
        <w:rPr>
          <w:sz w:val="23"/>
          <w:szCs w:val="23"/>
          <w:lang w:val="sr-RS" w:eastAsia="en-GB"/>
        </w:rPr>
        <w:tab/>
        <w:t>7) МЕТОДОЛОГИЈА СУБОПТИМАЛНОГ ПОСТУПКА РАСПОДЕЛЕ ПРЕНОСНОГ КАПАЦИТЕТА ИЗМЕЂУ ЗОНЕ ТРГОВАЊА;</w:t>
      </w:r>
    </w:p>
    <w:p>
      <w:pPr>
        <w:pStyle w:val="Normal"/>
        <w:jc w:val="both"/>
        <w:rPr>
          <w:sz w:val="23"/>
          <w:szCs w:val="23"/>
          <w:lang w:val="sr-RS" w:eastAsia="en-GB"/>
        </w:rPr>
      </w:pPr>
      <w:r>
        <w:rPr>
          <w:sz w:val="23"/>
          <w:szCs w:val="23"/>
          <w:lang w:val="sr-RS" w:eastAsia="en-GB"/>
        </w:rPr>
        <w:tab/>
        <w:t>8) МОДЕЛ ОПС-ОПС ЗА ПЛАНИРАНУ РАЗМЕНУ ЕНЕРГИЈЕ;</w:t>
      </w:r>
    </w:p>
    <w:p>
      <w:pPr>
        <w:pStyle w:val="Normal"/>
        <w:jc w:val="both"/>
        <w:rPr>
          <w:sz w:val="23"/>
          <w:szCs w:val="23"/>
          <w:lang w:val="sr-RS" w:eastAsia="en-GB"/>
        </w:rPr>
      </w:pPr>
      <w:r>
        <w:rPr>
          <w:sz w:val="23"/>
          <w:szCs w:val="23"/>
          <w:lang w:val="sr-RS" w:eastAsia="en-GB"/>
        </w:rPr>
        <w:tab/>
        <w:t>9) УСАГЛАШЕНЕ ГЛАВНЕ ОСОБИНЕ ОБРАЧУНА ОДСТУПАЊА;</w:t>
      </w:r>
    </w:p>
    <w:p>
      <w:pPr>
        <w:pStyle w:val="Normal"/>
        <w:jc w:val="both"/>
        <w:rPr>
          <w:sz w:val="23"/>
          <w:szCs w:val="23"/>
          <w:lang w:val="sr-RS" w:eastAsia="en-GB"/>
        </w:rPr>
      </w:pPr>
      <w:r>
        <w:rPr>
          <w:sz w:val="23"/>
          <w:szCs w:val="23"/>
          <w:lang w:val="sr-RS" w:eastAsia="en-GB"/>
        </w:rPr>
        <w:tab/>
        <w:t>10) ОКВИР ЗА УСПОСТАВЉАЊЕ ЕВРОПСКЕ ПЛАТФОРМЕ ЗА ЗАМЕНСКУ РЕЗЕРВУ ЗА ПОНОВНО УСПОСТАВЉАЊЕ ФРЕКВЕНЦИЈЕ;</w:t>
      </w:r>
    </w:p>
    <w:p>
      <w:pPr>
        <w:pStyle w:val="Normal"/>
        <w:jc w:val="both"/>
        <w:rPr>
          <w:sz w:val="23"/>
          <w:szCs w:val="23"/>
          <w:lang w:val="sr-RS" w:eastAsia="en-GB"/>
        </w:rPr>
      </w:pPr>
      <w:r>
        <w:rPr>
          <w:sz w:val="23"/>
          <w:szCs w:val="23"/>
          <w:lang w:val="sr-RS" w:eastAsia="en-GB"/>
        </w:rPr>
        <w:tab/>
        <w:t>11) ПРАВИЛА ОБРАЧУНА ИЗМЕЂУ ОПЕРАТОРА ПРЕНОСНИХ СИСТЕМА ЗА ПЛАНИРАНУ РАЗМЕНУ ЕНЕРГИЈЕ КОЈЕ ОБУХВАТА СВЕ ОПЕРАТОРЕ ПРЕНОСНОГ СИСТЕМА И КОЈИ ПЛАНИРАНО РАЗМЕЊУЈУ ЕНЕРГИЈУ УНУТАР СИНХРОНЕ ОБЛАСТИ КОНТИНЕНТАЛНЕ ЕВРОПЕ;</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12) ПРАВИЛА ОБРАЧУНА ИЗМЕЂУ ОПЕРАТОРА ПРЕНОСНИХ СИСТЕМА ЗА НЕПЛАНИРАНУ РАЗМЕНУ ЕНЕРГИЈЕ ЗА СИНХРОНУ ОБЛАСТ.</w:t>
      </w:r>
    </w:p>
    <w:p>
      <w:pPr>
        <w:pStyle w:val="CommentText"/>
        <w:spacing w:before="0" w:after="0"/>
        <w:jc w:val="both"/>
        <w:rPr/>
      </w:pPr>
      <w:r>
        <w:rPr>
          <w:rFonts w:eastAsia="Times New Roman" w:cs="Times New Roman" w:ascii="Times New Roman" w:hAnsi="Times New Roman"/>
          <w:sz w:val="23"/>
          <w:szCs w:val="23"/>
          <w:lang w:val="sr-RS" w:eastAsia="en-GB"/>
        </w:rPr>
        <w:tab/>
        <w:t xml:space="preserve">ОПЕРАТОР ПРЕНОСНОГ СИСТЕМА ЈЕ ДУЖАН ДА ПРИМЕЊУЈЕ ПАНЕВРОПСКЕ ОУМ ЗА СПРОВОЂЕЊЕ ПРАВИЛА ЗА РАД МЕЂУСОБНО ПОВЕЗАНИХ ПРЕНОСНИХ СИСТЕМА ЕЛЕКТРИЧНЕ ЕНЕРГИЈЕ ИЗ ЧЛАНА 93А СТАВ 2. ТАЧКА 4) ОВОГ ЗАКОНА, А КОЈЕ СЕ ОДНОСЕ НА: </w:t>
      </w:r>
    </w:p>
    <w:p>
      <w:pPr>
        <w:pStyle w:val="Normal"/>
        <w:jc w:val="both"/>
        <w:rPr>
          <w:sz w:val="23"/>
          <w:szCs w:val="23"/>
          <w:lang w:val="sr-RS" w:eastAsia="en-GB"/>
        </w:rPr>
      </w:pPr>
      <w:r>
        <w:rPr>
          <w:sz w:val="23"/>
          <w:szCs w:val="23"/>
          <w:lang w:val="sr-RS" w:eastAsia="en-GB"/>
        </w:rPr>
        <w:tab/>
        <w:t>1) КЉУЧНЕ ОРГАНИЗАЦИОНЕ ЗАХТЕВЕ, УЛОГЕ И ОДГОВОРНОСТИ У ВЕЗИ СА РАЗМЕНОМ ПОДАТАКА ВЕЗАНИХ ЗА СИГУРНОСТ И БЕЗБЕДНОСТ РАДА СИСТЕМА;</w:t>
      </w:r>
    </w:p>
    <w:p>
      <w:pPr>
        <w:pStyle w:val="Normal"/>
        <w:jc w:val="both"/>
        <w:rPr>
          <w:sz w:val="23"/>
          <w:szCs w:val="23"/>
          <w:lang w:val="sr-RS" w:eastAsia="en-GB"/>
        </w:rPr>
      </w:pPr>
      <w:r>
        <w:rPr>
          <w:sz w:val="23"/>
          <w:szCs w:val="23"/>
          <w:lang w:val="sr-RS" w:eastAsia="en-GB"/>
        </w:rPr>
        <w:tab/>
        <w:t>2) МЕТОДОЛОГИЈУ ЗА ИЗРАДУ ЗАЈЕДНИЧКИХ МОДЕЛА МРЕЖЕ;</w:t>
      </w:r>
    </w:p>
    <w:p>
      <w:pPr>
        <w:pStyle w:val="Normal"/>
        <w:jc w:val="both"/>
        <w:rPr>
          <w:sz w:val="23"/>
          <w:szCs w:val="23"/>
          <w:lang w:val="sr-RS" w:eastAsia="en-GB"/>
        </w:rPr>
      </w:pPr>
      <w:r>
        <w:rPr>
          <w:sz w:val="23"/>
          <w:szCs w:val="23"/>
          <w:lang w:val="sr-RS" w:eastAsia="en-GB"/>
        </w:rPr>
        <w:tab/>
        <w:t>3) МЕТОДОЛОГИЈУ ЗА КООРДИНИСАНУ АНАЛИЗУ ОПЕРАТИВНЕ СИГУРНОСТИ;</w:t>
      </w:r>
    </w:p>
    <w:p>
      <w:pPr>
        <w:pStyle w:val="Normal"/>
        <w:jc w:val="both"/>
        <w:rPr>
          <w:sz w:val="23"/>
          <w:szCs w:val="23"/>
          <w:lang w:val="sr-RS" w:eastAsia="en-GB"/>
        </w:rPr>
      </w:pPr>
      <w:r>
        <w:rPr>
          <w:sz w:val="23"/>
          <w:szCs w:val="23"/>
          <w:lang w:val="sr-RS" w:eastAsia="en-GB"/>
        </w:rPr>
        <w:tab/>
        <w:t>4) МЕТОДОЛОГИЈУ ЗА СИНХРОНУ ОБЛАСТ ЗА ДЕФИНИСАЊЕ МИНИМУМА ИНЕРЦИЈЕ;</w:t>
      </w:r>
    </w:p>
    <w:p>
      <w:pPr>
        <w:pStyle w:val="Normal"/>
        <w:jc w:val="both"/>
        <w:rPr>
          <w:sz w:val="23"/>
          <w:szCs w:val="23"/>
          <w:lang w:val="sr-RS" w:eastAsia="en-GB"/>
        </w:rPr>
      </w:pPr>
      <w:r>
        <w:rPr>
          <w:sz w:val="23"/>
          <w:szCs w:val="23"/>
          <w:lang w:val="sr-RS" w:eastAsia="en-GB"/>
        </w:rPr>
        <w:tab/>
        <w:t>5) МЕТОДОЛОГИЈУ ЗА ПРОЦЕНУ РЕЛЕВАНТНИХ СРЕДСТАВА ЗА КООРДИНАЦИЈУ ИСКЉУЧЕЊА;</w:t>
      </w:r>
    </w:p>
    <w:p>
      <w:pPr>
        <w:pStyle w:val="Normal"/>
        <w:jc w:val="both"/>
        <w:rPr>
          <w:sz w:val="23"/>
          <w:szCs w:val="23"/>
          <w:lang w:val="sr-RS" w:eastAsia="en-GB"/>
        </w:rPr>
      </w:pPr>
      <w:r>
        <w:rPr>
          <w:sz w:val="23"/>
          <w:szCs w:val="23"/>
          <w:lang w:val="sr-RS" w:eastAsia="en-GB"/>
        </w:rPr>
        <w:tab/>
        <w:t xml:space="preserve">6) МЕТОДОЛОГИЈЕ, УСЛОВЕ И ВРЕДНОСТИ ИЗ ОПЕРАТИВНИХ СПОРАЗУМА ЗА СИНХРОНУ ОБЛАСТ У ВЕЗИ СА: </w:t>
      </w:r>
    </w:p>
    <w:p>
      <w:pPr>
        <w:pStyle w:val="Normal"/>
        <w:jc w:val="both"/>
        <w:rPr>
          <w:sz w:val="23"/>
          <w:szCs w:val="23"/>
          <w:lang w:val="sr-RS" w:eastAsia="en-GB"/>
        </w:rPr>
      </w:pPr>
      <w:r>
        <w:rPr>
          <w:sz w:val="23"/>
          <w:szCs w:val="23"/>
          <w:lang w:val="sr-RS" w:eastAsia="en-GB"/>
        </w:rPr>
        <w:tab/>
        <w:t>(1) ПАРАМЕТРИМА ЗА ДЕФИНИСАЊЕ КВАЛИТЕТА ФРЕКВЕНЦИЈЕ И ЦИЉНИМ ПАРАМЕТРИМА,</w:t>
      </w:r>
    </w:p>
    <w:p>
      <w:pPr>
        <w:pStyle w:val="Normal"/>
        <w:jc w:val="both"/>
        <w:rPr>
          <w:sz w:val="23"/>
          <w:szCs w:val="23"/>
          <w:lang w:val="sr-RS" w:eastAsia="en-GB"/>
        </w:rPr>
      </w:pPr>
      <w:r>
        <w:rPr>
          <w:sz w:val="23"/>
          <w:szCs w:val="23"/>
          <w:lang w:val="sr-RS" w:eastAsia="en-GB"/>
        </w:rPr>
        <w:tab/>
        <w:t>(2) ПРАВИЛИМА ЗА ПРОРАЧУН  РЕЗЕРВЕ ЗА ОДРЖАВАЊЕ ФРЕКВЕНЦИЈЕ,</w:t>
      </w:r>
    </w:p>
    <w:p>
      <w:pPr>
        <w:pStyle w:val="Normal"/>
        <w:jc w:val="both"/>
        <w:rPr>
          <w:sz w:val="23"/>
          <w:szCs w:val="23"/>
          <w:lang w:val="sr-RS" w:eastAsia="en-GB"/>
        </w:rPr>
      </w:pPr>
      <w:r>
        <w:rPr>
          <w:sz w:val="23"/>
          <w:szCs w:val="23"/>
          <w:lang w:val="sr-RS" w:eastAsia="en-GB"/>
        </w:rPr>
        <w:tab/>
        <w:t>(3) ДОДАТНИМ ЗАЈЕДНИЧКИМ СВОЈСТВИМА РЕЗЕРВЕ ЗА ОДРЖАВАЊЕ ФРЕКВЕНЦИЈЕ,</w:t>
      </w:r>
    </w:p>
    <w:p>
      <w:pPr>
        <w:pStyle w:val="Normal"/>
        <w:jc w:val="both"/>
        <w:rPr>
          <w:sz w:val="23"/>
          <w:szCs w:val="23"/>
          <w:lang w:val="sr-RS" w:eastAsia="en-GB"/>
        </w:rPr>
      </w:pPr>
      <w:r>
        <w:rPr>
          <w:sz w:val="23"/>
          <w:szCs w:val="23"/>
          <w:lang w:val="sr-RS" w:eastAsia="en-GB"/>
        </w:rPr>
        <w:tab/>
        <w:t>(4) МИНИМАЛНИМ ПЕРИОДОМ АКТИВАЦИЈЕ КОЈИ ТРЕБА ДА ОБЕЗБЕДЕ ПРУЖАОЦИ РЕЗЕРВЕ ЗА ОДРЖАВАЊЕ ФРЕКВЕНЦИЈЕ,</w:t>
      </w:r>
    </w:p>
    <w:p>
      <w:pPr>
        <w:pStyle w:val="Normal"/>
        <w:jc w:val="both"/>
        <w:rPr>
          <w:sz w:val="23"/>
          <w:szCs w:val="23"/>
          <w:lang w:val="sr-RS" w:eastAsia="en-GB"/>
        </w:rPr>
      </w:pPr>
      <w:r>
        <w:rPr>
          <w:sz w:val="23"/>
          <w:szCs w:val="23"/>
          <w:lang w:val="sr-RS" w:eastAsia="en-GB"/>
        </w:rPr>
        <w:tab/>
        <w:t>(5) ПРЕТПОСТАВКАМА И МЕТОДОЛОГИЈОМ ЗА АНАЛИЗУ ТРОШКОВА И КОРИСТИ,</w:t>
      </w:r>
    </w:p>
    <w:p>
      <w:pPr>
        <w:pStyle w:val="Normal"/>
        <w:jc w:val="both"/>
        <w:rPr>
          <w:sz w:val="23"/>
          <w:szCs w:val="23"/>
          <w:lang w:val="sr-RS" w:eastAsia="en-GB"/>
        </w:rPr>
      </w:pPr>
      <w:r>
        <w:rPr>
          <w:sz w:val="23"/>
          <w:szCs w:val="23"/>
          <w:lang w:val="sr-RS" w:eastAsia="en-GB"/>
        </w:rPr>
        <w:tab/>
        <w:t>(6) ОГРАНИЧЕЊИМА И ЗАХТЕВИМА У ПОГЛЕДУ РАЗМЕНЕ РЕЗЕРВЕ ЗА ОДРЖАВАЊЕ ФРЕКВЕНЦИЈЕ ИЗМЕЂУ ОПЕРАТОРА ПРЕНОСНИХ СИСТЕМА, У СИНХРОНОЈ ОБЛАСТИ, ПОД УСЛОВОМ ДА ЈЕ ПРИМЕНЉИВО,</w:t>
      </w:r>
    </w:p>
    <w:p>
      <w:pPr>
        <w:pStyle w:val="Normal"/>
        <w:jc w:val="both"/>
        <w:rPr>
          <w:sz w:val="23"/>
          <w:szCs w:val="23"/>
          <w:lang w:val="sr-RS" w:eastAsia="en-GB"/>
        </w:rPr>
      </w:pPr>
      <w:r>
        <w:rPr>
          <w:sz w:val="23"/>
          <w:szCs w:val="23"/>
          <w:lang w:val="sr-RS" w:eastAsia="en-GB"/>
        </w:rPr>
        <w:tab/>
        <w:t>(7) РАЗМЕНОМ РЕЗЕРВЕ ЗА ПОНОВНО УСПОСТАВЉАЊЕ ФРЕКВЕНЦИЈЕ ИЗМЕЂУ СИНХРОНИХ ОБЛАСТИ И ДЕЉЕЊЕМ РЕЗЕРВЕ ЗА ПОНОВНО УСПОСТАВЉАЊЕ ФРЕКВЕНЦИЈЕ ИЗМЕЂУ СИНХРОНИХ ОБЛАСТИ,</w:t>
      </w:r>
    </w:p>
    <w:p>
      <w:pPr>
        <w:pStyle w:val="Normal"/>
        <w:jc w:val="both"/>
        <w:rPr>
          <w:sz w:val="23"/>
          <w:szCs w:val="23"/>
          <w:lang w:val="sr-RS" w:eastAsia="en-GB"/>
        </w:rPr>
      </w:pPr>
      <w:r>
        <w:rPr>
          <w:sz w:val="23"/>
          <w:szCs w:val="23"/>
          <w:lang w:val="sr-RS" w:eastAsia="en-GB"/>
        </w:rPr>
        <w:tab/>
        <w:t>(8) ГРАНИЧНИМ ВРЕДНОСТИМА ЗА РАЗМЕНУ ЗАМЕНСКЕ РЕЗЕРВЕ ЗА ПОНОВНО УСПОСТАВЉАЊЕ ФРЕКВЕНЦИЈЕ ИЗМЕЂУ СИНХРОНИХ ОБЛАСТИ И ГРАНИЧНИМ ВРЕДНОСТИМА ЗА ДЕЉЕЊЕ ЗАМЕНСКЕ РЕЗЕРВЕ ЗА ПОНОВНО УСПОСТАВЉАЊЕ ФРЕКВЕНЦИЈЕ ИЗМЕЂУ СИНХРОНИХ ОБЛАСТИ;</w:t>
      </w:r>
    </w:p>
    <w:p>
      <w:pPr>
        <w:pStyle w:val="Normal"/>
        <w:jc w:val="both"/>
        <w:rPr>
          <w:sz w:val="23"/>
          <w:szCs w:val="23"/>
          <w:lang w:val="sr-RS" w:eastAsia="en-GB"/>
        </w:rPr>
      </w:pPr>
      <w:r>
        <w:rPr>
          <w:sz w:val="23"/>
          <w:szCs w:val="23"/>
          <w:lang w:val="sr-RS" w:eastAsia="en-GB"/>
        </w:rPr>
        <w:tab/>
        <w:t>7) МЕТОДОЛОГИЈЕ И УСЛОВЕ КОЈИ СУ САСТАВНИ ДЕО СПОРАЗУМА О РАДУ ЗА КОНТРОЛНИ БЛОК У КОМЕ СЕ НАЛАЗИ КОНТРОЛНА ОБЛАСТ ОПЕРАТОРА ПРЕНОСНОГ СИСТЕМА У РЕПУБЛИЦИ СРБИЈИ, А У ВЕЗИ СА:</w:t>
      </w:r>
    </w:p>
    <w:p>
      <w:pPr>
        <w:pStyle w:val="Normal"/>
        <w:jc w:val="both"/>
        <w:rPr>
          <w:sz w:val="23"/>
          <w:szCs w:val="23"/>
          <w:lang w:val="sr-RS" w:eastAsia="en-GB"/>
        </w:rPr>
      </w:pPr>
      <w:r>
        <w:rPr>
          <w:sz w:val="23"/>
          <w:szCs w:val="23"/>
          <w:lang w:val="sr-RS" w:eastAsia="en-GB"/>
        </w:rPr>
        <w:tab/>
        <w:t>(1) ОГРАНИЧЕЊЕМ ПРОМЕНЕ ИЗЛАЗНЕ АКТИВНЕ СНАГЕ,</w:t>
      </w:r>
    </w:p>
    <w:p>
      <w:pPr>
        <w:pStyle w:val="Normal"/>
        <w:jc w:val="both"/>
        <w:rPr>
          <w:sz w:val="23"/>
          <w:szCs w:val="23"/>
          <w:lang w:val="sr-RS" w:eastAsia="en-GB"/>
        </w:rPr>
      </w:pPr>
      <w:r>
        <w:rPr>
          <w:sz w:val="23"/>
          <w:szCs w:val="23"/>
          <w:lang w:val="sr-RS" w:eastAsia="en-GB"/>
        </w:rPr>
        <w:tab/>
        <w:t>(2) КООРДИНИСАНИМ МЕРАМА У ЦИЉУ СМАЊЕЊА РЕГУЛАЦИОНЕ ГРЕШКЕ КОНТРОЛНИХ ОБЛАСТИ,</w:t>
      </w:r>
    </w:p>
    <w:p>
      <w:pPr>
        <w:pStyle w:val="Normal"/>
        <w:jc w:val="both"/>
        <w:rPr>
          <w:sz w:val="23"/>
          <w:szCs w:val="23"/>
          <w:lang w:val="sr-RS" w:eastAsia="en-GB"/>
        </w:rPr>
      </w:pPr>
      <w:r>
        <w:rPr>
          <w:sz w:val="23"/>
          <w:szCs w:val="23"/>
          <w:lang w:val="sr-RS" w:eastAsia="en-GB"/>
        </w:rPr>
        <w:tab/>
        <w:t>(3) МЕРАМА ЗА СМАЊЕЊЕ РЕГУЛАЦИОНЕ ГРЕШКЕ КОНТРОЛНИХ ОБЛАСТИ ПУТЕМ ПРОМЕНА У ПРОИЗВОДЊИ ИЛИ ПОТРОШЊИ АКТИВНЕ СНАГЕ ПРОИЗВОДНИХ МОДУЛА И ПОСТРОЈЕЊА КУПАЦА,</w:t>
      </w:r>
    </w:p>
    <w:p>
      <w:pPr>
        <w:pStyle w:val="Normal"/>
        <w:jc w:val="both"/>
        <w:rPr>
          <w:sz w:val="23"/>
          <w:szCs w:val="23"/>
          <w:lang w:val="sr-RS" w:eastAsia="en-GB"/>
        </w:rPr>
      </w:pPr>
      <w:r>
        <w:rPr>
          <w:sz w:val="23"/>
          <w:szCs w:val="23"/>
          <w:lang w:val="sr-RS" w:eastAsia="en-GB"/>
        </w:rPr>
        <w:tab/>
        <w:t>(4) ПРАВИЛИМА ЗА  ПРОРАЧУН РЕЗЕРВЕ ЗА ПОНОВНО УСПОСТАВЉАЊЕ ФРЕКВЕНЦИЈЕ;</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8) МЕРЕ УБЛАЖАВАЊА ПО СИНХРОНОЈ ОБЛАСТИ КОНТИНЕНТАЛНЕ ЕВРОПЕ.</w:t>
      </w:r>
    </w:p>
    <w:p>
      <w:pPr>
        <w:pStyle w:val="CommentText"/>
        <w:spacing w:before="0" w:after="0"/>
        <w:jc w:val="both"/>
        <w:rPr/>
      </w:pPr>
      <w:r>
        <w:rPr>
          <w:rFonts w:eastAsia="Times New Roman" w:cs="Times New Roman" w:ascii="Times New Roman" w:hAnsi="Times New Roman"/>
          <w:sz w:val="23"/>
          <w:szCs w:val="23"/>
          <w:lang w:val="sr-RS" w:eastAsia="en-GB"/>
        </w:rPr>
        <w:tab/>
        <w:t xml:space="preserve">ОПЕРАТОР ПРЕНОСНОГ СИСТЕМА УЧЕСТВУЈЕ ЗАЈЕДНО СА ОПЕРАТОРИМА ПРЕНОСНОГ СИСТЕМА ИЗ ОДГОВАРАЈУЋЕГ РЕГИОНА У ИЗРАДИ РЕГИОНАЛНИХ ОУМ ЗА СПРОВОЂЕЊЕ ПРАВИЛА ЗА РАСПОДЕЛУ ПРЕНОСНОГ КАПАЦИТЕТА ИЗМЕЂУ ЗОНА ТРГОВАЊА И УПРАВЉАЊЕ ЗАГУШЕЊИМА НА ТРЖИШТИМА ЗА ДАН УНАПРЕД И УНУТАРДНЕВНИМ ТРЖИШТИМА ИЗ ЧЛАНА 93А СТАВ 2. ТАЧКА 3) ОВОГ ЗАКОНА И ДОСТАВИ ИХ НА ОДОБРЕЊЕ АГЕНЦИЈИ И ДРУГИМ НАДЛЕЖНИМ ТЕЛИМА У СКЛАДУ СА МЕЂУНАРОДНИМ ОБАВЕЗАМА И ТО: </w:t>
      </w:r>
    </w:p>
    <w:p>
      <w:pPr>
        <w:pStyle w:val="Normal"/>
        <w:jc w:val="both"/>
        <w:rPr>
          <w:sz w:val="23"/>
          <w:szCs w:val="23"/>
          <w:lang w:val="sr-RS" w:eastAsia="en-GB"/>
        </w:rPr>
      </w:pPr>
      <w:r>
        <w:rPr>
          <w:sz w:val="23"/>
          <w:szCs w:val="23"/>
          <w:lang w:val="sr-RS" w:eastAsia="en-GB"/>
        </w:rPr>
        <w:tab/>
        <w:t>1) МЕТОДОЛОГИЈЕ ЗА ЗАЈЕДНИЧКИ ПРОРАЧУН ПРЕНОСНИХ КАПАЦИТЕТА ИЗМЕЂУ ЗОНА ТРГОВАЊА;</w:t>
      </w:r>
    </w:p>
    <w:p>
      <w:pPr>
        <w:pStyle w:val="Normal"/>
        <w:jc w:val="both"/>
        <w:rPr>
          <w:sz w:val="23"/>
          <w:szCs w:val="23"/>
          <w:lang w:val="sr-RS" w:eastAsia="en-GB"/>
        </w:rPr>
      </w:pPr>
      <w:r>
        <w:rPr>
          <w:sz w:val="23"/>
          <w:szCs w:val="23"/>
          <w:lang w:val="sr-RS" w:eastAsia="en-GB"/>
        </w:rPr>
        <w:tab/>
        <w:t>2) ОДЛУКУ О УВОЂЕЊУ ПРОРАЧУНА ПРЕНОСНИХ КАПАЦИТЕТА ИЗМЕЂУ ЗОНА ТРГОВАЊА ЗАСНОВАН НА ТОКОВИМА СНАГА;</w:t>
      </w:r>
    </w:p>
    <w:p>
      <w:pPr>
        <w:pStyle w:val="Normal"/>
        <w:jc w:val="both"/>
        <w:rPr>
          <w:sz w:val="23"/>
          <w:szCs w:val="23"/>
          <w:lang w:val="sr-RS" w:eastAsia="en-GB"/>
        </w:rPr>
      </w:pPr>
      <w:r>
        <w:rPr>
          <w:sz w:val="23"/>
          <w:szCs w:val="23"/>
          <w:lang w:val="sr-RS" w:eastAsia="en-GB"/>
        </w:rPr>
        <w:tab/>
        <w:t>3) МЕТОДОЛОГИЈЕ ЗА КООРДИНИСАНИ РЕДИСПЕЧИНГ И КОНТРАТРГОВИНУ;</w:t>
      </w:r>
    </w:p>
    <w:p>
      <w:pPr>
        <w:pStyle w:val="Normal"/>
        <w:jc w:val="both"/>
        <w:rPr>
          <w:sz w:val="23"/>
          <w:szCs w:val="23"/>
          <w:lang w:val="sr-RS" w:eastAsia="en-GB"/>
        </w:rPr>
      </w:pPr>
      <w:r>
        <w:rPr>
          <w:sz w:val="23"/>
          <w:szCs w:val="23"/>
          <w:lang w:val="sr-RS" w:eastAsia="en-GB"/>
        </w:rPr>
        <w:tab/>
        <w:t>4) ЗАМЕНСКЕ ПРОЦЕДУРЕ;</w:t>
      </w:r>
    </w:p>
    <w:p>
      <w:pPr>
        <w:pStyle w:val="Normal"/>
        <w:jc w:val="both"/>
        <w:rPr>
          <w:sz w:val="23"/>
          <w:szCs w:val="23"/>
          <w:lang w:val="sr-RS" w:eastAsia="en-GB"/>
        </w:rPr>
      </w:pPr>
      <w:r>
        <w:rPr>
          <w:sz w:val="23"/>
          <w:szCs w:val="23"/>
          <w:lang w:val="sr-RS" w:eastAsia="en-GB"/>
        </w:rPr>
        <w:tab/>
        <w:t>5) КОМПЛЕМЕНТАРНЕ РЕГИОНАЛНЕ АУКЦИЈЕ ЗА ДОДЕЛУ ПРЕНОСНИХ КАПАЦИТЕТА ИЗМЕЂУ ЗОНА ТРГОВАЊА;</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6) ПОДЕЛУ ТРОШКОВА У СЛУЧАЈУ РЕДИСПЕЧИНГА И КОНТРАТРГОВИНЕ.</w:t>
      </w:r>
    </w:p>
    <w:p>
      <w:pPr>
        <w:pStyle w:val="CommentText"/>
        <w:spacing w:before="0" w:after="0"/>
        <w:jc w:val="both"/>
        <w:rPr/>
      </w:pPr>
      <w:r>
        <w:rPr>
          <w:rFonts w:eastAsia="Times New Roman" w:cs="Times New Roman" w:ascii="Times New Roman" w:hAnsi="Times New Roman"/>
          <w:sz w:val="23"/>
          <w:szCs w:val="23"/>
          <w:lang w:val="sr-RS" w:eastAsia="en-GB"/>
        </w:rPr>
        <w:tab/>
        <w:t xml:space="preserve">ОПЕРАТОР ПРЕНОСНОГ СИСТЕМА ЈЕ ДУЖАН ДА УЧЕСТВУЈЕ ЗАЈЕДНО СА ОПЕРАТОРИМА ПРЕНОСНОГ СИСТЕМА ИЗ ОДГОВАРАЈУЋЕГ РЕГИОНА У ИЗРАДИ РЕГИОНАЛНИХ ОДРЕДАБА, УСЛОВА ИЛИ МЕТОДОЛОГИЈА ЗА СПРОВОЂЕЊЕ ПРАВИЛА ЗА РАСПОДЕЛУ ПРЕНОСНОГ КАПАЦИТЕТА ИЗМЕЂУ ЗОНА ТРГОВАЊА НА ДУГОРОЧНИМ ТРЖИШТИМА ИЗ ЧЛАНА 93А СТАВ 2. ТАЧКА 1) ОВОГ ЗАКОНА И ДОСТАВИ ИХ НА ОДОБРЕЊЕ АГЕНЦИЈИ И ДРУГИМ НАДЛЕЖНИМ ТЕЛИМА У СКЛАДУ СА МЕЂУНАРОДНИМ ОБАВЕЗАМА И ТО: </w:t>
      </w:r>
    </w:p>
    <w:p>
      <w:pPr>
        <w:pStyle w:val="Normal"/>
        <w:jc w:val="both"/>
        <w:rPr>
          <w:sz w:val="23"/>
          <w:szCs w:val="23"/>
          <w:lang w:val="sr-RS" w:eastAsia="en-GB"/>
        </w:rPr>
      </w:pPr>
      <w:r>
        <w:rPr>
          <w:sz w:val="23"/>
          <w:szCs w:val="23"/>
          <w:lang w:val="sr-RS" w:eastAsia="en-GB"/>
        </w:rPr>
        <w:tab/>
        <w:t>1) ЗА ИЗРАДУ МЕТОДОЛОГИЈА ПРОРАЧУНА ПРЕНОСНОГ КАПАЦИТЕТА ИЗМЕЂУ ЗОНА ТРГОВАЊА;</w:t>
      </w:r>
    </w:p>
    <w:p>
      <w:pPr>
        <w:pStyle w:val="Normal"/>
        <w:jc w:val="both"/>
        <w:rPr>
          <w:sz w:val="23"/>
          <w:szCs w:val="23"/>
          <w:lang w:val="sr-RS" w:eastAsia="en-GB"/>
        </w:rPr>
      </w:pPr>
      <w:r>
        <w:rPr>
          <w:sz w:val="23"/>
          <w:szCs w:val="23"/>
          <w:lang w:val="sr-RS" w:eastAsia="en-GB"/>
        </w:rPr>
        <w:tab/>
        <w:t>2) ЗА ИЗРАДУ МЕТОДОЛОГИЈА  ЗА РАЗЛАГАЊЕ ПРЕНОСНОГ КАПАЦИТЕТА ИЗМЕЂУ ЗОНА ТРГОВАЊА;</w:t>
      </w:r>
    </w:p>
    <w:p>
      <w:pPr>
        <w:pStyle w:val="Normal"/>
        <w:jc w:val="both"/>
        <w:rPr>
          <w:sz w:val="23"/>
          <w:szCs w:val="23"/>
          <w:lang w:val="sr-RS" w:eastAsia="en-GB"/>
        </w:rPr>
      </w:pPr>
      <w:r>
        <w:rPr>
          <w:sz w:val="23"/>
          <w:szCs w:val="23"/>
          <w:lang w:val="sr-RS" w:eastAsia="en-GB"/>
        </w:rPr>
        <w:tab/>
        <w:t>3) ЗА ИЗРАДУ РЕГИОНАЛНОГ КОНЦЕПТА ДОДЕЛЕ ПРАВА НА КОРИШЋЕЊЕ ПРЕНОСНИХ КАПАЦИТЕТА ИЗМЕЂУ ЗОНА ТРГОВАЊА;</w:t>
      </w:r>
    </w:p>
    <w:p>
      <w:pPr>
        <w:pStyle w:val="Normal"/>
        <w:jc w:val="both"/>
        <w:rPr>
          <w:sz w:val="23"/>
          <w:szCs w:val="23"/>
          <w:lang w:val="sr-RS" w:eastAsia="en-GB"/>
        </w:rPr>
      </w:pPr>
      <w:r>
        <w:rPr>
          <w:sz w:val="23"/>
          <w:szCs w:val="23"/>
          <w:lang w:val="sr-RS" w:eastAsia="en-GB"/>
        </w:rPr>
        <w:tab/>
        <w:t>4) ЗА УСПОСТАВЉАЊЕ ЗАМЕНСКИХ ПРОЦЕДУРА;</w:t>
      </w:r>
    </w:p>
    <w:p>
      <w:pPr>
        <w:pStyle w:val="Normal"/>
        <w:jc w:val="both"/>
        <w:rPr>
          <w:sz w:val="23"/>
          <w:szCs w:val="23"/>
          <w:lang w:val="sr-RS" w:eastAsia="en-GB"/>
        </w:rPr>
      </w:pPr>
      <w:r>
        <w:rPr>
          <w:sz w:val="23"/>
          <w:szCs w:val="23"/>
          <w:lang w:val="sr-RS" w:eastAsia="en-GB"/>
        </w:rPr>
        <w:tab/>
        <w:t>5) РЕГИОНАЛНИХ УСЛОВА ЗА ХАРМОНИЗОВАНУ СПРОВОЂЕЊЕ ДОДЕЛЕ ПРАВА НА КОРИШЋЕЊЕ ПРЕНОСНИХ КАПАЦИТЕТА ИЗМЕЂУ ЗОНА ТРГОВАЊА, УКЉУЧУЈУЋИ И РЕГИОНАЛНА ПРАВИЛА ЗА НАКНАДУ КОЈА СЕ ПЛАЋА У ТОМ СЛУЧАЈУ;</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6) УСЛОВА ЗА РЕГИОНАЛНУ ПЛАТФОРМУ ЗА ДОДЕЛУ ПРАВА НА КОРИШЋЕЊЕ ПРЕНОСНИХ КАПАЦИТЕТА ИЗМЕЂУ ЗОНА ТРГОВАЊА.</w:t>
      </w:r>
    </w:p>
    <w:p>
      <w:pPr>
        <w:pStyle w:val="CommentText"/>
        <w:spacing w:before="0" w:after="0"/>
        <w:jc w:val="both"/>
        <w:rPr/>
      </w:pPr>
      <w:r>
        <w:rPr>
          <w:rFonts w:eastAsia="Times New Roman" w:cs="Times New Roman" w:ascii="Times New Roman" w:hAnsi="Times New Roman"/>
          <w:sz w:val="23"/>
          <w:szCs w:val="23"/>
          <w:lang w:val="sr-RS" w:eastAsia="en-GB"/>
        </w:rPr>
        <w:tab/>
        <w:t xml:space="preserve">ОПЕРАТОР ПРЕНОСНОГ СИСТЕМА ЈЕ ДУЖАН ДА УЧЕСТВУЈЕ ЗАЈЕДНО СА ОПЕРАТОРИМА ПРЕНОСНОГ СИСТЕМА ИЗ ОДГОВАРАЈУЋЕГ РЕГИОНА У ИЗРАДИ РЕГИОНАЛНИХ ОУМ ЗА СПРОВОЂЕЊЕ ПРАВИЛА ЗА БАЛАНСНУ ЕЛЕКТРИЧНУ ЕНЕРГИЈУ ИЗ ЧЛАНА 93А СТАВ 2. ТАЧКА 2) ОВОГ ЗАКОНА И ДОСТАВИ ИХ НА ОДОБРЕЊЕ АГЕНЦИЈИ И ДРУГИМ НАДЛЕЖНИМ ТЕЛИМА У СКЛАДУ СА МЕЂУНАРОДНИМ ОБАВЕЗАМА И ТО: </w:t>
      </w:r>
    </w:p>
    <w:p>
      <w:pPr>
        <w:pStyle w:val="Normal"/>
        <w:jc w:val="both"/>
        <w:rPr/>
      </w:pPr>
      <w:r>
        <w:rPr>
          <w:sz w:val="23"/>
          <w:szCs w:val="23"/>
          <w:lang w:val="sr-RS" w:eastAsia="en-GB"/>
        </w:rPr>
        <w:tab/>
        <w:t>1) ЗАЈЕДНИЧКА ПРАВИЛА ЗА РАЗМЕНУ И НАБАВКУ БАЛАНСНЕ РЕЗЕРВЕ У СЛУЧАЈУ ДА ОПЕРАТОР ПРЕНОСНОГ СИСТЕМА РАЗМЕЊУЈЕ БАЛАНСНИ КАПАЦИТЕТ СА СУСЕДНИМ ОПЕРАТОРИМА ПРЕНОСНОГ СИСТЕМА;</w:t>
      </w:r>
    </w:p>
    <w:p>
      <w:pPr>
        <w:pStyle w:val="Normal"/>
        <w:jc w:val="both"/>
        <w:rPr>
          <w:sz w:val="23"/>
          <w:szCs w:val="23"/>
          <w:lang w:val="sr-RS" w:eastAsia="en-GB"/>
        </w:rPr>
      </w:pPr>
      <w:r>
        <w:rPr>
          <w:sz w:val="23"/>
          <w:szCs w:val="23"/>
          <w:lang w:val="sr-RS" w:eastAsia="en-GB"/>
        </w:rPr>
        <w:tab/>
        <w:t>2) МЕТОДОЛОГИЈЕ ЗА ИЗРАЧУНАВАЊЕ ВЕРОВАТНОЋЕ РАСПОЛОЖИВОСТИ ПРЕНОСНОГ КАПАЦИТЕТА ИЗМЕЂУ ЗОНА ТРГОВАЊА НАКОН ВРЕМЕНСКОГ ЗАТВАРАЊА УНУТАРДНЕВНОГ ТРЖИШТА ЕЛЕКТРИЧНЕ ЕНЕРГИЈЕ ИЗМЕЂУ ЗОНА ТРГОВАЊА;</w:t>
      </w:r>
    </w:p>
    <w:p>
      <w:pPr>
        <w:pStyle w:val="Normal"/>
        <w:jc w:val="both"/>
        <w:rPr>
          <w:sz w:val="23"/>
          <w:szCs w:val="23"/>
          <w:lang w:val="sr-RS" w:eastAsia="en-GB"/>
        </w:rPr>
      </w:pPr>
      <w:r>
        <w:rPr>
          <w:sz w:val="23"/>
          <w:szCs w:val="23"/>
          <w:lang w:val="sr-RS" w:eastAsia="en-GB"/>
        </w:rPr>
        <w:tab/>
        <w:t>3) ПРИМЕНЕ МОДЕЛА ОПЕРАТОР ПРЕНОСНОГ СИСТЕМА - ПРУЖАЛАЦ БАЛАНСНЕ РЕЗЕРВЕ;</w:t>
      </w:r>
    </w:p>
    <w:p>
      <w:pPr>
        <w:pStyle w:val="Normal"/>
        <w:jc w:val="both"/>
        <w:rPr>
          <w:sz w:val="23"/>
          <w:szCs w:val="23"/>
          <w:lang w:val="sr-RS" w:eastAsia="en-GB"/>
        </w:rPr>
      </w:pPr>
      <w:r>
        <w:rPr>
          <w:sz w:val="23"/>
          <w:szCs w:val="23"/>
          <w:lang w:val="sr-RS" w:eastAsia="en-GB"/>
        </w:rPr>
        <w:tab/>
        <w:t>4) МЕТОДОЛОГИЈА ЗА ПРОРАЧУН ПРЕНОСНОГ КАПАЦИТЕТА ИЗМЕЂУ ЗОНА ТРГОВАЊА ЗА СВАКИ РЕГИОН ПРОРАЧУНА КАПАЦИТЕТА;</w:t>
      </w:r>
    </w:p>
    <w:p>
      <w:pPr>
        <w:pStyle w:val="Normal"/>
        <w:jc w:val="both"/>
        <w:rPr>
          <w:sz w:val="23"/>
          <w:szCs w:val="23"/>
          <w:lang w:val="sr-RS" w:eastAsia="en-GB"/>
        </w:rPr>
      </w:pPr>
      <w:r>
        <w:rPr>
          <w:sz w:val="23"/>
          <w:szCs w:val="23"/>
          <w:lang w:val="sr-RS" w:eastAsia="en-GB"/>
        </w:rPr>
        <w:tab/>
        <w:t>5) УСКЛАЂЕНА МЕТОДОЛОГИЈА ЗА ПРОЦЕС ДОДЕЛЕ ПРЕНОСНОГ КАПАЦИТЕТА ИЗМЕЂУ ЗОНА ТРГОВАЊА ЗА РАЗМЕНУ БАЛАНСНЕ РЕЗЕРВЕ ИЛИ ЊЕНО ДЕЉЕЊЕ;</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6) ПРИНЦИПА ЗА РАЗВОЈ АЛГОРИТМА КОЈИ СЕ КОРИСТИ У ПОСТУПКУ БАЛАНСИРАЊА.</w:t>
      </w:r>
    </w:p>
    <w:p>
      <w:pPr>
        <w:pStyle w:val="CommentText"/>
        <w:spacing w:before="0" w:after="0"/>
        <w:jc w:val="both"/>
        <w:rPr/>
      </w:pPr>
      <w:r>
        <w:rPr>
          <w:rFonts w:eastAsia="Times New Roman" w:cs="Times New Roman" w:ascii="Times New Roman" w:hAnsi="Times New Roman"/>
          <w:sz w:val="23"/>
          <w:szCs w:val="23"/>
          <w:lang w:val="sr-RS" w:eastAsia="en-GB"/>
        </w:rPr>
        <w:tab/>
        <w:t>ОПЕРАТОР ПРЕНОСНОГ СИСТЕМА ЈЕ ДУЖАН ДА УЧЕСТВУЈЕ ЗАЈЕДНО СА ОПЕРАТОРИМА ПРЕНОСНОГ СИСТЕМА ИЗ ОДГОВАРАЈУЋЕГ РЕГИОНА У ИЗРАДИ РЕГИОНАЛНИХ ОУМ ЗА СПРОВОЂЕЊЕ ПРАВИЛА ЗА РАД МЕЂУСОБНО ПОВЕЗАНИХ СИСТЕМА ЗА ПРЕНОС ЕЛЕКТРИЧНЕ ЕНЕРГИЈЕ ИЗ ЧЛАНА 93А СТАВ 2. ТАЧКА 4) ОВОГ ЗАКОНА И ДОСТАВИ ИХ НА ОДОБРЕЊЕ АГЕНЦИЈИ И ДРУГИМ НАДЛЕЖНИМ ТЕЛИМА У СКЛАДУ СА МЕЂУНАРОДНИМ ОБАВЕЗАМА И ТО:</w:t>
      </w:r>
    </w:p>
    <w:p>
      <w:pPr>
        <w:pStyle w:val="Normal"/>
        <w:tabs>
          <w:tab w:val="clear" w:pos="708"/>
          <w:tab w:val="left" w:pos="709" w:leader="none"/>
          <w:tab w:val="left" w:pos="851" w:leader="none"/>
          <w:tab w:val="left" w:pos="993" w:leader="none"/>
        </w:tabs>
        <w:jc w:val="both"/>
        <w:rPr>
          <w:sz w:val="23"/>
          <w:szCs w:val="23"/>
          <w:lang w:val="sr-RS" w:eastAsia="en-GB"/>
        </w:rPr>
      </w:pPr>
      <w:r>
        <w:rPr>
          <w:sz w:val="23"/>
          <w:szCs w:val="23"/>
          <w:lang w:val="sr-RS" w:eastAsia="en-GB"/>
        </w:rPr>
        <w:tab/>
        <w:tab/>
        <w:t xml:space="preserve">1) ЗАЈЕДНИЧКИХ ПРАВИЛА О РЕГИОНАЛНОЈ КООРДИНАЦИЈИ ОПЕРАТИВНЕ СИГУРНОСТИ ЗА СВАКИ РЕГИОН ЗА ПРОРАЧУН КАПАЦИТЕТА; </w:t>
      </w:r>
    </w:p>
    <w:p>
      <w:pPr>
        <w:pStyle w:val="Normal"/>
        <w:tabs>
          <w:tab w:val="clear" w:pos="708"/>
          <w:tab w:val="left" w:pos="709" w:leader="none"/>
          <w:tab w:val="left" w:pos="851" w:leader="none"/>
          <w:tab w:val="left" w:pos="993" w:leader="none"/>
        </w:tabs>
        <w:jc w:val="both"/>
        <w:rPr>
          <w:sz w:val="23"/>
          <w:szCs w:val="23"/>
          <w:lang w:val="sr-RS" w:eastAsia="en-GB"/>
        </w:rPr>
      </w:pPr>
      <w:r>
        <w:rPr>
          <w:sz w:val="23"/>
          <w:szCs w:val="23"/>
          <w:lang w:val="sr-RS" w:eastAsia="en-GB"/>
        </w:rPr>
        <w:tab/>
        <w:tab/>
        <w:t>2) МЕТОДОЛОГИЈЕ И УСЛОВЕ УКЉУЧЕНЕ У ОПЕРАТИВНЕ СПОРАЗУМЕ КОНТРОЛНОГ БЛОКА У КОМЕ СЕ НАЛАЗИ КОНТРОЛНА ОБЛАСТ ОПЕРАТОРА ПРЕНОСНОГ СИСТЕМА У РЕПУБЛИЦИ СРБИЈИ  У ВЕЗИ СА:</w:t>
      </w:r>
    </w:p>
    <w:p>
      <w:pPr>
        <w:pStyle w:val="Normal"/>
        <w:jc w:val="both"/>
        <w:rPr>
          <w:sz w:val="23"/>
          <w:szCs w:val="23"/>
          <w:lang w:val="sr-RS" w:eastAsia="en-GB"/>
        </w:rPr>
      </w:pPr>
      <w:r>
        <w:rPr>
          <w:sz w:val="23"/>
          <w:szCs w:val="23"/>
          <w:lang w:val="sr-RS" w:eastAsia="en-GB"/>
        </w:rPr>
        <w:tab/>
        <w:t>(1) ОГРАНИЧЕЊЕМ ПРОМЕНЕ СНАГЕ ЗА ИЗЛАЗНУ АКТИВНУ СНАГУ,</w:t>
      </w:r>
    </w:p>
    <w:p>
      <w:pPr>
        <w:pStyle w:val="Normal"/>
        <w:jc w:val="both"/>
        <w:rPr>
          <w:sz w:val="23"/>
          <w:szCs w:val="23"/>
          <w:lang w:val="sr-RS" w:eastAsia="en-GB"/>
        </w:rPr>
      </w:pPr>
      <w:r>
        <w:rPr>
          <w:sz w:val="23"/>
          <w:szCs w:val="23"/>
          <w:lang w:val="sr-RS" w:eastAsia="en-GB"/>
        </w:rPr>
        <w:tab/>
        <w:t>(2) КООРДИНАЦИОНИМ МЕРАМА СА ЦИЉЕМ СМАЊЕЊА РЕГУЛАЦИОНЕ ГРЕШКЕ КОНТРОЛНИХ ОБЛАСТИ,</w:t>
      </w:r>
    </w:p>
    <w:p>
      <w:pPr>
        <w:pStyle w:val="Normal"/>
        <w:jc w:val="both"/>
        <w:rPr>
          <w:sz w:val="23"/>
          <w:szCs w:val="23"/>
          <w:lang w:val="sr-RS" w:eastAsia="en-GB"/>
        </w:rPr>
      </w:pPr>
      <w:r>
        <w:rPr>
          <w:sz w:val="23"/>
          <w:szCs w:val="23"/>
          <w:lang w:val="sr-RS" w:eastAsia="en-GB"/>
        </w:rPr>
        <w:tab/>
        <w:t>(3) МЕРАМА ЗА СМАЊЕЊЕ РЕГУЛАЦИОНЕ ГРЕШКЕ КОНТРОЛНИХ ОБЛАСТИ ЗАХТЕВАЊЕМ ПРОМЕНА У ПРОИЗВОДЊИ ИЛИ ПОТРОШЊИ АКТИВНЕ СНАГЕ ПРОИЗВОДНИХ МОДУЛА И ПОСТРОЈЕЊА КУПАЦА,</w:t>
      </w:r>
    </w:p>
    <w:p>
      <w:pPr>
        <w:pStyle w:val="Normal"/>
        <w:jc w:val="both"/>
        <w:rPr>
          <w:sz w:val="23"/>
          <w:szCs w:val="23"/>
          <w:lang w:val="sr-RS" w:eastAsia="en-GB"/>
        </w:rPr>
      </w:pPr>
      <w:r>
        <w:rPr>
          <w:sz w:val="23"/>
          <w:szCs w:val="23"/>
          <w:lang w:val="sr-RS" w:eastAsia="en-GB"/>
        </w:rPr>
        <w:tab/>
        <w:t>(4) ПРАВИЛИМА ЗА ПРОРАЧУН РЕЗЕРВЕ ЗА ПОНОВНО УСПОСТАВЉАЊЕ ФРЕКВЕНЦИЈЕ;</w:t>
      </w:r>
    </w:p>
    <w:p>
      <w:pPr>
        <w:pStyle w:val="Normal"/>
        <w:jc w:val="both"/>
        <w:rPr>
          <w:sz w:val="23"/>
          <w:szCs w:val="23"/>
          <w:lang w:val="sr-RS" w:eastAsia="en-GB"/>
        </w:rPr>
      </w:pPr>
      <w:r>
        <w:rPr>
          <w:sz w:val="23"/>
          <w:szCs w:val="23"/>
          <w:lang w:val="sr-RS" w:eastAsia="en-GB"/>
        </w:rPr>
        <w:tab/>
        <w:t>3) МЕРА УБЛАЖАВАЊА ЗА КОНТРОЛНИ БЛОК У КОМЕ СЕ НАЛАЗИ ОПЕРАТОР ПРЕНОСНОГ СИСТЕМА;</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4) ЗАЈЕДНИЧКОГ ПРЕДЛОГА ЗА ОДРЕЂИВАЊЕ КОНТРОЛНОГ БЛОКА.</w:t>
      </w:r>
    </w:p>
    <w:p>
      <w:pPr>
        <w:pStyle w:val="Normal"/>
        <w:jc w:val="center"/>
        <w:rPr/>
      </w:pPr>
      <w:r>
        <w:rPr>
          <w:sz w:val="23"/>
          <w:szCs w:val="23"/>
          <w:lang w:val="sr-RS" w:eastAsia="en-GB"/>
        </w:rPr>
        <w:t xml:space="preserve">МИШЉЕЊЕ, ПРЕПОРУКЕ И ОДЛУКЕ </w:t>
      </w:r>
      <w:r>
        <w:rPr>
          <w:sz w:val="23"/>
          <w:szCs w:val="23"/>
          <w:lang w:val="sr-RS"/>
        </w:rPr>
        <w:t>АЦЕР</w:t>
      </w:r>
      <w:r>
        <w:rPr>
          <w:sz w:val="23"/>
          <w:szCs w:val="23"/>
          <w:lang w:val="sr-RS" w:eastAsia="en-GB"/>
        </w:rPr>
        <w:t xml:space="preserve">  </w:t>
      </w:r>
    </w:p>
    <w:p>
      <w:pPr>
        <w:pStyle w:val="Normal"/>
        <w:ind w:left="-567" w:hanging="0"/>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83К</w:t>
      </w:r>
    </w:p>
    <w:p>
      <w:pPr>
        <w:pStyle w:val="Normal"/>
        <w:ind w:left="142" w:firstLine="142"/>
        <w:jc w:val="both"/>
        <w:rPr/>
      </w:pPr>
      <w:r>
        <w:rPr>
          <w:sz w:val="23"/>
          <w:szCs w:val="23"/>
          <w:lang w:val="sr-RS" w:eastAsia="en-GB"/>
        </w:rPr>
        <w:tab/>
        <w:t xml:space="preserve">АГЕНЦИЈА, ОПЕРАТОР СИСТЕМА И НЕМО СУ ДУЖНИ ДА УЗМУ У ОБЗИР МИШЉЕЊЕ, ПРЕПОРУКЕ И ОДЛУКЕ </w:t>
      </w:r>
      <w:r>
        <w:rPr>
          <w:sz w:val="23"/>
          <w:szCs w:val="23"/>
          <w:lang w:val="sr-RS"/>
        </w:rPr>
        <w:t>АЦЕР</w:t>
      </w:r>
      <w:r>
        <w:rPr>
          <w:sz w:val="23"/>
          <w:szCs w:val="23"/>
          <w:lang w:val="sr-RS" w:eastAsia="en-GB"/>
        </w:rPr>
        <w:t xml:space="preserve"> ПОД УСЛОВОМ:</w:t>
      </w:r>
    </w:p>
    <w:p>
      <w:pPr>
        <w:pStyle w:val="Normal"/>
        <w:ind w:left="142" w:firstLine="142"/>
        <w:jc w:val="both"/>
        <w:rPr>
          <w:sz w:val="23"/>
          <w:szCs w:val="23"/>
          <w:lang w:val="sr-RS" w:eastAsia="en-GB"/>
        </w:rPr>
      </w:pPr>
      <w:r>
        <w:rPr>
          <w:sz w:val="23"/>
          <w:szCs w:val="23"/>
          <w:lang w:val="sr-RS" w:eastAsia="en-GB"/>
        </w:rPr>
        <w:tab/>
        <w:t xml:space="preserve">1) ДА СЕ ДОНЕТА АКТА ОДНОСЕ НА ЊИХ, А У ВЕЗИ СА РЕШАВАЊЕМ ПИТАЊА У СИТУАЦИЈАМА КОЈЕ УТИЧУ И НА РЕГУЛАТОРНА ТЕЛА, ОПЕРАТОРЕ СИСТЕМА И НЕМО ИЗ НАЈМАЊЕ ЈЕДНЕ ДРЖАВЕ ЧЛАНИЦЕ ЕВРОПСКЕ УНИЈЕ СА КОЈИМА СЕ ГРАНИЧИ РЕПУБЛИКА СРБИЈА; </w:t>
      </w:r>
    </w:p>
    <w:p>
      <w:pPr>
        <w:pStyle w:val="CommentText"/>
        <w:ind w:firstLine="72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 xml:space="preserve">2) ДА ЈЕ НАДЛЕЖНОСТ </w:t>
      </w:r>
      <w:r>
        <w:rPr>
          <w:rFonts w:cs="Times New Roman" w:ascii="Times New Roman" w:hAnsi="Times New Roman"/>
          <w:sz w:val="23"/>
          <w:szCs w:val="23"/>
          <w:lang w:val="sr-RS"/>
        </w:rPr>
        <w:t>АЦЕР</w:t>
      </w:r>
      <w:r>
        <w:rPr>
          <w:rFonts w:eastAsia="Times New Roman" w:cs="Times New Roman" w:ascii="Times New Roman" w:hAnsi="Times New Roman"/>
          <w:sz w:val="23"/>
          <w:szCs w:val="23"/>
          <w:lang w:val="sr-RS" w:eastAsia="en-GB"/>
        </w:rPr>
        <w:t xml:space="preserve">  ЗА РЕШАВАЊА ТАКВИХ ПИТАЊА УТВРЂЕНА ОДЛУКОМ МИНИСТАРСКОГ САВЕТА ЕНЕРГЕТСКЕ ЗАЈЕДНИЦЕ, У СКЛАДУ СА УГОВОРОМ О ОСНИВАЊУ ЕНЕРГЕТСКЕ ЗАЈЕДНИЦЕ.</w:t>
      </w:r>
      <w:r>
        <w:rPr>
          <w:rFonts w:eastAsia="Times New Roman" w:cs="Times New Roman" w:ascii="Times New Roman" w:hAnsi="Times New Roman"/>
          <w:bCs/>
          <w:sz w:val="23"/>
          <w:szCs w:val="23"/>
          <w:lang w:val="sr-CS" w:eastAsia="en-GB"/>
        </w:rPr>
        <w:t>”</w:t>
      </w:r>
    </w:p>
    <w:p>
      <w:pPr>
        <w:pStyle w:val="CommentText"/>
        <w:spacing w:before="0" w:after="0"/>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ПИТАЊА ИЗ СТАВА 1. ОВОГ ЧЛАНА МОГУ СЕ ОДНОСИТИ НА:</w:t>
      </w:r>
    </w:p>
    <w:p>
      <w:pPr>
        <w:pStyle w:val="Normal"/>
        <w:ind w:left="142" w:firstLine="142"/>
        <w:jc w:val="both"/>
        <w:rPr>
          <w:sz w:val="23"/>
          <w:szCs w:val="23"/>
          <w:lang w:val="sr-RS" w:eastAsia="en-GB"/>
        </w:rPr>
      </w:pPr>
      <w:r>
        <w:rPr>
          <w:sz w:val="23"/>
          <w:szCs w:val="23"/>
          <w:lang w:val="sr-RS" w:eastAsia="en-GB"/>
        </w:rPr>
        <w:tab/>
        <w:t>1) ЗАХТЕВЕ ЗА ИНФОРМАЦИЈЕ;</w:t>
      </w:r>
    </w:p>
    <w:p>
      <w:pPr>
        <w:pStyle w:val="Normal"/>
        <w:ind w:left="142" w:firstLine="142"/>
        <w:jc w:val="both"/>
        <w:rPr>
          <w:sz w:val="23"/>
          <w:szCs w:val="23"/>
          <w:lang w:val="sr-RS" w:eastAsia="en-GB"/>
        </w:rPr>
      </w:pPr>
      <w:r>
        <w:rPr>
          <w:sz w:val="23"/>
          <w:szCs w:val="23"/>
          <w:lang w:val="sr-RS" w:eastAsia="en-GB"/>
        </w:rPr>
        <w:tab/>
        <w:t>2) ОДЛУКЕ О ОДОБРАВАЊУ ОДРЕДАБА, УСЛОВА ИЛИ МЕТОДОЛОГИЈА У ВЕЗИ СА НОВИМ ИЛИ ИЗМЕНАМА И ДОПУНАМА ПАНЕВРОПСКИХ ОУМ, УКЉУЧУЈУЋИ И СЛУЧАЈ КАДА НИЈЕ ПОСТИГНУТ ДОГОВОР ИЗМЕЂУ РЕЛЕВАНТНИХ НАЦИОНАЛНИХ РЕГУЛАТОРНИХ ТЕЛА;</w:t>
      </w:r>
    </w:p>
    <w:p>
      <w:pPr>
        <w:pStyle w:val="Normal"/>
        <w:ind w:left="142" w:firstLine="142"/>
        <w:jc w:val="both"/>
        <w:rPr>
          <w:sz w:val="23"/>
          <w:szCs w:val="23"/>
          <w:lang w:val="sr-RS" w:eastAsia="en-GB"/>
        </w:rPr>
      </w:pPr>
      <w:r>
        <w:rPr>
          <w:sz w:val="23"/>
          <w:szCs w:val="23"/>
          <w:lang w:val="sr-RS" w:eastAsia="en-GB"/>
        </w:rPr>
        <w:tab/>
        <w:t>3) ПРИЛАГОЂАВАЊА КОНФИГУРАЦИЈЕ РЕГИОНА ЗА ПРОРАЧУН КАПАЦИТЕТА;</w:t>
      </w:r>
    </w:p>
    <w:p>
      <w:pPr>
        <w:pStyle w:val="Normal"/>
        <w:ind w:left="142" w:firstLine="142"/>
        <w:jc w:val="both"/>
        <w:rPr>
          <w:sz w:val="23"/>
          <w:szCs w:val="23"/>
          <w:lang w:val="sr-RS" w:eastAsia="en-GB"/>
        </w:rPr>
      </w:pPr>
      <w:r>
        <w:rPr>
          <w:sz w:val="23"/>
          <w:szCs w:val="23"/>
          <w:lang w:val="sr-RS" w:eastAsia="en-GB"/>
        </w:rPr>
        <w:tab/>
        <w:t>4) ПРИЛАГОЂАВАЊЕ КОНФИГУРАЦИЈЕ РЕГИОНА ЗА РАД СИСТЕМА;</w:t>
      </w:r>
    </w:p>
    <w:p>
      <w:pPr>
        <w:pStyle w:val="Normal"/>
        <w:ind w:left="142" w:firstLine="142"/>
        <w:jc w:val="both"/>
        <w:rPr>
          <w:sz w:val="23"/>
          <w:szCs w:val="23"/>
          <w:lang w:val="sr-RS" w:eastAsia="en-GB"/>
        </w:rPr>
      </w:pPr>
      <w:r>
        <w:rPr>
          <w:sz w:val="23"/>
          <w:szCs w:val="23"/>
          <w:lang w:val="sr-RS" w:eastAsia="en-GB"/>
        </w:rPr>
        <w:tab/>
        <w:t>5) НАДЛЕЖНОСТИ РЕГИОНАЛНОГ КООРДИНАЦИОНОГ ЦЕНТРА У ВЕЗИ РЕГИОНА ЗА ПРОРАЧУН КАПАЦИТЕТА И РЕГИОНА ЗА РАД СИСТЕМА;</w:t>
      </w:r>
    </w:p>
    <w:p>
      <w:pPr>
        <w:pStyle w:val="Normal"/>
        <w:ind w:left="142" w:firstLine="142"/>
        <w:jc w:val="both"/>
        <w:rPr>
          <w:sz w:val="23"/>
          <w:szCs w:val="23"/>
          <w:lang w:val="sr-RS" w:eastAsia="en-GB"/>
        </w:rPr>
      </w:pPr>
      <w:r>
        <w:rPr>
          <w:sz w:val="23"/>
          <w:szCs w:val="23"/>
          <w:lang w:val="sr-RS" w:eastAsia="en-GB"/>
        </w:rPr>
        <w:tab/>
        <w:t>6) НЕУСАГЛАШЕНОСТИ ОД СТРАНЕ РЕГИОНАЛНОГ КООРДИНАЦИОНОГ ТЕЛА;</w:t>
      </w:r>
    </w:p>
    <w:p>
      <w:pPr>
        <w:pStyle w:val="Normal"/>
        <w:ind w:left="142" w:firstLine="142"/>
        <w:jc w:val="both"/>
        <w:rPr>
          <w:sz w:val="23"/>
          <w:szCs w:val="23"/>
          <w:lang w:val="sr-RS" w:eastAsia="en-GB"/>
        </w:rPr>
      </w:pPr>
      <w:r>
        <w:rPr>
          <w:sz w:val="23"/>
          <w:szCs w:val="23"/>
          <w:lang w:val="sr-RS" w:eastAsia="en-GB"/>
        </w:rPr>
        <w:tab/>
        <w:t>7) ИЗУЗЕЋА НОВИХ ИНТЕРКОНЕКТОРА;</w:t>
      </w:r>
    </w:p>
    <w:p>
      <w:pPr>
        <w:pStyle w:val="CommentText"/>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ab/>
        <w:t>8) ОДСТУПАЊА ОД МИНИМАЛНЕ ВРЕДНОСТИ ЗА ДОДЕЛУ ПРЕНОСНИХ КАПАЦИТЕТА ИЗМЕЂУ ЗОНА ТРГОВАЊА, У СЛУЧАЈУ ДА СЕ АГЕНЦИЈА ИЛИ БИЛО КОЈЕ ДРУГО РЕГУЛАТОРНО ТЕЛО У ИСТОМ РЕГИОНУ ЗА ПРОРАЧУН КАПАЦИТЕТА НЕ СЛАЖЕ СА ЗАХТЕВОМ ЗА ОДСТУПАЊЕ.”.</w:t>
      </w:r>
    </w:p>
    <w:p>
      <w:pPr>
        <w:pStyle w:val="Normal"/>
        <w:ind w:firstLine="720"/>
        <w:jc w:val="both"/>
        <w:rPr/>
      </w:pPr>
      <w:r>
        <w:rPr>
          <w:sz w:val="23"/>
          <w:szCs w:val="23"/>
          <w:lang w:val="sr-RS" w:eastAsia="en-GB"/>
        </w:rPr>
        <w:t xml:space="preserve">АГЕНЦИЈА, ОПЕРАТОР СИСТЕМА И НЕМО СУ ДУЖНИ ДА УЗМУ У ОБЗИР МИШЉЕЊЕ, ПРЕПОРУКЕ И ОДЛУКЕ </w:t>
      </w:r>
      <w:r>
        <w:rPr>
          <w:sz w:val="23"/>
          <w:szCs w:val="23"/>
          <w:lang w:eastAsia="en-GB"/>
        </w:rPr>
        <w:t>РЕГУЛАТОРН</w:t>
      </w:r>
      <w:r>
        <w:rPr>
          <w:sz w:val="23"/>
          <w:szCs w:val="23"/>
          <w:lang w:val="sr-CS" w:eastAsia="en-GB"/>
        </w:rPr>
        <w:t xml:space="preserve">ОГ </w:t>
      </w:r>
      <w:r>
        <w:rPr>
          <w:sz w:val="23"/>
          <w:szCs w:val="23"/>
          <w:lang w:eastAsia="en-GB"/>
        </w:rPr>
        <w:t>ОДБОР</w:t>
      </w:r>
      <w:r>
        <w:rPr>
          <w:sz w:val="23"/>
          <w:szCs w:val="23"/>
          <w:lang w:val="sr-CS" w:eastAsia="en-GB"/>
        </w:rPr>
        <w:t>А</w:t>
      </w:r>
      <w:r>
        <w:rPr>
          <w:sz w:val="23"/>
          <w:szCs w:val="23"/>
          <w:lang w:eastAsia="en-GB"/>
        </w:rPr>
        <w:t xml:space="preserve"> ЕНЕРГЕТСКЕ ЗАЈЕДНИЦЕ</w:t>
      </w:r>
      <w:r>
        <w:rPr>
          <w:sz w:val="23"/>
          <w:szCs w:val="23"/>
          <w:lang w:val="sr-CS" w:eastAsia="en-GB"/>
        </w:rPr>
        <w:t xml:space="preserve"> У СКЛАДУ СА УГОВОРОМ О ОСНИВАЊУ ЕНЕРГЕТСКЕ ЗАЈЕДНИЦЕ КОЈЕ</w:t>
      </w:r>
      <w:r>
        <w:rPr>
          <w:sz w:val="23"/>
          <w:szCs w:val="23"/>
          <w:lang w:eastAsia="en-GB"/>
        </w:rPr>
        <w:t xml:space="preserve"> ДОН</w:t>
      </w:r>
      <w:r>
        <w:rPr>
          <w:sz w:val="23"/>
          <w:szCs w:val="23"/>
          <w:lang w:val="sr-CS" w:eastAsia="en-GB"/>
        </w:rPr>
        <w:t>ОСИ</w:t>
      </w:r>
      <w:r>
        <w:rPr>
          <w:sz w:val="23"/>
          <w:szCs w:val="23"/>
          <w:lang w:eastAsia="en-GB"/>
        </w:rPr>
        <w:t xml:space="preserve"> У ВЕЗИ СА ПИТАЊИМА ИЗ СТАВА 2. ОВОГ ЧЛАНА</w:t>
      </w:r>
      <w:r>
        <w:rPr>
          <w:sz w:val="23"/>
          <w:szCs w:val="23"/>
          <w:lang w:val="sr-RS" w:eastAsia="en-GB"/>
        </w:rPr>
        <w:t xml:space="preserve">, </w:t>
      </w:r>
      <w:r>
        <w:rPr>
          <w:sz w:val="23"/>
          <w:szCs w:val="23"/>
          <w:lang w:eastAsia="en-GB"/>
        </w:rPr>
        <w:t>АКО СЕ ТА АКТА ОДНОСЕ САМО НА ПРИДРУЖЕНЕ СТРАНЕ ЕНЕРГЕТСКЕ ЗАЈЕДНИЦЕ</w:t>
      </w:r>
      <w:r>
        <w:rPr>
          <w:sz w:val="23"/>
          <w:szCs w:val="23"/>
          <w:lang w:val="sr-RS" w:eastAsia="en-GB"/>
        </w:rPr>
        <w:t>.</w:t>
      </w:r>
    </w:p>
    <w:p>
      <w:pPr>
        <w:pStyle w:val="1tekst"/>
        <w:rPr>
          <w:sz w:val="23"/>
          <w:szCs w:val="23"/>
          <w:lang w:val="sr-RS" w:eastAsia="en-GB"/>
        </w:rPr>
      </w:pPr>
      <w:r>
        <w:rPr>
          <w:sz w:val="23"/>
          <w:szCs w:val="23"/>
          <w:lang w:val="sr-RS" w:eastAsia="en-GB"/>
        </w:rPr>
      </w:r>
    </w:p>
    <w:p>
      <w:pPr>
        <w:pStyle w:val="7podnas"/>
        <w:rPr>
          <w:sz w:val="23"/>
          <w:szCs w:val="23"/>
        </w:rPr>
      </w:pPr>
      <w:r>
        <w:rPr>
          <w:sz w:val="23"/>
          <w:szCs w:val="23"/>
        </w:rPr>
        <w:t>Снабдевање крајњих купаца електричном енергијом</w:t>
      </w:r>
    </w:p>
    <w:p>
      <w:pPr>
        <w:pStyle w:val="Normal"/>
        <w:jc w:val="center"/>
        <w:rPr>
          <w:b/>
          <w:b/>
          <w:bCs/>
          <w:sz w:val="23"/>
          <w:szCs w:val="23"/>
        </w:rPr>
      </w:pPr>
      <w:r>
        <w:rPr>
          <w:b/>
          <w:bCs/>
          <w:sz w:val="23"/>
          <w:szCs w:val="23"/>
        </w:rPr>
        <w:t>Члан 186.</w:t>
      </w:r>
    </w:p>
    <w:p>
      <w:pPr>
        <w:pStyle w:val="1tekst"/>
        <w:rPr/>
      </w:pPr>
      <w:r>
        <w:rPr/>
        <w:t>Право да слободно бирају свог снабдевача на тржишту електричне енергије имају сви крајњи купци електричне енергије.</w:t>
      </w:r>
    </w:p>
    <w:p>
      <w:pPr>
        <w:pStyle w:val="1tekst"/>
        <w:rPr/>
      </w:pPr>
      <w:r>
        <w:rPr/>
        <w:t>Снабдевање крајњих купаца електричном енергијом може да обавља енергетски субјект који има лиценцу за обављање делатности снабдевања (у даљем тексту: снабдевач) у складу са овим законом.</w:t>
      </w:r>
    </w:p>
    <w:p>
      <w:pPr>
        <w:pStyle w:val="1tekst"/>
        <w:rPr>
          <w:strike/>
        </w:rPr>
      </w:pPr>
      <w:r>
        <w:rPr>
          <w:strike/>
        </w:rPr>
        <w:t>Снабдевање крајњих купаца електричном енергијом може да обавља и произвођач који има лиценцу за обављање делатности снабдевања, у складу са овим законом.</w:t>
      </w:r>
    </w:p>
    <w:p>
      <w:pPr>
        <w:pStyle w:val="1tekst"/>
        <w:ind w:left="150" w:right="150" w:firstLine="558"/>
        <w:rPr>
          <w:bCs/>
          <w:lang w:val="sr-RS"/>
        </w:rPr>
      </w:pPr>
      <w:r>
        <w:rPr>
          <w:bCs/>
          <w:lang w:val="sr-RS"/>
        </w:rPr>
        <w:t>СНАБДЕВАЊЕ КРАЈЊИХ КУПАЦА ЕЛЕКТРИЧНОМ ЕНЕРГИЈОМ МОЖЕ ДА ОБАВЉА И ПРОИЗВОЂАЧ НА ОСНОВУ УГОВОРА О ОТКУПУ ЕЛЕКТРИЧНЕ ЕНЕРГИЈЕ СА ФИЗИЧКОМ ИСПОРУКОМ.</w:t>
      </w:r>
    </w:p>
    <w:p>
      <w:pPr>
        <w:pStyle w:val="Normal"/>
        <w:ind w:firstLine="720"/>
        <w:jc w:val="both"/>
        <w:rPr>
          <w:sz w:val="23"/>
          <w:szCs w:val="23"/>
          <w:lang w:val="sr-RS"/>
        </w:rPr>
      </w:pPr>
      <w:r>
        <w:rPr>
          <w:sz w:val="23"/>
          <w:szCs w:val="23"/>
          <w:lang w:val="sr-RS"/>
        </w:rPr>
        <w:t xml:space="preserve">КРАЈЊИ КУПАЦ ЈЕ ДУЖАН ДА АНГАЖУЈЕ СНАБДЕВАЧА КОЈИ ПОСРЕДУЈЕ У РЕАЛИЗАЦИЈИ УГОВОРА ИЗ СТАВА 3. ОВОГ ЧЛАНА И ДА МУ ПЛАТИ ПРОВИЗИЈУ ЗА ТУ УСЛУГУ, УКОЛИКО ПРОИЗВОЂАЧ НЕ ПОСЕДУЈЕ ЛИЦЕНЦУ ЗА СНАБДЕВАЊЕ ЕЛЕКТРИЧНОМ ЕНЕРГИЈОМ </w:t>
      </w:r>
    </w:p>
    <w:p>
      <w:pPr>
        <w:pStyle w:val="Normal"/>
        <w:ind w:firstLine="720"/>
        <w:jc w:val="both"/>
        <w:rPr>
          <w:sz w:val="23"/>
          <w:szCs w:val="23"/>
          <w:lang w:val="sr-RS"/>
        </w:rPr>
      </w:pPr>
      <w:r>
        <w:rPr>
          <w:sz w:val="23"/>
          <w:szCs w:val="23"/>
          <w:lang w:val="sr-RS"/>
        </w:rPr>
        <w:t>КРАЈЊИ КУПАЦ ИМА ПРАВО НА ПОТПУНО СНАБДЕВАЊЕ ОД СНАБДЕВАЧА ИЗ СТАВА 4. ОВОГ ЧЛАНА ЗА НЕДОСТАЈУЋЕ КОЛИЧИНЕ ЕЛЕКТРИЧНЕ ЕНЕРГИЈЕ КОЈЕ НЕ МОЖЕ ОБЕЗБЕДИТИ КРОЗ УГОВОР ИЗ СТАВА 3. ОВОГ ЧЛАНА.</w:t>
      </w:r>
    </w:p>
    <w:p>
      <w:pPr>
        <w:pStyle w:val="1tekst"/>
        <w:ind w:left="0" w:right="0" w:firstLine="240"/>
        <w:rPr>
          <w:bCs/>
          <w:lang w:val="sr-RS"/>
        </w:rPr>
      </w:pPr>
      <w:r>
        <w:rPr>
          <w:bCs/>
          <w:lang w:val="sr-RS"/>
        </w:rPr>
        <w:tab/>
        <w:t>У ЦИЉУ ЗАШТИТЕ ОД РИЗИКА ПРОМЕНЕ ЦЕНЕ ЕЛЕКТРИЧНЕ ЕНЕРГИЈЕ НА ТРЖИШТУ, КРАЈЊИ КУПАЦ И ПРОИЗВОЂАЧ МОГУ ДА ЗАКЉУЧЕ ФИНАНСИЈСКИ УГОВОР БЕЗ ФИЗИЧКЕ ИСПОРУКЕ.</w:t>
      </w:r>
    </w:p>
    <w:p>
      <w:pPr>
        <w:pStyle w:val="1tekst"/>
        <w:rPr>
          <w:bCs/>
          <w:strike/>
          <w:lang w:val="sr-RS"/>
        </w:rPr>
      </w:pPr>
      <w:r>
        <w:rPr>
          <w:bCs/>
          <w:strike/>
          <w:lang w:val="sr-RS"/>
        </w:rPr>
      </w:r>
    </w:p>
    <w:p>
      <w:pPr>
        <w:pStyle w:val="1tekst"/>
        <w:rPr>
          <w:strike/>
        </w:rPr>
      </w:pPr>
      <w:r>
        <w:rPr>
          <w:strike/>
        </w:rPr>
      </w:r>
    </w:p>
    <w:p>
      <w:pPr>
        <w:pStyle w:val="1tekst"/>
        <w:rPr>
          <w:strike/>
        </w:rPr>
      </w:pPr>
      <w:r>
        <w:rPr>
          <w:strike/>
        </w:rPr>
      </w:r>
    </w:p>
    <w:p>
      <w:pPr>
        <w:pStyle w:val="1tekst"/>
        <w:rPr>
          <w:strike/>
        </w:rPr>
      </w:pPr>
      <w:r>
        <w:rPr>
          <w:strike/>
        </w:rPr>
      </w:r>
    </w:p>
    <w:p>
      <w:pPr>
        <w:pStyle w:val="7podnas"/>
        <w:rPr>
          <w:sz w:val="23"/>
          <w:szCs w:val="23"/>
        </w:rPr>
      </w:pPr>
      <w:r>
        <w:rPr>
          <w:sz w:val="23"/>
          <w:szCs w:val="23"/>
        </w:rPr>
        <w:t>Уговор о снабдевању са унапред одређеном количином електричне енергије</w:t>
      </w:r>
    </w:p>
    <w:p>
      <w:pPr>
        <w:pStyle w:val="Normal"/>
        <w:jc w:val="center"/>
        <w:rPr>
          <w:b/>
          <w:b/>
          <w:bCs/>
          <w:sz w:val="23"/>
          <w:szCs w:val="23"/>
        </w:rPr>
      </w:pPr>
      <w:r>
        <w:rPr>
          <w:b/>
          <w:bCs/>
          <w:sz w:val="23"/>
          <w:szCs w:val="23"/>
        </w:rPr>
        <w:t>Члан 189.</w:t>
      </w:r>
    </w:p>
    <w:p>
      <w:pPr>
        <w:pStyle w:val="1tekst"/>
        <w:rPr/>
      </w:pPr>
      <w:r>
        <w:rPr/>
        <w:t>За једно место примопредаје, за сваки обрачунски период током периода снабдевања, може се закључити више уговора о снабдевању са унапред одређеним количинама електричне енергије.</w:t>
      </w:r>
    </w:p>
    <w:p>
      <w:pPr>
        <w:pStyle w:val="1tekst"/>
        <w:rPr/>
      </w:pPr>
      <w:r>
        <w:rPr/>
        <w:t>Када је закључен уговор из става 1. овог члана, крајњи купац је дужан да пре отпочињања снабдевања закључи:</w:t>
      </w:r>
    </w:p>
    <w:p>
      <w:pPr>
        <w:pStyle w:val="1tekst"/>
        <w:rPr/>
      </w:pPr>
      <w:r>
        <w:rPr/>
        <w:t>1) уговор којим уређује балансну одговорност за своја места примопредаје и</w:t>
      </w:r>
    </w:p>
    <w:p>
      <w:pPr>
        <w:pStyle w:val="1tekst"/>
        <w:rPr/>
      </w:pPr>
      <w:r>
        <w:rPr/>
        <w:t>2) уговор о приступу систему са оператором система на који је његов објекат прикључен.</w:t>
      </w:r>
    </w:p>
    <w:p>
      <w:pPr>
        <w:pStyle w:val="1tekst"/>
        <w:rPr/>
      </w:pPr>
      <w:r>
        <w:rPr/>
        <w:t>Уговор о снабдевању са унапред одређеном количином електричне енергије могу закључивати сви крајњи купци, осим домаћинстава и малих купаца.</w:t>
      </w:r>
    </w:p>
    <w:p>
      <w:pPr>
        <w:pStyle w:val="Normal"/>
        <w:ind w:left="142" w:firstLine="248"/>
        <w:jc w:val="both"/>
        <w:rPr>
          <w:sz w:val="23"/>
          <w:szCs w:val="23"/>
          <w:lang w:val="sr-RS" w:eastAsia="en-GB"/>
        </w:rPr>
      </w:pPr>
      <w:r>
        <w:rPr>
          <w:sz w:val="23"/>
          <w:szCs w:val="23"/>
          <w:lang w:val="sr-RS" w:eastAsia="en-GB"/>
        </w:rPr>
        <w:t>УГОВОР ИЗ СТАВА 2. ТАЧКА 1) ОВОГ ЧЛАНА КРАЈЊИ КУПАЦ ЈЕ ДУЖАН ДА ДОСТАВИ ОПЕРАТОРУ СИСТЕМА.</w:t>
      </w:r>
    </w:p>
    <w:p>
      <w:pPr>
        <w:pStyle w:val="Normal"/>
        <w:ind w:left="142" w:firstLine="566"/>
        <w:jc w:val="both"/>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УГОВОР СА ПРОМЕНЉИВОМ ЦЕНОМ ЕЛЕКТРИЧНЕ ЕНЕРГИЈЕ</w:t>
      </w:r>
    </w:p>
    <w:p>
      <w:pPr>
        <w:pStyle w:val="Normal"/>
        <w:ind w:firstLine="3828"/>
        <w:jc w:val="both"/>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89А</w:t>
      </w:r>
    </w:p>
    <w:p>
      <w:pPr>
        <w:pStyle w:val="Normal"/>
        <w:ind w:firstLine="720"/>
        <w:jc w:val="both"/>
        <w:rPr>
          <w:sz w:val="23"/>
          <w:szCs w:val="23"/>
          <w:lang w:val="sr-RS"/>
        </w:rPr>
      </w:pPr>
      <w:r>
        <w:rPr>
          <w:sz w:val="23"/>
          <w:szCs w:val="23"/>
          <w:lang w:val="sr-RS"/>
        </w:rPr>
        <w:t>КРАЈЊИ КУПАЦ КОЈИ ИМА УГРАЂЕНО НАПРЕДНО БРОЈИЛО НА МЕРНОМ МЕСТУ, МОЖЕ ЗАКЉУЧИТИ УГОВОР СА ПРОМЕНЉИВОМ ЦЕНОМ ЕЛЕКТРИЧНЕ ЕНЕРГИЈЕ СА СНАБДЕВАЧЕМ КОЈИ СНАБДЕВА ВИШЕ ОД 200.000 КРАЈЊИХ КУПАЦА.</w:t>
      </w:r>
    </w:p>
    <w:p>
      <w:pPr>
        <w:pStyle w:val="Normal"/>
        <w:ind w:firstLine="720"/>
        <w:jc w:val="both"/>
        <w:rPr>
          <w:sz w:val="23"/>
          <w:szCs w:val="23"/>
          <w:lang w:val="sr-RS"/>
        </w:rPr>
      </w:pPr>
      <w:r>
        <w:rPr>
          <w:sz w:val="23"/>
          <w:szCs w:val="23"/>
          <w:lang w:val="sr-RS"/>
        </w:rPr>
        <w:t>СНАБДЕВАЧ ЈЕ ДУЖАН ДА УЧИНИ ДОСТУПНИМ КРАЈЊЕМ КУПЦУ СВЕ ИНФОРМАЦИЈЕ О УСЛОВИМА, МОГУЋНОСТИМА, ТРОШКОВИМА И РИЗИЦИМА ИЗ УГОВОРА ИЗ СТАВА 1. ОВОГА ЧЛАНА.</w:t>
      </w:r>
    </w:p>
    <w:p>
      <w:pPr>
        <w:pStyle w:val="Normal"/>
        <w:ind w:firstLine="720"/>
        <w:jc w:val="both"/>
        <w:rPr>
          <w:sz w:val="23"/>
          <w:szCs w:val="23"/>
          <w:lang w:val="sr-RS"/>
        </w:rPr>
      </w:pPr>
      <w:r>
        <w:rPr>
          <w:sz w:val="23"/>
          <w:szCs w:val="23"/>
          <w:lang w:val="sr-RS"/>
        </w:rPr>
        <w:t>У СЛУЧАЈУ ДА КРАЈЊИ КУПАЦ НЕМА УГРАЂЕНО НАПРЕДНО БРОЈИЛО МОЖЕ ПОДНЕТИ ЗАХТЕВ ОПЕРАТОРУ СИСТЕМА ЗА УГРАДЊУ НАПРЕДНОГ БРОЈИЛА У СКЛАДУ СА ЧЛАНОМ 138А ОВОГ ЗАКОНА.</w:t>
      </w:r>
    </w:p>
    <w:p>
      <w:pPr>
        <w:pStyle w:val="Normal"/>
        <w:ind w:firstLine="720"/>
        <w:jc w:val="both"/>
        <w:rPr>
          <w:sz w:val="23"/>
          <w:szCs w:val="23"/>
          <w:lang w:val="sr-RS"/>
        </w:rPr>
      </w:pPr>
      <w:r>
        <w:rPr>
          <w:sz w:val="23"/>
          <w:szCs w:val="23"/>
          <w:lang w:val="sr-RS"/>
        </w:rPr>
        <w:t>АГЕНЦИЈА ПРАТИ РАЗВОЈ ТРЖИШТА И ПРОЦЕЊУЈЕ РИЗИКЕ ИЗ УГОВОРА ИЗ СТАВА 1. ОВОГА ЧЛАНА И РЕШАВА СЛУЧАЈЕВЕ ЗЛОУПОТРЕБЕ.</w:t>
      </w:r>
    </w:p>
    <w:p>
      <w:pPr>
        <w:pStyle w:val="Normal"/>
        <w:ind w:firstLine="720"/>
        <w:jc w:val="both"/>
        <w:rPr>
          <w:sz w:val="23"/>
          <w:szCs w:val="23"/>
          <w:lang w:val="sr-RS"/>
        </w:rPr>
      </w:pPr>
      <w:r>
        <w:rPr>
          <w:sz w:val="23"/>
          <w:szCs w:val="23"/>
          <w:lang w:val="sr-RS"/>
        </w:rPr>
        <w:t>АГЕНЦИЈА ПРАТИ ЕФЕКТЕ УГОВОРА ИЗ СТАВА 1. ОВОГ ЧЛАНА, УКЉУЧУЈУЋИ ПОНУДЕ НА ТРЖИШТУ И УТИЦАЈ НА РАЧУНЕ КРАЈЊИХ КУПАЦА, А ПОСЕБНО ПРОМЕНЕ ЦЕНА И САЧИЊАВА ГОДИШЊИ ИЗВЕШТАЈ КОЈИ ОБЈАВЉУЈЕ НА ИНТЕРНЕТ СТРАНИЦИ.</w:t>
      </w:r>
    </w:p>
    <w:p>
      <w:pPr>
        <w:pStyle w:val="Normal"/>
        <w:jc w:val="center"/>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УГОВОР О АГРЕГИРАЊУ</w:t>
      </w:r>
    </w:p>
    <w:p>
      <w:pPr>
        <w:pStyle w:val="Normal"/>
        <w:jc w:val="both"/>
        <w:rPr>
          <w:sz w:val="23"/>
          <w:szCs w:val="23"/>
          <w:lang w:val="sr-RS" w:eastAsia="en-GB"/>
        </w:rPr>
      </w:pPr>
      <w:r>
        <w:rPr>
          <w:sz w:val="23"/>
          <w:szCs w:val="23"/>
          <w:lang w:val="sr-RS" w:eastAsia="en-GB"/>
        </w:rPr>
      </w:r>
    </w:p>
    <w:p>
      <w:pPr>
        <w:pStyle w:val="Normal"/>
        <w:jc w:val="center"/>
        <w:rPr>
          <w:sz w:val="23"/>
          <w:szCs w:val="23"/>
          <w:lang w:val="sr-RS" w:eastAsia="en-GB"/>
        </w:rPr>
      </w:pPr>
      <w:r>
        <w:rPr>
          <w:sz w:val="23"/>
          <w:szCs w:val="23"/>
          <w:lang w:val="sr-RS" w:eastAsia="en-GB"/>
        </w:rPr>
        <w:t>ЧЛАН 189Б.</w:t>
      </w:r>
    </w:p>
    <w:p>
      <w:pPr>
        <w:pStyle w:val="Normal"/>
        <w:jc w:val="both"/>
        <w:rPr/>
      </w:pPr>
      <w:r>
        <w:rPr>
          <w:sz w:val="23"/>
          <w:szCs w:val="23"/>
          <w:lang w:val="sr-RS" w:eastAsia="en-GB"/>
        </w:rPr>
        <w:tab/>
        <w:t>КРАЈЊИ КУПАЦ КОЈИ ИСПУЊАВА ТЕХНИЧКЕ И ДРУГЕ УСЛОВЕ У СКЛАДУ СА ПРАВИЛИМА КОЈИМА СЕ УРЕЂУЈЕ РАД СИСТЕМА И ПРАВИЛИМА КОЈИМА СЕ УРЕЂУЈЕ РАД ТРЖИШТА ЕЛЕКТРИЧНЕ ЕНЕРГИЈЕ, МОЖЕ ЗАКЉУЧИТИ УГОВОР О АГРЕГИРАЊУ СА АГРЕГАТОРОМ НЕЗАВИСНО ОД ПОСТОЈЕЋЕГ УГОВОРА О СНАБДЕВАЊУ ЕЛЕКТРИЧНОМ ЕНЕРГИЈОМ, У СКЛАДУ СА ЧЛАНОМ 197. ОВОГ ЗАКОНА.</w:t>
      </w:r>
    </w:p>
    <w:p>
      <w:pPr>
        <w:pStyle w:val="Normal"/>
        <w:jc w:val="both"/>
        <w:rPr>
          <w:sz w:val="23"/>
          <w:szCs w:val="23"/>
          <w:lang w:val="sr-RS" w:eastAsia="en-GB"/>
        </w:rPr>
      </w:pPr>
      <w:r>
        <w:rPr>
          <w:sz w:val="23"/>
          <w:szCs w:val="23"/>
          <w:lang w:val="sr-RS" w:eastAsia="en-GB"/>
        </w:rPr>
        <w:tab/>
        <w:t>ИСПУЊЕНОСТ ТЕХНИЧКИХ И ДРУГИХ УСЛОВА ИЗ СТАВА 1. ОВОГ ЧЛАНА ПОТВРЂУЈЕ ОПЕРАТОР СИСТЕМА.</w:t>
      </w:r>
    </w:p>
    <w:p>
      <w:pPr>
        <w:pStyle w:val="Normal"/>
        <w:jc w:val="both"/>
        <w:rPr>
          <w:sz w:val="23"/>
          <w:szCs w:val="23"/>
          <w:lang w:val="sr-RS" w:eastAsia="en-GB"/>
        </w:rPr>
      </w:pPr>
      <w:r>
        <w:rPr>
          <w:sz w:val="23"/>
          <w:szCs w:val="23"/>
          <w:lang w:val="sr-RS" w:eastAsia="en-GB"/>
        </w:rPr>
        <w:tab/>
        <w:t>КРАЈЊЕМ КУПЦУ НИЈЕ ПОТРЕБНА САГЛАСНОСТ СНАБДЕВАЧА ЗА ЗАКЉУЧЕЊЕ УГОВОРА О АГРЕГИРАЊУ СА НЕЗАВИСНИМ АГРЕГАТОРОМ.</w:t>
      </w:r>
    </w:p>
    <w:p>
      <w:pPr>
        <w:pStyle w:val="Normal"/>
        <w:jc w:val="both"/>
        <w:rPr>
          <w:sz w:val="23"/>
          <w:szCs w:val="23"/>
          <w:lang w:val="sr-RS" w:eastAsia="en-GB"/>
        </w:rPr>
      </w:pPr>
      <w:r>
        <w:rPr>
          <w:sz w:val="23"/>
          <w:szCs w:val="23"/>
          <w:lang w:val="sr-RS" w:eastAsia="en-GB"/>
        </w:rPr>
        <w:tab/>
        <w:t>ПРЕ ЗАКЉУЧЕЊА УГОВОРА О АГРЕГИРАЊУ ИЗ СТАВА 1. ОВОГ ЧЛАНА АГРЕГАТОР ЈЕ ДУЖАН ДА ИНФОРМИШЕ КРАЈЊЕГ КУПЦА О УСЛОВИМА УГОВОРА.</w:t>
      </w:r>
    </w:p>
    <w:p>
      <w:pPr>
        <w:pStyle w:val="Normal"/>
        <w:jc w:val="both"/>
        <w:rPr>
          <w:sz w:val="23"/>
          <w:szCs w:val="23"/>
          <w:lang w:val="sr-RS" w:eastAsia="en-GB"/>
        </w:rPr>
      </w:pPr>
      <w:r>
        <w:rPr>
          <w:sz w:val="23"/>
          <w:szCs w:val="23"/>
          <w:lang w:val="sr-RS" w:eastAsia="en-GB"/>
        </w:rPr>
        <w:tab/>
        <w:t>АГРЕГАТОР И ОПЕРАТОРИ СИСТЕМА СУ ДУЖНИ БЕСПЛАТНО, НАЈМАЊЕ ЈЕДНОМ У ОБРАЧУНСКОМ ПЕРИОДУ, АКО ТО КРАЈЊИ КУПАЦ ЗАХТЕВА, ДА ОМОГУЋЕ ПРИСТУП РЕЛЕВАНТНИМ ПОДАЦИМА И ИНФОРМАЦИЈАМА О ИСПОРУЧЕНОЈ ЕЛЕКТРИЧНОЈ ЕНЕРГИЈИ НА МЕРНОМ МЕСТУ.</w:t>
      </w:r>
    </w:p>
    <w:p>
      <w:pPr>
        <w:pStyle w:val="Normal"/>
        <w:jc w:val="both"/>
        <w:rPr>
          <w:sz w:val="23"/>
          <w:szCs w:val="23"/>
          <w:lang w:val="sr-RS" w:eastAsia="en-GB"/>
        </w:rPr>
      </w:pPr>
      <w:r>
        <w:rPr>
          <w:sz w:val="23"/>
          <w:szCs w:val="23"/>
          <w:lang w:val="sr-RS" w:eastAsia="en-GB"/>
        </w:rPr>
        <w:tab/>
        <w:t>СНАБДЕВАЧ КРАЈЊЕМ КУПЦУ СА КОЈИМ ИМА ЗАКЉУЧЕН УГОВОР О СНАБДЕВАЊУ НЕ МОЖЕ НАМЕТНУТИ ДИСКРИМИНАТОРНЕ ТЕХНИЧКЕ И АДМИНИСТРАТИВНЕ ЗАХТЕВЕ, ПРОЦЕДУРЕ ИЛИ НАКНАДЕ ЗБОГ ТОГА ШТО ЈЕ ЗАКЉУЧИО УГОВОР О АГРЕГИРАЊУ СА НЕЗАВИСНИМ АГРЕГАТОРОМ.</w:t>
      </w:r>
    </w:p>
    <w:p>
      <w:pPr>
        <w:pStyle w:val="1tekst"/>
        <w:rPr>
          <w:sz w:val="23"/>
          <w:szCs w:val="23"/>
          <w:lang w:val="sr-RS" w:eastAsia="en-GB"/>
        </w:rPr>
      </w:pPr>
      <w:r>
        <w:rPr>
          <w:sz w:val="23"/>
          <w:szCs w:val="23"/>
          <w:lang w:val="sr-RS" w:eastAsia="en-GB"/>
        </w:rPr>
      </w:r>
    </w:p>
    <w:p>
      <w:pPr>
        <w:pStyle w:val="7podnas"/>
        <w:rPr>
          <w:sz w:val="23"/>
          <w:szCs w:val="23"/>
        </w:rPr>
      </w:pPr>
      <w:r>
        <w:rPr>
          <w:sz w:val="23"/>
          <w:szCs w:val="23"/>
        </w:rPr>
        <w:t>Гарантовано снабдевање</w:t>
      </w:r>
    </w:p>
    <w:p>
      <w:pPr>
        <w:pStyle w:val="Normal"/>
        <w:jc w:val="center"/>
        <w:rPr>
          <w:b/>
          <w:b/>
          <w:bCs/>
          <w:sz w:val="23"/>
          <w:szCs w:val="23"/>
        </w:rPr>
      </w:pPr>
      <w:r>
        <w:rPr>
          <w:b/>
          <w:bCs/>
          <w:sz w:val="23"/>
          <w:szCs w:val="23"/>
        </w:rPr>
        <w:t xml:space="preserve">Члан 190. </w:t>
      </w:r>
      <w:r>
        <w:rPr>
          <w:rFonts w:ascii="Tahoma" w:hAnsi="Tahoma" w:cs="Tahoma"/>
          <w:b/>
          <w:b/>
          <w:bCs/>
          <w:sz w:val="23"/>
          <w:sz w:val="23"/>
          <w:szCs w:val="23"/>
        </w:rPr>
        <w:t>﻿</w:t>
      </w:r>
    </w:p>
    <w:p>
      <w:pPr>
        <w:pStyle w:val="1tekst"/>
        <w:rPr>
          <w:strike/>
        </w:rPr>
      </w:pPr>
      <w:r>
        <w:rPr>
          <w:strike/>
        </w:rPr>
        <w:t>Снабдевање електричном енергијом домаћинстава и малих купаца, као jaвна услуга (у даљем тексту: гарантовано снабдевање) обавља снабдевач, кога одреди Влада у складу са овим законом (у даљем тексту: гарантовани снабдевач).</w:t>
      </w:r>
    </w:p>
    <w:p>
      <w:pPr>
        <w:pStyle w:val="1tekst"/>
        <w:rPr/>
      </w:pPr>
      <w:r>
        <w:rPr/>
        <w:tab/>
      </w:r>
      <w:r>
        <w:rPr>
          <w:lang w:val="sr-RS" w:eastAsia="en-GB"/>
        </w:rPr>
        <w:t>СНАБДЕВАЊЕ ЕЛЕКТРИЧНОМ ЕНЕРГИЈОМ ДОМАЋИНСТАВА, МАЛИХ КУПАЦА И ТРАДИЦИОНАЛНИХ ЦРКАВА И ВЕРСКИХ ЗАЈЕДНИЦА ,ДЕФИНИСАНИХ ЗАКОНОМ КОЈИМ СЕ УРЕЂУЈЕ ПРАВНИ ПОЛОЖАЈ ЦРКАВА И ВЕРСКИХ ЗАЈЕДНИЦА, КАО JAВНА УСЛУГА (У ДАЉЕМ ТЕКСТУ: ГАРАНТОВАНО СНАБДЕВАЊЕ) ОБАВЉА СНАБДЕВАЧ, КОГА ОДРЕДИ ВЛАДА У СКЛАДУ СА ОВИМ ЗАКОНОМ (У ДАЉЕМ ТЕКСТУ: ГАРАНТОВАНИ СНАБДЕВАЧ).</w:t>
      </w:r>
    </w:p>
    <w:p>
      <w:pPr>
        <w:pStyle w:val="1tekst"/>
        <w:ind w:left="150" w:right="150" w:firstLine="558"/>
        <w:rPr/>
      </w:pPr>
      <w:r>
        <w:rPr/>
        <w:t>Гарантовани снабдевач је дужан да пружа гарантовано снабдевање купцу из става 1. овог члана на његов захтев или по аутоматизму, ако купац не изабере другог снабдевача.</w:t>
      </w:r>
    </w:p>
    <w:p>
      <w:pPr>
        <w:pStyle w:val="Pf0"/>
        <w:spacing w:before="0" w:after="0"/>
        <w:ind w:firstLine="708"/>
        <w:jc w:val="both"/>
        <w:rPr>
          <w:sz w:val="23"/>
          <w:szCs w:val="23"/>
          <w:lang w:val="sr-RS" w:eastAsia="en-GB"/>
        </w:rPr>
      </w:pPr>
      <w:r>
        <w:rPr>
          <w:sz w:val="23"/>
          <w:szCs w:val="23"/>
          <w:lang w:val="sr-RS" w:eastAsia="en-GB"/>
        </w:rPr>
        <w:t xml:space="preserve">ГАРАНТОВАНИ СНАБДЕВАЧ ЈЕ ДУЖАН ДА СВАКЕ ГОДИНЕ ДО 30. АПРИЛА УТВРДИ ЛИСТУ КРАЈЊИХ КУПАЦА КОЈИ ИСПУЊАВАЈУ УСЛОВЕ ЗА МАЛОГ КУПЦА. </w:t>
      </w:r>
    </w:p>
    <w:p>
      <w:pPr>
        <w:pStyle w:val="Pf0"/>
        <w:spacing w:before="0" w:after="0"/>
        <w:ind w:firstLine="708"/>
        <w:jc w:val="both"/>
        <w:rPr>
          <w:sz w:val="23"/>
          <w:szCs w:val="23"/>
          <w:lang w:val="sr-RS" w:eastAsia="en-GB"/>
        </w:rPr>
      </w:pPr>
      <w:r>
        <w:rPr>
          <w:sz w:val="23"/>
          <w:szCs w:val="23"/>
          <w:lang w:val="sr-RS" w:eastAsia="en-GB"/>
        </w:rPr>
        <w:t>У СЛУЧАЈУ ДА КРАЈЊИ КУПАЦ, КОГА СНАБДЕВА ГАРАНТОВАНИ СНАБДЕВАЧ, ПРЕСТАНЕ ДА ИСПУЊАВА УСЛОВЕ ЗА СТИЦАЊЕ СТАТУСА МАЛОГ КУПЦА ГАРАНТОВАНИ СНАБДЕВАЧ ДУЖАН ЈЕ ДА СА ЊИМ РАСКИНЕ УГОВОР ДО 1. ЈУНА ТЕКУЋЕ ГОДИНЕ.</w:t>
      </w:r>
    </w:p>
    <w:p>
      <w:pPr>
        <w:pStyle w:val="1tekst"/>
        <w:rPr>
          <w:strike/>
        </w:rPr>
      </w:pPr>
      <w:r>
        <w:rPr>
          <w:strike/>
        </w:rPr>
        <w:t>Гарантовано снабдевање по аутоматизму се остварује без захтева крајњег купца и почиње престанком уговора о снабдевању са ранијим снабдевачем, за купце који имају право на гарантовано снабдевање, а на основу обавештења које оператор дистрибутивног система доставља гарантованом снабдевачу.</w:t>
      </w:r>
    </w:p>
    <w:p>
      <w:pPr>
        <w:pStyle w:val="Normal"/>
        <w:ind w:firstLine="708"/>
        <w:jc w:val="both"/>
        <w:rPr>
          <w:sz w:val="23"/>
          <w:szCs w:val="23"/>
          <w:lang w:val="sr-RS"/>
        </w:rPr>
      </w:pPr>
      <w:r>
        <w:rPr>
          <w:sz w:val="23"/>
          <w:szCs w:val="23"/>
          <w:lang w:val="sr-RS"/>
        </w:rPr>
        <w:t xml:space="preserve">ГАРАНТОВАНО СНАБДЕВАЊЕ ПО АУТОМАТИЗМУ СЕ ОСТВАРУЈЕ БЕЗ ЗАХТЕВА КРАЈЊЕГ КУПЦА И ПОЧИЊЕ ПРЕСТАНКОМ УГОВОРА О СНАБДЕВАЊУ СА РАНИЈИМ СНАБДЕВАЧЕМ, ЗА КУПЦЕ КОЈИ ИМАЈУ ПРАВО НА ГАРАНТОВАНО СНАБДЕВАЊЕ, А НА ОСНОВУ ОБАВЕШТЕЊА КОЈЕ ОПЕРАТОР СИСТЕМА ДОСТАВЉА ГАРАНТОВАНОМ СНАБДЕВАЧУ, </w:t>
      </w:r>
      <w:r>
        <w:rPr>
          <w:sz w:val="23"/>
          <w:szCs w:val="23"/>
          <w:lang w:val="sr-RS" w:eastAsia="en-GB"/>
        </w:rPr>
        <w:t>ОСИМ У СЛУЧАЈУ РАСКИДА УГОВОРА О СНАБДЕВАЊУ ЗБОГ НЕИЗВРШЕЊА УГОВОРНИХ ОБАВЕЗА.</w:t>
      </w:r>
    </w:p>
    <w:p>
      <w:pPr>
        <w:pStyle w:val="1tekst"/>
        <w:ind w:left="150" w:right="150" w:firstLine="558"/>
        <w:rPr/>
      </w:pPr>
      <w:r>
        <w:rPr/>
        <w:t>Гарантовани снабдевач снабдева купца из става 1. овог члана по уговору о потпуном снабдевању и дужан је да уговор достави, у писменој форми, крајњем купцу у року од осам дана од дана почетка гарантованог снабдевања.</w:t>
      </w:r>
    </w:p>
    <w:p>
      <w:pPr>
        <w:pStyle w:val="1tekst"/>
        <w:ind w:left="150" w:right="150" w:firstLine="558"/>
        <w:rPr/>
      </w:pPr>
      <w:r>
        <w:rPr/>
        <w:t>Ако крајњи купац не закључи уговор из става 4. овог члана у року од осам дана од дана пријема уговора, оператор система је дужан да му, на захтев гарантованог снабдевача, обустави испоруку електричне енергије, а крајњи купац је дужан да плати преузету електричну енергију.</w:t>
      </w:r>
    </w:p>
    <w:p>
      <w:pPr>
        <w:pStyle w:val="1tekst"/>
        <w:ind w:left="150" w:right="150" w:firstLine="558"/>
        <w:rPr/>
      </w:pPr>
      <w:r>
        <w:rPr/>
        <w:t>Гарантовани снабдевач је дужан да објави услове снабдевања и цену електричне енергије на својој интернет страници или на други погодан начин.</w:t>
      </w:r>
    </w:p>
    <w:p>
      <w:pPr>
        <w:pStyle w:val="1tekst"/>
        <w:ind w:left="150" w:right="150" w:firstLine="558"/>
        <w:rPr/>
      </w:pPr>
      <w:r>
        <w:rPr/>
        <w:t>Уговор о потпуном снабдевању из става 4. овог члана може бити закључен и као формуларни уговор у складу са објављеним условима снабдевања из става 6. овог члана и прописом којим се уређује испорука и снабдевање електричном енергијом.</w:t>
      </w:r>
    </w:p>
    <w:p>
      <w:pPr>
        <w:pStyle w:val="1tekst"/>
        <w:spacing w:before="0" w:after="240"/>
        <w:rPr>
          <w:lang w:val="sr-CS"/>
        </w:rPr>
      </w:pPr>
      <w:r>
        <w:rPr/>
        <w:t>Гарантовани снабдевач је дужан да поступа у складу са законом којим се уређују обновљиви извори енергије, као и енергетска ефикасност.</w:t>
      </w:r>
    </w:p>
    <w:p>
      <w:pPr>
        <w:pStyle w:val="7podnas"/>
        <w:rPr>
          <w:sz w:val="23"/>
          <w:szCs w:val="23"/>
        </w:rPr>
      </w:pPr>
      <w:r>
        <w:rPr>
          <w:sz w:val="23"/>
          <w:szCs w:val="23"/>
        </w:rPr>
        <w:t>Дужности снабдевача</w:t>
      </w:r>
    </w:p>
    <w:p>
      <w:pPr>
        <w:pStyle w:val="Normal"/>
        <w:jc w:val="center"/>
        <w:rPr>
          <w:b/>
          <w:b/>
          <w:bCs/>
          <w:sz w:val="23"/>
          <w:szCs w:val="23"/>
        </w:rPr>
      </w:pPr>
      <w:r>
        <w:rPr>
          <w:b/>
          <w:bCs/>
          <w:sz w:val="23"/>
          <w:szCs w:val="23"/>
        </w:rPr>
        <w:t xml:space="preserve">Члан 195. </w:t>
      </w:r>
      <w:r>
        <w:rPr>
          <w:rFonts w:ascii="Tahoma" w:hAnsi="Tahoma" w:cs="Tahoma"/>
          <w:b/>
          <w:b/>
          <w:bCs/>
          <w:sz w:val="23"/>
          <w:sz w:val="23"/>
          <w:szCs w:val="23"/>
        </w:rPr>
        <w:t>﻿</w:t>
      </w:r>
    </w:p>
    <w:p>
      <w:pPr>
        <w:pStyle w:val="1tekst"/>
        <w:rPr/>
      </w:pPr>
      <w:r>
        <w:rPr/>
        <w:t>Снабдевач је дужан да:</w:t>
      </w:r>
    </w:p>
    <w:p>
      <w:pPr>
        <w:pStyle w:val="1tekst"/>
        <w:numPr>
          <w:ilvl w:val="0"/>
          <w:numId w:val="15"/>
        </w:numPr>
        <w:rPr/>
      </w:pPr>
      <w:r>
        <w:rPr/>
        <w:t>поступа према крајњим купцима на недискриминаторан начин;</w:t>
      </w:r>
    </w:p>
    <w:p>
      <w:pPr>
        <w:pStyle w:val="1tekst"/>
        <w:rPr>
          <w:lang w:val="sr-RS" w:eastAsia="en-GB"/>
        </w:rPr>
      </w:pPr>
      <w:r>
        <w:rPr>
          <w:lang w:val="sr-RS" w:eastAsia="en-GB"/>
        </w:rPr>
        <w:t>1А) ПОНУДИ ПОШТЕНЕ И ТРАНСПАРЕНТНЕ ОПШТЕ УСЛОВЕ, ЈАСНЕ И НЕДВОСМИСЛЕНЕ, КОЈИ ОМОГУЋАВАЈУ ОСТВАРИВАЊЕ ЗАШТИТЕ ПРАВА КУПАЦА, КАО И ЗАШТИТУ КУПАЦА ОД НЕПОШТЕНИХ ИЛИ ОБМАЊУЈУЋИХ МЕТОДА ПРОДАЈЕ;</w:t>
      </w:r>
    </w:p>
    <w:p>
      <w:pPr>
        <w:pStyle w:val="1tekst"/>
        <w:rPr/>
      </w:pPr>
      <w:r>
        <w:rPr/>
        <w:t xml:space="preserve">2) </w:t>
      </w:r>
      <w:r>
        <w:rPr>
          <w:strike/>
        </w:rPr>
        <w:t>објави опште услове понуде за закључење уговора, односно да купца обавести на пригодан начин о понуђеним условима, с тим да се та обавеза односи и за случај закључења уговора преко посредника, као и да обезбеди да та понуда нарочито садржи:</w:t>
      </w:r>
    </w:p>
    <w:p>
      <w:pPr>
        <w:pStyle w:val="1tekst"/>
        <w:rPr>
          <w:strike/>
        </w:rPr>
      </w:pPr>
      <w:r>
        <w:rPr>
          <w:strike/>
        </w:rPr>
        <w:t>(1) име и адресу снабдевача;</w:t>
      </w:r>
    </w:p>
    <w:p>
      <w:pPr>
        <w:pStyle w:val="1tekst"/>
        <w:rPr>
          <w:strike/>
        </w:rPr>
      </w:pPr>
      <w:r>
        <w:rPr>
          <w:strike/>
        </w:rPr>
        <w:t>(2) врсту и квалитет услуга које се могу посебно уговорити;</w:t>
      </w:r>
    </w:p>
    <w:p>
      <w:pPr>
        <w:pStyle w:val="1tekst"/>
        <w:rPr>
          <w:strike/>
        </w:rPr>
      </w:pPr>
      <w:r>
        <w:rPr>
          <w:strike/>
        </w:rPr>
        <w:t>(3) начин на који се могу добити најновије информације о ценама;</w:t>
      </w:r>
    </w:p>
    <w:p>
      <w:pPr>
        <w:pStyle w:val="1tekst"/>
        <w:rPr>
          <w:strike/>
        </w:rPr>
      </w:pPr>
      <w:r>
        <w:rPr>
          <w:strike/>
        </w:rPr>
        <w:t>(4) трајање уговора, услови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1tekst"/>
        <w:rPr>
          <w:strike/>
        </w:rPr>
      </w:pPr>
      <w:r>
        <w:rPr>
          <w:strike/>
        </w:rPr>
        <w:t>(5) пенале, компензације, рефундације и друга средства у случају да снабдевач не испуни уговорени ниво квалитета комерцијалних услуга снабдевача, као и мерама које снабдевач може предузети за извршавање доспелих обавеза;</w:t>
      </w:r>
    </w:p>
    <w:p>
      <w:pPr>
        <w:pStyle w:val="1tekst"/>
        <w:ind w:left="150" w:right="150" w:firstLine="708"/>
        <w:rPr/>
      </w:pPr>
      <w:r>
        <w:rPr>
          <w:strike/>
        </w:rPr>
        <w:t>(6) начин и поступак решавања приговора купца, односно поступак решавања спорова, при чему је снабдевач обавезан да тај поступак учини једноставним, јефтиним, ефикасним и транспарентним</w:t>
      </w:r>
      <w:r>
        <w:rPr>
          <w:lang w:val="sr-CS"/>
        </w:rPr>
        <w:t xml:space="preserve"> </w:t>
      </w:r>
      <w:r>
        <w:rPr>
          <w:lang w:val="sr-RS"/>
        </w:rPr>
        <w:t>ОБЈАВИ ОПШТЕ УСЛОВЕ ПОНУДЕ ЗА ЗАКЉУЧЕЊЕ УГОВОРА, ОДНОСНО ДА КУПЦА ОБАВЕСТИ НА ПРИГОДАН НАЧИН О ПОНУЂЕНИМ УСЛОВИМА, С ТИМ ДА СЕ ТА ОБАВЕЗА ОДНОСИ И ЗА СЛУЧАЈ ЗАКЉУЧЕЊА УГОВОРА ПРЕКО ПОСРЕДНИКА, КАО И ДА ОБЕЗБЕДИ ДА ТА ПОНУДА НАРОЧИТО САДРЖИ:</w:t>
      </w:r>
    </w:p>
    <w:p>
      <w:pPr>
        <w:pStyle w:val="Normal"/>
        <w:ind w:left="150" w:right="150" w:firstLine="558"/>
        <w:jc w:val="both"/>
        <w:rPr>
          <w:sz w:val="23"/>
          <w:szCs w:val="23"/>
          <w:lang w:val="sr-RS"/>
        </w:rPr>
      </w:pPr>
      <w:r>
        <w:rPr>
          <w:sz w:val="23"/>
          <w:szCs w:val="23"/>
          <w:lang w:val="sr-RS"/>
        </w:rPr>
        <w:t>(1) ПОСЛОВНО ИМЕ И АДРЕСУ СНАБДЕВАЧА,</w:t>
      </w:r>
    </w:p>
    <w:p>
      <w:pPr>
        <w:pStyle w:val="Normal"/>
        <w:ind w:left="150" w:right="150" w:firstLine="558"/>
        <w:jc w:val="both"/>
        <w:rPr>
          <w:sz w:val="23"/>
          <w:szCs w:val="23"/>
          <w:lang w:val="sr-RS"/>
        </w:rPr>
      </w:pPr>
      <w:r>
        <w:rPr>
          <w:sz w:val="23"/>
          <w:szCs w:val="23"/>
          <w:lang w:val="sr-RS"/>
        </w:rPr>
        <w:t xml:space="preserve">(2) ВРСТУ И КВАЛИТЕТ УСЛУГА КОЈЕ СЕ МОГУ ПОСЕБНО УГОВОРИТИ, </w:t>
      </w:r>
    </w:p>
    <w:p>
      <w:pPr>
        <w:pStyle w:val="Normal"/>
        <w:ind w:left="180" w:firstLine="528"/>
        <w:jc w:val="both"/>
        <w:rPr/>
      </w:pPr>
      <w:r>
        <w:rPr>
          <w:sz w:val="23"/>
          <w:szCs w:val="23"/>
          <w:lang w:val="sr-RS"/>
        </w:rPr>
        <w:t>(3) НАЧИН НА КОЈИ СЕ МОГУ ДОБИТИ НАЈНОВИЈЕ ИНФОРМАЦИЈЕ О ЦЕНАМА</w:t>
      </w:r>
      <w:r>
        <w:rPr>
          <w:bCs/>
          <w:sz w:val="23"/>
          <w:szCs w:val="23"/>
          <w:lang w:val="sr-RS" w:eastAsia="en-GB"/>
        </w:rPr>
        <w:t xml:space="preserve"> И ТРОШКОВИМА ВЕЗАНИМ УЗ ПРОИЗВОД ИЛИ УСЛУГУ,</w:t>
      </w:r>
    </w:p>
    <w:p>
      <w:pPr>
        <w:pStyle w:val="Normal"/>
        <w:ind w:left="150" w:right="150" w:firstLine="558"/>
        <w:jc w:val="both"/>
        <w:rPr>
          <w:sz w:val="23"/>
          <w:szCs w:val="23"/>
          <w:lang w:val="sr-RS"/>
        </w:rPr>
      </w:pPr>
      <w:r>
        <w:rPr>
          <w:sz w:val="23"/>
          <w:szCs w:val="23"/>
          <w:lang w:val="sr-RS"/>
        </w:rPr>
        <w:t>(4) ТРАЈАЊЕ УГОВОРА, УСЛОВЕ ЗА ПРОДУЖЕЊЕ И ПРЕСТАНАК УГОВОРА И УСЛОВЕ ПОД КОЈИМА СЕ УГОВОР НЕ МОЖЕ ПРОДУЖИТИ, КАО И НАЧИН УРЕЂИВАЊА МЕЂУСОБНИХ ОДНОСА У СЛУЧАЈУ ПРЕСТАНКА УГОВОРА,</w:t>
      </w:r>
    </w:p>
    <w:p>
      <w:pPr>
        <w:pStyle w:val="Normal"/>
        <w:ind w:left="180" w:hanging="0"/>
        <w:jc w:val="both"/>
        <w:rPr>
          <w:bCs/>
          <w:sz w:val="23"/>
          <w:szCs w:val="23"/>
          <w:lang w:val="sr-RS" w:eastAsia="en-GB"/>
        </w:rPr>
      </w:pPr>
      <w:r>
        <w:rPr>
          <w:bCs/>
          <w:sz w:val="23"/>
          <w:szCs w:val="23"/>
          <w:lang w:val="sr-RS" w:eastAsia="en-GB"/>
        </w:rPr>
        <w:tab/>
        <w:t>(5) ОБАВЕШТЕЊЕ КРАЈЊЕМ КУПЦУ О СВАКОЈ НАМЕРИ ИЗМЕНЕ УГОВОРНИХ УСЛОВА ТЕ О ЊИХОВОМ ПРАВУ НА РАСКИД УГОВОРА,</w:t>
      </w:r>
    </w:p>
    <w:p>
      <w:pPr>
        <w:pStyle w:val="Normal"/>
        <w:ind w:left="150" w:right="150" w:firstLine="558"/>
        <w:jc w:val="both"/>
        <w:rPr>
          <w:sz w:val="23"/>
          <w:szCs w:val="23"/>
          <w:lang w:val="sr-RS"/>
        </w:rPr>
      </w:pPr>
      <w:r>
        <w:rPr>
          <w:sz w:val="23"/>
          <w:szCs w:val="23"/>
          <w:lang w:val="sr-RS"/>
        </w:rPr>
        <w:t>(6) ПЕНАЛЕ, КОМПЕНЗАЦИЈЕ, РЕФУНДАЦИЈЕ И ДРУГА СРЕДСТВА У СЛУЧАЈУ ДА СНАБДЕВАЧ НЕ ИСПУНИ УГОВОРЕНИ НИВО КВАЛИТЕТА КОМЕРЦИЈАЛНИХ УСЛУГА СНАБДЕВАЧА, КАО И МЕРАМА КОЈЕ СНАБДЕВАЧ МОЖЕ ПРЕДУЗЕТИ ЗА ИЗВРШАВАЊЕ ДОСПЕЛИХ ОБАВЕЗА,</w:t>
      </w:r>
    </w:p>
    <w:p>
      <w:pPr>
        <w:pStyle w:val="Normal"/>
        <w:ind w:left="150" w:right="150" w:firstLine="558"/>
        <w:jc w:val="both"/>
        <w:rPr>
          <w:sz w:val="23"/>
          <w:szCs w:val="23"/>
          <w:lang w:val="sr-RS"/>
        </w:rPr>
      </w:pPr>
      <w:r>
        <w:rPr>
          <w:sz w:val="23"/>
          <w:szCs w:val="23"/>
          <w:lang w:val="sr-RS"/>
        </w:rPr>
        <w:t xml:space="preserve">(7) НАЧИН И ПОСТУПАК РЕШАВАЊА ПРИГОВОРА КУПЦА, ОДНОСНО ПОСТУПАК </w:t>
      </w:r>
      <w:r>
        <w:rPr>
          <w:bCs/>
          <w:sz w:val="23"/>
          <w:szCs w:val="23"/>
          <w:lang w:val="sr-RS" w:eastAsia="en-GB"/>
        </w:rPr>
        <w:t>ВАНСУДСКОГ</w:t>
      </w:r>
      <w:r>
        <w:rPr>
          <w:sz w:val="23"/>
          <w:szCs w:val="23"/>
          <w:lang w:val="sr-RS" w:eastAsia="en-GB"/>
        </w:rPr>
        <w:t xml:space="preserve"> </w:t>
      </w:r>
      <w:r>
        <w:rPr>
          <w:sz w:val="23"/>
          <w:szCs w:val="23"/>
          <w:lang w:val="sr-RS"/>
        </w:rPr>
        <w:t>РЕШАВАЊА СПОРОВА, ПРИ ЧЕМУ ЈЕ СНАБДЕВАЧ ОБАВЕЗАН ДА ТАЈ ПОСТУПАК УЧИНИ ЈЕДНОСТАВНИМ, ЈЕФТИНИМ, ЕФИКАСНИМ И ТРАНСПАРЕНТНИМ;</w:t>
      </w:r>
    </w:p>
    <w:p>
      <w:pPr>
        <w:pStyle w:val="1tekst"/>
        <w:rPr/>
      </w:pPr>
      <w:r>
        <w:rPr/>
        <w:t>3) на својој интернет страници или на други прикладан начин, обавести купце:</w:t>
      </w:r>
    </w:p>
    <w:p>
      <w:pPr>
        <w:pStyle w:val="1tekst"/>
        <w:rPr/>
      </w:pPr>
      <w:r>
        <w:rPr/>
        <w:t>(1) о улогама снабдевача и оператора система на који је објекат купца прикључен;</w:t>
      </w:r>
    </w:p>
    <w:p>
      <w:pPr>
        <w:pStyle w:val="1tekst"/>
        <w:rPr/>
      </w:pPr>
      <w:r>
        <w:rPr/>
        <w:t>(2) о месту и начину достављања приговора на обрачун, комерцијалне услуге снабдевача и оператора система, као и на квалитет и поузданост испоруке електричне енергије уколико су лошији од нивоа дефинисаног техничким прописима и правилима о квалитету испоруке и снабдевања;</w:t>
      </w:r>
    </w:p>
    <w:p>
      <w:pPr>
        <w:pStyle w:val="1tekst"/>
        <w:rPr/>
      </w:pPr>
      <w:r>
        <w:rPr/>
        <w:t>(3) да се по питању измене техничких услова прикључења, техничких проблема везаних за прикључак на систем, мерну опрему и тачност мерења, низак напон, квар на мрежи и прекид напајања, може обратити и директно оператору система на који је његов објекат прикључен;</w:t>
      </w:r>
    </w:p>
    <w:p>
      <w:pPr>
        <w:pStyle w:val="1tekst"/>
        <w:rPr/>
      </w:pPr>
      <w:r>
        <w:rPr/>
        <w:t>4) обезбеди организациону јединицу, тело или особе одговарајућег радног искуства и стручне спреме за решавање приговора, рекламација и објективно одлучивање у роковима утврђеним законом;</w:t>
      </w:r>
    </w:p>
    <w:p>
      <w:pPr>
        <w:pStyle w:val="Normal"/>
        <w:spacing w:lineRule="auto" w:line="256" w:before="0" w:after="160"/>
        <w:ind w:left="142" w:firstLine="248"/>
        <w:jc w:val="both"/>
        <w:rPr/>
      </w:pPr>
      <w:r>
        <w:rPr>
          <w:sz w:val="23"/>
          <w:szCs w:val="23"/>
        </w:rPr>
        <w:t xml:space="preserve">5) </w:t>
      </w:r>
      <w:r>
        <w:rPr>
          <w:strike/>
          <w:sz w:val="23"/>
          <w:szCs w:val="23"/>
        </w:rPr>
        <w:t>обавести купца у разумном року о промени цена и других услова снабдевања, а купца из категорије домаћинства у складу са законом којим се уређује заштита потрошача, изузев у случај снижења цена и давања купцу повољнијих услова снабдевања, при чему се обавештењем сматра и објављивање информације преко средстава јавног информисања, с тим да купац има право на раскид уговора о снабдевању, ако не прихвати промену цене и измењене услове</w:t>
      </w:r>
      <w:r>
        <w:rPr>
          <w:sz w:val="23"/>
          <w:szCs w:val="23"/>
          <w:lang w:val="sr-CS"/>
        </w:rPr>
        <w:t xml:space="preserve"> </w:t>
      </w:r>
      <w:r>
        <w:rPr>
          <w:bCs/>
          <w:sz w:val="23"/>
          <w:szCs w:val="23"/>
          <w:lang w:val="sr-RS" w:eastAsia="en-GB"/>
        </w:rPr>
        <w:t>ОБАВЕСТИ КРАЈЊЕГ КУПЦА, НА ТРАНСПАРЕНТАН И РАЗУМЉИВ НАЧИН, О СВАКОЈ ПРОМЕНИ ЦЕНЕ, РАЗЛОЗИМА И ОБИМУ ПРОМЕНЕ ЦЕНЕ, ИЗМЕНИ МЕТОДОЛОГИЈА ЗА ОДРЕЂИВАЊЕ ЦЕНА, ОДНОСНО ОПШТИХ УСЛОВА УГОВОРА, НАЈКАСНИЈЕ У РОКУ ОД 14 ДАНА, ОДНОСНО У РОКУ ОД 30 ДАНА ЗА КУПЦА ИЗ КАТЕГОРИЈЕ ДОМАЋИНСТВО ПРЕ ПОЧЕТКА ПРИМЕНЕ НОВИХ ЦЕНА, ОДНОСНО ПРИМЕНЕ НОВЕ МЕТОДОЛОГИЈЕ, С ТИМ ДА КУПАЦ ИМА ПРАВО НА РАСКИД УГОВОРА О СНАБДЕВАЊУ, АКО НЕ ПРИХВАТИ ПРОМЕНУ ЦЕНЕ И ИЗМЕЊЕНЕ УСЛОВЕ;</w:t>
      </w:r>
    </w:p>
    <w:p>
      <w:pPr>
        <w:pStyle w:val="Normal"/>
        <w:spacing w:lineRule="auto" w:line="256" w:before="0" w:after="160"/>
        <w:ind w:left="142" w:firstLine="248"/>
        <w:jc w:val="both"/>
        <w:rPr>
          <w:sz w:val="23"/>
          <w:szCs w:val="23"/>
        </w:rPr>
      </w:pPr>
      <w:r>
        <w:rPr>
          <w:sz w:val="23"/>
          <w:szCs w:val="23"/>
        </w:rPr>
        <w:t>6) понуди купцима више начина плаћања обавеза, подстицајних мера и погодности у плаћању обавезе, у зависности од понуђених цена, трајања обрачунског периода, рокова доспелости обавеза и других специфичности;</w:t>
      </w:r>
    </w:p>
    <w:p>
      <w:pPr>
        <w:pStyle w:val="1tekst"/>
        <w:rPr/>
      </w:pPr>
      <w:r>
        <w:rPr/>
        <w:t>7) објави услове, поступак, правне последице, односно права купца у случају обуставе испоруке електричне енергије, због неизмиривања обавеза из уговора о снабдевању електричном енергијом, као и разлоге, поступак и правне последице искључења објекта купца са система;</w:t>
      </w:r>
    </w:p>
    <w:p>
      <w:pPr>
        <w:pStyle w:val="1tekst"/>
        <w:rPr>
          <w:bCs/>
          <w:lang w:val="sr-RS" w:eastAsia="en-GB"/>
        </w:rPr>
      </w:pPr>
      <w:r>
        <w:rPr>
          <w:bCs/>
          <w:lang w:val="sr-RS" w:eastAsia="en-GB"/>
        </w:rPr>
        <w:t>7А) КУПЦЕ ИЗ КАТЕГОРИЈЕ ДОМАЋИНСТВО, ПРЕ ОБУСТАВЕ, ОБАВЕСТИ О АЛТЕРНАТИВНИМ МЕРАМА КАО ШТО СУ ПЛАЋАЊЕ УНАПРЕД, ЕНЕРГЕТСКЕ КОНСУЛТАНТСКЕ УСЛУГЕ, АЛТЕРНАТИВНЕ ПЛАНОВЕ ПЛАЋАЊА, САВЕТЕ О УПРАВЉАЊУ ДУГОМ ИЛИ ИЗУЗЕЋА ОД ИСКЉУЧЕЊА И НЕ ПРЕДСТАВЉАЈУ ДОДАТНИ ТРОШАК ЗА КУПЦЕ КОЈИ СЕ СУОЧАВАЈУ СА ОБУСТАВОМ ИСПОРУКЕ;</w:t>
      </w:r>
    </w:p>
    <w:p>
      <w:pPr>
        <w:pStyle w:val="1tekst"/>
        <w:rPr/>
      </w:pPr>
      <w:r>
        <w:rPr/>
        <w:t>8) обезбеди бесплатну телефонску линију за обавештавање и одговоре на питања купаца ради информисања о условима и начину остваривања права купаца;</w:t>
      </w:r>
    </w:p>
    <w:p>
      <w:pPr>
        <w:pStyle w:val="1tekst"/>
        <w:rPr/>
      </w:pPr>
      <w:r>
        <w:rPr/>
        <w:t>9) у рачуну за продату електричну енергију посебно искаже трошкове приступа систему по регулисаним тарифама, накнаде прописане законом, порезе и остале обавезе или информације у складу са овим законом;</w:t>
      </w:r>
    </w:p>
    <w:p>
      <w:pPr>
        <w:pStyle w:val="1tekst"/>
        <w:rPr/>
      </w:pPr>
      <w:r>
        <w:rPr/>
        <w:t>10) предузима мере како би омогућио купцима кратке и садржајне контролне листе са практичним информацијама које се односе на њихова права;</w:t>
      </w:r>
    </w:p>
    <w:p>
      <w:pPr>
        <w:pStyle w:val="1tekst"/>
        <w:rPr/>
      </w:pPr>
      <w:r>
        <w:rPr/>
        <w:t>11) изврши и друге обавезе у складу са прописима којима се уређују облигациони односи, трговина и промет робе и услуга и заштита потрошача;</w:t>
      </w:r>
    </w:p>
    <w:p>
      <w:pPr>
        <w:pStyle w:val="1tekst"/>
        <w:rPr/>
      </w:pPr>
      <w:r>
        <w:rPr/>
        <w:t>12) Агенцији доставља извештај о решавању приговора и жалби крајњих купаца;</w:t>
      </w:r>
    </w:p>
    <w:p>
      <w:pPr>
        <w:pStyle w:val="1tekst"/>
        <w:rPr/>
      </w:pPr>
      <w:r>
        <w:rPr/>
        <w:t>13) Агенцији достави податке о количинама продаје електричне енергије и оствареног прихода по том основу, ради праћења тржишта, без обзира на број купаца;</w:t>
      </w:r>
    </w:p>
    <w:p>
      <w:pPr>
        <w:pStyle w:val="1tekst"/>
        <w:rPr/>
      </w:pPr>
      <w:r>
        <w:rPr/>
        <w:t>14) обавештава купца о потрошњи електричне енергије и трошковима, како би се купцу омогућило да управља потрошњом;</w:t>
      </w:r>
    </w:p>
    <w:p>
      <w:pPr>
        <w:pStyle w:val="1tekst"/>
        <w:rPr/>
      </w:pPr>
      <w:r>
        <w:rPr/>
        <w:t>15) омогући купцу на једноставан начин приступ правилима о промени снабдевача;</w:t>
      </w:r>
    </w:p>
    <w:p>
      <w:pPr>
        <w:pStyle w:val="1tekst"/>
        <w:rPr/>
      </w:pPr>
      <w:r>
        <w:rPr/>
        <w:t>16) да након промене снабдевача изда купцу коначни обрачун, најкасније у року од шест недеља од промене снабдевача.</w:t>
      </w:r>
    </w:p>
    <w:p>
      <w:pPr>
        <w:pStyle w:val="1tekst"/>
        <w:rPr/>
      </w:pPr>
      <w:r>
        <w:rPr/>
        <w:t>17) купце који су закључили уговор са агрегатором не излаже неоснованим трошковима ни уговорним ограничењима;</w:t>
      </w:r>
    </w:p>
    <w:p>
      <w:pPr>
        <w:pStyle w:val="Normal"/>
        <w:ind w:left="180" w:firstLine="210"/>
        <w:jc w:val="both"/>
        <w:rPr>
          <w:sz w:val="23"/>
          <w:szCs w:val="23"/>
          <w:lang w:val="sr-RS"/>
        </w:rPr>
      </w:pPr>
      <w:r>
        <w:rPr>
          <w:sz w:val="23"/>
          <w:szCs w:val="23"/>
          <w:lang w:val="sr-RS"/>
        </w:rPr>
        <w:t>18) ОБЕЗБЕДИ ДА КРАЈЊИ КУПЦИ МОГУ ДА РАСКИНУ УГОВОР АКО НЕ ПРИХВАТЕ НОВЕ УСЛОВЕ ИЗ УГОВОРА ИЛИ ПРОМЕНУ ЦЕНЕ О КОЈОЈ ИХ ЈЕ ОБАВЕСТИО СНАБДЕВАЧ;</w:t>
      </w:r>
    </w:p>
    <w:p>
      <w:pPr>
        <w:pStyle w:val="Normal"/>
        <w:ind w:left="180" w:firstLine="210"/>
        <w:jc w:val="both"/>
        <w:rPr>
          <w:sz w:val="23"/>
          <w:szCs w:val="23"/>
          <w:lang w:val="sr-RS"/>
        </w:rPr>
      </w:pPr>
      <w:r>
        <w:rPr>
          <w:sz w:val="23"/>
          <w:szCs w:val="23"/>
          <w:lang w:val="sr-RS"/>
        </w:rPr>
        <w:t>19) ОБЕЗБЕДИ КРАЈЊИМ КУПЦИМА КОЈИ ИМАЈУ УГОВОР СА НЕЗАВИСНИМ АГРЕГАТОРИМА ДА НЕМАЈУ ТРОШКОВЕ, ОДНОСНО КАЗНЕ И ДРУГА НЕДОЗВОЉЕНА УГОВОРНА ОГРАНИЧЕЊА ОД СТРАНЕ ЊИХОВИХ СНАБДЕВАЧА.</w:t>
      </w:r>
    </w:p>
    <w:p>
      <w:pPr>
        <w:pStyle w:val="1tekst"/>
        <w:ind w:left="150" w:right="150" w:firstLine="558"/>
        <w:rPr/>
      </w:pPr>
      <w:r>
        <w:rPr/>
        <w:t>Актом из члана 214. овог закона уређује се ближа садржина рачуна из тачке 9) овог члана.</w:t>
      </w:r>
    </w:p>
    <w:p>
      <w:pPr>
        <w:pStyle w:val="1tekst"/>
        <w:rPr/>
      </w:pPr>
      <w:r>
        <w:rPr/>
      </w:r>
    </w:p>
    <w:p>
      <w:pPr>
        <w:pStyle w:val="7podnas"/>
        <w:rPr>
          <w:strike/>
          <w:sz w:val="23"/>
          <w:szCs w:val="23"/>
        </w:rPr>
      </w:pPr>
      <w:r>
        <w:rPr>
          <w:strike/>
          <w:sz w:val="23"/>
          <w:szCs w:val="23"/>
        </w:rPr>
        <w:t>Промена снабдевача и Правила о промени снабдевача</w:t>
      </w:r>
    </w:p>
    <w:p>
      <w:pPr>
        <w:pStyle w:val="Normal"/>
        <w:jc w:val="center"/>
        <w:rPr>
          <w:b/>
          <w:b/>
          <w:bCs/>
          <w:strike/>
          <w:sz w:val="23"/>
          <w:szCs w:val="23"/>
        </w:rPr>
      </w:pPr>
      <w:r>
        <w:rPr>
          <w:b/>
          <w:bCs/>
          <w:strike/>
          <w:sz w:val="23"/>
          <w:szCs w:val="23"/>
        </w:rPr>
        <w:t>Члан 197.</w:t>
      </w:r>
    </w:p>
    <w:p>
      <w:pPr>
        <w:pStyle w:val="1tekst"/>
        <w:rPr>
          <w:strike/>
        </w:rPr>
      </w:pPr>
      <w:r>
        <w:rPr>
          <w:strike/>
        </w:rPr>
        <w:t>Пре промене снабдевача, купац и снабдевач који га је до тада снабдевао дужни су да регулишу међусобне финансијске обавезе.</w:t>
      </w:r>
    </w:p>
    <w:p>
      <w:pPr>
        <w:pStyle w:val="1tekst"/>
        <w:rPr>
          <w:strike/>
        </w:rPr>
      </w:pPr>
      <w:r>
        <w:rPr>
          <w:strike/>
        </w:rPr>
        <w:t>Промена снабдевача електричном енергијом је бесплатна за купца и не може трајати дуже од 21 дан.</w:t>
      </w:r>
    </w:p>
    <w:p>
      <w:pPr>
        <w:pStyle w:val="1tekst"/>
        <w:rPr>
          <w:strike/>
        </w:rPr>
      </w:pPr>
      <w:r>
        <w:rPr>
          <w:strike/>
        </w:rPr>
        <w:t>Агенција доноси правила којима се уређују услови и поступак промене снабдевача, у случају када крајњи купац има закључен уговор о потпуном снабдевању.</w:t>
      </w:r>
    </w:p>
    <w:p>
      <w:pPr>
        <w:pStyle w:val="1tekst"/>
        <w:rPr>
          <w:strike/>
        </w:rPr>
      </w:pPr>
      <w:r>
        <w:rPr>
          <w:strike/>
        </w:rPr>
        <w:t>Правила садрже нарочито:</w:t>
      </w:r>
    </w:p>
    <w:p>
      <w:pPr>
        <w:pStyle w:val="1tekst"/>
        <w:rPr>
          <w:strike/>
        </w:rPr>
      </w:pPr>
      <w:r>
        <w:rPr>
          <w:strike/>
        </w:rPr>
        <w:t>1) услове за промену и поступак промене снабдевача;</w:t>
      </w:r>
    </w:p>
    <w:p>
      <w:pPr>
        <w:pStyle w:val="1tekst"/>
        <w:rPr>
          <w:strike/>
        </w:rPr>
      </w:pPr>
      <w:r>
        <w:rPr>
          <w:strike/>
        </w:rPr>
        <w:t>2) обавезе снабдевача чији уговор престаје;</w:t>
      </w:r>
    </w:p>
    <w:p>
      <w:pPr>
        <w:pStyle w:val="1tekst"/>
        <w:rPr>
          <w:strike/>
        </w:rPr>
      </w:pPr>
      <w:r>
        <w:rPr>
          <w:strike/>
        </w:rPr>
        <w:t>3) обавезе новог снабдевача;</w:t>
      </w:r>
    </w:p>
    <w:p>
      <w:pPr>
        <w:pStyle w:val="1tekst"/>
        <w:rPr>
          <w:strike/>
        </w:rPr>
      </w:pPr>
      <w:r>
        <w:rPr>
          <w:strike/>
        </w:rPr>
        <w:t>4) обавезе оператора преносног, односно дистрибутивног система електричне енергије;</w:t>
      </w:r>
    </w:p>
    <w:p>
      <w:pPr>
        <w:pStyle w:val="1tekst"/>
        <w:rPr>
          <w:strike/>
        </w:rPr>
      </w:pPr>
      <w:r>
        <w:rPr>
          <w:strike/>
        </w:rPr>
        <w:t>5) права и обавезе купца, снабдевача и оператора система у случају пресељења купца;</w:t>
      </w:r>
    </w:p>
    <w:p>
      <w:pPr>
        <w:pStyle w:val="1tekst"/>
        <w:rPr>
          <w:strike/>
        </w:rPr>
      </w:pPr>
      <w:r>
        <w:rPr>
          <w:strike/>
        </w:rPr>
        <w:t>6) рокове за поступање учесника у поступку и</w:t>
      </w:r>
    </w:p>
    <w:p>
      <w:pPr>
        <w:pStyle w:val="1tekst"/>
        <w:rPr>
          <w:strike/>
        </w:rPr>
      </w:pPr>
      <w:r>
        <w:rPr>
          <w:strike/>
        </w:rPr>
        <w:t>7) друга питања од значаја за промену снабдевача.</w:t>
      </w:r>
    </w:p>
    <w:p>
      <w:pPr>
        <w:pStyle w:val="1tekst"/>
        <w:rPr>
          <w:strike/>
        </w:rPr>
      </w:pPr>
      <w:r>
        <w:rPr>
          <w:strike/>
        </w:rPr>
      </w:r>
    </w:p>
    <w:p>
      <w:pPr>
        <w:pStyle w:val="7podnas"/>
        <w:spacing w:before="0" w:after="0"/>
        <w:rPr>
          <w:b w:val="false"/>
          <w:b w:val="false"/>
          <w:sz w:val="23"/>
          <w:szCs w:val="23"/>
          <w:lang w:val="sr-RS"/>
        </w:rPr>
      </w:pPr>
      <w:r>
        <w:rPr>
          <w:sz w:val="23"/>
          <w:szCs w:val="23"/>
        </w:rPr>
        <w:tab/>
      </w:r>
      <w:r>
        <w:rPr>
          <w:b w:val="false"/>
          <w:sz w:val="23"/>
          <w:szCs w:val="23"/>
          <w:lang w:val="sr-RS"/>
        </w:rPr>
        <w:t xml:space="preserve">ПРОМЕНА И КОЛЕКТИВНА ПРОМЕНА СНАБДЕВАЧА И </w:t>
      </w:r>
      <w:r>
        <w:rPr>
          <w:b w:val="false"/>
          <w:sz w:val="23"/>
          <w:szCs w:val="23"/>
          <w:lang w:val="sr-RS" w:eastAsia="en-GB"/>
        </w:rPr>
        <w:t>АГРЕГАТОРА</w:t>
      </w:r>
    </w:p>
    <w:p>
      <w:pPr>
        <w:pStyle w:val="Normal"/>
        <w:ind w:firstLine="3828"/>
        <w:rPr>
          <w:b/>
          <w:b/>
          <w:bCs/>
          <w:sz w:val="23"/>
          <w:szCs w:val="23"/>
          <w:lang w:val="sr-RS"/>
        </w:rPr>
      </w:pPr>
      <w:r>
        <w:rPr>
          <w:b/>
          <w:bCs/>
          <w:sz w:val="23"/>
          <w:szCs w:val="23"/>
          <w:lang w:val="sr-RS"/>
        </w:rPr>
      </w:r>
    </w:p>
    <w:p>
      <w:pPr>
        <w:pStyle w:val="Normal"/>
        <w:jc w:val="center"/>
        <w:rPr>
          <w:bCs/>
          <w:sz w:val="23"/>
          <w:szCs w:val="23"/>
          <w:lang w:val="sr-RS"/>
        </w:rPr>
      </w:pPr>
      <w:r>
        <w:rPr>
          <w:bCs/>
          <w:sz w:val="23"/>
          <w:szCs w:val="23"/>
          <w:lang w:val="sr-RS"/>
        </w:rPr>
        <w:t>ЧЛАН 197.</w:t>
      </w:r>
    </w:p>
    <w:p>
      <w:pPr>
        <w:pStyle w:val="Normal"/>
        <w:ind w:right="150" w:firstLine="708"/>
        <w:jc w:val="both"/>
        <w:rPr>
          <w:sz w:val="23"/>
          <w:szCs w:val="23"/>
          <w:lang w:val="sr-RS"/>
        </w:rPr>
      </w:pPr>
      <w:r>
        <w:rPr>
          <w:sz w:val="23"/>
          <w:szCs w:val="23"/>
          <w:lang w:val="sr-RS"/>
        </w:rPr>
        <w:t>ПРЕ ПРОМЕНЕ СНАБДЕВАЧА, КУПАЦ И СНАБДЕВАЧ КОЈИ ГА ЈЕ ДО ТАДА СНАБДЕВАО ДУЖНИ СУ ДА РЕГУЛИШУ МЕЂУСОБНЕ ФИНАНСИЈСКЕ ОБАВЕЗЕ.</w:t>
      </w:r>
    </w:p>
    <w:p>
      <w:pPr>
        <w:pStyle w:val="Normal"/>
        <w:ind w:right="150" w:firstLine="708"/>
        <w:jc w:val="both"/>
        <w:rPr>
          <w:bCs/>
          <w:sz w:val="23"/>
          <w:szCs w:val="23"/>
          <w:lang w:val="sr-RS" w:eastAsia="en-GB"/>
        </w:rPr>
      </w:pPr>
      <w:r>
        <w:rPr>
          <w:bCs/>
          <w:sz w:val="23"/>
          <w:szCs w:val="23"/>
          <w:lang w:val="sr-RS" w:eastAsia="en-GB"/>
        </w:rPr>
        <w:t>ПОСТУПАК</w:t>
      </w:r>
      <w:r>
        <w:rPr>
          <w:sz w:val="23"/>
          <w:szCs w:val="23"/>
          <w:lang w:val="sr-RS"/>
        </w:rPr>
        <w:t xml:space="preserve"> ПРОМЕНЕ СНАБДЕВАЧА ЕЛЕКТРИЧНОМ ЕНЕРГИЈОМ ЈЕ БЕСПЛАТАН ЗА КУПЦА И НЕ МОЖЕ ТРАЈАТИ ДУЖЕ ОД 21 ДАН</w:t>
      </w:r>
      <w:r>
        <w:rPr>
          <w:bCs/>
          <w:sz w:val="23"/>
          <w:szCs w:val="23"/>
          <w:lang w:val="sr-RS" w:eastAsia="en-GB"/>
        </w:rPr>
        <w:t xml:space="preserve"> ОД ДАНА ПРИЈЕМА ЗАХТЕВА КУПЦА</w:t>
      </w:r>
      <w:r>
        <w:rPr>
          <w:sz w:val="23"/>
          <w:szCs w:val="23"/>
          <w:lang w:val="sr-RS" w:eastAsia="en-GB"/>
        </w:rPr>
        <w:t>.</w:t>
      </w:r>
    </w:p>
    <w:p>
      <w:pPr>
        <w:pStyle w:val="Normal"/>
        <w:ind w:firstLine="708"/>
        <w:jc w:val="both"/>
        <w:rPr>
          <w:bCs/>
          <w:sz w:val="23"/>
          <w:szCs w:val="23"/>
          <w:lang w:val="sr-RS" w:eastAsia="en-GB"/>
        </w:rPr>
      </w:pPr>
      <w:r>
        <w:rPr>
          <w:bCs/>
          <w:sz w:val="23"/>
          <w:szCs w:val="23"/>
          <w:lang w:val="sr-RS" w:eastAsia="en-GB"/>
        </w:rPr>
        <w:t>ИЗУЗЕТНО ОД СТАВА 2. ОВОГ ЧЛАНА, СНАБДЕВАЧ ИЛИ АГРЕГАТОР МОЖЕ НАПЛАТИТИ КРАЈЊЕМ КУПЦУ НАКНАДУ ЗА РАСКИД УГОВОРА КАДА КРАЈЊИ КУПАЦ ЈЕДНОСТРАНО РАСКИНЕ УГОВОР О СНАБДЕВАЊУ ЕЛЕКТРИЧНОМ ЕНЕРГИЈОМ ИЛИ УГОВОР О АГРЕГИРАЊУ НА ОДРЕЂЕНО ВРЕМЕ И СА ФИКСНИМ ЦЕНАМА ПРЕ ИСТЕКА ВАЖНОСТИ УГОВОРА, ПОД УСЛОВОМ ДА СУ ТАКВЕ НАКНАДЕ ДЕО УГОВОРА КОЈИ ЈЕ КРАЈЊИ КУПАЦ ДОБРОВОЉНО ЗАКЉУЧИО И ДА ЈЕ КУПАЦ УПОЗНАТ СА ТИМ НАКНАДАМА ПРЕ ЗАКЉУЧЕЊА УГОВОРА, КАО И ДА ЗАХТЕВ ЗА РАСКИД УГОВОРА НИЈЕ НАСТУПИО КАО ПОСЛЕДИЦА НЕИЗВРШАВАЊА ИЛИ ЗНАЧАЈНИЈЕГ УМАЊЕЊА КВАЛИТЕТА И ОБИМА ИСПОРУЧЕНЕ ЕЛЕКТРИЧНЕ ЕНЕРГИЈЕ.</w:t>
      </w:r>
    </w:p>
    <w:p>
      <w:pPr>
        <w:pStyle w:val="Normal"/>
        <w:ind w:firstLine="708"/>
        <w:jc w:val="both"/>
        <w:rPr>
          <w:sz w:val="23"/>
          <w:szCs w:val="23"/>
          <w:lang w:val="sr-RS" w:eastAsia="en-GB"/>
        </w:rPr>
      </w:pPr>
      <w:r>
        <w:rPr>
          <w:bCs/>
          <w:sz w:val="23"/>
          <w:szCs w:val="23"/>
          <w:lang w:val="sr-RS" w:eastAsia="en-GB"/>
        </w:rPr>
        <w:t xml:space="preserve">НАКНАДА ИЗ СТАВА 3. ОВОГ ЧЛАНА ЈЕ ПРОПОРЦИОНАЛНА И НЕ МОЖЕ ДА БУДЕ ВЕЋА ОД ГУБИТКА КОЈИ СНОСИ СНАБДЕВАЧ ИЛИ АГРЕГАТОР, ЗБОГ РАСКИДА УГОВОРА ОД СТРАНЕ КРАЈЊЕГ КУПЦА, УКЉУЧУЈУЋИ ТРОШКОВЕ ИНВЕСТИЦИЈЕ ИЛИ УСЛУГЕ КОЈА ЈЕ ВЕЋ ПРУЖЕНА КУПЦУ КАО ДЕО УГОВОРА. </w:t>
      </w:r>
    </w:p>
    <w:p>
      <w:pPr>
        <w:pStyle w:val="Normal"/>
        <w:ind w:firstLine="708"/>
        <w:jc w:val="both"/>
        <w:rPr>
          <w:sz w:val="23"/>
          <w:szCs w:val="23"/>
          <w:lang w:val="sr-RS" w:eastAsia="en-GB"/>
        </w:rPr>
      </w:pPr>
      <w:r>
        <w:rPr>
          <w:sz w:val="23"/>
          <w:szCs w:val="23"/>
          <w:lang w:val="sr-RS" w:eastAsia="en-GB"/>
        </w:rPr>
        <w:t>У</w:t>
      </w:r>
      <w:r>
        <w:rPr>
          <w:bCs/>
          <w:sz w:val="23"/>
          <w:szCs w:val="23"/>
          <w:lang w:val="sr-RS" w:eastAsia="en-GB"/>
        </w:rPr>
        <w:t xml:space="preserve"> СЛУЧАЈУ СПОРА ОКО ВИСИНЕ ПОТРАЖИВАЊА ОД СТРАНЕ СНАБДЕВАЧА ИЛИ АГРЕГАТОРА, АГЕНЦИЈА ПОСТУПА У СКЛАДУ СА ЧЛАНОМ 54. СТАВ 3. ТАЧКА 1) ОВОГ ЗАКОНА. </w:t>
      </w:r>
    </w:p>
    <w:p>
      <w:pPr>
        <w:pStyle w:val="Normal"/>
        <w:ind w:right="150" w:firstLine="708"/>
        <w:jc w:val="both"/>
        <w:rPr>
          <w:bCs/>
          <w:sz w:val="23"/>
          <w:szCs w:val="23"/>
          <w:lang w:val="sr-RS" w:eastAsia="en-GB"/>
        </w:rPr>
      </w:pPr>
      <w:r>
        <w:rPr>
          <w:bCs/>
          <w:sz w:val="23"/>
          <w:szCs w:val="23"/>
          <w:lang w:val="sr-RS" w:eastAsia="en-GB"/>
        </w:rPr>
        <w:t>КУПЦИ ИЗ КАТЕГОРИЈЕ ДОМАЋИНСТВО ИМАЈУ ПРАВО ДА УЧЕСТВУЈУ У КОЛЕКТИВНИМ ШЕМАМА ПРОМЕНЕ СНАБДЕВАЧА, БЕЗ РЕГУЛАТОРНИХ ИЛИ АДМИНИСТРАТИВНИХ ПРЕПРЕКА ЗА КОЛЕКТИВНУ ПРОМЕНУ, ИСТОВРЕМЕНО ОБЕЗБЕЂУЈУЋИ ОКВИР КОЈИ ОСИГУРАВА НАЈВЕЋУ МОГУЋУ ЗАШТИТУ.</w:t>
      </w:r>
    </w:p>
    <w:p>
      <w:pPr>
        <w:pStyle w:val="Normal"/>
        <w:ind w:right="150" w:firstLine="708"/>
        <w:jc w:val="both"/>
        <w:rPr/>
      </w:pPr>
      <w:r>
        <w:rPr>
          <w:sz w:val="23"/>
          <w:szCs w:val="23"/>
          <w:lang w:val="sr-RS"/>
        </w:rPr>
        <w:t xml:space="preserve">АГЕНЦИЈА ДОНОСИ ПРАВИЛА КОЈИМА СЕ УРЕЂУЈУ УСЛОВИ И ПОСТУПАК ПРОМЕНЕ </w:t>
      </w:r>
      <w:bookmarkStart w:id="34" w:name="_Hlk181821391"/>
      <w:r>
        <w:rPr>
          <w:bCs/>
          <w:sz w:val="23"/>
          <w:szCs w:val="23"/>
          <w:lang w:val="sr-RS"/>
        </w:rPr>
        <w:t>И КОЛЕКТИВНЕ ПРОМЕНЕ</w:t>
      </w:r>
      <w:r>
        <w:rPr>
          <w:b/>
          <w:sz w:val="23"/>
          <w:szCs w:val="23"/>
          <w:lang w:val="sr-RS"/>
        </w:rPr>
        <w:t xml:space="preserve"> </w:t>
      </w:r>
      <w:bookmarkEnd w:id="34"/>
      <w:r>
        <w:rPr>
          <w:sz w:val="23"/>
          <w:szCs w:val="23"/>
          <w:lang w:val="sr-RS"/>
        </w:rPr>
        <w:t>СНАБДЕВАЧА</w:t>
      </w:r>
      <w:r>
        <w:rPr>
          <w:sz w:val="23"/>
          <w:szCs w:val="23"/>
          <w:lang w:val="sr-RS" w:eastAsia="en-GB"/>
        </w:rPr>
        <w:t xml:space="preserve"> И </w:t>
      </w:r>
      <w:r>
        <w:rPr>
          <w:bCs/>
          <w:sz w:val="23"/>
          <w:szCs w:val="23"/>
          <w:lang w:val="sr-RS" w:eastAsia="en-GB"/>
        </w:rPr>
        <w:t>АГРЕГАТОРА</w:t>
      </w:r>
      <w:r>
        <w:rPr>
          <w:sz w:val="23"/>
          <w:szCs w:val="23"/>
          <w:lang w:val="sr-RS"/>
        </w:rPr>
        <w:t>, У СЛУЧАЈУ КАДА КРАЈЊИ КУПАЦ ИМА ЗАКЉУЧЕН УГОВОР О ПОТПУНОМ СНАБДЕВАЊУ.</w:t>
      </w:r>
    </w:p>
    <w:p>
      <w:pPr>
        <w:pStyle w:val="Normal"/>
        <w:ind w:right="150" w:firstLine="708"/>
        <w:jc w:val="both"/>
        <w:rPr>
          <w:sz w:val="23"/>
          <w:szCs w:val="23"/>
          <w:lang w:val="sr-RS"/>
        </w:rPr>
      </w:pPr>
      <w:r>
        <w:rPr>
          <w:sz w:val="23"/>
          <w:szCs w:val="23"/>
          <w:lang w:val="sr-RS"/>
        </w:rPr>
        <w:t>ПРАВИЛА ИЗ СТАВА 7. ОВОГ ЧЛАНА САДРЖЕ НАРОЧИТО:</w:t>
      </w:r>
    </w:p>
    <w:p>
      <w:pPr>
        <w:pStyle w:val="Normal"/>
        <w:ind w:firstLine="708"/>
        <w:rPr/>
      </w:pPr>
      <w:r>
        <w:rPr>
          <w:sz w:val="23"/>
          <w:szCs w:val="23"/>
          <w:lang w:val="sr-RS"/>
        </w:rPr>
        <w:t>1) УСЛОВЕ ЗА ПРОМЕНУ И ПОСТУПАК ПРОМЕНЕ СНАБДЕВАЧА И</w:t>
      </w:r>
      <w:r>
        <w:rPr>
          <w:bCs/>
          <w:sz w:val="23"/>
          <w:szCs w:val="23"/>
          <w:lang w:val="sr-RS" w:eastAsia="en-GB"/>
        </w:rPr>
        <w:t xml:space="preserve"> АГРЕГАТОРА</w:t>
      </w:r>
      <w:r>
        <w:rPr>
          <w:sz w:val="23"/>
          <w:szCs w:val="23"/>
          <w:lang w:val="sr-RS"/>
        </w:rPr>
        <w:t>;</w:t>
      </w:r>
    </w:p>
    <w:p>
      <w:pPr>
        <w:pStyle w:val="Normal"/>
        <w:ind w:firstLine="708"/>
        <w:rPr>
          <w:bCs/>
          <w:sz w:val="23"/>
          <w:szCs w:val="23"/>
          <w:lang w:val="sr-RS" w:eastAsia="en-GB"/>
        </w:rPr>
      </w:pPr>
      <w:r>
        <w:rPr>
          <w:bCs/>
          <w:sz w:val="23"/>
          <w:szCs w:val="23"/>
          <w:lang w:val="sr-RS" w:eastAsia="en-GB"/>
        </w:rPr>
        <w:t>2) УСЛОВЕ ЗА КОЛЕКТИВНУ ПРОМЕНУ СНАБДЕВАЧА;</w:t>
      </w:r>
    </w:p>
    <w:p>
      <w:pPr>
        <w:pStyle w:val="Normal"/>
        <w:ind w:right="150" w:firstLine="708"/>
        <w:jc w:val="both"/>
        <w:rPr/>
      </w:pPr>
      <w:r>
        <w:rPr>
          <w:sz w:val="23"/>
          <w:szCs w:val="23"/>
          <w:lang w:val="sr-RS"/>
        </w:rPr>
        <w:t xml:space="preserve">3) ОБАВЕЗЕ СНАБДЕВАЧА </w:t>
      </w:r>
      <w:r>
        <w:rPr>
          <w:bCs/>
          <w:sz w:val="23"/>
          <w:szCs w:val="23"/>
          <w:lang w:val="sr-RS" w:eastAsia="en-GB"/>
        </w:rPr>
        <w:t>И АГРЕГАТОРА</w:t>
      </w:r>
      <w:r>
        <w:rPr>
          <w:sz w:val="23"/>
          <w:szCs w:val="23"/>
          <w:lang w:val="sr-RS" w:eastAsia="en-GB"/>
        </w:rPr>
        <w:t xml:space="preserve"> </w:t>
      </w:r>
      <w:r>
        <w:rPr>
          <w:sz w:val="23"/>
          <w:szCs w:val="23"/>
          <w:lang w:val="sr-RS"/>
        </w:rPr>
        <w:t>ЧИЈИ УГОВОР ПРЕСТАЈЕ;</w:t>
      </w:r>
    </w:p>
    <w:p>
      <w:pPr>
        <w:pStyle w:val="Normal"/>
        <w:ind w:right="150" w:firstLine="708"/>
        <w:jc w:val="both"/>
        <w:rPr/>
      </w:pPr>
      <w:r>
        <w:rPr>
          <w:sz w:val="23"/>
          <w:szCs w:val="23"/>
          <w:lang w:val="sr-RS"/>
        </w:rPr>
        <w:t>4) ОБАВЕЗЕ НОВОГ СНАБДЕВАЧА</w:t>
      </w:r>
      <w:r>
        <w:rPr>
          <w:bCs/>
          <w:sz w:val="23"/>
          <w:szCs w:val="23"/>
          <w:lang w:val="sr-RS" w:eastAsia="en-GB"/>
        </w:rPr>
        <w:t xml:space="preserve"> И НОВОГ АГРЕГАТОРА</w:t>
      </w:r>
      <w:r>
        <w:rPr>
          <w:sz w:val="23"/>
          <w:szCs w:val="23"/>
          <w:lang w:val="sr-RS"/>
        </w:rPr>
        <w:t>;</w:t>
      </w:r>
    </w:p>
    <w:p>
      <w:pPr>
        <w:pStyle w:val="Normal"/>
        <w:ind w:right="150" w:firstLine="708"/>
        <w:jc w:val="both"/>
        <w:rPr>
          <w:sz w:val="23"/>
          <w:szCs w:val="23"/>
          <w:lang w:val="sr-RS"/>
        </w:rPr>
      </w:pPr>
      <w:r>
        <w:rPr>
          <w:sz w:val="23"/>
          <w:szCs w:val="23"/>
          <w:lang w:val="sr-RS"/>
        </w:rPr>
        <w:t>5) ОБАВЕЗЕ ОПЕРАТОРА ПРЕНОСНОГ, ОДНОСНО ДИСТРИБУТИВНОГ СИСТЕМА ЕЛЕКТРИЧНЕ ЕНЕРГИЈЕ;</w:t>
      </w:r>
    </w:p>
    <w:p>
      <w:pPr>
        <w:pStyle w:val="Normal"/>
        <w:ind w:right="150" w:firstLine="708"/>
        <w:jc w:val="both"/>
        <w:rPr/>
      </w:pPr>
      <w:r>
        <w:rPr>
          <w:sz w:val="23"/>
          <w:szCs w:val="23"/>
          <w:lang w:val="sr-RS"/>
        </w:rPr>
        <w:t xml:space="preserve">6) ПРАВА И ОБАВЕЗЕ КУПЦА, СНАБДЕВАЧА, </w:t>
      </w:r>
      <w:r>
        <w:rPr>
          <w:bCs/>
          <w:sz w:val="23"/>
          <w:szCs w:val="23"/>
          <w:lang w:val="sr-RS" w:eastAsia="en-GB"/>
        </w:rPr>
        <w:t>АГРЕГАТОРА</w:t>
      </w:r>
      <w:r>
        <w:rPr>
          <w:sz w:val="23"/>
          <w:szCs w:val="23"/>
          <w:lang w:val="sr-RS" w:eastAsia="en-GB"/>
        </w:rPr>
        <w:t xml:space="preserve"> </w:t>
      </w:r>
      <w:r>
        <w:rPr>
          <w:sz w:val="23"/>
          <w:szCs w:val="23"/>
          <w:lang w:val="sr-RS"/>
        </w:rPr>
        <w:t>И ОПЕРАТОРА СИСТЕМА У СЛУЧАЈУ ПРЕСЕЉЕЊА КУПЦА;</w:t>
      </w:r>
    </w:p>
    <w:p>
      <w:pPr>
        <w:pStyle w:val="Normal"/>
        <w:ind w:right="150" w:firstLine="708"/>
        <w:jc w:val="both"/>
        <w:rPr>
          <w:sz w:val="23"/>
          <w:szCs w:val="23"/>
          <w:lang w:val="sr-RS"/>
        </w:rPr>
      </w:pPr>
      <w:r>
        <w:rPr>
          <w:sz w:val="23"/>
          <w:szCs w:val="23"/>
          <w:lang w:val="sr-RS"/>
        </w:rPr>
        <w:t>7) РОКОВЕ ЗА ПОСТУПАЊЕ УЧЕСНИКА У ПОСТУПКУ;</w:t>
      </w:r>
    </w:p>
    <w:p>
      <w:pPr>
        <w:pStyle w:val="Normal"/>
        <w:ind w:right="150" w:firstLine="708"/>
        <w:jc w:val="both"/>
        <w:rPr/>
      </w:pPr>
      <w:r>
        <w:rPr>
          <w:sz w:val="23"/>
          <w:szCs w:val="23"/>
          <w:lang w:val="sr-RS"/>
        </w:rPr>
        <w:t>8) ДРУГА ПИТАЊА ОД ЗНАЧАЈА ЗА ПРОМЕНУ СНАБДЕВАЧА</w:t>
      </w:r>
      <w:r>
        <w:rPr>
          <w:sz w:val="23"/>
          <w:szCs w:val="23"/>
          <w:lang w:val="sr-RS" w:eastAsia="en-GB"/>
        </w:rPr>
        <w:t xml:space="preserve"> И АГРЕГАТОРА</w:t>
      </w:r>
      <w:r>
        <w:rPr>
          <w:sz w:val="23"/>
          <w:szCs w:val="23"/>
          <w:lang w:val="sr-RS"/>
        </w:rPr>
        <w:t>.</w:t>
      </w:r>
    </w:p>
    <w:p>
      <w:pPr>
        <w:pStyle w:val="Normal"/>
        <w:ind w:right="150" w:firstLine="708"/>
        <w:jc w:val="both"/>
        <w:rPr>
          <w:sz w:val="23"/>
          <w:szCs w:val="23"/>
          <w:lang w:val="sr-RS"/>
        </w:rPr>
      </w:pPr>
      <w:r>
        <w:rPr>
          <w:sz w:val="23"/>
          <w:szCs w:val="23"/>
          <w:lang w:val="sr-RS"/>
        </w:rPr>
      </w:r>
    </w:p>
    <w:p>
      <w:pPr>
        <w:pStyle w:val="Normal"/>
        <w:ind w:right="150" w:hanging="0"/>
        <w:jc w:val="center"/>
        <w:rPr>
          <w:sz w:val="23"/>
          <w:szCs w:val="23"/>
          <w:lang w:val="sr-RS"/>
        </w:rPr>
      </w:pPr>
      <w:r>
        <w:rPr>
          <w:sz w:val="23"/>
          <w:szCs w:val="23"/>
          <w:lang w:val="sr-RS"/>
        </w:rPr>
        <w:t>ОБРАЧУНСКИ ПЕРИОД</w:t>
      </w:r>
    </w:p>
    <w:p>
      <w:pPr>
        <w:pStyle w:val="Normal"/>
        <w:ind w:right="150" w:hanging="0"/>
        <w:jc w:val="center"/>
        <w:rPr>
          <w:sz w:val="23"/>
          <w:szCs w:val="23"/>
          <w:lang w:val="sr-RS"/>
        </w:rPr>
      </w:pPr>
      <w:r>
        <w:rPr>
          <w:sz w:val="23"/>
          <w:szCs w:val="23"/>
          <w:lang w:val="sr-RS"/>
        </w:rPr>
      </w:r>
    </w:p>
    <w:p>
      <w:pPr>
        <w:pStyle w:val="Normal"/>
        <w:ind w:right="150" w:hanging="0"/>
        <w:jc w:val="center"/>
        <w:rPr>
          <w:sz w:val="23"/>
          <w:szCs w:val="23"/>
          <w:lang w:val="sr-RS"/>
        </w:rPr>
      </w:pPr>
      <w:r>
        <w:rPr>
          <w:sz w:val="23"/>
          <w:szCs w:val="23"/>
          <w:lang w:val="sr-RS"/>
        </w:rPr>
        <w:t>ЧЛАН 197А</w:t>
      </w:r>
    </w:p>
    <w:p>
      <w:pPr>
        <w:pStyle w:val="Normal"/>
        <w:ind w:firstLine="709"/>
        <w:jc w:val="both"/>
        <w:rPr>
          <w:sz w:val="23"/>
          <w:szCs w:val="23"/>
          <w:lang w:val="sr-RS"/>
        </w:rPr>
      </w:pPr>
      <w:r>
        <w:rPr>
          <w:sz w:val="23"/>
          <w:szCs w:val="23"/>
          <w:lang w:val="sr-RS"/>
        </w:rPr>
        <w:t>ОПЕРАТОР СИСТЕМА ЈЕ ДУЖАН ДА ОЧИТАВАЊЕ БРОЈИЛА ЕЛЕКТРИЧНЕ ЕНЕРГИЈЕ ВРШИ У СКЛАДУ СА ОВИМ ЗАКОНОМ И ПРОПИСИМА ДОНЕТИМ НА ОСНОВУ ОВОГ ЗАКОНА, ПРИ ЧЕМУ:</w:t>
      </w:r>
    </w:p>
    <w:p>
      <w:pPr>
        <w:pStyle w:val="Normal"/>
        <w:ind w:firstLine="709"/>
        <w:jc w:val="both"/>
        <w:rPr>
          <w:sz w:val="23"/>
          <w:szCs w:val="23"/>
          <w:lang w:val="sr-RS"/>
        </w:rPr>
      </w:pPr>
      <w:r>
        <w:rPr>
          <w:sz w:val="23"/>
          <w:szCs w:val="23"/>
          <w:lang w:val="sr-RS"/>
        </w:rPr>
        <w:t>1) ОБРАЧУН СЕ ИЗДАЈЕ НА ОСНОВУ СТВАРНЕ ПОТРОШЊЕ НАЈМАЊЕ ЈЕДНОМ ГОДИШЊЕ;</w:t>
      </w:r>
    </w:p>
    <w:p>
      <w:pPr>
        <w:pStyle w:val="Normal"/>
        <w:ind w:firstLine="709"/>
        <w:jc w:val="both"/>
        <w:rPr>
          <w:sz w:val="23"/>
          <w:szCs w:val="23"/>
          <w:lang w:val="sr-RS"/>
        </w:rPr>
      </w:pPr>
      <w:r>
        <w:rPr>
          <w:sz w:val="23"/>
          <w:szCs w:val="23"/>
          <w:lang w:val="sr-RS"/>
        </w:rPr>
        <w:t>2) АКО КРАЈЊИ КУПАЦ НЕМА УГРАЂЕНО БРОЈИЛО КОЈЕ ОПЕРАТОРУ ОМОГУЋАВА ОЧИТАВАЊЕ НА ДАЉИНУ, ИЛИ АКО КОД КРАЈЊЕГ КУПЦА НИЈЕ ОМОГУЋЕНО ОЧИТАВАЊЕ НА ДАЉИНУ, ИНФОРМАЦИЈЕ О ОБРАЧУНУ ЗАСНОВАНЕ НА СТВАРНОЈ ПОТРОШЊИ СТАВЉАЈУ СЕ НА РАСПОЛАГАЊЕ КРАЈЊЕМ КУПЦУ НАЈМАЊЕ СВАКИХ ШЕСТ МЕСЕЦИ, ИЛИ СВАКА ТРИ МЕСЕЦА НА ЗАХТЕВ;</w:t>
      </w:r>
    </w:p>
    <w:p>
      <w:pPr>
        <w:pStyle w:val="Normal"/>
        <w:ind w:firstLine="709"/>
        <w:jc w:val="both"/>
        <w:rPr/>
      </w:pPr>
      <w:r>
        <w:rPr>
          <w:sz w:val="23"/>
          <w:szCs w:val="23"/>
          <w:lang w:val="sr-RS"/>
        </w:rPr>
        <w:t>3) АКО КРАЈЊИ КУПАЦ НЕМА УГРАЂЕНО БРОЈИЛО КОЈЕ ОПЕРАТОРУ ОМОГУЋАВА ОЧИТАВАЊЕ НА ДАЉИНУ, ИЛИ АКО КОД КРАЈЊЕГ КУПЦА НИЈЕ ОМОГУЋЕНО ОЧИТАВАЊЕ НА ДАЉИНУ, ОБАВЕЗЕ ИЗ ТАЧ. 1) И 2) ОВОГ ЧЛАНА МОГУ ДА СЕ ИСПУНЕ УЗ ПОМОЋ СИСТЕМА РЕДОВНОГ САМООЧИТАВАЊА ОД СТРАНЕ КРАЈЊЕГ КУПЦА, ПРИ ЧЕМУ КРАЈЊИ КУПАЦ ОБАВЕШТАВА ОПЕРАТОРА О ОЧИТАНОМ СТАЊУ БРОЈИЛА, А ОПЕРАТОР СИСТЕМА ИМА ПРАВО ПРОВЕРЕ ДОСТАВЉЕНИХ ПОДАТАКА ОД СТРАНЕ КРАЈЊЕГ КУПЦА. ОБРАЧУН ИЛИ ИНФОРМАЦИЈЕ О ОБРАЧУНУ МОГУ СЕ ЗАСНИВАТИ НА ПРОЦЕЊЕНОЈ ПОТРОШЊИ ИЛИ ПАУШАЛНОМ ИЗНОСУ САМО АКО КРАЈЊИ КУПАЦ НЕ ДОСТАВИ РЕЗУЛТАТЕ ОЧИТАЊА БРОЈИЛА ЗА ОДРЕЂЕНО ОБРАЧУНСКО РАЗДОБЉЕ;</w:t>
      </w:r>
    </w:p>
    <w:p>
      <w:pPr>
        <w:pStyle w:val="Normal"/>
        <w:ind w:firstLine="709"/>
        <w:jc w:val="both"/>
        <w:rPr>
          <w:sz w:val="23"/>
          <w:szCs w:val="23"/>
          <w:lang w:val="sr-RS"/>
        </w:rPr>
      </w:pPr>
      <w:r>
        <w:rPr>
          <w:sz w:val="23"/>
          <w:szCs w:val="23"/>
          <w:lang w:val="sr-RS"/>
        </w:rPr>
        <w:t>4) АКО КРАЈЊИ КУПАЦ ИМА БРОЈИЛО КОЈЕ ОПЕРАТОРУ ОМОГУЋАВА ОЧИТАВАЊЕ НА ДАЉИНУ, ТАЧНЕ ИНФОРМАЦИЈЕ О ОБРАЧУНУ ЗАСНОВАНЕ НА СТВАРНОЈ ПОТРОШЊИ ПРУЖАЈУ СЕ БАРЕМ ЈЕДНОМ МЕСЕЧНО, ПРИ ЧЕМУ ТЕ ИНФОРМАЦИЈЕ ТАКОЂЕ МОГУ БИТИ ДОСТУПНЕ ПУТЕМ ИНТЕРНЕТА И АЖУРИРАЈУ СЕ ОНОЛИКО ЧЕСТО КОЛИКО ТО ОМОГУЋАВАЈУ КОРИШЋЕНИ УРЕЂАЈИ И СИСТЕМИ ЗА МЕРЕЊЕ.</w:t>
      </w:r>
    </w:p>
    <w:p>
      <w:pPr>
        <w:pStyle w:val="Normal"/>
        <w:ind w:right="150" w:hanging="0"/>
        <w:jc w:val="center"/>
        <w:rPr>
          <w:sz w:val="23"/>
          <w:szCs w:val="23"/>
          <w:lang w:val="sr-RS"/>
        </w:rPr>
      </w:pPr>
      <w:r>
        <w:rPr>
          <w:sz w:val="23"/>
          <w:szCs w:val="23"/>
          <w:lang w:val="sr-RS"/>
        </w:rPr>
      </w:r>
    </w:p>
    <w:p>
      <w:pPr>
        <w:pStyle w:val="Normal"/>
        <w:ind w:right="150" w:hanging="0"/>
        <w:jc w:val="center"/>
        <w:rPr>
          <w:sz w:val="23"/>
          <w:szCs w:val="23"/>
          <w:lang w:val="sr-RS"/>
        </w:rPr>
      </w:pPr>
      <w:r>
        <w:rPr>
          <w:sz w:val="23"/>
          <w:szCs w:val="23"/>
          <w:lang w:val="sr-RS"/>
        </w:rPr>
        <w:t>АПЛИКАЦИЈА ЗА ПОРЕЂЕЊЕ ЦЕНА ЕЛЕКТРИЧНЕ ЕНЕРГИЈЕ</w:t>
      </w:r>
    </w:p>
    <w:p>
      <w:pPr>
        <w:pStyle w:val="Normal"/>
        <w:ind w:right="150" w:hanging="0"/>
        <w:jc w:val="both"/>
        <w:rPr>
          <w:sz w:val="23"/>
          <w:szCs w:val="23"/>
          <w:lang w:val="sr-RS"/>
        </w:rPr>
      </w:pPr>
      <w:r>
        <w:rPr>
          <w:sz w:val="23"/>
          <w:szCs w:val="23"/>
          <w:lang w:val="sr-RS"/>
        </w:rPr>
      </w:r>
    </w:p>
    <w:p>
      <w:pPr>
        <w:pStyle w:val="Normal"/>
        <w:ind w:right="150" w:hanging="0"/>
        <w:jc w:val="center"/>
        <w:rPr>
          <w:sz w:val="23"/>
          <w:szCs w:val="23"/>
          <w:lang w:val="sr-RS"/>
        </w:rPr>
      </w:pPr>
      <w:r>
        <w:rPr>
          <w:sz w:val="23"/>
          <w:szCs w:val="23"/>
          <w:lang w:val="sr-RS"/>
        </w:rPr>
        <w:t>ЧЛАН 197Б</w:t>
      </w:r>
    </w:p>
    <w:p>
      <w:pPr>
        <w:pStyle w:val="Normal"/>
        <w:ind w:right="150" w:hanging="0"/>
        <w:jc w:val="both"/>
        <w:rPr>
          <w:sz w:val="23"/>
          <w:szCs w:val="23"/>
          <w:lang w:val="sr-RS"/>
        </w:rPr>
      </w:pPr>
      <w:r>
        <w:rPr>
          <w:sz w:val="23"/>
          <w:szCs w:val="23"/>
          <w:lang w:val="sr-RS"/>
        </w:rPr>
        <w:tab/>
        <w:t xml:space="preserve">КУПЦИ ИЗ КАТЕГОРИЈЕ ДОМАЋИНСТВО И МАЛИ КУПЦИ СА ОЧЕКИВАНОМ ГОДИШЊОМ ПОТРОШЊОМ ИСПОД ОД 100.000 KWH, ИМАЈУ ПРАВО НА БЕСПЛАТАН ПРИСТУП АПЛИКАЦИЈИ ЗА ПОРЕЂЕЊЕ ПОНУДА СНАБДЕВАЧА, УКЉУЧУЈУЋИ ПОНУДЕ ЗА УГОВОРЕ СА ПРОМЕНЉИВОМ ЦЕНОМ ЕЛЕКТРИЧНЕ ЕНЕРГИЈЕ. </w:t>
      </w:r>
    </w:p>
    <w:p>
      <w:pPr>
        <w:pStyle w:val="Normal"/>
        <w:ind w:right="150" w:hanging="0"/>
        <w:jc w:val="both"/>
        <w:rPr>
          <w:sz w:val="23"/>
          <w:szCs w:val="23"/>
          <w:lang w:val="sr-RS"/>
        </w:rPr>
      </w:pPr>
      <w:r>
        <w:rPr>
          <w:sz w:val="23"/>
          <w:szCs w:val="23"/>
          <w:lang w:val="sr-RS"/>
        </w:rPr>
        <w:tab/>
        <w:t xml:space="preserve">КУПЦИ ИЗ СТАВА 1. ОВОГ ЧЛАНА МОРАЈУ БИТИ ИНФОРМИСАНИ О ДОСТУПНОСТИ АПЛИКАЦИЈЕ ЗА ПОРЕЂЕЊЕ ПРЕКО РАЧУНА ЗА ЕЛЕКТРИЧНУ ЕНЕРГИЈУ ИЛИ НА НЕКИ ДРУГИ НАЧИН. </w:t>
      </w:r>
    </w:p>
    <w:p>
      <w:pPr>
        <w:pStyle w:val="Normal"/>
        <w:ind w:right="150" w:firstLine="709"/>
        <w:jc w:val="both"/>
        <w:rPr>
          <w:sz w:val="23"/>
          <w:szCs w:val="23"/>
          <w:lang w:val="sr-RS"/>
        </w:rPr>
      </w:pPr>
      <w:r>
        <w:rPr>
          <w:sz w:val="23"/>
          <w:szCs w:val="23"/>
          <w:lang w:val="sr-RS"/>
        </w:rPr>
        <w:t xml:space="preserve">АПЛИКАЦИЈА ЗА ПОРЕЂЕЊЕ  МОРА ДА ИСПУЊАВА НАЈМАЊЕ СЛЕДЕЋЕ ЗАХТЕВЕ: </w:t>
      </w:r>
    </w:p>
    <w:p>
      <w:pPr>
        <w:pStyle w:val="ListParagraph"/>
        <w:numPr>
          <w:ilvl w:val="0"/>
          <w:numId w:val="11"/>
        </w:numPr>
        <w:spacing w:lineRule="auto" w:line="240" w:before="0" w:after="0"/>
        <w:ind w:left="720" w:right="150" w:hanging="11"/>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ПОКРИВА ЦЕЛО  ТРЖИШТЕ ЕЛЕКТРИЧНЕ ЕНЕРГИЈЕ У РЕПУБЛИЦИ СРБИЈИ ;</w:t>
      </w:r>
    </w:p>
    <w:p>
      <w:pPr>
        <w:pStyle w:val="ListParagraph"/>
        <w:numPr>
          <w:ilvl w:val="0"/>
          <w:numId w:val="11"/>
        </w:numPr>
        <w:spacing w:lineRule="auto" w:line="240" w:before="0" w:after="0"/>
        <w:ind w:left="0" w:right="15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ЈЕ НЕЗАВИСНА ОД УЧЕСНИКА НА ТРЖИШТУ И ОСИГУРАВА ДА ЕНЕРГЕТСКИ СУБЈЕКТИ  ИМАЈУ ЈЕДНАК ТРЕТМАН У РЕЗУЛТАТИМА ПРЕТРАЖИВАЊА;</w:t>
      </w:r>
    </w:p>
    <w:p>
      <w:pPr>
        <w:pStyle w:val="ListParagraph"/>
        <w:numPr>
          <w:ilvl w:val="0"/>
          <w:numId w:val="11"/>
        </w:numPr>
        <w:spacing w:lineRule="auto" w:line="240" w:before="0" w:after="0"/>
        <w:ind w:left="0" w:right="15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 xml:space="preserve">ДА ЈАСНО ПРИКАЗУЈУ ПОДАТКЕ О ВЛАСНИКУ АПЛИКАЦИЈЕ, ПОДАТКЕ О ФИЗИЧКОМ ИЛИ ПРАВНОМ ЛИЦУ КОЈЕ КОРИСТИ И УПРАВЉА АПЛИКАЦИЈОМ И О НАЧИНУ ФИНАСИРАЊА АПЛИКАЦИЈЕ; </w:t>
      </w:r>
    </w:p>
    <w:p>
      <w:pPr>
        <w:pStyle w:val="ListParagraph"/>
        <w:numPr>
          <w:ilvl w:val="0"/>
          <w:numId w:val="11"/>
        </w:numPr>
        <w:spacing w:lineRule="auto" w:line="240" w:before="0" w:after="0"/>
        <w:ind w:left="0" w:right="15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ПОСТАВЉА ЈАСНЕ И ОБЈЕКТИВНЕ КРИТЕРИЈУМЕ НА КОЈИМА СЕ ПОРЕЂЕЊА ЗАСНИВАЈУ, УКЉУЧУЈУЋИ УСЛУГЕ, КАО И ДА ИХ ОБЈАВИ;</w:t>
      </w:r>
    </w:p>
    <w:p>
      <w:pPr>
        <w:pStyle w:val="ListParagraph"/>
        <w:numPr>
          <w:ilvl w:val="0"/>
          <w:numId w:val="11"/>
        </w:numPr>
        <w:spacing w:lineRule="auto" w:line="240" w:before="0" w:after="0"/>
        <w:ind w:left="720" w:right="150" w:hanging="11"/>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КОРИСТИ ЈЕДНОСТАВАН И НЕДВОСМИСЛЕН ЈЕЗИК;</w:t>
      </w:r>
    </w:p>
    <w:p>
      <w:pPr>
        <w:pStyle w:val="ListParagraph"/>
        <w:numPr>
          <w:ilvl w:val="0"/>
          <w:numId w:val="11"/>
        </w:numPr>
        <w:spacing w:lineRule="auto" w:line="240" w:before="0" w:after="0"/>
        <w:ind w:left="720" w:right="150" w:hanging="11"/>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ПРУЖА ТАЧНЕ И АЖУРНЕ ИНФОРМАЦИЈЕ, НАВОДЕЋИ И ВРЕМЕ ПОСЛЕДЊЕГ АЖУРИРАЊА;</w:t>
      </w:r>
    </w:p>
    <w:p>
      <w:pPr>
        <w:pStyle w:val="ListParagraph"/>
        <w:numPr>
          <w:ilvl w:val="0"/>
          <w:numId w:val="11"/>
        </w:numPr>
        <w:spacing w:lineRule="auto" w:line="240" w:before="0" w:after="0"/>
        <w:ind w:left="720" w:right="150" w:hanging="11"/>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ЈЕ ДОСТУПНА ОСОБАМА СА ИНВАЛИДИТЕТОМ;</w:t>
      </w:r>
    </w:p>
    <w:p>
      <w:pPr>
        <w:pStyle w:val="ListParagraph"/>
        <w:numPr>
          <w:ilvl w:val="0"/>
          <w:numId w:val="11"/>
        </w:numPr>
        <w:spacing w:lineRule="auto" w:line="240" w:before="0" w:after="0"/>
        <w:ind w:left="0" w:right="15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ОБЕЗБЕЂУЈЕ ЕФИКАСНУ ПРОЦЕДУРУ ЗА ПРИЈАВЉИВАЊЕ НЕТАЧНИХ ИНФОРМАЦИЈА О ОБЈАВЉЕНИМ ПОНУДАМА;</w:t>
      </w:r>
    </w:p>
    <w:p>
      <w:pPr>
        <w:pStyle w:val="ListParagraph"/>
        <w:numPr>
          <w:ilvl w:val="0"/>
          <w:numId w:val="11"/>
        </w:numPr>
        <w:spacing w:lineRule="auto" w:line="240" w:before="0" w:after="0"/>
        <w:ind w:left="0" w:right="150" w:firstLine="709"/>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ДА ВРШИ ПОРЕЂЕЊА, ОГРАНИЧАВАЈУЋИ ТРАЖЕНЕ ЛИЧНЕ ПОДАТКЕ НА ОНО ШТО ЈЕ НЕОПХОДНО ЗА ПОРЕЂЕЊЕ.</w:t>
      </w:r>
    </w:p>
    <w:p>
      <w:pPr>
        <w:pStyle w:val="Normal"/>
        <w:ind w:right="150" w:hanging="0"/>
        <w:jc w:val="both"/>
        <w:rPr>
          <w:sz w:val="23"/>
          <w:szCs w:val="23"/>
          <w:lang w:val="sr-RS"/>
        </w:rPr>
      </w:pPr>
      <w:r>
        <w:rPr>
          <w:sz w:val="23"/>
          <w:szCs w:val="23"/>
          <w:lang w:val="sr-RS"/>
        </w:rPr>
        <w:tab/>
        <w:t>АПЛИКАЦИЈА МОЖЕ ДА УКЉУЧИ И УПОРЕДНЕ КРИТЕРИЈУМЕ КОЈИ СЕ ОДНОСЕ НА ПРИРОДУ УСЛУГА КОЈЕ НУДЕ СНАБДЕВАЧИ.</w:t>
      </w:r>
    </w:p>
    <w:p>
      <w:pPr>
        <w:pStyle w:val="Normal"/>
        <w:ind w:right="150" w:hanging="0"/>
        <w:jc w:val="both"/>
        <w:rPr>
          <w:sz w:val="23"/>
          <w:szCs w:val="23"/>
          <w:lang w:val="sr-RS"/>
        </w:rPr>
      </w:pPr>
      <w:r>
        <w:rPr>
          <w:sz w:val="23"/>
          <w:szCs w:val="23"/>
          <w:lang w:val="sr-RS"/>
        </w:rPr>
        <w:tab/>
        <w:t>АПЛИКАЦИЈОМ ИЗ СТАВА 1. ОВОГ ЧЛАНА МОГУ УПРАВЉАТИ ПРИВРЕДНА ДРУШТВА ОРГАНЕ ЈАВНЕ ВЛАСТИ И ЈАВНО ТЕЛО.</w:t>
      </w:r>
    </w:p>
    <w:p>
      <w:pPr>
        <w:pStyle w:val="Normal"/>
        <w:ind w:right="150" w:firstLine="709"/>
        <w:jc w:val="both"/>
        <w:rPr/>
      </w:pPr>
      <w:r>
        <w:rPr>
          <w:sz w:val="23"/>
          <w:szCs w:val="23"/>
          <w:lang w:val="sr-RS"/>
        </w:rPr>
        <w:t xml:space="preserve">АГЕНЦИЈА ЈЕ ДУЖНА ДА ИЗРАДИ АПЛИКАЦИЈУ ЗА ПОРЕЂЕЊЕ КОЈА ПОКРИВА ЦЕЛО ТРЖИШТЕ ЕЛЕКТРИЧНЕ ЕНЕРГИЈЕ У РЕПУБЛИЦИ СРБИЈИ И ОБЕЗБЕДИ ДА АПЛИКАЦИЈА ИСПУЊАВА ЗАХТЕВЕ ИЗ СТАВА 3. ОВОГ ЧЛАНА. </w:t>
      </w:r>
    </w:p>
    <w:p>
      <w:pPr>
        <w:pStyle w:val="Normal"/>
        <w:ind w:right="150" w:firstLine="709"/>
        <w:jc w:val="both"/>
        <w:rPr>
          <w:sz w:val="23"/>
          <w:szCs w:val="23"/>
          <w:lang w:val="sr-RS"/>
        </w:rPr>
      </w:pPr>
      <w:r>
        <w:rPr>
          <w:sz w:val="23"/>
          <w:szCs w:val="23"/>
          <w:lang w:val="sr-RS"/>
        </w:rPr>
        <w:t>АПЛИКАЦИЈА ИЗ СТАВА 6. ОВОГ ЧЛАНА НЕ ПОДЛАЖЕ ИЗДАВАЊУ ОЗНАКЕ ПОВЕРЕЊА.</w:t>
      </w:r>
    </w:p>
    <w:p>
      <w:pPr>
        <w:pStyle w:val="Normal"/>
        <w:ind w:right="150" w:hanging="0"/>
        <w:jc w:val="both"/>
        <w:rPr>
          <w:sz w:val="23"/>
          <w:szCs w:val="23"/>
          <w:lang w:val="sr-RS"/>
        </w:rPr>
      </w:pPr>
      <w:r>
        <w:rPr>
          <w:sz w:val="23"/>
          <w:szCs w:val="23"/>
          <w:lang w:val="sr-RS"/>
        </w:rPr>
        <w:tab/>
        <w:t>СНАБДЕВАЧИ СУ ДУЖНИ ДА НА ЗАХТЕВ АГЕНЦИЈЕ, У РОКУ ОД ОСАМ ДАНА, ДОСТАВЕ СВЕ ПОДАТКЕ ПОТРЕБНЕ ЗА ПРУЖАЊЕ ТАЧНИХ И АЖУРНИХ ИНФОРМАЦИЈА О ЦЕНАМА И МОДЕЛИМА СНАБДЕВАЊА КУПАЦА.</w:t>
      </w:r>
    </w:p>
    <w:p>
      <w:pPr>
        <w:pStyle w:val="Normal"/>
        <w:ind w:right="150" w:hanging="0"/>
        <w:jc w:val="both"/>
        <w:rPr>
          <w:sz w:val="23"/>
          <w:szCs w:val="23"/>
          <w:lang w:val="sr-RS"/>
        </w:rPr>
      </w:pPr>
      <w:r>
        <w:rPr>
          <w:sz w:val="23"/>
          <w:szCs w:val="23"/>
          <w:lang w:val="sr-RS"/>
        </w:rPr>
        <w:tab/>
        <w:t xml:space="preserve">У СЛУЧАЈУ НОВИХ ЦЕНА И МОДЕЛА, СНАБДЕВАЧИ СУ ДУЖНИ ДА ОБАВЕСТЕ АГЕНЦИЈУ НАЈКАСНИЈЕ У РОКУ ОД ОСАМ ДАНА ОД ДАНА ЊИХОВОГ УВОЂЕЊА. </w:t>
      </w:r>
    </w:p>
    <w:p>
      <w:pPr>
        <w:pStyle w:val="Normal"/>
        <w:ind w:right="150" w:hanging="0"/>
        <w:jc w:val="both"/>
        <w:rPr>
          <w:sz w:val="23"/>
          <w:szCs w:val="23"/>
          <w:lang w:val="sr-RS"/>
        </w:rPr>
      </w:pPr>
      <w:r>
        <w:rPr>
          <w:sz w:val="23"/>
          <w:szCs w:val="23"/>
          <w:lang w:val="sr-RS"/>
        </w:rPr>
        <w:tab/>
        <w:t>АКО СНАБДЕВАЧ ДОСТАВИ ПОДАТКЕ КОЈИ НИСУ УПОРЕДИВИ СА ОСТАЛИМ МОДЕЛИМА СНАБДЕВАЊА И ПОНУДАМА, АГЕНЦИЈА НЕЋЕ ТАЈ МОДЕЛ СНАБДЕВАЊА ИЛИ ПОНУДУ УКЉУЧИТИ У АПЛИКАЦИЈУ ЗА ПОРЕЂЕЊЕ.</w:t>
      </w:r>
    </w:p>
    <w:p>
      <w:pPr>
        <w:pStyle w:val="1tekst"/>
        <w:ind w:left="0" w:right="150" w:hanging="0"/>
        <w:rPr>
          <w:sz w:val="23"/>
          <w:szCs w:val="23"/>
          <w:lang w:val="sr-RS"/>
        </w:rPr>
      </w:pPr>
      <w:r>
        <w:rPr>
          <w:sz w:val="23"/>
          <w:szCs w:val="23"/>
          <w:lang w:val="sr-RS"/>
        </w:rPr>
      </w:r>
    </w:p>
    <w:p>
      <w:pPr>
        <w:pStyle w:val="7podnas"/>
        <w:rPr>
          <w:sz w:val="23"/>
          <w:szCs w:val="23"/>
        </w:rPr>
      </w:pPr>
      <w:r>
        <w:rPr>
          <w:sz w:val="23"/>
          <w:szCs w:val="23"/>
        </w:rPr>
        <w:t>Неовлашћена потрошња, искључење, обустава и ограничење испоруке електричне енергије</w:t>
      </w:r>
    </w:p>
    <w:p>
      <w:pPr>
        <w:pStyle w:val="Normal"/>
        <w:jc w:val="center"/>
        <w:rPr>
          <w:b/>
          <w:b/>
          <w:bCs/>
          <w:sz w:val="23"/>
          <w:szCs w:val="23"/>
        </w:rPr>
      </w:pPr>
      <w:r>
        <w:rPr>
          <w:b/>
          <w:bCs/>
          <w:sz w:val="23"/>
          <w:szCs w:val="23"/>
        </w:rPr>
        <w:t xml:space="preserve">Члан 198. </w:t>
      </w:r>
      <w:r>
        <w:rPr>
          <w:rFonts w:ascii="Tahoma" w:hAnsi="Tahoma" w:cs="Tahoma"/>
          <w:b/>
          <w:b/>
          <w:bCs/>
          <w:sz w:val="23"/>
          <w:sz w:val="23"/>
          <w:szCs w:val="23"/>
        </w:rPr>
        <w:t>﻿</w:t>
      </w:r>
    </w:p>
    <w:p>
      <w:pPr>
        <w:pStyle w:val="1tekst"/>
        <w:rPr/>
      </w:pPr>
      <w:r>
        <w:rPr/>
        <w:t>Неовлашћена потрошња електричне енергије је:</w:t>
      </w:r>
    </w:p>
    <w:p>
      <w:pPr>
        <w:pStyle w:val="1tekst"/>
        <w:rPr/>
      </w:pPr>
      <w:r>
        <w:rPr/>
        <w:t>1) потрошња електричне енергије без одобрења за прикључење;</w:t>
      </w:r>
    </w:p>
    <w:p>
      <w:pPr>
        <w:pStyle w:val="1tekst"/>
        <w:rPr/>
      </w:pPr>
      <w:r>
        <w:rPr/>
        <w:t>2) потрошња електричне енергије са одобрењем за прикључење пре испуњења услова за прикључење;</w:t>
      </w:r>
    </w:p>
    <w:p>
      <w:pPr>
        <w:pStyle w:val="1tekst"/>
        <w:rPr/>
      </w:pPr>
      <w:r>
        <w:rPr/>
        <w:t>3) потрошња електричне енергије након извршене обуставе испоруке електричне енергије;</w:t>
      </w:r>
    </w:p>
    <w:p>
      <w:pPr>
        <w:pStyle w:val="1tekst"/>
        <w:rPr/>
      </w:pPr>
      <w:r>
        <w:rPr/>
        <w:t>4) потрошња електричне енергије без мерног уређаја, мимо мерног уређаја, или преко мерног уређаја на коме је онемогућено правилно мерење или регистровање утрошене електричне енергије;</w:t>
      </w:r>
    </w:p>
    <w:p>
      <w:pPr>
        <w:pStyle w:val="1tekst"/>
        <w:rPr/>
      </w:pPr>
      <w:r>
        <w:rPr/>
        <w:t xml:space="preserve">5) </w:t>
      </w:r>
      <w:r>
        <w:rPr>
          <w:strike/>
        </w:rPr>
        <w:t>потрошња електричне енергије преко мерног уређаја на коме су оштећене или недостају пломбе оператора система и/или на коме је крајњи купац оштетио жиг прописан законом о метрологији, уз услов да се утврди неправилност мерења електричне енергије</w:t>
      </w:r>
      <w:r>
        <w:rPr>
          <w:lang w:val="sr-CS"/>
        </w:rPr>
        <w:t xml:space="preserve"> </w:t>
      </w:r>
      <w:r>
        <w:rPr/>
        <w:t>ПОТРОШЊА ЕЛЕКТРИЧНЕ ЕНЕРГИЈЕ ПРЕКО МЕРНОГ УРЕЂАЈА НА КОМЕ СУ ОШТЕЋЕНЕ ИЛИ НЕДОСТАЈУ ПЛОМБЕ ОПЕРАТОРА СИСТЕМА И/ИЛИ НА КОМЕ ЈЕ КРАЈЊИ КУПАЦ ОШТЕТИО ЖИГ ПРОПИСАН ЗАКОНОМ О МЕТРОЛОГИЈИ, УЗ УСЛОВ ДА ОРГАН НАДЛЕЖАН ЗА ПОСЛОВЕ МЕТРОЛОГИЈЕ, ПО СПРОВЕДЕНОЈ МЕТРОЛОШКОЈ ЕКСПЕРТИЗИ, УТВРДИ ДА РЕЗУЛТАТИ МЕРЕЊА ПРЕДМЕТНИМ МЕРНИМ УРЕЂАЈЕМ НИСУ У ОКВИРУ ПРОПИСАНИХ ГРАНИЦА НАЈВЕЋЕ ДОЗВОЉЕНЕ ГРЕШКЕ;</w:t>
      </w:r>
    </w:p>
    <w:p>
      <w:pPr>
        <w:pStyle w:val="1tekst"/>
        <w:rPr/>
      </w:pPr>
      <w:r>
        <w:rPr/>
        <w:t>6) самовласна замена уређаја.</w:t>
      </w:r>
    </w:p>
    <w:p>
      <w:pPr>
        <w:pStyle w:val="Normal"/>
        <w:jc w:val="center"/>
        <w:rPr>
          <w:b/>
          <w:b/>
          <w:bCs/>
          <w:sz w:val="23"/>
          <w:szCs w:val="23"/>
        </w:rPr>
      </w:pPr>
      <w:r>
        <w:rPr>
          <w:b/>
          <w:bCs/>
          <w:sz w:val="23"/>
          <w:szCs w:val="23"/>
        </w:rPr>
        <w:t xml:space="preserve">Члан 199. </w:t>
      </w:r>
      <w:r>
        <w:rPr>
          <w:rFonts w:ascii="Tahoma" w:hAnsi="Tahoma" w:cs="Tahoma"/>
          <w:b/>
          <w:b/>
          <w:bCs/>
          <w:sz w:val="23"/>
          <w:sz w:val="23"/>
          <w:szCs w:val="23"/>
        </w:rPr>
        <w:t>﻿</w:t>
      </w:r>
    </w:p>
    <w:p>
      <w:pPr>
        <w:pStyle w:val="1tekst"/>
        <w:rPr/>
      </w:pPr>
      <w:r>
        <w:rPr/>
        <w:t>Неовлашћену потрошњу утврђује оператор преносног, односно дистрибутивног система у поступку редовне или ванредне контроле мерног места.</w:t>
      </w:r>
    </w:p>
    <w:p>
      <w:pPr>
        <w:pStyle w:val="1tekst"/>
        <w:rPr/>
      </w:pPr>
      <w:r>
        <w:rPr/>
        <w:t>Редовну и ванредну контролу мерног места из става 1. овог члана обављају најмање два квалификована лица овлашћена од стране оператора преносног, односно дистрибутивног система.</w:t>
      </w:r>
    </w:p>
    <w:p>
      <w:pPr>
        <w:pStyle w:val="1tekst"/>
        <w:rPr/>
      </w:pPr>
      <w:r>
        <w:rPr/>
        <w:t>Редовна контрола мерног места по правилу се врши једанпут у шест месеци, а најдуже на период од годину дана.</w:t>
      </w:r>
    </w:p>
    <w:p>
      <w:pPr>
        <w:pStyle w:val="1tekst"/>
        <w:rPr>
          <w:strike/>
        </w:rPr>
      </w:pPr>
      <w:r>
        <w:rPr>
          <w:strike/>
        </w:rPr>
        <w:t>Сумњу у исправност мерила може да искаже купац или заинтересована страна, а ванредни преглед мерила у употреби врши орган надлежан за послове метрологије.</w:t>
      </w:r>
    </w:p>
    <w:p>
      <w:pPr>
        <w:pStyle w:val="1tekst"/>
        <w:ind w:left="150" w:right="150" w:firstLine="558"/>
        <w:rPr>
          <w:strike/>
        </w:rPr>
      </w:pPr>
      <w:r>
        <w:rPr>
          <w:lang w:val="sr-RS"/>
        </w:rPr>
        <w:t>СУМЊУ У ИСПРАВНОСТ МЕРНОГ УРЕЂАЈА МОЖЕ ДА ИСКАЖЕ КУПАЦ ИЛИ ЗАИНТЕРЕСОВАНА СТРАНА, У СКЛАДУ СА ПРОПИСИМА КОЈИМ СЕ УРЕЂУЈЕ ОБЛАСТ МЕТРОЛОГИЈЕ.</w:t>
      </w:r>
    </w:p>
    <w:p>
      <w:pPr>
        <w:pStyle w:val="1tekst"/>
        <w:rPr/>
      </w:pPr>
      <w:r>
        <w:rPr/>
        <w:t>Ванредну контролу мерног места оператор преносног, односно дистрибутивног система врши у случајевима када за то постоји потреба у складу са правилима о раду.</w:t>
      </w:r>
    </w:p>
    <w:p>
      <w:pPr>
        <w:pStyle w:val="1tekst"/>
        <w:rPr/>
      </w:pPr>
      <w:r>
        <w:rPr/>
        <w:t>О извршеној редовној и ванредној контроли сачињава се записник на лицу места који садржи утврђено чињенично стање и доказни материјал.</w:t>
      </w:r>
    </w:p>
    <w:p>
      <w:pPr>
        <w:pStyle w:val="1tekst"/>
        <w:rPr/>
      </w:pPr>
      <w:r>
        <w:rPr/>
        <w:t>У случају утврђене неовлашћене потрошње сачињава се записник о неовлашћеној потрошњи који садржи утврђено чињенично стање, уз који се прилаже доказни материјал.</w:t>
      </w:r>
    </w:p>
    <w:p>
      <w:pPr>
        <w:pStyle w:val="1tekst"/>
        <w:rPr/>
      </w:pPr>
      <w:r>
        <w:rPr/>
        <w:t>Записник из ст. 6. и 7. овог члана потписује и лице које је присуствовало контроли и уручује му се примерак записника.</w:t>
      </w:r>
    </w:p>
    <w:p>
      <w:pPr>
        <w:pStyle w:val="1tekst"/>
        <w:rPr>
          <w:strike/>
        </w:rPr>
      </w:pPr>
      <w:r>
        <w:rPr>
          <w:strike/>
        </w:rPr>
        <w:t>У случају да нико није присуствовао контроли или је присутно лице одбило да потпише записник, на месту контроле оставља се обавештење са роком и адресом где може преузети записник или се записник доставља на други начин у складу са законом.</w:t>
      </w:r>
    </w:p>
    <w:p>
      <w:pPr>
        <w:pStyle w:val="4clan"/>
        <w:spacing w:before="0" w:after="0"/>
        <w:ind w:firstLine="390"/>
        <w:jc w:val="both"/>
        <w:rPr>
          <w:b w:val="false"/>
          <w:b w:val="false"/>
          <w:bCs w:val="false"/>
          <w:sz w:val="23"/>
          <w:szCs w:val="23"/>
          <w:lang w:val="sr-RS"/>
        </w:rPr>
      </w:pPr>
      <w:r>
        <w:rPr>
          <w:b w:val="false"/>
          <w:bCs w:val="false"/>
          <w:color w:val="000000"/>
          <w:sz w:val="23"/>
          <w:szCs w:val="23"/>
          <w:lang w:val="sr-CS"/>
        </w:rPr>
        <w:t xml:space="preserve">У СЛУЧАЈУ ДА ЈЕ КОНТРОЛА ВРШЕНА БЕЗ ПРИСУСТВА КУПЦА, ОДНОСНО </w:t>
      </w:r>
      <w:r>
        <w:rPr>
          <w:b w:val="false"/>
          <w:bCs w:val="false"/>
          <w:color w:val="000000"/>
          <w:sz w:val="23"/>
          <w:szCs w:val="23"/>
          <w:lang w:val="sr-RS"/>
        </w:rPr>
        <w:t>ЗАИНТЕРЕСОВАНE СТРАНЕ</w:t>
      </w:r>
      <w:r>
        <w:rPr>
          <w:b w:val="false"/>
          <w:bCs w:val="false"/>
          <w:color w:val="000000"/>
          <w:sz w:val="23"/>
          <w:szCs w:val="23"/>
          <w:lang w:val="sr-CS"/>
        </w:rPr>
        <w:t xml:space="preserve"> ИЛИ ЈЕ ПРИСУТНО ЛИЦЕ ОДБИЛО ДА ПОТПИШЕ ЗАПИСНИК, НА МЕСТУ КОНТРОЛЕ ОСТАВЉА СЕ ОБАВЕШТЕЊЕ СА РОКОМ И АДРЕСОМ ГДЕ МОЖЕ ПРЕУЗЕТИ ЗАПИСНИК ИЛИ СЕ ЗАПИСНИК ДОСТАВЉА НА ДРУГИ НАЧИН У СКЛАДУ СА ЗАКОНОМ.</w:t>
      </w:r>
    </w:p>
    <w:p>
      <w:pPr>
        <w:pStyle w:val="1tekst"/>
        <w:spacing w:before="0" w:after="240"/>
        <w:rPr/>
      </w:pPr>
      <w:r>
        <w:rPr/>
        <w:t>Начин утврђивања неовлашћене потрошње и садржина записника, уређује се Правилима о раду.</w:t>
      </w:r>
    </w:p>
    <w:p>
      <w:pPr>
        <w:pStyle w:val="Normal"/>
        <w:jc w:val="center"/>
        <w:rPr>
          <w:b/>
          <w:b/>
          <w:bCs/>
          <w:sz w:val="23"/>
          <w:szCs w:val="23"/>
        </w:rPr>
      </w:pPr>
      <w:r>
        <w:rPr>
          <w:b/>
          <w:bCs/>
          <w:sz w:val="23"/>
          <w:szCs w:val="23"/>
        </w:rPr>
        <w:t xml:space="preserve">Члан 202. </w:t>
      </w:r>
      <w:r>
        <w:rPr>
          <w:rFonts w:ascii="Tahoma" w:hAnsi="Tahoma" w:cs="Tahoma"/>
          <w:b/>
          <w:b/>
          <w:bCs/>
          <w:sz w:val="23"/>
          <w:sz w:val="23"/>
          <w:szCs w:val="23"/>
        </w:rPr>
        <w:t>﻿</w:t>
      </w:r>
    </w:p>
    <w:p>
      <w:pPr>
        <w:pStyle w:val="1tekst"/>
        <w:rPr/>
      </w:pPr>
      <w:r>
        <w:rPr/>
        <w:t>Снабдевач је дужан да пре подношења захтева оператору преносног, односно дистрибутивног система за обуставу испоруке из члана 201. став 1. тачка 4) овог закона, крајњег купца претходно у писменој форми упозори да ће му бити извршена обустава испоруке електричне енергије, ако у року који не може бити краћи од 15 дана ни дужи од 30 дана од дана достављања упозорења, не измири доспеле обавезе.</w:t>
      </w:r>
    </w:p>
    <w:p>
      <w:pPr>
        <w:pStyle w:val="1tekst"/>
        <w:rPr/>
      </w:pPr>
      <w:r>
        <w:rPr/>
        <w:t>Уколико купац не измири обавезе у остављеном року, овлашћено лице снабдевача подноси захтев за обуставу испоруке електричне енергије оператору система на који је прикључен објекат купца и о томе писменим путем обавештава купца.</w:t>
      </w:r>
    </w:p>
    <w:p>
      <w:pPr>
        <w:pStyle w:val="1tekst"/>
        <w:rPr/>
      </w:pPr>
      <w:r>
        <w:rPr/>
        <w:t>Оператор система је дужан да на основу захтева снабдевача, изврши обуставу испоруке електричне енергије купцу, у року који не може бити дужи од осам дана од дана пријема захтева.</w:t>
      </w:r>
    </w:p>
    <w:p>
      <w:pPr>
        <w:pStyle w:val="1tekst"/>
        <w:rPr/>
      </w:pPr>
      <w:r>
        <w:rPr/>
        <w:t>Купац који након подношења захтева за обуставу, измири обавезу за испоручену електричну енергију, дужан је да без одлагања о томе обавести снабдевача, а снабдевач је дужан да без одлагања о томе обавести оператора преносног, односно дистрибутивног система и да повуче захтев за обуставу.</w:t>
      </w:r>
    </w:p>
    <w:p>
      <w:pPr>
        <w:pStyle w:val="1tekst"/>
        <w:rPr/>
      </w:pPr>
      <w:r>
        <w:rPr/>
        <w:t>Одредба става 4. овог члана односи се и на случај да снабдевач и купац постигну споразум о извршењу обавезе.</w:t>
      </w:r>
    </w:p>
    <w:p>
      <w:pPr>
        <w:pStyle w:val="1tekst"/>
        <w:rPr/>
      </w:pPr>
      <w:r>
        <w:rPr/>
        <w:t>Купац којем је обустављена испорука има право приговора снабдевачу, а посебно тело, организациона јединица или овлашћено лице снабдевача из члана 195. став 1. тачка 4) овог закона је дужно да одлучи по приговору у року од три дана од дана пријема приговора.</w:t>
      </w:r>
    </w:p>
    <w:p>
      <w:pPr>
        <w:pStyle w:val="1tekst"/>
        <w:rPr/>
      </w:pPr>
      <w:r>
        <w:rPr/>
        <w:t>У случају када је подносилац приговора физичко лице, у састав тела из члана 195. став 1. тачка 4) овог члана, мора бити укључен представник евидентираних удружења и савеза у складу са законом којим се уређује заштита потрошача.</w:t>
      </w:r>
    </w:p>
    <w:p>
      <w:pPr>
        <w:pStyle w:val="1tekst"/>
        <w:spacing w:before="0" w:after="240"/>
        <w:rPr>
          <w:lang w:val="sr-RS"/>
        </w:rPr>
      </w:pPr>
      <w:r>
        <w:rPr/>
        <w:t>Снабдевач је дужан да о основаности приговора, као и у случају накнадног измирења обавезе купца, без одлагања обавести оператора преносног, односно дистрибутивног система, а оператор преносног, односно дистрибутивног система је дужан да настави испоруку електричне енергије, без одлагања, а најкасније у року од 24 часа</w:t>
      </w:r>
      <w:r>
        <w:rPr>
          <w:lang w:val="sr-CS"/>
        </w:rPr>
        <w:t xml:space="preserve">, </w:t>
      </w:r>
      <w:r>
        <w:rPr>
          <w:lang w:val="sr-RS"/>
        </w:rPr>
        <w:t>УЗ ОБАВЕЗНО ПРИСУСТВО КУПЦА.</w:t>
      </w:r>
    </w:p>
    <w:p>
      <w:pPr>
        <w:pStyle w:val="1tekst"/>
        <w:spacing w:before="0" w:after="240"/>
        <w:rPr>
          <w:lang w:val="sr-RS"/>
        </w:rPr>
      </w:pPr>
      <w:r>
        <w:rPr>
          <w:lang w:val="sr-RS"/>
        </w:rPr>
      </w:r>
    </w:p>
    <w:p>
      <w:pPr>
        <w:pStyle w:val="1tekst"/>
        <w:spacing w:before="0" w:after="240"/>
        <w:rPr>
          <w:lang w:val="sr-CS"/>
        </w:rPr>
      </w:pPr>
      <w:r>
        <w:rPr>
          <w:lang w:val="sr-CS"/>
        </w:rPr>
      </w:r>
    </w:p>
    <w:p>
      <w:pPr>
        <w:pStyle w:val="7podnas"/>
        <w:rPr>
          <w:sz w:val="23"/>
          <w:szCs w:val="23"/>
        </w:rPr>
      </w:pPr>
      <w:r>
        <w:rPr>
          <w:sz w:val="23"/>
          <w:szCs w:val="23"/>
        </w:rPr>
        <w:t>Искључење</w:t>
      </w:r>
    </w:p>
    <w:p>
      <w:pPr>
        <w:pStyle w:val="Normal"/>
        <w:jc w:val="center"/>
        <w:rPr>
          <w:b/>
          <w:b/>
          <w:bCs/>
          <w:sz w:val="23"/>
          <w:szCs w:val="23"/>
        </w:rPr>
      </w:pPr>
      <w:r>
        <w:rPr>
          <w:b/>
          <w:bCs/>
          <w:sz w:val="23"/>
          <w:szCs w:val="23"/>
        </w:rPr>
        <w:t xml:space="preserve">Члан 204. </w:t>
      </w:r>
      <w:r>
        <w:rPr>
          <w:rFonts w:ascii="Tahoma" w:hAnsi="Tahoma" w:cs="Tahoma"/>
          <w:b/>
          <w:b/>
          <w:bCs/>
          <w:sz w:val="23"/>
          <w:sz w:val="23"/>
          <w:szCs w:val="23"/>
        </w:rPr>
        <w:t>﻿</w:t>
      </w:r>
    </w:p>
    <w:p>
      <w:pPr>
        <w:pStyle w:val="1tekst"/>
        <w:rPr/>
      </w:pPr>
      <w:r>
        <w:rPr/>
        <w:t>Оператор преносног, дистрибутивног, односно затвореног дистрибутивног система је дужан да искључи објекат крајњег купца или произвођача са система у следећим случајевима:</w:t>
      </w:r>
    </w:p>
    <w:p>
      <w:pPr>
        <w:pStyle w:val="1tekst"/>
        <w:rPr/>
      </w:pPr>
      <w:r>
        <w:rPr/>
        <w:t>1) неовлашћене потрошње из члана 198. овог закона;</w:t>
      </w:r>
    </w:p>
    <w:p>
      <w:pPr>
        <w:pStyle w:val="1tekst"/>
        <w:rPr/>
      </w:pPr>
      <w:r>
        <w:rPr/>
        <w:t>2) када крајњи купац или произвођач онемогући овлашћеним лицима оператора преносног, дистрибутивног, односно затвореног дистрибутивног система, обуставу испоруке или преузимања енергије;</w:t>
      </w:r>
    </w:p>
    <w:p>
      <w:pPr>
        <w:pStyle w:val="1tekst"/>
        <w:rPr/>
      </w:pPr>
      <w:r>
        <w:rPr/>
        <w:t>3) на писмени захтев крајњег купца или произвођача;</w:t>
      </w:r>
    </w:p>
    <w:p>
      <w:pPr>
        <w:pStyle w:val="1tekst"/>
        <w:rPr/>
      </w:pPr>
      <w:r>
        <w:rPr/>
        <w:t>4) ако је обустава испоруке или преузимања електричне енергије из члана 201. став 1. овог закона трајала дуже од годину дана, осим у случају обуставе испоруке или преузимања на захтев крајњег купца или произвођача, када се објекат искључује са система ако је обустава испоруке или преузимања трајала дуже од две године;</w:t>
      </w:r>
    </w:p>
    <w:p>
      <w:pPr>
        <w:pStyle w:val="1tekst"/>
        <w:rPr/>
      </w:pPr>
      <w:r>
        <w:rPr/>
        <w:t>5) по истеку рока прикључења одређеног одобрењем за прикључење.</w:t>
      </w:r>
    </w:p>
    <w:p>
      <w:pPr>
        <w:pStyle w:val="1tekst"/>
        <w:ind w:left="150" w:right="150" w:firstLine="558"/>
        <w:rPr>
          <w:lang w:val="sr-RS"/>
        </w:rPr>
      </w:pPr>
      <w:r>
        <w:rPr>
          <w:lang w:val="sr-RS"/>
        </w:rPr>
        <w:t>У СЛУЧАЈУ ИСКЉУЧЕЊА ОБЈЕКТА КРАЈЊЕГ КУПЦА ИЛИ ПРОИЗВОЂАЧА СА СИСТЕМА У СКЛАДУ СА СТАВОМ 1. ТАЧКА 4) ОВОГ ЧЛАНА, ОПЕРАТОР СИСТЕМА ЈЕ ДУЖАН ДА 15 ДАНА ПРЕ ИСКЉУЧЕЊА ДОСТАВИ ОБАВЕШТЕЊЕ КРАЈЊЕМ КУПЦУ ИЛИ ПРОИЗВОЂАЧУ.</w:t>
      </w:r>
    </w:p>
    <w:p>
      <w:pPr>
        <w:pStyle w:val="1tekst"/>
        <w:ind w:left="150" w:right="150" w:firstLine="558"/>
        <w:rPr/>
      </w:pPr>
      <w:r>
        <w:rPr/>
        <w:t>Оператор преносног, дистрибутивног, односно затвореног дистрибутивног система је дужан да искључи објекат произвођача у следећим случајевима:</w:t>
      </w:r>
    </w:p>
    <w:p>
      <w:pPr>
        <w:pStyle w:val="1tekst"/>
        <w:rPr/>
      </w:pPr>
      <w:r>
        <w:rPr/>
        <w:t>1) предаја електричне енергије без одобрења за прикључење;</w:t>
      </w:r>
    </w:p>
    <w:p>
      <w:pPr>
        <w:pStyle w:val="1tekst"/>
        <w:rPr/>
      </w:pPr>
      <w:r>
        <w:rPr/>
        <w:t>2) предаја електричне енергије са одобрењем за прикључење пре испуњења услова за прикључење;</w:t>
      </w:r>
    </w:p>
    <w:p>
      <w:pPr>
        <w:pStyle w:val="1tekst"/>
        <w:rPr/>
      </w:pPr>
      <w:r>
        <w:rPr/>
        <w:t>3) предаја електричне енергије након извршене обуставе;</w:t>
      </w:r>
    </w:p>
    <w:p>
      <w:pPr>
        <w:pStyle w:val="1tekst"/>
        <w:rPr/>
      </w:pPr>
      <w:r>
        <w:rPr/>
        <w:t>4) предаја електричне енергије без мерног уређаја, мимо мерног уређаја, или преко мерног уређаја на коме је онемогућено правилно мерење или регистровање предате електричне енергије;</w:t>
      </w:r>
    </w:p>
    <w:p>
      <w:pPr>
        <w:pStyle w:val="1tekst"/>
        <w:rPr/>
      </w:pPr>
      <w:r>
        <w:rPr/>
        <w:t>5) предаја електричне енергије преко мерног уређаја на коме су оштећене или недостају пломбе оператора система и/или на коме је корисник оштетио жиг прописан законом о метрологији, уз услов да се утврди неправилност мерења електричне енергије;</w:t>
      </w:r>
    </w:p>
    <w:p>
      <w:pPr>
        <w:pStyle w:val="1tekst"/>
        <w:rPr/>
      </w:pPr>
      <w:r>
        <w:rPr/>
        <w:t>6) самовласна замена уређаја.</w:t>
      </w:r>
    </w:p>
    <w:p>
      <w:pPr>
        <w:pStyle w:val="1tekst"/>
        <w:rPr/>
      </w:pPr>
      <w:r>
        <w:rPr/>
        <w:t xml:space="preserve">У случају искључења објекта крајњег купца или произвођача са система, престаје уговор о снабдевању односно откупу и уговор о приступу за место примопредаје објекта који се искључује, а за поновно прикључење крајњи купац или произвођач прибавља одобрење за прикључење у складу са чланом 140. </w:t>
      </w:r>
      <w:r>
        <w:rPr>
          <w:strike/>
        </w:rPr>
        <w:t>став 2.</w:t>
      </w:r>
      <w:r>
        <w:rPr/>
        <w:t xml:space="preserve"> </w:t>
      </w:r>
      <w:r>
        <w:rPr>
          <w:lang w:val="sr-RS"/>
        </w:rPr>
        <w:t xml:space="preserve">СТ. 7. И 9. </w:t>
      </w:r>
      <w:r>
        <w:rPr/>
        <w:t>овог закона.</w:t>
      </w:r>
    </w:p>
    <w:p>
      <w:pPr>
        <w:pStyle w:val="1tekst"/>
        <w:ind w:left="150" w:right="150" w:firstLine="558"/>
        <w:rPr>
          <w:lang w:val="sr-RS"/>
        </w:rPr>
      </w:pPr>
      <w:r>
        <w:rPr>
          <w:lang w:val="sr-RS"/>
        </w:rPr>
        <w:t>У СЛУЧАЈУ ОБУСТАВЕ ИСПОРУКЕ ЕЛЕКТРИЧНЕ ЕНЕРГИЈЕ ИЗ ЧЛАНА 201. СТАВ 1. ОВОГ ЗАКОНА, УГОВОР О СНАБДЕВАЊУ ПРЕСТАЈЕ УКОЛИКО ЈЕ ОБУСТАВА ТРАЈАЛА ДУЖЕ ОД ЈЕДНЕ ГОДИНЕ, НЕЗАВИСНО ОД ТОГА ДА ЛИ ЈЕ ОБЈЕКАТ КРАЈЊЕГ КУПЦА ИСКЉУЧЕН, УЗ ОБАВЕЗУ СНАБДЕВАЧА ДА КРАЈЊЕГ КУПЦА ОБАВЕСТИ 15 ДАНА УНАПРЕД О РОКУ КАДА ИСТИЧЕ ГОДИНУ ДАНА ОД ОБУСТАВЕ ИСПОРУКЕ УЗ УПОЗОРЕЊЕ ДА ЋЕ НАКОН ИСТЕКА ТОГ РОКА ПРЕСТАТИ УГОВОР О СНАБДЕВАЊУ.</w:t>
      </w:r>
    </w:p>
    <w:p>
      <w:pPr>
        <w:pStyle w:val="1tekst"/>
        <w:ind w:left="150" w:right="150" w:firstLine="558"/>
        <w:rPr>
          <w:lang w:val="sr-RS"/>
        </w:rPr>
      </w:pPr>
      <w:r>
        <w:rPr>
          <w:lang w:val="sr-RS"/>
        </w:rPr>
      </w:r>
    </w:p>
    <w:p>
      <w:pPr>
        <w:pStyle w:val="7podnas"/>
        <w:rPr>
          <w:sz w:val="23"/>
          <w:szCs w:val="23"/>
        </w:rPr>
      </w:pPr>
      <w:r>
        <w:rPr>
          <w:sz w:val="23"/>
          <w:szCs w:val="23"/>
        </w:rPr>
        <w:t>Ограничење испоруке електричне енергије</w:t>
      </w:r>
    </w:p>
    <w:p>
      <w:pPr>
        <w:pStyle w:val="Normal"/>
        <w:jc w:val="center"/>
        <w:rPr>
          <w:b/>
          <w:b/>
          <w:bCs/>
          <w:sz w:val="23"/>
          <w:szCs w:val="23"/>
        </w:rPr>
      </w:pPr>
      <w:r>
        <w:rPr>
          <w:b/>
          <w:bCs/>
          <w:sz w:val="23"/>
          <w:szCs w:val="23"/>
        </w:rPr>
        <w:t>Члан 206.</w:t>
      </w:r>
    </w:p>
    <w:p>
      <w:pPr>
        <w:pStyle w:val="1tekst"/>
        <w:rPr/>
      </w:pPr>
      <w:r>
        <w:rPr/>
        <w:t>Оператор преносног, односно дистрибутивног система може крајњим купцима привремено ограничити испоруку електричне енергије у следећим случајевима, а у складу са правилима о раду система на који је објекат прикључен и прописом о условима испоруке и снабдевања електричном енергијом:</w:t>
      </w:r>
    </w:p>
    <w:p>
      <w:pPr>
        <w:pStyle w:val="1tekst"/>
        <w:rPr/>
      </w:pPr>
      <w:r>
        <w:rPr/>
        <w:t>1) непосредне угрожености живота и здравља људи или опасности од оштећења имовине;</w:t>
      </w:r>
    </w:p>
    <w:p>
      <w:pPr>
        <w:pStyle w:val="1tekst"/>
        <w:rPr/>
      </w:pPr>
      <w:r>
        <w:rPr/>
        <w:t>2) техничких или других сметњи у систему;</w:t>
      </w:r>
    </w:p>
    <w:p>
      <w:pPr>
        <w:pStyle w:val="1tekst"/>
        <w:rPr/>
      </w:pPr>
      <w:r>
        <w:rPr/>
        <w:t>3) обављања мерења, испитивања, планираних радова на одржавању, инвестиционих радова и прикључења нових корисника.</w:t>
      </w:r>
    </w:p>
    <w:p>
      <w:pPr>
        <w:pStyle w:val="1tekst"/>
        <w:rPr>
          <w:lang w:val="sr-RS"/>
        </w:rPr>
      </w:pPr>
      <w:r>
        <w:rPr/>
        <w:t xml:space="preserve">4) </w:t>
      </w:r>
      <w:r>
        <w:rPr>
          <w:strike/>
        </w:rPr>
        <w:t>у случају примене мера из чл. 211, 212. и 213. овог закона</w:t>
      </w:r>
      <w:r>
        <w:rPr>
          <w:lang w:val="sr-CS"/>
        </w:rPr>
        <w:t xml:space="preserve"> </w:t>
      </w:r>
      <w:r>
        <w:rPr>
          <w:lang w:val="sr-RS"/>
        </w:rPr>
        <w:t>У СЛУЧАЈУ ПРИМЕНЕ МЕРА ИЗ ЧЛ. 11Ж, 11З И 11И ОВОГ ЗАКОНА.</w:t>
      </w:r>
    </w:p>
    <w:p>
      <w:pPr>
        <w:pStyle w:val="1tekst"/>
        <w:rPr>
          <w:lang w:val="sr-RS"/>
        </w:rPr>
      </w:pPr>
      <w:r>
        <w:rPr>
          <w:lang w:val="sr-RS"/>
        </w:rPr>
      </w:r>
    </w:p>
    <w:p>
      <w:pPr>
        <w:pStyle w:val="7podnas"/>
        <w:rPr>
          <w:sz w:val="23"/>
          <w:szCs w:val="23"/>
        </w:rPr>
      </w:pPr>
      <w:r>
        <w:rPr>
          <w:sz w:val="23"/>
          <w:szCs w:val="23"/>
        </w:rPr>
        <w:t>Права, обавезе и заштита крајњих купаца</w:t>
      </w:r>
    </w:p>
    <w:p>
      <w:pPr>
        <w:pStyle w:val="Normal"/>
        <w:jc w:val="center"/>
        <w:rPr>
          <w:b/>
          <w:b/>
          <w:bCs/>
          <w:sz w:val="23"/>
          <w:szCs w:val="23"/>
        </w:rPr>
      </w:pPr>
      <w:r>
        <w:rPr>
          <w:b/>
          <w:bCs/>
          <w:sz w:val="23"/>
          <w:szCs w:val="23"/>
        </w:rPr>
        <w:t xml:space="preserve">Члан 207. </w:t>
      </w:r>
      <w:r>
        <w:rPr>
          <w:rFonts w:ascii="Tahoma" w:hAnsi="Tahoma" w:cs="Tahoma"/>
          <w:b/>
          <w:b/>
          <w:bCs/>
          <w:sz w:val="23"/>
          <w:sz w:val="23"/>
          <w:szCs w:val="23"/>
        </w:rPr>
        <w:t>﻿</w:t>
      </w:r>
    </w:p>
    <w:p>
      <w:pPr>
        <w:pStyle w:val="1tekst"/>
        <w:rPr/>
      </w:pPr>
      <w:r>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1tekst"/>
        <w:rPr/>
      </w:pPr>
      <w:r>
        <w:rPr/>
        <w:t xml:space="preserve">Ако крајњи купац није задовољан одлукама донетим у складу са овим законом по приговорима, рекламацијама, захтевима и жалбама своја права може остварити у судском </w:t>
      </w:r>
      <w:r>
        <w:rPr>
          <w:lang w:val="sr-RS" w:eastAsia="en-GB"/>
        </w:rPr>
        <w:t>И ВАНСУДСКОМ</w:t>
      </w:r>
      <w:r>
        <w:rPr/>
        <w:t xml:space="preserve"> поступку.</w:t>
      </w:r>
    </w:p>
    <w:p>
      <w:pPr>
        <w:pStyle w:val="1tekst"/>
        <w:ind w:left="150" w:right="150" w:firstLine="558"/>
        <w:rPr>
          <w:lang w:val="sr-RS" w:eastAsia="en-GB"/>
        </w:rPr>
      </w:pPr>
      <w:r>
        <w:rPr>
          <w:lang w:val="sr-RS" w:eastAsia="en-GB"/>
        </w:rPr>
        <w:t>ЕНЕРГЕТСКИ СУБЈЕКТИ СУ ДУЖНИ ДА ПРЕ ЗАКЉУЧЕЊА УГОВОРА О ПРУЖАЊУ УСЛУГА ОБАВЕСТЕ КУПЦА ИЗ КАТЕГОРИЈЕ ДОМАЋИНСТВО О ПОСТОЈАЊУ МОГУЋНОСТИ ВАНСУДСКОГ РЕШАВАЊА СПОРОВА.</w:t>
      </w:r>
    </w:p>
    <w:p>
      <w:pPr>
        <w:pStyle w:val="1tekst"/>
        <w:ind w:left="150" w:right="150" w:firstLine="558"/>
        <w:rPr/>
      </w:pPr>
      <w:r>
        <w:rPr>
          <w:lang w:val="sr-RS" w:eastAsia="en-GB"/>
        </w:rPr>
        <w:t>ЕНЕРГЕТСКИ СУБЈЕКТИ СУ ДУЖНИ ДА УЧЕСТВУЈУ У ВАНСУДСКОМ РЕШАВАЊУ СПОРОВА КУПАЦА ИЗ КАТЕГОРИЈЕ ДОМАЋИНСТВО</w:t>
      </w:r>
      <w:r>
        <w:rPr>
          <w:lang w:val="sr-RS"/>
        </w:rPr>
        <w:t>, ПРЕД ТЕЛОМ ЗА ВАНСУДСКО РЕШАВАЊЕ ПОТРОШАЧКИХ СПОРОВА УПИСАНИМ У ЛИСТУ ТЕЛА ЗА ВАНСУДСКО РЕШАВАЊЕ ПОТРОШАЧКИХ СПОРОВА У СКЛАДУ СА ЗАКОНОМ КОЈИМ СЕ УРЕЂУЈЕ ЗАШТИТА ПОТРОШАЧА.</w:t>
      </w:r>
    </w:p>
    <w:p>
      <w:pPr>
        <w:pStyle w:val="1tekst"/>
        <w:ind w:left="150" w:right="150" w:firstLine="558"/>
        <w:rPr/>
      </w:pPr>
      <w:r>
        <w:rPr>
          <w:lang w:val="sr-RS" w:eastAsia="en-GB"/>
        </w:rPr>
        <w:t>КУПАЦ ИЗ КАТЕГОРИЈЕ ДОМАЋИНСТВО</w:t>
      </w:r>
      <w:r>
        <w:rPr>
          <w:lang w:val="sr-RS"/>
        </w:rPr>
        <w:t xml:space="preserve"> МОЖЕ ПОКРЕНУТИ СУДСКИ ИЛИ ВАНСУДСКИ ПОСТУПАК РЕШАВАЊА СПОРА ТЕК НАКОН ПРИЈЕМА ОДГОВОРА, ОДНОСНО ОДЛУКЕ СНАБДЕВАЧА ПО ИЗЈАВЉЕНОМ ПРИГОВОРУ У СКЛАДУ СА ЗАКОНОМ КОЈИМ СЕ УРЕЂУЈЕ ЗАШТИТА ПОТРОШАЧА И ЗАКОНОМ КОЈИМ СЕ УРЕЂУЈЕ ОПШТИ УПРАВНИ ПОСТУПАК.</w:t>
      </w:r>
    </w:p>
    <w:p>
      <w:pPr>
        <w:pStyle w:val="1tekst"/>
        <w:rPr/>
      </w:pPr>
      <w:r>
        <w:rPr/>
      </w:r>
    </w:p>
    <w:p>
      <w:pPr>
        <w:pStyle w:val="7podnas"/>
        <w:rPr>
          <w:strike/>
          <w:sz w:val="23"/>
          <w:szCs w:val="23"/>
        </w:rPr>
      </w:pPr>
      <w:r>
        <w:rPr>
          <w:strike/>
          <w:sz w:val="23"/>
          <w:szCs w:val="23"/>
        </w:rPr>
        <w:t>Агрегатор</w:t>
      </w:r>
    </w:p>
    <w:p>
      <w:pPr>
        <w:pStyle w:val="Normal"/>
        <w:jc w:val="center"/>
        <w:rPr>
          <w:b/>
          <w:b/>
          <w:bCs/>
          <w:strike/>
          <w:sz w:val="23"/>
          <w:szCs w:val="23"/>
        </w:rPr>
      </w:pPr>
      <w:r>
        <w:rPr>
          <w:b/>
          <w:bCs/>
          <w:strike/>
          <w:sz w:val="23"/>
          <w:szCs w:val="23"/>
        </w:rPr>
        <w:t>Члан 210б</w:t>
      </w:r>
    </w:p>
    <w:p>
      <w:pPr>
        <w:pStyle w:val="1tekst"/>
        <w:rPr>
          <w:strike/>
        </w:rPr>
      </w:pPr>
      <w:r>
        <w:rPr>
          <w:strike/>
        </w:rPr>
        <w:t>Агрегатор наступа на тржишту електричне енергије у име и за рачун учесника на тржишту за које врше услугу обједињавања потрошње и/или производње.</w:t>
      </w:r>
    </w:p>
    <w:p>
      <w:pPr>
        <w:pStyle w:val="1tekst"/>
        <w:rPr>
          <w:strike/>
        </w:rPr>
      </w:pPr>
      <w:r>
        <w:rPr>
          <w:strike/>
        </w:rPr>
        <w:t>Агрегатор је дужан да:</w:t>
      </w:r>
    </w:p>
    <w:p>
      <w:pPr>
        <w:pStyle w:val="1tekst"/>
        <w:rPr>
          <w:strike/>
        </w:rPr>
      </w:pPr>
      <w:r>
        <w:rPr>
          <w:strike/>
        </w:rPr>
        <w:t>1) поступа према учеснику на тржишту на недискриминаторан начин;</w:t>
      </w:r>
    </w:p>
    <w:p>
      <w:pPr>
        <w:pStyle w:val="1tekst"/>
        <w:rPr>
          <w:strike/>
        </w:rPr>
      </w:pPr>
      <w:r>
        <w:rPr>
          <w:strike/>
        </w:rPr>
        <w:t>2) објави опште услове понуде за закључење уговора, односно да учесника на тржишту обавести на пригодан начин о понуђеним условима;</w:t>
      </w:r>
    </w:p>
    <w:p>
      <w:pPr>
        <w:pStyle w:val="1tekst"/>
        <w:rPr>
          <w:strike/>
        </w:rPr>
      </w:pPr>
      <w:r>
        <w:rPr>
          <w:strike/>
        </w:rPr>
        <w:t>3) бесплатно обезбеди све релевантне податке учеснику на тржишту најмање једном у току обрачунског периода уколико учесник на тржишту то затражи;</w:t>
      </w:r>
    </w:p>
    <w:p>
      <w:pPr>
        <w:pStyle w:val="1tekst"/>
        <w:rPr>
          <w:strike/>
        </w:rPr>
      </w:pPr>
      <w:r>
        <w:rPr>
          <w:strike/>
        </w:rPr>
        <w:t>4) на својој интернет страници или на други прикладан начин, обавести учесника на тржишту о функцији агрегирања.</w:t>
      </w:r>
    </w:p>
    <w:p>
      <w:pPr>
        <w:pStyle w:val="1tekst"/>
        <w:rPr>
          <w:strike/>
        </w:rPr>
      </w:pPr>
      <w:r>
        <w:rPr>
          <w:strike/>
        </w:rPr>
        <w:t>Агрегатор и учесник на тржишту закључују уговор којим регулишу међусобне односе.</w:t>
      </w:r>
    </w:p>
    <w:p>
      <w:pPr>
        <w:pStyle w:val="1tekst"/>
        <w:ind w:left="0" w:right="150" w:hanging="0"/>
        <w:jc w:val="center"/>
        <w:rPr>
          <w:strike/>
        </w:rPr>
      </w:pPr>
      <w:r>
        <w:rPr>
          <w:strike/>
        </w:rPr>
      </w:r>
    </w:p>
    <w:p>
      <w:pPr>
        <w:pStyle w:val="1tekst"/>
        <w:ind w:left="0" w:right="150" w:hanging="0"/>
        <w:jc w:val="center"/>
        <w:rPr/>
      </w:pPr>
      <w:r>
        <w:rPr/>
      </w:r>
    </w:p>
    <w:p>
      <w:pPr>
        <w:pStyle w:val="1tekst"/>
        <w:ind w:left="0" w:right="150" w:hanging="0"/>
        <w:jc w:val="center"/>
        <w:rPr>
          <w:lang w:val="sr-RS" w:eastAsia="en-GB"/>
        </w:rPr>
      </w:pPr>
      <w:r>
        <w:rPr>
          <w:lang w:val="sr-RS" w:eastAsia="en-GB"/>
        </w:rPr>
        <w:t>ВЛАСНИШТВО НА ОБЈЕКТИМА ЗА СКЛАДИШТЕЊЕ ЕЛЕКТРИЧНЕ ЕНЕРГИЈЕ</w:t>
      </w:r>
    </w:p>
    <w:p>
      <w:pPr>
        <w:pStyle w:val="1tekst"/>
        <w:rPr>
          <w:lang w:val="sr-RS" w:eastAsia="en-GB"/>
        </w:rPr>
      </w:pPr>
      <w:r>
        <w:rPr>
          <w:lang w:val="sr-RS" w:eastAsia="en-GB"/>
        </w:rPr>
      </w:r>
    </w:p>
    <w:p>
      <w:pPr>
        <w:pStyle w:val="1tekst"/>
        <w:ind w:left="0" w:right="150" w:hanging="0"/>
        <w:jc w:val="center"/>
        <w:rPr>
          <w:lang w:val="sr-RS" w:eastAsia="en-GB"/>
        </w:rPr>
      </w:pPr>
      <w:r>
        <w:rPr>
          <w:lang w:val="sr-RS" w:eastAsia="en-GB"/>
        </w:rPr>
        <w:t>ЧЛАН 210Б</w:t>
      </w:r>
    </w:p>
    <w:p>
      <w:pPr>
        <w:pStyle w:val="1tekst"/>
        <w:rPr>
          <w:lang w:val="sr-RS" w:eastAsia="en-GB"/>
        </w:rPr>
      </w:pPr>
      <w:r>
        <w:rPr>
          <w:lang w:val="sr-RS" w:eastAsia="en-GB"/>
        </w:rPr>
        <w:tab/>
        <w:t xml:space="preserve"> ОПЕРАТОРИ СИСТЕМА ЕЛЕКТРИЧНЕ ЕНЕРГИЈЕ НЕ МОГУ ДА ПОСЕДУЈУ, РАЗВИЈАЈУ ИЛИ УПРАВЉАЈУ ОБЈЕКТИМА ЗА СКЛАДИШТЕЊЕ ЕЛЕКТРИЧНЕ ЕНЕРГИЈЕ.</w:t>
      </w:r>
    </w:p>
    <w:p>
      <w:pPr>
        <w:pStyle w:val="1tekst"/>
        <w:rPr>
          <w:lang w:val="sr-RS" w:eastAsia="en-GB"/>
        </w:rPr>
      </w:pPr>
      <w:r>
        <w:rPr>
          <w:lang w:val="sr-RS" w:eastAsia="en-GB"/>
        </w:rPr>
        <w:tab/>
        <w:t xml:space="preserve"> ИЗУЗЕТНО ОД СТАВА 1. ОВОГ ЧЛАНА, ОПЕРАТОРИ СИСТЕМА МОГУ ДА ПОСЕДУЈУ, РАЗВИЈАЈУ ИЛИ УПРАВЉАЈУ ОБЈЕКТИМА ЗА СКЛАДИШТЕЊЕ ЕНЕРГИЈЕ, АКО СУ ОБЈЕКТИ ЗА СКЛАДИШТЕЊЕ ЕЛЕКТРИЧНЕ ЕНЕРГИЈЕ САСТАВНИ ДЕЛОВИ МРЕЖЕ О ЧЕМУ САГЛАСНОСТ ДАЈЕ АГЕНЦИЈА, ИЛИ КАДА СУ ИСПУЊЕНИ СВИ СЛЕДЕЋИ УСЛОВИ:</w:t>
      </w:r>
    </w:p>
    <w:p>
      <w:pPr>
        <w:pStyle w:val="1tekst"/>
        <w:rPr>
          <w:lang w:val="sr-RS" w:eastAsia="en-GB"/>
        </w:rPr>
      </w:pPr>
      <w:r>
        <w:rPr>
          <w:lang w:val="sr-RS" w:eastAsia="en-GB"/>
        </w:rPr>
        <w:tab/>
        <w:t>1) ДА НАКОН СПРОВЕДЕНОГ ОТВОРЕНОГ, ТРАНСПАРЕНТНОГ И НЕДИСКРИМИНАТОРНОГ ТЕНДЕРСКОГ ПОСТУПКА, КОЈИ ЈЕ ПОДЛОЖАН ПРЕИСПИТИВАЊУ И ОДОБРЕЊУ ОД СТРАНЕ АГЕНЦИЈЕ, А КОЈИ СПРОВОДЕ ОПЕРАТОРИ СИСТЕМА, НИЈЕ ИЗАБРАНА ДРУГА СТРАНА, КОЈА ПОСЕДУЈЕ, РАЗВИЈА, УПРАВЉА ОБЈЕКТИМА, ИЛИ КОЈА НИЈЕ МОГЛА ПРУЖИТИ УСЛУГЕ ДЕФИНИСАНЕ ТЕНДЕРСКОМ ДОКУМЕНТАЦИЈОМ ПО РАЗУМНОЈ ЦЕНИ И БЛАГОВРЕМЕНО;</w:t>
      </w:r>
    </w:p>
    <w:p>
      <w:pPr>
        <w:pStyle w:val="1tekst"/>
        <w:rPr>
          <w:lang w:val="sr-RS" w:eastAsia="en-GB"/>
        </w:rPr>
      </w:pPr>
      <w:r>
        <w:rPr>
          <w:lang w:val="sr-RS" w:eastAsia="en-GB"/>
        </w:rPr>
        <w:tab/>
        <w:t>2) ДА СУ ОПЕРАТОРИ СИСТЕМА ПРЕТХОДНО ПРИБАВИЛИ САГЛАСНОСТ АГЕНЦИЈЕ НА УСЛОВЕ ТЕНДЕРСКОГ ПОСТУПКА ИЗ ТАЧКЕ 1) ОВОГ СТАВА;</w:t>
      </w:r>
    </w:p>
    <w:p>
      <w:pPr>
        <w:pStyle w:val="1tekst"/>
        <w:rPr>
          <w:lang w:val="sr-RS" w:eastAsia="en-GB"/>
        </w:rPr>
      </w:pPr>
      <w:r>
        <w:rPr>
          <w:lang w:val="sr-RS" w:eastAsia="en-GB"/>
        </w:rPr>
        <w:tab/>
        <w:t>3) ДА СУ ОБЈЕКТИ ЗА СКЛАДИШТЕЊЕ ЕЛЕКТРИЧНЕ ЕНЕРГИЈЕ НЕОПХОДНИ ДА БИ ОПЕРАТОРИ СИСТЕМА МОГЛИ ИСПУНИТИ СВОЈЕ ОБАВЕЗЕ У СКЛАДУ СА ОВИМ ЗАКОНОМ, УКЉУЧУЈУЋИ НЕФРЕКВЕНТНЕ ПОМОЋНЕ УСЛУГЕ И ДА СЕ ОВИ ОБЈЕКТИ НЕ КОРИСТЕ ЗА КУПОВИНУ ИЛИ ПРОДАЈУ ЕЛЕКТРИЧНЕ ЕНЕРГИЈЕ НА ТРЖИШТИМА ЕЛЕКТРИЧНЕ ЕНЕРГИЈЕ.</w:t>
      </w:r>
    </w:p>
    <w:p>
      <w:pPr>
        <w:pStyle w:val="1tekst"/>
        <w:rPr>
          <w:lang w:val="sr-RS" w:eastAsia="en-GB"/>
        </w:rPr>
      </w:pPr>
      <w:r>
        <w:rPr>
          <w:lang w:val="sr-RS" w:eastAsia="en-GB"/>
        </w:rPr>
        <w:tab/>
        <w:t>АГЕНЦИЈА МОЖЕ ДА ПРУЖИ ПОМОЋ ОПЕРАТОРИМА СИСТЕМА ДА ОБЕЗБЕДЕ ПОШТЕНУ ТЕНДЕРСКУ ПРОЦЕДУРУ ДАВАЊЕМ УПУТСТАВА ИЛИ СМЕРНИЦА.</w:t>
      </w:r>
    </w:p>
    <w:p>
      <w:pPr>
        <w:pStyle w:val="1tekst"/>
        <w:rPr>
          <w:lang w:val="sr-RS" w:eastAsia="en-GB"/>
        </w:rPr>
      </w:pPr>
      <w:r>
        <w:rPr>
          <w:lang w:val="sr-RS" w:eastAsia="en-GB"/>
        </w:rPr>
        <w:tab/>
        <w:t>АГЕНЦИЈА СВАКИХ ПЕТ ГОДИНА СПРОВОДИ ЈАВНЕ КОНСУЛТАЦИЈЕ О ПОСТОЈЕЋИМ ОБЈЕКТИМА ЗА СКЛАДИШТЕЊЕ ЕНЕРГИЈЕ КАКО БИ ПРОЦЕНИЛА ПОТЕНЦИЈАЛНУ ДОСТУПНОСТ И ИНТЕРЕСОВАЊЕ ДРУГЕ СТРАНЕ ЗА УЛАГАЊЕ У ТАКВЕ ОБЈЕКТЕ.</w:t>
      </w:r>
    </w:p>
    <w:p>
      <w:pPr>
        <w:pStyle w:val="1tekst"/>
        <w:rPr/>
      </w:pPr>
      <w:r>
        <w:rPr>
          <w:lang w:val="sr-RS" w:eastAsia="en-GB"/>
        </w:rPr>
        <w:tab/>
        <w:t>КАДА ЈАВНЕ КОНСУЛТАЦИЈЕ ИЗ СТАВА 4. ОВОГ ЧЛАНА, ПОКАЖУ ДА ЈЕ ДРУГА СТРАНА У МОГУЋНОСТИ ДА ПОСЕДУЈЕ, РАЗВИЈА, УПРАВЉА ОБЈЕКТИМА ЗА СКЛАДИШТЕЊЕ НА ИСПЛАТИВ НАЧИН, АГЕНЦИЈА ОБАВЕШТАВА ОПЕРАТОРЕ СИСТЕМА ДА СУ ДУЖНИ ДА ОБУСТАВЕ АКТИВНОСТИ НА ПЛАНИРАЊУ, РАЗВОЈУ И ИЗГРАДЊИ СКЛАДИШТА У РОКУ ОД 18 МЕСЕЦИ.</w:t>
      </w:r>
    </w:p>
    <w:p>
      <w:pPr>
        <w:pStyle w:val="1tekst"/>
        <w:rPr>
          <w:lang w:val="sr-RS" w:eastAsia="en-GB"/>
        </w:rPr>
      </w:pPr>
      <w:r>
        <w:rPr>
          <w:lang w:val="sr-RS" w:eastAsia="en-GB"/>
        </w:rPr>
        <w:tab/>
        <w:t>У СЛУЧАЈУ ИЗ СТАВА 5. ОВОГ ЧЛАНА АГЕНЦИЈА ЈЕ ДУЖНА ДА ОПЕРАТОРИМА СИСТЕМА ПРИЗНА УЛОЖЕНА СРЕДСТВА У СКЛАДУ СА МЕТОДОЛОГИЈОМ ЗА ОДРЕЂИВАЊЕ ЦЕНЕ ПРИСТУПА СИСТЕМУ.</w:t>
      </w:r>
    </w:p>
    <w:p>
      <w:pPr>
        <w:pStyle w:val="1tekst"/>
        <w:rPr>
          <w:lang w:val="sr-RS" w:eastAsia="en-GB"/>
        </w:rPr>
      </w:pPr>
      <w:r>
        <w:rPr>
          <w:lang w:val="sr-RS" w:eastAsia="en-GB"/>
        </w:rPr>
      </w:r>
    </w:p>
    <w:p>
      <w:pPr>
        <w:pStyle w:val="7podnas"/>
        <w:rPr>
          <w:strike/>
          <w:sz w:val="23"/>
          <w:szCs w:val="23"/>
        </w:rPr>
      </w:pPr>
      <w:r>
        <w:rPr>
          <w:strike/>
          <w:sz w:val="23"/>
          <w:szCs w:val="23"/>
        </w:rPr>
      </w:r>
    </w:p>
    <w:p>
      <w:pPr>
        <w:pStyle w:val="7podnas"/>
        <w:rPr>
          <w:strike/>
          <w:sz w:val="23"/>
          <w:szCs w:val="23"/>
        </w:rPr>
      </w:pPr>
      <w:r>
        <w:rPr>
          <w:strike/>
          <w:sz w:val="23"/>
          <w:szCs w:val="23"/>
        </w:rPr>
        <w:t>Услуга пуњења електричном енергијом возила са електричним или комбинованим електричним и другим погоном</w:t>
      </w:r>
    </w:p>
    <w:p>
      <w:pPr>
        <w:pStyle w:val="Normal"/>
        <w:jc w:val="center"/>
        <w:rPr>
          <w:b/>
          <w:b/>
          <w:bCs/>
          <w:strike/>
          <w:sz w:val="23"/>
          <w:szCs w:val="23"/>
        </w:rPr>
      </w:pPr>
      <w:r>
        <w:rPr>
          <w:b/>
          <w:bCs/>
          <w:strike/>
          <w:sz w:val="23"/>
          <w:szCs w:val="23"/>
        </w:rPr>
        <w:t>Члан 210в</w:t>
      </w:r>
    </w:p>
    <w:p>
      <w:pPr>
        <w:pStyle w:val="1tekst"/>
        <w:rPr>
          <w:strike/>
        </w:rPr>
      </w:pPr>
      <w:r>
        <w:rPr>
          <w:strike/>
        </w:rPr>
        <w:t>Пружалац услуге пуњења електричном енергијом возила са електричним или комбинованим електричним и другим погоном (у даљем тексту: електрична возила) је привредно друштво или предузетник који на јавном месту пружа услугу пуњења електричних возила и он је крајњи купац на тржишту електричне енергије.</w:t>
      </w:r>
    </w:p>
    <w:p>
      <w:pPr>
        <w:pStyle w:val="1tekst"/>
        <w:rPr>
          <w:strike/>
        </w:rPr>
      </w:pPr>
      <w:r>
        <w:rPr>
          <w:strike/>
        </w:rPr>
        <w:t>Пунионица је јавно место на коме се пружа услуга пуњења електричних возила или место на коме се електричном енергијом пуне електрична возила за јавни превоз путника.</w:t>
      </w:r>
    </w:p>
    <w:p>
      <w:pPr>
        <w:pStyle w:val="1tekst"/>
        <w:rPr>
          <w:strike/>
        </w:rPr>
      </w:pPr>
      <w:r>
        <w:rPr>
          <w:strike/>
        </w:rPr>
        <w:t>Оператор дистрибутивног система је дужан да сарађује на недискриминаторној основи са било којим физичким или правним лицем које је власник, развија или управља пунионицама за електрична возила.</w:t>
      </w:r>
    </w:p>
    <w:p>
      <w:pPr>
        <w:pStyle w:val="1tekst"/>
        <w:rPr>
          <w:strike/>
        </w:rPr>
      </w:pPr>
      <w:r>
        <w:rPr>
          <w:strike/>
        </w:rPr>
        <w:t>Оператор дистрибутивног система по правилу не може бити власник, нити развијати или управљати пунионицама за електрична возила, осим у случају да поседује пунионице искључиво за сопствену употребу.</w:t>
      </w:r>
    </w:p>
    <w:p>
      <w:pPr>
        <w:pStyle w:val="1tekst"/>
        <w:rPr>
          <w:strike/>
        </w:rPr>
      </w:pPr>
      <w:r>
        <w:rPr>
          <w:strike/>
        </w:rPr>
        <w:t>Влада ће посебним актом уредити техничке спецификације за пунионице електричних возила, могућност, начин и место мерења, обавезе оператора система према крајњем купцу који пружа услугу пуњења електричних возила, обавезе пружаоца услуге пуњења електричних возила и друга питања везана за рад пунионица.</w:t>
      </w:r>
    </w:p>
    <w:p>
      <w:pPr>
        <w:pStyle w:val="1tekst"/>
        <w:ind w:left="0" w:right="150" w:hanging="0"/>
        <w:jc w:val="center"/>
        <w:rPr>
          <w:lang w:val="sr-Latn-CS" w:eastAsia="en-GB"/>
        </w:rPr>
      </w:pPr>
      <w:r>
        <w:rPr>
          <w:lang w:val="sr-Latn-CS" w:eastAsia="en-GB"/>
        </w:rPr>
      </w:r>
    </w:p>
    <w:p>
      <w:pPr>
        <w:pStyle w:val="1tekst"/>
        <w:ind w:left="0" w:right="150" w:hanging="0"/>
        <w:jc w:val="center"/>
        <w:rPr>
          <w:lang w:val="sr-RS" w:eastAsia="en-GB"/>
        </w:rPr>
      </w:pPr>
      <w:r>
        <w:rPr>
          <w:lang w:val="sr-RS" w:eastAsia="en-GB"/>
        </w:rPr>
        <w:t>УПРАВЉАЊЕ ПОТРОШЊОМ ПУТЕМ АГРЕГИРАЊА</w:t>
      </w:r>
    </w:p>
    <w:p>
      <w:pPr>
        <w:pStyle w:val="1tekst"/>
        <w:rPr>
          <w:lang w:val="sr-RS" w:eastAsia="en-GB"/>
        </w:rPr>
      </w:pPr>
      <w:r>
        <w:rPr>
          <w:lang w:val="sr-RS" w:eastAsia="en-GB"/>
        </w:rPr>
      </w:r>
    </w:p>
    <w:p>
      <w:pPr>
        <w:pStyle w:val="1tekst"/>
        <w:ind w:left="0" w:right="150" w:hanging="0"/>
        <w:jc w:val="center"/>
        <w:rPr>
          <w:lang w:val="sr-RS" w:eastAsia="en-GB"/>
        </w:rPr>
      </w:pPr>
      <w:r>
        <w:rPr>
          <w:lang w:val="sr-RS" w:eastAsia="en-GB"/>
        </w:rPr>
        <w:t>ЧЛАН 210В</w:t>
      </w:r>
    </w:p>
    <w:p>
      <w:pPr>
        <w:pStyle w:val="1tekst"/>
        <w:rPr>
          <w:lang w:val="sr-RS" w:eastAsia="en-GB"/>
        </w:rPr>
      </w:pPr>
      <w:r>
        <w:rPr>
          <w:lang w:val="sr-RS" w:eastAsia="en-GB"/>
        </w:rPr>
        <w:tab/>
        <w:t xml:space="preserve"> КРАЈЊИ КУПАЦ КОЈИ ИМА МОГУЋНОСТ ПРУЖАЊА УСЛУГЕ УПРАВЉАЊА ПОТРОШЊОМ МОЖЕ КАО УЧЕСНИК НА ТРЖИШТУ ЕЛЕКТРИЧНЕ ЕНЕРГИЈЕ ИЛИ ПУТЕМ АГРЕГИРАЊА РАВНОПРАВНО ДА УЧЕСТВУЈЕ НА ОДГОВАРАЈУЋИМ ТРЖИШТИМА ЕЛЕКТРИЧНЕ ЕНЕРГИЈЕ ИЗ ЧЛАНА 168. ОВОГ ЗАКОНА. </w:t>
      </w:r>
    </w:p>
    <w:p>
      <w:pPr>
        <w:pStyle w:val="1tekst"/>
        <w:rPr>
          <w:lang w:val="sr-RS" w:eastAsia="en-GB"/>
        </w:rPr>
      </w:pPr>
      <w:r>
        <w:rPr>
          <w:lang w:val="sr-RS" w:eastAsia="en-GB"/>
        </w:rPr>
        <w:tab/>
        <w:t>ОПЕРАТОРИ СИСТЕМА ПРИЛИКОМ НАБАВКЕ ПОМОЋНИХ УСЛУГА РАВНОПРАВНО ТРЕТИРАЈУ УЧЕСНИКЕ НА ТРЖИШТУ КОЈИ СЕ БАВЕ АГРЕГИРАЊЕМ У УПРАВЉАЊУ ПОТРОШЊОМ У СКЛАДУ СА ЧЛ. 109. И 136. ОВОГ ЗАКОНА.</w:t>
      </w:r>
    </w:p>
    <w:p>
      <w:pPr>
        <w:pStyle w:val="1tekst"/>
        <w:rPr>
          <w:lang w:val="sr-RS" w:eastAsia="en-GB"/>
        </w:rPr>
      </w:pPr>
      <w:r>
        <w:rPr>
          <w:lang w:val="sr-RS" w:eastAsia="en-GB"/>
        </w:rPr>
        <w:tab/>
        <w:t>АГРЕГАТОР МОЖЕ УЧЕСТВОВАТИ НА СВИМ ТРЖИШТИМА ЕЛЕКТРИЧНЕ ЕНЕРГИЈЕ У СКЛАДУ СА ПРАВИЛИМА КОЈИМА СЕ УРЕЂУЈЕ РАД ТИХ ТРЖИШТА, БЕЗ САГЛАСНОСТИ ДРУГИХ УЧЕСНИКА НА ТРЖИШТУ.</w:t>
      </w:r>
    </w:p>
    <w:p>
      <w:pPr>
        <w:pStyle w:val="1tekst"/>
        <w:ind w:left="150" w:right="150" w:firstLine="570"/>
        <w:rPr>
          <w:lang w:val="sr-RS" w:eastAsia="en-GB"/>
        </w:rPr>
      </w:pPr>
      <w:r>
        <w:rPr>
          <w:lang w:val="sr-RS" w:eastAsia="en-GB"/>
        </w:rPr>
        <w:t>АГРЕГАТОР ЈЕ ФИНАНСИЈСКИ ОДГОВОРАН ЗА ОДСТУПАЊЕ КОЈИ ПРОУЗРОКУЈЕ У СИСТЕМУ И ДУЖАН ЈЕ ДА УРЕДИ СВОЈУ БАЛАНСНУ ОДГОВОРНОСТ У СКЛАДУ СА ЗАКОНОМ.</w:t>
      </w:r>
    </w:p>
    <w:p>
      <w:pPr>
        <w:pStyle w:val="1tekst"/>
        <w:ind w:left="150" w:right="150" w:firstLine="570"/>
        <w:rPr>
          <w:lang w:val="sr-RS" w:eastAsia="en-GB"/>
        </w:rPr>
      </w:pPr>
      <w:r>
        <w:rPr>
          <w:lang w:val="sr-RS" w:eastAsia="en-GB"/>
        </w:rPr>
        <w:t>КРАЈЊИ КУПАЦ КОЈИ ЈЕ ЗАКЉУЧИО УГОВОР СА НЕЗАВИСНИМ АГРЕГАТОРОМ, НЕ МОЖЕ БИТИ ИЗЛОЖЕН ОД СТРАНЕ СНАБДЕВАЧА НЕОПРАВДАНИМ ПЛАЋАЊИМА, КАЗНАМА ИЛИ ДРУГИМ НЕОПРАВДАНИМ УГОВОРНИМ ОГРАНИЧЕЊИМА.</w:t>
      </w:r>
    </w:p>
    <w:p>
      <w:pPr>
        <w:pStyle w:val="1tekst"/>
        <w:ind w:left="150" w:right="150" w:firstLine="570"/>
        <w:rPr>
          <w:lang w:val="sr-RS" w:eastAsia="en-GB"/>
        </w:rPr>
      </w:pPr>
      <w:r>
        <w:rPr>
          <w:lang w:val="sr-RS" w:eastAsia="en-GB"/>
        </w:rPr>
        <w:t>ПРАВИЛА И ПРОЦЕДУРЕ ЗА РАЗМЕНУ ПОДАТАКА ИЗМЕЂУ УЧЕСНИКА НА ТРЖИШТУ КОЈИ СЕ БАВЕ АГРЕГИРАЊЕМ И ДРУГИХ ЕНЕРГЕТСКИХ СУБЈАКАТА У ОБЛАСТИ ЕЛЕКТРИЧНЕ ЕНЕРГИЈЕ МОРАЈУ БИТИ НЕДИСКРИМИНАТОРНА И ТРАНСПАРЕНТНА И ОБЕЗБЕЂИВАТИ ЛАК ПРИСТУП ПОДАЦИМА УЗ ЗАШТИТУ КОМЕРЦИЈАЛНО ОСЕТЉИВИХ ИНФОРМАЦИЈА И ЛИЧНИХ ПОДАТАКА КРАЈЊИХ КУПАЦА.</w:t>
      </w:r>
    </w:p>
    <w:p>
      <w:pPr>
        <w:pStyle w:val="1tekst"/>
        <w:rPr>
          <w:lang w:val="sr-RS" w:eastAsia="en-GB"/>
        </w:rPr>
      </w:pPr>
      <w:r>
        <w:rPr>
          <w:lang w:val="sr-RS" w:eastAsia="en-GB"/>
        </w:rPr>
        <w:tab/>
        <w:t>КРАЈЊИ КУПАЦ КОЈИ САМОСТАЛНО ИЛИ ПРЕКО НЕЗАВИСНОГ АГРЕГАТОРА УЧЕСТВУЈУ У УПРАВЉАЊУ ПОТРОШЊОМ ДУЖАН ЈЕ ДА ИЗВРШИ ФИНАНСИЈСКО ПОРАВНАЊЕ СА СВОЈИМ СНАБДЕВАЧЕМ ИЛИ БАЛАНСНО ОДГОВОРНИМ СТРАНАМА КОЈИ СУ ДИРЕКТНО ПОГОЂЕНИ АКТИВИРАЊЕМ УПРАВЉАЊА ПОТРОШЊОМ, У СКЛАДУ СА ПРАВИЛИМА О РАДУ ТРЖИШТА.</w:t>
      </w:r>
    </w:p>
    <w:p>
      <w:pPr>
        <w:pStyle w:val="1tekst"/>
        <w:ind w:left="150" w:right="150" w:firstLine="709"/>
        <w:rPr>
          <w:lang w:val="sr-RS" w:eastAsia="en-GB"/>
        </w:rPr>
      </w:pPr>
      <w:r>
        <w:rPr>
          <w:lang w:val="sr-RS" w:eastAsia="en-GB"/>
        </w:rPr>
        <w:t>НАДОКНАДА ИЗ СТАВА 7. ОВОГ ЧЛАНА НЕ МОЖЕ БИТИ ПРЕПРЕКА ЗА УЛАЗАК НА ТРЖИШТЕ АГРЕГАТОРА НИТИ РЕМЕТИТИ ФЛЕКСИБИЛНОСТ И ОГРАНИЧЕНА ЈЕ НА ПОКРИВАЊЕ ТРОШКОВА КОЈЕ СУ ПРЕТРПЕЛИ СНАБДЕВАЧИ КРАЈЊИХ КУПАЦА ИЛИ БАЛАСНО ОДГОВОРНЕ СТРАНЕ СНАБДЕВАЧА ТОКОМ АКТИВИРАЊА УПРАВЉАЊА ПОТРОШЊОМ.</w:t>
      </w:r>
    </w:p>
    <w:p>
      <w:pPr>
        <w:pStyle w:val="1tekst"/>
        <w:rPr>
          <w:lang w:val="sr-RS" w:eastAsia="en-GB"/>
        </w:rPr>
      </w:pPr>
      <w:r>
        <w:rPr>
          <w:lang w:val="sr-RS" w:eastAsia="en-GB"/>
        </w:rPr>
        <w:tab/>
        <w:t>НАЧИН УТВРЂИВАЊА НАДОКНАДЕ ИЗ СТАВА 7. ОВОГ ЧЛАНА УРЕЂУЈЕ СЕ ПРАВИЛИМА О РАДУ ТРЖИШТА ЕЛЕКТРИЧНЕ ЕНЕРГИЈЕ УЗИМАЈУЋИ У ОБЗИР ДОБИТ КОЈУ НЕЗАВИСНИ АГРЕГАТОРИ ДОНОСЕ ДРУГИМ УЧЕСНИЦИМА НА ТРЖИШТУ И У ТОМ СЛУЧАЈУ СЕ ОД АГРЕГАТОРА ИЛИ КУПАЦА МОЖЕ ЗАХТЕВАТИ ДА ДОПРИНЕСУ ТАКВОЈ НАДОКНАДИ, АЛИ САМО ОНДА И У МЕРИ У КОЈОЈ ДОБИТ ЗА СВЕ СНАБДЕВАЧЕ, КУПЦЕ И ЊИХОВЕ БАЛАНСНО ОДГОВОРНЕ СТРАНЕ НЕ ПРЕВАЗИЛАЗЕ НАСТАЛЕ ДИРЕКТНЕ ТРОШКОВЕ.</w:t>
      </w:r>
    </w:p>
    <w:p>
      <w:pPr>
        <w:pStyle w:val="1tekst"/>
        <w:rPr/>
      </w:pPr>
      <w:r>
        <w:rPr>
          <w:lang w:val="sr-RS" w:eastAsia="en-GB"/>
        </w:rPr>
        <w:tab/>
      </w:r>
      <w:r>
        <w:rPr>
          <w:lang w:val="sr-RS"/>
        </w:rPr>
        <w:t>ПРАВИЛИМА О РАДУ ТРЖИШТА УРЕЂУЈУ СЕ И ТЕХНИЧКИ УСЛОВИ ЗА УЧЕШЋЕ У УПРАВЉАЊУ ПОТРОШЊОМ НА СВИМ ТРЖИШТИМА ЕЛЕКТРИЧНЕ ЕНЕРГИЈЕ, А НА ОСНОВУ ТЕХНИЧКИХ КАРАКТЕРИСТИКА ТИХ ТРЖИШТА И МОГУЋНОСТИ УПРАВЉАЊА ПОТРОШЊОМ.</w:t>
      </w:r>
    </w:p>
    <w:p>
      <w:pPr>
        <w:pStyle w:val="1tekst"/>
        <w:rPr>
          <w:lang w:val="sr-RS"/>
        </w:rPr>
      </w:pPr>
      <w:r>
        <w:rPr>
          <w:lang w:val="sr-RS"/>
        </w:rPr>
      </w:r>
    </w:p>
    <w:p>
      <w:pPr>
        <w:pStyle w:val="1tekst"/>
        <w:ind w:left="0" w:right="147" w:hanging="0"/>
        <w:jc w:val="center"/>
        <w:rPr>
          <w:lang w:val="sr-RS" w:eastAsia="en-GB"/>
        </w:rPr>
      </w:pPr>
      <w:r>
        <w:rPr>
          <w:lang w:val="sr-RS" w:eastAsia="en-GB"/>
        </w:rPr>
        <w:t>АКТИВНИ КУПАЦ</w:t>
      </w:r>
    </w:p>
    <w:p>
      <w:pPr>
        <w:pStyle w:val="1tekst"/>
        <w:rPr>
          <w:lang w:val="sr-RS" w:eastAsia="en-GB"/>
        </w:rPr>
      </w:pPr>
      <w:r>
        <w:rPr>
          <w:lang w:val="sr-RS" w:eastAsia="en-GB"/>
        </w:rPr>
      </w:r>
    </w:p>
    <w:p>
      <w:pPr>
        <w:pStyle w:val="1tekst"/>
        <w:ind w:left="0" w:right="150" w:hanging="0"/>
        <w:jc w:val="center"/>
        <w:rPr>
          <w:lang w:val="sr-RS" w:eastAsia="en-GB"/>
        </w:rPr>
      </w:pPr>
      <w:r>
        <w:rPr>
          <w:lang w:val="sr-RS" w:eastAsia="en-GB"/>
        </w:rPr>
        <w:t>ЧЛАН 210Г</w:t>
      </w:r>
    </w:p>
    <w:p>
      <w:pPr>
        <w:pStyle w:val="1tekst"/>
        <w:rPr>
          <w:lang w:val="sr-RS" w:eastAsia="en-GB"/>
        </w:rPr>
      </w:pPr>
      <w:r>
        <w:rPr>
          <w:lang w:val="sr-RS" w:eastAsia="en-GB"/>
        </w:rPr>
        <w:tab/>
        <w:t>КРАЈЊИ КУПЦИ ИМАЈУ ПРАВО ДА ДЕЛУЈУ КАО АКТИВНИ КУПЦИ И ДА НЕ БУДУ ИЗЛОЖЕНИ НЕСРАЗМЕРНИМ ИЛИ ДИСКРИМИНАТОРНИМ ТЕХНИЧКИМ ЗАХТЕВИМА, АДМИНИСТРАТИВНИМ ЗАХТЕВИМА, ПРОЦЕДУРАМА И НАКНАДАМА, КАО И НАКНАДАМА ЗА ПРИСТУП СИСТЕМУ КОЈЕ НЕ ОДРАЖАВАЈУ СТВАРНЕ ТРОШКОВЕ.</w:t>
      </w:r>
    </w:p>
    <w:p>
      <w:pPr>
        <w:pStyle w:val="1tekst"/>
        <w:rPr>
          <w:lang w:val="sr-RS" w:eastAsia="en-GB"/>
        </w:rPr>
      </w:pPr>
      <w:r>
        <w:rPr>
          <w:lang w:val="sr-RS" w:eastAsia="en-GB"/>
        </w:rPr>
        <w:tab/>
        <w:t xml:space="preserve">АКТИВНИ КУПАЦ ИЗ СТАВА 1. ОВОГ ЧЛАНА ИМА ПРАВО ДА: </w:t>
      </w:r>
    </w:p>
    <w:p>
      <w:pPr>
        <w:pStyle w:val="1tekst"/>
        <w:rPr>
          <w:lang w:val="sr-RS" w:eastAsia="en-GB"/>
        </w:rPr>
      </w:pPr>
      <w:r>
        <w:rPr>
          <w:lang w:val="sr-RS" w:eastAsia="en-GB"/>
        </w:rPr>
        <w:tab/>
        <w:t>1) УЧЕСТВУЈЕ НА ТРЖИШТУ ЕЛЕКТРИЧНЕ ЕНЕРГИЈЕ ДИРЕКТНО ИЛИ ПУТЕМ АГРЕГИРАЊА;</w:t>
      </w:r>
    </w:p>
    <w:p>
      <w:pPr>
        <w:pStyle w:val="1tekst"/>
        <w:rPr>
          <w:lang w:val="sr-RS" w:eastAsia="en-GB"/>
        </w:rPr>
      </w:pPr>
      <w:r>
        <w:rPr>
          <w:lang w:val="sr-RS" w:eastAsia="en-GB"/>
        </w:rPr>
        <w:tab/>
      </w:r>
      <w:bookmarkStart w:id="35" w:name="_Hlk176787227"/>
      <w:r>
        <w:rPr>
          <w:lang w:val="sr-RS" w:eastAsia="en-GB"/>
        </w:rPr>
        <w:t>2) ПРОДАЈЕ СОПСТВЕНУ ПРОИЗВЕДЕНУ ЕЛЕКТРИЧНУ ЕНЕРГИЈУ УКЉУЧУЈУЋИ И ПУТЕМ УГОВОРА О ОТКУПУ ЕЛЕКТРИЧНЕ ЕНЕРГИЈЕ;</w:t>
      </w:r>
    </w:p>
    <w:p>
      <w:pPr>
        <w:pStyle w:val="1tekst"/>
        <w:ind w:left="150" w:right="150" w:firstLine="570"/>
        <w:rPr>
          <w:lang w:val="sr-RS" w:eastAsia="en-GB"/>
        </w:rPr>
      </w:pPr>
      <w:r>
        <w:rPr>
          <w:lang w:val="sr-RS" w:eastAsia="en-GB"/>
        </w:rPr>
        <w:t>3) КОРИСТИ СОПСТВЕНУ ПРОИЗВОДЊУ ИСКЉУЧИВО ЗА СВОЈЕ ПОТРЕБЕ;</w:t>
      </w:r>
    </w:p>
    <w:p>
      <w:pPr>
        <w:pStyle w:val="1tekst"/>
        <w:rPr>
          <w:lang w:val="sr-RS" w:eastAsia="en-GB"/>
        </w:rPr>
      </w:pPr>
      <w:bookmarkEnd w:id="35"/>
      <w:r>
        <w:rPr>
          <w:lang w:val="sr-RS" w:eastAsia="en-GB"/>
        </w:rPr>
        <w:tab/>
        <w:t>4) УЧЕСТВУЈЕ У УСЛУГАМА ФЛЕКСИБИЛНОСТИ И ШЕМАМА ЕНЕРГЕТСКЕ ЕФИКАСНОСТИ;</w:t>
      </w:r>
    </w:p>
    <w:p>
      <w:pPr>
        <w:pStyle w:val="1tekst"/>
        <w:rPr>
          <w:lang w:val="sr-RS" w:eastAsia="en-GB"/>
        </w:rPr>
      </w:pPr>
      <w:r>
        <w:rPr>
          <w:lang w:val="sr-RS" w:eastAsia="en-GB"/>
        </w:rPr>
        <w:tab/>
        <w:t>5) ПОВЕРИ ТРЕЋОЈ СТРАНИ ИЗГРАДЊУ, БЕЗ ОБЗИРА ДА ЛИ ЈЕ ТРЕЋА СТРАНА ВЛАСНИК ИЛИ НЕ УПРАВЉАЊЕ ОБЈЕКТИМА, УКЉУЧУЈУЋИ ПОСТАВЉАЊЕ, УПРАВЉАЊЕ И ОДРЖАВАЊЕ КАО И УПРАВЉАЊЕ ПОДАЦИМА, С ТИМ ДА СЕ ТРЕЋА СТРАНА НЕ МОЖЕ СМАТРАТИ АКТИВНИМ КУПЦЕМ.</w:t>
      </w:r>
    </w:p>
    <w:p>
      <w:pPr>
        <w:pStyle w:val="1tekst"/>
        <w:rPr>
          <w:lang w:val="sr-RS" w:eastAsia="en-GB"/>
        </w:rPr>
      </w:pPr>
      <w:r>
        <w:rPr>
          <w:lang w:val="sr-RS" w:eastAsia="en-GB"/>
        </w:rPr>
        <w:tab/>
        <w:t xml:space="preserve">АКТИВНИ КУПАЦ ПОДЛЕЖЕ ТАРИФНИМ СТАВОВИМА УТВРЂЕНИМ МЕТОДОЛОГИЈОМ ЗА ОДРЕЂИВАЊЕ ЦЕНЕ ПРИСТУПА ПРЕНОСНОМ И ДИСТРИБУТИВНОМ СИСТЕМУ, А </w:t>
      </w:r>
      <w:r>
        <w:rPr>
          <w:rFonts w:eastAsia="Aptos;Arial"/>
          <w:lang w:val="sr-RS"/>
        </w:rPr>
        <w:t xml:space="preserve">КОЈИ ОДРАЖАВАЈУ ТРОШКОВЕ КОЈИ СУ ТРАНСПАРЕНТНИ И НЕДИСКРИМИНАТОРНИ, </w:t>
      </w:r>
      <w:r>
        <w:rPr>
          <w:lang w:val="sr-RS" w:eastAsia="en-GB"/>
        </w:rPr>
        <w:t>ПРИ ЧЕМУ СЕ ПОСЕБНО ОБРАЧУНАВА ЕЛЕКТРИЧНА ЕНЕРГИЈА КОЈА СЕ ПРЕДАЈЕ У МРЕЖУ, ОДНОСНО ПРЕУЗИМА ИЗ МРЕЖЕ</w:t>
      </w:r>
      <w:r>
        <w:rPr>
          <w:rFonts w:eastAsia="Aptos;Arial"/>
          <w:lang w:val="sr-RS"/>
        </w:rPr>
        <w:t>, ЧИМЕ СЕ ОБЕЗБЕЂУЈЕ ОДГОВАРАЈУЋИ И УРАВНОТЕЖЕН ДОПРИНОС РАСПОДЕЛИ УКУПНИХ ТРОШКОВА СИСТЕМА.</w:t>
      </w:r>
    </w:p>
    <w:p>
      <w:pPr>
        <w:pStyle w:val="1tekst"/>
        <w:rPr/>
      </w:pPr>
      <w:r>
        <w:rPr>
          <w:lang w:val="sr-RS" w:eastAsia="en-GB"/>
        </w:rPr>
        <w:tab/>
        <w:t>АКТИВНИ КУПАЦ ЈЕ ФИНАНСИЈСКИ ОДГОВОРАН ЗА ОДСТУПАЊЕ КОЈЕ ПРОУЗРОКУЈЕ У СИСТЕМУ И ДУЖАН ЈЕ ДА УРЕДИ СВОЈУ БАЛАНСНУ ОДГОВОРНОСТ У СКЛАДУ СА ОВИМ ЗАКОНОМ У ОБА СМЕРА ИСПОРУКЕ.</w:t>
      </w:r>
    </w:p>
    <w:p>
      <w:pPr>
        <w:pStyle w:val="1tekst"/>
        <w:rPr>
          <w:lang w:val="sr-RS" w:eastAsia="en-GB"/>
        </w:rPr>
      </w:pPr>
      <w:r>
        <w:rPr>
          <w:lang w:val="sr-RS" w:eastAsia="en-GB"/>
        </w:rPr>
        <w:tab/>
        <w:t>У СЛУЧАЈУ ДА СЕ ОБРАЧУН ЕЛЕКТРИЧНЕ ЕНЕРГИЈЕ КРАЈЊЕМ КУПЦУ НЕ ВРШИ У СКЛАДУ СА СТАВОМ 3. ОВОГ ЧЛАНА, КРАЈЊИ КУПАЦ МОЖЕ ДА ЗАДРЖИ ПОСТОЈЕЋИ НАЧИН ОБРАЧУНА ИЛИ ДА ОДАБЕРЕ НАЧИН ОБРАЧУНА ИЗ СТАВА 3. ОВОГ ЧЛАНА.</w:t>
      </w:r>
    </w:p>
    <w:p>
      <w:pPr>
        <w:pStyle w:val="1tekst"/>
        <w:rPr>
          <w:lang w:val="sr-RS" w:eastAsia="en-GB"/>
        </w:rPr>
      </w:pPr>
      <w:r>
        <w:rPr>
          <w:lang w:val="sr-RS" w:eastAsia="en-GB"/>
        </w:rPr>
        <w:tab/>
        <w:t>АКТИВНИ КУПАЦ КОЈИ ПОСЕДУЈЕ ОБЈЕКАТ ЗА СКЛАДИШТЕЊЕ ЕНЕРГИЈЕ:</w:t>
      </w:r>
    </w:p>
    <w:p>
      <w:pPr>
        <w:pStyle w:val="1tekst"/>
        <w:rPr>
          <w:lang w:val="sr-RS" w:eastAsia="en-GB"/>
        </w:rPr>
      </w:pPr>
      <w:r>
        <w:rPr>
          <w:lang w:val="sr-RS" w:eastAsia="en-GB"/>
        </w:rPr>
        <w:tab/>
        <w:t>1) ИМА ПРАВО НА ПРИКЉУЧЕЊЕ НА МРЕЖУ У РАЗУМНОМ РОКУ У СКЛАДУ СА ОВИМ ЗАКОНОМ И ПРОПИСОМ ИЗ ЧЛАНА 214. ОВОГ ЗАКОНА;</w:t>
      </w:r>
    </w:p>
    <w:p>
      <w:pPr>
        <w:pStyle w:val="1tekst"/>
        <w:rPr>
          <w:lang w:val="sr-RS" w:eastAsia="en-GB"/>
        </w:rPr>
      </w:pPr>
      <w:r>
        <w:rPr>
          <w:lang w:val="sr-RS" w:eastAsia="en-GB"/>
        </w:rPr>
        <w:tab/>
        <w:t>2) НЕ ПОДЛЕЖЕ ДВОСТРУКИМ НАКНАДАМА, УКЉУЧУЈУЋИ ТАРИФНЕ СТАВОВЕ ЗА ПРИСТУП МРЕЖИ, ЗА УСКЛАДИШТЕНУ ЕЛЕКТРИЧНУ ЕНЕРГИЈУ КОЈА ОСТАЈЕ У ЊЕГОВИМ  ОБЈЕКТИМА ИЛИ КАДА ПРУЖАЈУ УСЛУГЕ ФЛЕКСИБИЛНОСТИ ОПЕРАТОРИМА СИСТЕМА;</w:t>
      </w:r>
    </w:p>
    <w:p>
      <w:pPr>
        <w:pStyle w:val="1tekst"/>
        <w:rPr>
          <w:lang w:val="sr-RS" w:eastAsia="en-GB"/>
        </w:rPr>
      </w:pPr>
      <w:r>
        <w:rPr>
          <w:lang w:val="sr-RS" w:eastAsia="en-GB"/>
        </w:rPr>
        <w:tab/>
        <w:t>3) НЕ ПОДЛЕЖУ НЕСРАЗМЕРНИМ ЗАХТЕВИМА ИЛИ НАКНАДАМА ЗА ЛИЦЕНЦИРАЊЕ;</w:t>
      </w:r>
    </w:p>
    <w:p>
      <w:pPr>
        <w:pStyle w:val="1tekst"/>
        <w:rPr>
          <w:lang w:val="sr-RS" w:eastAsia="en-GB"/>
        </w:rPr>
      </w:pPr>
      <w:r>
        <w:rPr>
          <w:lang w:val="sr-RS" w:eastAsia="en-GB"/>
        </w:rPr>
        <w:tab/>
        <w:t>4) МОЖЕ ДА ПРУЖА ВИШЕ УСЛУГА ИСТОВРЕМЕНО, АКО ЈЕ ТО ТЕХНИЧКИ ИЗВОДЉИВО.</w:t>
      </w:r>
    </w:p>
    <w:p>
      <w:pPr>
        <w:pStyle w:val="1tekst"/>
        <w:rPr>
          <w:lang w:val="sr-RS" w:eastAsia="en-GB"/>
        </w:rPr>
      </w:pPr>
      <w:r>
        <w:rPr>
          <w:lang w:val="sr-RS" w:eastAsia="en-GB"/>
        </w:rPr>
        <w:tab/>
        <w:t>АКТИВНИ КУПАЦ ЈЕ ДУЖАН ДА ОБЕЗБЕДИ МЕРНИ УРЕЂАЈ ЗА ЕЛЕКТРАНУ И СКЛАДИШТЕ ЕЛЕКТРИЧНЕ ЕНЕРГИЈЕ У СКЛАДУ СА ПРАВИЛИМА О РАДУ ПРЕНОСНОГ, ОДНОСНО ДИСТРИБУТИВНОГ СИСТЕМА.</w:t>
      </w:r>
    </w:p>
    <w:p>
      <w:pPr>
        <w:pStyle w:val="1tekst"/>
        <w:ind w:left="150" w:right="150" w:firstLine="709"/>
        <w:rPr>
          <w:lang w:val="sr-RS" w:eastAsia="en-GB"/>
        </w:rPr>
      </w:pPr>
      <w:r>
        <w:rPr>
          <w:lang w:val="sr-RS" w:eastAsia="en-GB"/>
        </w:rPr>
        <w:t>НА ПОСТУПАК ПРИКЉУЧЕЊА ЕЛЕКТРАНЕ АКТИВНОГ КУПЦА КОЈА КОРИСТИ ВАРИЈАБИЛНЕ ОБНОВЉИВЕ ИЗВОРЕ ЕНЕРГИЈЕ И КОЈА, У СМИСЛУ МРЕЖНИХ ПРАВИЛА КОЈИМ СЕ УРЕЂУЈЕ ПРИКЉУЧЕЊЕ ПРОИЗВОДНИХ ЈЕДИНИЦА, СПАДА У ПРОИЗВОДНИ МОДУЛ ТИПА Ц И Д, ПРИМЕЊУЈУ СЕ ОДРЕДБЕ ЗАКОНА КОЈИМ СЕ УРЕЂУЈЕ КОРИШЋЕЊЕ ОБНОВЉИВИХ ИЗВОРА ЕНЕРГИЈЕ О ОДЛАГАЊУ ПРИКЉУЧЕЊА ЕЛЕКТРАНА КОЈЕ КОРИСТЕ ВАРИЈАБИЛНЕ ОБНОВЉИВЕ ИЗВОРЕ ЕНЕРГИЈЕ, УКЉУЧУЈУЋИ И ОДРЕДБЕ НА ОСНОВУ КОЈИХ СЕ ТАКВЕ ЕЛЕКТРАНЕ ИЗУЗИМАЈУ ОД ОДЛАГАЊА ПРИКЉУЧЕЊА.</w:t>
      </w:r>
    </w:p>
    <w:p>
      <w:pPr>
        <w:pStyle w:val="1tekst"/>
        <w:rPr>
          <w:lang w:val="sr-RS" w:eastAsia="en-GB"/>
        </w:rPr>
      </w:pPr>
      <w:r>
        <w:rPr>
          <w:lang w:val="sr-RS" w:eastAsia="en-GB"/>
        </w:rPr>
      </w:r>
    </w:p>
    <w:p>
      <w:pPr>
        <w:pStyle w:val="1tekst"/>
        <w:ind w:left="0" w:right="150" w:hanging="0"/>
        <w:jc w:val="center"/>
        <w:rPr>
          <w:lang w:val="sr-RS" w:eastAsia="en-GB"/>
        </w:rPr>
      </w:pPr>
      <w:r>
        <w:rPr>
          <w:lang w:val="sr-RS" w:eastAsia="en-GB"/>
        </w:rPr>
        <w:t>ЧЛАН 210Д</w:t>
      </w:r>
    </w:p>
    <w:p>
      <w:pPr>
        <w:pStyle w:val="1tekst"/>
        <w:ind w:left="150" w:right="150" w:firstLine="709"/>
        <w:rPr>
          <w:lang w:val="sr-RS" w:eastAsia="en-GB"/>
        </w:rPr>
      </w:pPr>
      <w:r>
        <w:rPr>
          <w:lang w:val="sr-RS" w:eastAsia="en-GB"/>
        </w:rPr>
        <w:t>ОПЕРАТОР СИСТЕМА ВОДИ ЕВИДЕНЦИЈУ АКТИВНИХ КУПАЦА.</w:t>
      </w:r>
    </w:p>
    <w:p>
      <w:pPr>
        <w:pStyle w:val="1tekst"/>
        <w:ind w:left="150" w:right="150" w:firstLine="709"/>
        <w:rPr>
          <w:lang w:val="sr-RS" w:eastAsia="en-GB"/>
        </w:rPr>
      </w:pPr>
      <w:r>
        <w:rPr>
          <w:lang w:val="sr-RS" w:eastAsia="en-GB"/>
        </w:rPr>
        <w:t>ОПЕРАТОР СИСТЕМА НА ЗАХТЕВ КРАЈЊЕГ КУПЦА ВРШИ УПИС У ЕВИДЕНЦИЈУ АКТИВНОГ КУПЦА АКО:</w:t>
      </w:r>
    </w:p>
    <w:p>
      <w:pPr>
        <w:pStyle w:val="1tekst"/>
        <w:numPr>
          <w:ilvl w:val="0"/>
          <w:numId w:val="25"/>
        </w:numPr>
        <w:ind w:left="0" w:right="0" w:firstLine="709"/>
        <w:rPr>
          <w:lang w:val="sr-RS" w:eastAsia="en-GB"/>
        </w:rPr>
      </w:pPr>
      <w:r>
        <w:rPr>
          <w:lang w:val="sr-RS" w:eastAsia="en-GB"/>
        </w:rPr>
        <w:t>КРАЈЊИ КУПАЦ У ЗАХТЕВУ НАВЕДЕ КОЈИМ АКТИВНОСТИМА ИЗ ЧЛАНА 2. СТАВ 1. ТАЧКА 3) ОВОГ ЗАКОНА ПЛАНИРА ДА СЕ БАВИ И ДА ДОКАЖЕ ДА НИЈЕДНА ОД АКТИВНОСТИ ИЗ ТОГ ЧЛАНА НЕ ПРЕДСТАВЉА ЊЕГОВУ КОМЕРЦИЈАЛНУ ИЛИ ПРОФЕСИОНАЛНУ ДЕЛАТНОСТ;</w:t>
      </w:r>
    </w:p>
    <w:p>
      <w:pPr>
        <w:pStyle w:val="1tekst"/>
        <w:numPr>
          <w:ilvl w:val="0"/>
          <w:numId w:val="25"/>
        </w:numPr>
        <w:ind w:left="0" w:right="0" w:firstLine="709"/>
        <w:rPr>
          <w:lang w:val="sr-RS" w:eastAsia="en-GB"/>
        </w:rPr>
      </w:pPr>
      <w:r>
        <w:rPr>
          <w:lang w:val="sr-RS" w:eastAsia="en-GB"/>
        </w:rPr>
        <w:t>НАВЕДЕ ДА ЛИ И КОЈЕ ТРЕЋЕ ЛИЦЕ ГРАДИ И УПРАВЉА ЕЛЕКТРАНОМ И/ИЛИ СКЛАДИШТЕМ ЕЛЕКТРИЧНЕ ЕНЕРГИЈЕ У ИМЕ И ЗА РАЧУН АКТИВНОГ КУПЦА.</w:t>
      </w:r>
    </w:p>
    <w:p>
      <w:pPr>
        <w:pStyle w:val="1tekst"/>
        <w:ind w:left="150" w:right="150" w:firstLine="709"/>
        <w:rPr/>
      </w:pPr>
      <w:r>
        <w:rPr>
          <w:lang w:val="sr-RS" w:eastAsia="en-GB"/>
        </w:rPr>
        <w:t>У СЛУЧАЈУ ДА АКТИВНИ КУПАЦ ПЛАНИРА ДА ИЗГРАДИ ЕЛЕКТРАНУ И/ИЛИ СКЛАДИШТЕ ЕЛЕКТРИЧНЕ ЕНЕРГИЈЕ, ОПЕРАТОР СИСТЕМА ЈЕ ДУЖАН ДА УТВРДИ ДА ПРОИЗВОДЊА И СКЛАДИШТЕ ЕЛЕКТРИЧНЕ ЕНЕРГИЈЕ СЕ ОДВИЈАЈУ У ОДРЕЂЕНИМ ГРАНИЦАМА И ТО ДА СУ ЕЛЕКТРАНА И/ИЛИ СКЛАДИШТЕ ПОВЕЗАНИ НА УНУТРАШЊЕ ИНСТАЛАЦИЈЕ ОБЈЕКТА СА ИЛИ БЕЗ МОГУЋНОСТИ ДА ВИШАК ЕЛЕКТРИЧНЕ ЕНЕГИЈЕ ИСПОРУЧЕ У СИСТЕМ.</w:t>
      </w:r>
    </w:p>
    <w:p>
      <w:pPr>
        <w:pStyle w:val="1tekst"/>
        <w:ind w:left="150" w:right="150" w:firstLine="709"/>
        <w:rPr>
          <w:lang w:val="sr-RS" w:eastAsia="en-GB"/>
        </w:rPr>
      </w:pPr>
      <w:r>
        <w:rPr>
          <w:lang w:val="sr-RS" w:eastAsia="en-GB"/>
        </w:rPr>
        <w:t>ОПЕРАТОР БРИШЕ ИЗ ЕВИДЕНЦИЈЕ АКТИВНОГ КУПЦА УКОЛИКО ПРЕСТАНЕ ДА ИСПУЊАВА ЈЕДАН ИЛИ ВИШЕ УСЛОВА ИЛИ АКО НЕ ИСПУЊАВА ОБАВЕЗЕ У СКЛАДУ СА ЗАКОНОМ.</w:t>
      </w:r>
    </w:p>
    <w:p>
      <w:pPr>
        <w:pStyle w:val="1tekst"/>
        <w:ind w:left="150" w:right="150" w:firstLine="709"/>
        <w:rPr>
          <w:lang w:val="sr-RS" w:eastAsia="en-GB"/>
        </w:rPr>
      </w:pPr>
      <w:r>
        <w:rPr>
          <w:lang w:val="sr-RS" w:eastAsia="en-GB"/>
        </w:rPr>
        <w:t>ОДЛУКА О ОДБИЈАЊУ ЗАХТЕВА ЗА УПИС У ЕВИДЕНЦИЈУ ИЗ СТАВА 2. ОВОГ ЧЛАНА, КАО И ОДЛУКА О БРИСАЊУ ИЗ ЕВИДЕНЦИЈЕ ИЗ СТАВА 4. ОВОГ ЧЛАНА ДОНОСИ СЕ У ФОРМИ РЕШЕЊА ПРОТИВ КОГА ЈЕ ДОПУШТЕНА ЖАЛБА МИНИСТАРСТВУ.</w:t>
      </w:r>
    </w:p>
    <w:p>
      <w:pPr>
        <w:pStyle w:val="1tekst"/>
        <w:ind w:left="150" w:right="150" w:firstLine="709"/>
        <w:rPr>
          <w:lang w:val="sr-RS" w:eastAsia="en-GB"/>
        </w:rPr>
      </w:pPr>
      <w:r>
        <w:rPr>
          <w:lang w:val="sr-RS" w:eastAsia="en-GB"/>
        </w:rPr>
      </w:r>
    </w:p>
    <w:p>
      <w:pPr>
        <w:pStyle w:val="1tekst"/>
        <w:ind w:left="150" w:right="150" w:firstLine="709"/>
        <w:rPr>
          <w:lang w:val="sr-RS" w:eastAsia="en-GB"/>
        </w:rPr>
      </w:pPr>
      <w:r>
        <w:rPr>
          <w:lang w:val="sr-RS" w:eastAsia="en-GB"/>
        </w:rPr>
      </w:r>
    </w:p>
    <w:p>
      <w:pPr>
        <w:pStyle w:val="1tekst"/>
        <w:ind w:left="150" w:right="150" w:firstLine="709"/>
        <w:rPr>
          <w:lang w:val="sr-RS" w:eastAsia="en-GB"/>
        </w:rPr>
      </w:pPr>
      <w:r>
        <w:rPr>
          <w:lang w:val="sr-RS" w:eastAsia="en-GB"/>
        </w:rPr>
      </w:r>
    </w:p>
    <w:p>
      <w:pPr>
        <w:pStyle w:val="1tekst"/>
        <w:ind w:left="150" w:right="150" w:firstLine="709"/>
        <w:rPr>
          <w:lang w:val="sr-RS" w:eastAsia="en-GB"/>
        </w:rPr>
      </w:pPr>
      <w:r>
        <w:rPr>
          <w:lang w:val="sr-RS" w:eastAsia="en-GB"/>
        </w:rPr>
      </w:r>
    </w:p>
    <w:p>
      <w:pPr>
        <w:pStyle w:val="1tekst"/>
        <w:ind w:left="150" w:right="150" w:firstLine="709"/>
        <w:rPr>
          <w:lang w:val="sr-RS" w:eastAsia="en-GB"/>
        </w:rPr>
      </w:pPr>
      <w:r>
        <w:rPr>
          <w:lang w:val="sr-RS" w:eastAsia="en-GB"/>
        </w:rPr>
      </w:r>
    </w:p>
    <w:p>
      <w:pPr>
        <w:pStyle w:val="1tekst"/>
        <w:ind w:left="0" w:right="150" w:hanging="0"/>
        <w:jc w:val="center"/>
        <w:rPr>
          <w:lang w:val="sr-RS" w:eastAsia="en-GB"/>
        </w:rPr>
      </w:pPr>
      <w:r>
        <w:rPr>
          <w:lang w:val="sr-RS" w:eastAsia="en-GB"/>
        </w:rPr>
        <w:t>ЕНЕРГЕТСКА ЗАЈЕДНИЦА ГРАЂАНА</w:t>
      </w:r>
    </w:p>
    <w:p>
      <w:pPr>
        <w:pStyle w:val="1tekst"/>
        <w:rPr>
          <w:lang w:val="sr-RS" w:eastAsia="en-GB"/>
        </w:rPr>
      </w:pPr>
      <w:r>
        <w:rPr>
          <w:lang w:val="sr-RS" w:eastAsia="en-GB"/>
        </w:rPr>
      </w:r>
    </w:p>
    <w:p>
      <w:pPr>
        <w:pStyle w:val="1tekst"/>
        <w:ind w:left="0" w:right="150" w:hanging="0"/>
        <w:jc w:val="center"/>
        <w:rPr>
          <w:lang w:val="sr-RS" w:eastAsia="en-GB"/>
        </w:rPr>
      </w:pPr>
      <w:r>
        <w:rPr>
          <w:lang w:val="sr-RS" w:eastAsia="en-GB"/>
        </w:rPr>
        <w:t>ЧЛАН 210Ђ</w:t>
      </w:r>
    </w:p>
    <w:p>
      <w:pPr>
        <w:pStyle w:val="1tekst"/>
        <w:rPr>
          <w:lang w:val="sr-RS" w:eastAsia="en-GB"/>
        </w:rPr>
      </w:pPr>
      <w:r>
        <w:rPr>
          <w:lang w:val="sr-RS" w:eastAsia="en-GB"/>
        </w:rPr>
        <w:tab/>
        <w:t xml:space="preserve">УЧЕШЋЕ У ЕНЕРГЕТСКОЈ ЗАЈЕДНИЦИ ГРАЂАНА ОТВОРЕНО ЈЕ И ДОБРОВОЉНО У СКЛАДУ СА ЗАКОНОМ. </w:t>
      </w:r>
    </w:p>
    <w:p>
      <w:pPr>
        <w:pStyle w:val="1tekst"/>
        <w:rPr>
          <w:lang w:val="sr-RS" w:eastAsia="en-GB"/>
        </w:rPr>
      </w:pPr>
      <w:r>
        <w:rPr>
          <w:lang w:val="sr-RS" w:eastAsia="en-GB"/>
        </w:rPr>
        <w:tab/>
        <w:t>ЧЛАН ЕНЕРГЕТСКЕ ЗАЈЕДНИЦЕ ГРАЂАНА МОЖЕ БИТИ ФИЗИЧКО ЛИЦЕ, ЈЕДИНИЦА ЛОКАЛНЕ САМОУПРАВЕ, ПРЕДУЗЕТНИК, МИКРОПРЕДУЗЕЋЕ ИЛИ МАЛО ПРЕДУЗЕЋЕ ЧИЈЕ ЈЕ МЕСТО СТАНОВАЊА, ПОСЛОВНО СЕДИШТЕ ИЛИ ЛОКАЦИЈА ПОСЛОВНОГ ПРОСТОРА НА ПОДРУЧЈУ ЈЕДИНИЦЕ ЛОКАЛНЕ САМОУПРАВЕ У КОЈОЈ ЈЕ СЕДИШТЕ ЕНЕРГЕТСКЕ ЗАЈЕДНИЦЕ ГРАЂАНА.</w:t>
      </w:r>
    </w:p>
    <w:p>
      <w:pPr>
        <w:pStyle w:val="1tekst"/>
        <w:rPr>
          <w:lang w:val="sr-RS" w:eastAsia="en-GB"/>
        </w:rPr>
      </w:pPr>
      <w:r>
        <w:rPr>
          <w:lang w:val="sr-RS" w:eastAsia="en-GB"/>
        </w:rPr>
        <w:tab/>
        <w:t>ЧЛАН ЕНЕРГЕТСКЕ ЗАЈЕДНИЦЕ ГРАЂАНА МОЖЕ НАПУСТИТИ ЕНЕРГЕТСКУ ЗАЈЕДНИЦУ.</w:t>
      </w:r>
    </w:p>
    <w:p>
      <w:pPr>
        <w:pStyle w:val="1tekst"/>
        <w:rPr>
          <w:lang w:val="sr-RS" w:eastAsia="en-GB"/>
        </w:rPr>
      </w:pPr>
      <w:r>
        <w:rPr>
          <w:lang w:val="sr-RS" w:eastAsia="en-GB"/>
        </w:rPr>
        <w:tab/>
        <w:t>ЧЛАН ЕНЕРГЕТСКЕ ЗАЈЕДНИЦЕ ГРАЂАНА ИМА ПРАВА И ОБАВЕЗЕ КАО КРАЈЊИ КУПАЦ ЕЛЕКТРИЧНЕ ЕНЕРГИЈЕ У СКЛАДУ СА ЗАКОНОМ.</w:t>
      </w:r>
    </w:p>
    <w:p>
      <w:pPr>
        <w:pStyle w:val="1tekst"/>
        <w:rPr>
          <w:lang w:val="sr-RS" w:eastAsia="en-GB"/>
        </w:rPr>
      </w:pPr>
      <w:r>
        <w:rPr>
          <w:lang w:val="sr-RS" w:eastAsia="en-GB"/>
        </w:rPr>
        <w:tab/>
        <w:t>ОПЕРАТОР ДИСТРИБУТИВНОГ СИСТЕМА ДУЖАН ЈЕ ДА ВОДИ ЈАВНО ДОСТУПНУ ЕВИДЕНЦИЈУ О ЕНЕРГЕТСКИМ ЗАЈЕДНИЦАМА ГРАЂАНА И ОБРАЧУНСКИМ МЕРНИМ МЕСТИМА КОЈА СУ УКЉУЧЕНА У ЕНЕРГЕТСКУ ЗАЈЕДНИЦУ ГРАЂАНА.</w:t>
      </w:r>
    </w:p>
    <w:p>
      <w:pPr>
        <w:pStyle w:val="1tekst"/>
        <w:ind w:left="150" w:right="150" w:firstLine="709"/>
        <w:rPr>
          <w:lang w:val="sr-RS" w:eastAsia="en-GB"/>
        </w:rPr>
      </w:pPr>
      <w:r>
        <w:rPr>
          <w:lang w:val="sr-RS" w:eastAsia="en-GB"/>
        </w:rPr>
        <w:t>ОПЕРАТОР ДИСТРИБУТИВНОГ СИСТЕМА НА ЗАХТЕВ ЕНЕРГЕТСКЕ ЗАЈЕДНИЦЕ ГРАЂАНА ВРШИ УПИС У ЕВИДЕНЦИЈУ ИЗ СТАВА 5. ОВОГ ЧЛАНА У РОКУ ОД 30 ДАНА ОД ДАНА ПОДНОШЕЊА ЗАХТЕВА, АКО ЈЕ:</w:t>
      </w:r>
    </w:p>
    <w:p>
      <w:pPr>
        <w:pStyle w:val="1tekst"/>
        <w:numPr>
          <w:ilvl w:val="0"/>
          <w:numId w:val="8"/>
        </w:numPr>
        <w:ind w:left="0" w:right="0" w:firstLine="709"/>
        <w:rPr>
          <w:lang w:val="sr-RS" w:eastAsia="en-GB"/>
        </w:rPr>
      </w:pPr>
      <w:r>
        <w:rPr>
          <w:lang w:val="sr-RS" w:eastAsia="en-GB"/>
        </w:rPr>
        <w:t>ЗАЈЕДНИЦА ОСНОВАНА КАО НЕПРОФИТНО ПРАВНО ЛИЦЕ ЧИЈИ ЧЛАНОВИ СЕ НАЛАЗЕ НА ПОДРУЧЈУ ИСТЕ ЈЕДИНИЦЕ ЛОКАЛНЕ САМОУПРАВЕ;</w:t>
      </w:r>
    </w:p>
    <w:p>
      <w:pPr>
        <w:pStyle w:val="1tekst"/>
        <w:numPr>
          <w:ilvl w:val="0"/>
          <w:numId w:val="8"/>
        </w:numPr>
        <w:ind w:left="0" w:right="0" w:firstLine="709"/>
        <w:rPr>
          <w:lang w:val="sr-RS" w:eastAsia="en-GB"/>
        </w:rPr>
      </w:pPr>
      <w:r>
        <w:rPr>
          <w:lang w:val="sr-RS" w:eastAsia="en-GB"/>
        </w:rPr>
        <w:t>ЧЛАНОВИ ЕНЕРГЕТСКЕ ЗАЈЕДНИЦА НИСУ ЕНЕРГЕТСКИ СУБЈЕКТИ КОЈИМА ЈЕ ЕНЕРГЕТСКА ДЕЛАТНОСТ ПРЕТЕЖНА ИЛИ ОСНОВНА ДЕЛАТНОСТ;</w:t>
      </w:r>
    </w:p>
    <w:p>
      <w:pPr>
        <w:pStyle w:val="1tekst"/>
        <w:numPr>
          <w:ilvl w:val="0"/>
          <w:numId w:val="8"/>
        </w:numPr>
        <w:ind w:left="0" w:right="0" w:firstLine="709"/>
        <w:rPr>
          <w:lang w:val="sr-RS" w:eastAsia="en-GB"/>
        </w:rPr>
      </w:pPr>
      <w:r>
        <w:rPr>
          <w:lang w:val="sr-RS" w:eastAsia="en-GB"/>
        </w:rPr>
        <w:t>ЗАЈЕДНИЦА ПРОПИСАЛА ДА ЈЕ УЧЕШЋЕ У ЊОЈ ДОБРОВОЉНО И ОТВОРЕНО;</w:t>
      </w:r>
    </w:p>
    <w:p>
      <w:pPr>
        <w:pStyle w:val="1tekst"/>
        <w:numPr>
          <w:ilvl w:val="0"/>
          <w:numId w:val="8"/>
        </w:numPr>
        <w:ind w:left="0" w:right="0" w:firstLine="709"/>
        <w:rPr/>
      </w:pPr>
      <w:r>
        <w:rPr>
          <w:lang w:val="sr-RS" w:eastAsia="en-GB"/>
        </w:rPr>
        <w:t>У ОСНИВАЧКОМ АКТУ НАВЕДЕНО КОЈИМ ДЕЛАТНОСТИМА ИЗ ЧЛАНА 2. СТАВ 1. ТАЧКА 35) ОВОГ ЗАКОНА ПЛАНИРА ДА СЕ БАВИ;</w:t>
      </w:r>
    </w:p>
    <w:p>
      <w:pPr>
        <w:pStyle w:val="1tekst"/>
        <w:numPr>
          <w:ilvl w:val="0"/>
          <w:numId w:val="8"/>
        </w:numPr>
        <w:ind w:left="0" w:right="0" w:firstLine="709"/>
        <w:rPr/>
      </w:pPr>
      <w:r>
        <w:rPr>
          <w:bCs/>
          <w:iCs/>
          <w:lang w:val="sr-RS"/>
        </w:rPr>
        <w:t>ИСПУЊАВАЈУ СВЕ УСЛОВЕ ЗА СТИЦАЊЕ СТАТУСА ЕНЕРГЕТСКЕ ЗАЈЕДНИЦЕ ГРАЂАНА У СКЛАДУ СА ОВИМ ЗАКОНОМ И АКТОМ ИЗ ЧЛАНА 214. ОВОГ ЗАКОНА</w:t>
      </w:r>
      <w:r>
        <w:rPr>
          <w:lang w:val="sr-RS" w:eastAsia="en-GB"/>
        </w:rPr>
        <w:t>.</w:t>
      </w:r>
    </w:p>
    <w:p>
      <w:pPr>
        <w:pStyle w:val="1tekst"/>
        <w:ind w:left="150" w:right="150" w:firstLine="709"/>
        <w:rPr>
          <w:lang w:val="sr-RS" w:eastAsia="en-GB"/>
        </w:rPr>
      </w:pPr>
      <w:r>
        <w:rPr>
          <w:lang w:val="sr-RS" w:eastAsia="en-GB"/>
        </w:rPr>
        <w:t>ОПЕРАТОР ДИСТРИБУТИВНОГ СИСТЕМА БРИШЕ ИЗ ЕВИДЕНЦИЈЕ ЕНЕРГЕТСКУ ЗАЈЕДНИЦУ ГРАЂАНА УКОЛИКО ПРЕСТАНЕ ДА ИСПУЊАВА ЈЕДАН ИЛИ ВИШЕ УСЛОВА ИЛИ АКО НЕ ИСПУЊАВА ОБАВЕЗЕ У СКЛАДУ СА ЗАКОНОМ.</w:t>
      </w:r>
    </w:p>
    <w:p>
      <w:pPr>
        <w:pStyle w:val="1tekst"/>
        <w:ind w:left="150" w:right="150" w:firstLine="709"/>
        <w:rPr>
          <w:lang w:val="sr-RS" w:eastAsia="en-GB"/>
        </w:rPr>
      </w:pPr>
      <w:r>
        <w:rPr>
          <w:lang w:val="sr-RS" w:eastAsia="en-GB"/>
        </w:rPr>
        <w:t>ОДЛУКА О ОДБИЈАЊУ ЗАХТЕВА ЗА УПИС У ЕВИДЕНЦИЈУ ИЗ СТАВА 6. ОВОГ ЧЛАНА, КАО И ОДЛУКА О БРИСАЊУ ИЗ ЕВИДЕНЦИЈЕ ИЗ СТАВА 7. ОВОГ ЧЛАНА ДОНОСИ СЕ У ФОРМИ РЕШЕЊА ПРОТИВ КОГА ЈЕ ДОПУШТЕНА ЖАЛБА МИНИСТАРСТВУ.</w:t>
      </w:r>
    </w:p>
    <w:p>
      <w:pPr>
        <w:pStyle w:val="1tekst"/>
        <w:rPr>
          <w:lang w:val="sr-RS" w:eastAsia="en-GB"/>
        </w:rPr>
      </w:pPr>
      <w:r>
        <w:rPr>
          <w:lang w:val="sr-RS" w:eastAsia="en-GB"/>
        </w:rPr>
        <w:tab/>
        <w:t>ОПЕРАТОР ДИСТРИБУТИВНОГ СИСТЕМА САРАЂУЈЕ СА ЕНЕРГЕТСКИМ ЗАЈЕДНИЦАМА ГРАЂАНА  КАКО БИ ОБЕЗБЕДИЛИ ИСПОРУКУ ЕЛЕКТРИЧНЕ ЕНЕРГИЈЕ, УЗ САГЛАСНОСТ АГЕНЦИЈЕ И ИМА ПРАВО НА НАКНАДУ У ВЕЗИ РАСПОДЕЛЕ ЕЛЕКТРИЧНЕ ЕНЕРГИЈЕ ИЗМЕЂУ ЧЛАНОВА ЕНЕРГЕТСКЕ ЗАЈЕДНИЦЕ ГРАЂАНА, КАО ВРСТУ НЕСТАНДАРДНЕ УСЛУГЕ.</w:t>
      </w:r>
    </w:p>
    <w:p>
      <w:pPr>
        <w:pStyle w:val="1tekst"/>
        <w:rPr>
          <w:lang w:val="sr-RS" w:eastAsia="en-GB"/>
        </w:rPr>
      </w:pPr>
      <w:r>
        <w:rPr>
          <w:lang w:val="sr-RS" w:eastAsia="en-GB"/>
        </w:rPr>
        <w:tab/>
        <w:t>ЕНЕРГЕТСКА ЗАЈЕДНИЦА ГРАЂАНА ИМА:</w:t>
      </w:r>
    </w:p>
    <w:p>
      <w:pPr>
        <w:pStyle w:val="1tekst"/>
        <w:rPr>
          <w:lang w:val="sr-RS" w:eastAsia="en-GB"/>
        </w:rPr>
      </w:pPr>
      <w:r>
        <w:rPr>
          <w:lang w:val="sr-RS" w:eastAsia="en-GB"/>
        </w:rPr>
        <w:tab/>
        <w:t xml:space="preserve">1) ПРАВО ДА УЧЕСТВУЈЕ НА ТРЖИШТУ ЕЛЕКТРИЧНЕ ЕНЕРГИЈЕ БИЛО ДИРЕКТНО ИЛИ ПУТЕМ АГРЕГИРАЊА НА НЕДИСКРИМИНАТОРНИ НАЧИН; </w:t>
      </w:r>
    </w:p>
    <w:p>
      <w:pPr>
        <w:pStyle w:val="1tekst"/>
        <w:rPr/>
      </w:pPr>
      <w:r>
        <w:rPr>
          <w:lang w:val="sr-RS" w:eastAsia="en-GB"/>
        </w:rPr>
        <w:tab/>
        <w:t>2) ПРАВА И ОБАВЕЗЕ У СКЛАДУ СА УЛОГАМА НА ТРЖИШТУ, КАО ШТО СУ ПРАВА И ОБАВЕЗЕ КРАЈЊИХ КУПАЦА, ПРОИЗВОЂАЧА, СНАБДЕВАЧА, ИЛИ АГРЕГАТОРА НА НЕДИСКРИМИНАТОРАН И ПРОПОРЦИОНАЛАН НАЧИН;</w:t>
      </w:r>
    </w:p>
    <w:p>
      <w:pPr>
        <w:pStyle w:val="1tekst"/>
        <w:rPr>
          <w:lang w:val="sr-RS" w:eastAsia="en-GB"/>
        </w:rPr>
      </w:pPr>
      <w:r>
        <w:rPr>
          <w:lang w:val="sr-RS" w:eastAsia="en-GB"/>
        </w:rPr>
        <w:tab/>
        <w:t>3) ПРАВА И ОБАВЕЗЕ КАО АКТИВНИ КУПАЦ У ПОГЛЕДУ ПОТРОШЊЕ ЕЛЕКТРИЧНЕ ЕНЕРГИЈЕ КОЈУ САМ ПРОИЗВЕДЕ У СКЛАДУ СА ЧЛАНОМ 210Г СТАВ 3. ОВОГ ЗАКОНА;</w:t>
      </w:r>
    </w:p>
    <w:p>
      <w:pPr>
        <w:pStyle w:val="1tekst"/>
        <w:rPr>
          <w:lang w:val="sr-RS" w:eastAsia="en-GB"/>
        </w:rPr>
      </w:pPr>
      <w:r>
        <w:rPr>
          <w:lang w:val="sr-RS" w:eastAsia="en-GB"/>
        </w:rPr>
        <w:tab/>
        <w:t xml:space="preserve">4) ПРАВО ДА У ОКВИРУ ЕНЕРГЕТСКЕ ЗАЈЕДНИЦЕ ГРАЂАНА ОРГАНИЗУЈЕ РАСПОДЕЛУ ЕЛЕКТРИЧНЕ ЕНЕРГИЈЕ КОЈУ ПРОИЗВОДЕ У ОБЈЕКТИМА ЗА ПРОИЗВОДЊУ КОЈИ СУ У ВЛАСНИШТВУ ЕНЕРГЕТСКЕ ЗАЈЕДНИЦЕ ГРАЂАНА УЗ ИСПУЊЕЊЕ УСЛОВА ИЗ ЧЛАНА 214. ОВОГ ЗАКОНА. </w:t>
      </w:r>
    </w:p>
    <w:p>
      <w:pPr>
        <w:pStyle w:val="1tekst"/>
        <w:ind w:left="150" w:right="150" w:firstLine="708"/>
        <w:rPr>
          <w:lang w:val="sr-RS" w:eastAsia="en-GB"/>
        </w:rPr>
      </w:pPr>
      <w:r>
        <w:rPr>
          <w:lang w:val="sr-RS" w:eastAsia="en-GB"/>
        </w:rPr>
        <w:t>ЕНЕРГЕТСКА ЗАЈЕДНИЦА ГРАЂАНА ЈЕ ДУЖНА ДА УРЕДИ БАЛАНСНУ ОДГОВОРНОСТ У СКЛАДУ СА ЧЛАНОМ 171. ОВОГ ЗАКОНА.</w:t>
      </w:r>
    </w:p>
    <w:p>
      <w:pPr>
        <w:pStyle w:val="1tekst"/>
        <w:ind w:left="150" w:right="150" w:firstLine="708"/>
        <w:rPr>
          <w:lang w:val="sr-RS" w:eastAsia="en-GB"/>
        </w:rPr>
      </w:pPr>
      <w:r>
        <w:rPr>
          <w:lang w:val="sr-RS" w:eastAsia="en-GB"/>
        </w:rPr>
      </w:r>
    </w:p>
    <w:p>
      <w:pPr>
        <w:pStyle w:val="1tekst"/>
        <w:ind w:left="0" w:right="150" w:hanging="0"/>
        <w:jc w:val="center"/>
        <w:rPr>
          <w:lang w:val="sr-RS" w:eastAsia="en-GB"/>
        </w:rPr>
      </w:pPr>
      <w:r>
        <w:rPr>
          <w:lang w:val="sr-RS" w:eastAsia="en-GB"/>
        </w:rPr>
      </w:r>
    </w:p>
    <w:p>
      <w:pPr>
        <w:pStyle w:val="1tekst"/>
        <w:ind w:left="0" w:right="150" w:hanging="0"/>
        <w:jc w:val="center"/>
        <w:rPr>
          <w:lang w:val="sr-RS" w:eastAsia="en-GB"/>
        </w:rPr>
      </w:pPr>
      <w:r>
        <w:rPr>
          <w:lang w:val="sr-RS" w:eastAsia="en-GB"/>
        </w:rPr>
        <w:t>ОБАВЕЗЕ ОПЕРАТОРА ДИСТРИБУТИВНОГ СИСТЕМА, СНАБДЕВАЧА И ЕНЕРГЕТСКЕ ЗАЈЕДНИЦЕ ГРАЂАНА</w:t>
      </w:r>
    </w:p>
    <w:p>
      <w:pPr>
        <w:pStyle w:val="1tekst"/>
        <w:jc w:val="center"/>
        <w:rPr>
          <w:lang w:val="sr-RS" w:eastAsia="en-GB"/>
        </w:rPr>
      </w:pPr>
      <w:r>
        <w:rPr>
          <w:lang w:val="sr-RS" w:eastAsia="en-GB"/>
        </w:rPr>
      </w:r>
    </w:p>
    <w:p>
      <w:pPr>
        <w:pStyle w:val="1tekst"/>
        <w:ind w:left="0" w:right="150" w:hanging="0"/>
        <w:jc w:val="center"/>
        <w:rPr>
          <w:lang w:val="sr-RS" w:eastAsia="en-GB"/>
        </w:rPr>
      </w:pPr>
      <w:r>
        <w:rPr>
          <w:lang w:val="sr-RS" w:eastAsia="en-GB"/>
        </w:rPr>
        <w:t>ЧЛАН 210Е</w:t>
      </w:r>
    </w:p>
    <w:p>
      <w:pPr>
        <w:pStyle w:val="1tekst"/>
        <w:rPr>
          <w:lang w:val="sr-RS" w:eastAsia="en-GB"/>
        </w:rPr>
      </w:pPr>
      <w:r>
        <w:rPr>
          <w:lang w:val="sr-RS" w:eastAsia="en-GB"/>
        </w:rPr>
        <w:tab/>
        <w:t>ЕНЕРГЕТСКА ЗАЈЕДНИЦА ГРАЂАНА:</w:t>
      </w:r>
    </w:p>
    <w:p>
      <w:pPr>
        <w:pStyle w:val="1tekst"/>
        <w:numPr>
          <w:ilvl w:val="0"/>
          <w:numId w:val="5"/>
        </w:numPr>
        <w:ind w:left="0" w:right="0" w:firstLine="708"/>
        <w:rPr>
          <w:lang w:val="sr-RS" w:eastAsia="en-GB"/>
        </w:rPr>
      </w:pPr>
      <w:r>
        <w:rPr>
          <w:lang w:val="sr-RS" w:eastAsia="en-GB"/>
        </w:rPr>
        <w:t>ДОСТАВЉА ОПЕРАТОРУ ДИСТРИБУТИВНОГ СИСТЕМА ПЛАН РАСПОДЕЛЕ ПРОИЗВЕДЕНЕ ЕЛЕКТРИЧНЕ ЕНЕРГИЈЕ ИЗМЕЂУ СВОЈИХ ЧЛАНОВА УКОЛИКО ПЛАНИРА ДА КОРИСТИ ЗА СВОЈЕ ПОТРЕБЕ ПРОИЗВЕДЕНУ ЕЛЕКТРИЧНУ ЕНЕРГИЈУ У ЕЛЕКТРАНИ;</w:t>
      </w:r>
    </w:p>
    <w:p>
      <w:pPr>
        <w:pStyle w:val="1tekst"/>
        <w:numPr>
          <w:ilvl w:val="0"/>
          <w:numId w:val="5"/>
        </w:numPr>
        <w:ind w:left="0" w:right="0" w:firstLine="708"/>
        <w:rPr>
          <w:lang w:val="sr-RS" w:eastAsia="en-GB"/>
        </w:rPr>
      </w:pPr>
      <w:r>
        <w:rPr>
          <w:lang w:val="sr-RS" w:eastAsia="en-GB"/>
        </w:rPr>
        <w:t>ОД ЧЛАНОВА ЕНЕРГЕТСКЕ ЗАЈЕДНИЦЕ НАПЛАЋУЈЕ ЗАЈЕДНИЧКЕ ТРОШКОВЕ.</w:t>
      </w:r>
    </w:p>
    <w:p>
      <w:pPr>
        <w:pStyle w:val="1tekst"/>
        <w:ind w:left="708" w:right="150" w:firstLine="12"/>
        <w:rPr>
          <w:lang w:val="sr-RS" w:eastAsia="en-GB"/>
        </w:rPr>
      </w:pPr>
      <w:r>
        <w:rPr>
          <w:lang w:val="sr-RS" w:eastAsia="en-GB"/>
        </w:rPr>
        <w:t>ОПЕРАТОР ДИСТРИБУТИВНОГ СИСТЕМА:</w:t>
      </w:r>
    </w:p>
    <w:p>
      <w:pPr>
        <w:pStyle w:val="1tekst"/>
        <w:numPr>
          <w:ilvl w:val="0"/>
          <w:numId w:val="10"/>
        </w:numPr>
        <w:ind w:left="0" w:right="0" w:firstLine="708"/>
        <w:rPr>
          <w:lang w:val="sr-RS" w:eastAsia="en-GB"/>
        </w:rPr>
      </w:pPr>
      <w:r>
        <w:rPr>
          <w:lang w:val="sr-RS" w:eastAsia="en-GB"/>
        </w:rPr>
        <w:t>ПРЕУЗИМА ЕЛЕКТРИЧНУ ЕНЕРГИЈУ КОЈУ ЕНЕРГЕТСКА ЗАЈЕДНИЦА ИСПОРУЧИ У СИСТЕМ;</w:t>
      </w:r>
    </w:p>
    <w:p>
      <w:pPr>
        <w:pStyle w:val="1tekst"/>
        <w:numPr>
          <w:ilvl w:val="0"/>
          <w:numId w:val="10"/>
        </w:numPr>
        <w:ind w:left="0" w:right="0" w:firstLine="709"/>
        <w:rPr/>
      </w:pPr>
      <w:r>
        <w:rPr>
          <w:lang w:val="sr-RS" w:eastAsia="en-GB"/>
        </w:rPr>
        <w:t>ОЧИТАВА БРОЈИЛА И ОБРАЧУНАВА НАКНАДУ ЗА  ПРИСТУП СИСТЕМУ СВИМ ЧЛАНОВИМА ЗАЈЕДНИЦЕ ЗА СВУ ПРЕУЗЕТУ ЕЛЕКТРИЧНУ ЕНЕРГИЈУ;</w:t>
      </w:r>
    </w:p>
    <w:p>
      <w:pPr>
        <w:pStyle w:val="1tekst"/>
        <w:numPr>
          <w:ilvl w:val="0"/>
          <w:numId w:val="10"/>
        </w:numPr>
        <w:ind w:left="0" w:right="0" w:firstLine="709"/>
        <w:rPr/>
      </w:pPr>
      <w:r>
        <w:rPr>
          <w:lang w:val="sr-RS" w:eastAsia="en-GB"/>
        </w:rPr>
        <w:t>ДОСТАВЉА СНАБДЕВАЧУ ЧЛАНОВА ЗАЈЕДНИЦЕ ПОДАТКЕ О ПРЕУЗЕТОЈ ЕЛЕКТРИЧНОЈ ЕНЕРГИЈИ ИЗ СИСТЕМА СВАКОГ ЧЛАНА ЗАЈЕДНИЦЕ, РАСПОДЕЉЕНОЈ ЕЛЕКТРИЧНОЈ ЕНЕРГИЈИ ИЗМЕЂУ ЧЛАНОВА КОЈУ ЈЕ ЗАЈЕДНИЦА ПРОИЗВЕЛА И ИСПОРУЧИЛА У СИСТЕМ, КАО И ПОДАТКЕ О ОБРАЧУНАТОЈ НАКНАДИ ЗА ПРИСТУП СИСТЕМУ.</w:t>
      </w:r>
    </w:p>
    <w:p>
      <w:pPr>
        <w:pStyle w:val="1tekst"/>
        <w:ind w:left="708" w:right="150" w:firstLine="12"/>
        <w:rPr>
          <w:lang w:val="sr-RS" w:eastAsia="en-GB"/>
        </w:rPr>
      </w:pPr>
      <w:r>
        <w:rPr>
          <w:lang w:val="sr-RS" w:eastAsia="en-GB"/>
        </w:rPr>
        <w:t>СНАБДЕВАЧ:</w:t>
      </w:r>
    </w:p>
    <w:p>
      <w:pPr>
        <w:pStyle w:val="1tekst"/>
        <w:numPr>
          <w:ilvl w:val="0"/>
          <w:numId w:val="26"/>
        </w:numPr>
        <w:ind w:left="0" w:right="0" w:firstLine="709"/>
        <w:rPr/>
      </w:pPr>
      <w:r>
        <w:rPr>
          <w:lang w:val="sr-RS" w:eastAsia="en-GB"/>
        </w:rPr>
        <w:t>ОБЈАВЉУЈЕ НА ИНТЕРНЕТ СТРАНИЦИ МОДЕЛ УГОВОРА О ПОТПУНОМ СНАБДЕВАЊУ СА ЧЛАНОВИМА ЕНЕРГЕТСКЕ ЗАЈЕДНИЦЕ СА МОДЕЛОМ ОБРАЧУНА ВИШКА ПРОИЗВЕДЕНЕ ЕЛЕКТРИЧНЕ ЕНЕРГИЈЕ У ЕЛЕКТРАНИ ЗАЈЕДНИЦЕ;</w:t>
      </w:r>
    </w:p>
    <w:p>
      <w:pPr>
        <w:pStyle w:val="1tekst"/>
        <w:numPr>
          <w:ilvl w:val="0"/>
          <w:numId w:val="26"/>
        </w:numPr>
        <w:ind w:left="0" w:right="0" w:firstLine="709"/>
        <w:rPr>
          <w:lang w:val="sr-RS" w:eastAsia="en-GB"/>
        </w:rPr>
      </w:pPr>
      <w:r>
        <w:rPr>
          <w:lang w:val="sr-RS" w:eastAsia="en-GB"/>
        </w:rPr>
        <w:t>УРЕЂУЈЕ БАЛАНСНУ ОДГОВОРНОСТ ЗА ЕЛЕКТРАНУ ЕНЕРГЕТСКЕ ЗАЈЕДНИЦЕ ГРАЂАНА САМО УКОЛИКО ПРОИЗВЕДЕНА ЕЛЕКТРИЧНА ЕНЕРГИЈЕ СЛУЖИ ЗА ЗАДОВОЉЕЊЕ ПОТРЕБА ЧЛАНОВА ЗАЈЕДНИЦЕ.</w:t>
      </w:r>
    </w:p>
    <w:p>
      <w:pPr>
        <w:pStyle w:val="1tekst"/>
        <w:ind w:left="0" w:right="4" w:firstLine="720"/>
        <w:rPr>
          <w:lang w:val="sr-RS" w:eastAsia="en-GB"/>
        </w:rPr>
      </w:pPr>
      <w:r>
        <w:rPr>
          <w:lang w:val="sr-RS" w:eastAsia="en-GB"/>
        </w:rPr>
        <w:t>ОДРЕДБЕ ОВОГ ЧЛАНА И ЧЛАНА 210Ђ ОВОГ ЗАКОНА СХОДНО СЕ ПРИМЕЊУЈУ И НА ЗАЈЕДНИЦЕ ОБНОВЉИВИХ ИЗВОРА ЕНЕРГИЈЕ У СМИСЛУ ЗАКОНА О КОРИШЋЕЊУ ОБНОВЉИВИХ ИЗВОРА ЕНЕРГИЈЕ.</w:t>
      </w:r>
    </w:p>
    <w:p>
      <w:pPr>
        <w:pStyle w:val="1tekst"/>
        <w:rPr>
          <w:lang w:val="sr-RS" w:eastAsia="en-GB"/>
        </w:rPr>
      </w:pPr>
      <w:r>
        <w:rPr>
          <w:lang w:val="sr-RS" w:eastAsia="en-GB"/>
        </w:rPr>
      </w:r>
    </w:p>
    <w:p>
      <w:pPr>
        <w:pStyle w:val="7podnas"/>
        <w:rPr>
          <w:strike/>
          <w:sz w:val="23"/>
          <w:szCs w:val="23"/>
        </w:rPr>
      </w:pPr>
      <w:r>
        <w:rPr>
          <w:strike/>
          <w:sz w:val="23"/>
          <w:szCs w:val="23"/>
        </w:rPr>
        <w:t>Мере у случају угрожене сигурности снабдевања или поремећаја у раду енергетског система</w:t>
      </w:r>
    </w:p>
    <w:p>
      <w:pPr>
        <w:pStyle w:val="Normal"/>
        <w:jc w:val="center"/>
        <w:rPr>
          <w:b/>
          <w:b/>
          <w:bCs/>
          <w:strike/>
          <w:sz w:val="23"/>
          <w:szCs w:val="23"/>
        </w:rPr>
      </w:pPr>
      <w:r>
        <w:rPr>
          <w:b/>
          <w:bCs/>
          <w:strike/>
          <w:sz w:val="23"/>
          <w:szCs w:val="23"/>
        </w:rPr>
        <w:t>Члан 211.</w:t>
      </w:r>
    </w:p>
    <w:p>
      <w:pPr>
        <w:pStyle w:val="1tekst"/>
        <w:rPr>
          <w:strike/>
        </w:rPr>
      </w:pPr>
      <w:r>
        <w:rPr>
          <w:strike/>
        </w:rPr>
        <w:t>У случају када је угрожена сигурност снабдевања крајњих купаца због недовољне понуде на тржишту или наступања других ванредних околности, Влада прописује мере ограничења испоруке електричне енергије, или посебне услове увоза или извоза електричне енергије, начин и услове за образовање и контролу цена, обавезу испоруке само одређеним корисницима или посебне услове обављања енергетских делатности уз минимални поремећај тржишта енергијом у окружењу.</w:t>
      </w:r>
    </w:p>
    <w:p>
      <w:pPr>
        <w:pStyle w:val="1tekst"/>
        <w:rPr>
          <w:strike/>
        </w:rPr>
      </w:pPr>
      <w:r>
        <w:rPr>
          <w:strike/>
        </w:rPr>
        <w:t>У случају из става 1. овог члана, Влада одређује начин обезбеђивања, односно изворе средстава за накнаду штете која може настати за енергетске субјекте који спроводе ове мере, као и услове и начин расподеле средстава по основу накнаде штете.</w:t>
      </w:r>
    </w:p>
    <w:p>
      <w:pPr>
        <w:pStyle w:val="1tekst"/>
        <w:rPr>
          <w:strike/>
        </w:rPr>
      </w:pPr>
      <w:r>
        <w:rPr>
          <w:strike/>
        </w:rPr>
        <w:t>Мере из става 1. овог члана могу трајати док трају околности због којих су прописане, односно док трају последице настале услед тих околности.</w:t>
      </w:r>
    </w:p>
    <w:p>
      <w:pPr>
        <w:pStyle w:val="1tekst"/>
        <w:rPr>
          <w:strike/>
        </w:rPr>
      </w:pPr>
      <w:r>
        <w:rPr>
          <w:strike/>
        </w:rPr>
        <w:t>О предузетим мерама из става 1. овог члана Министарство је дужно да извештава надлежна тела сагласно обавезама које произилазе из потврђених међународних уговора.</w:t>
      </w:r>
    </w:p>
    <w:p>
      <w:pPr>
        <w:pStyle w:val="Normal"/>
        <w:jc w:val="center"/>
        <w:rPr>
          <w:b/>
          <w:b/>
          <w:bCs/>
          <w:strike/>
          <w:sz w:val="23"/>
          <w:szCs w:val="23"/>
        </w:rPr>
      </w:pPr>
      <w:r>
        <w:rPr>
          <w:b/>
          <w:bCs/>
          <w:strike/>
          <w:sz w:val="23"/>
          <w:szCs w:val="23"/>
        </w:rPr>
        <w:t>Члан 212.</w:t>
      </w:r>
    </w:p>
    <w:p>
      <w:pPr>
        <w:pStyle w:val="1tekst"/>
        <w:rPr>
          <w:strike/>
        </w:rPr>
      </w:pPr>
      <w:r>
        <w:rPr>
          <w:strike/>
        </w:rPr>
        <w:t>У случају опште несташице електричне енергије, предузимају се мере ограничења испоруке електричне енергије, као и мере штедње и рационалне потрошње електричне енергије.</w:t>
      </w:r>
    </w:p>
    <w:p>
      <w:pPr>
        <w:pStyle w:val="1tekst"/>
        <w:rPr>
          <w:strike/>
        </w:rPr>
      </w:pPr>
      <w:r>
        <w:rPr>
          <w:strike/>
        </w:rPr>
        <w:t>Одлуку о примени мера из става 1. овог члана доноси Влада, на предлог Министарства, а по претходном обавештењу снабдевача, оператора преносног, односно дистрибутивног система о наступању околности за примену ових мера.</w:t>
      </w:r>
    </w:p>
    <w:p>
      <w:pPr>
        <w:pStyle w:val="1tekst"/>
        <w:rPr>
          <w:strike/>
        </w:rPr>
      </w:pPr>
      <w:r>
        <w:rPr>
          <w:strike/>
        </w:rPr>
        <w:t>Одлука из става 2. овог члана и план ограничења испоруке електричне енергије објављују се у средствима јавног информисања најкасније 24 часа пре почетка примене мера на које се одлука односи.</w:t>
      </w:r>
    </w:p>
    <w:p>
      <w:pPr>
        <w:pStyle w:val="1tekst"/>
        <w:rPr>
          <w:strike/>
        </w:rPr>
      </w:pPr>
      <w:r>
        <w:rPr>
          <w:strike/>
        </w:rPr>
        <w:t>У случају опште несташице електричне енергије не може се обуставити испорука електричне енергије објектима крајњих купаца од посебног интереса за привреду и живот људи и одбрану земље.</w:t>
      </w:r>
    </w:p>
    <w:p>
      <w:pPr>
        <w:pStyle w:val="1tekst"/>
        <w:rPr>
          <w:strike/>
        </w:rPr>
      </w:pPr>
      <w:r>
        <w:rPr>
          <w:strike/>
        </w:rPr>
        <w:t>Прописом о условима испоруке и снабдевања електричном енергијом ближе ће се уредити мере које оператор преносног, односно дистрибутивног система предузима у случају опште несташице, начин предузимања мера, мере штедње и рациoналне потрошње електричне енергије и врста објеката по намени из става 4. овог члана којима се не може обуставити испорука електричне енергије у случају опште несташице.</w:t>
      </w:r>
    </w:p>
    <w:p>
      <w:pPr>
        <w:pStyle w:val="Normal"/>
        <w:jc w:val="center"/>
        <w:rPr>
          <w:b/>
          <w:b/>
          <w:bCs/>
          <w:strike/>
          <w:sz w:val="23"/>
          <w:szCs w:val="23"/>
        </w:rPr>
      </w:pPr>
      <w:r>
        <w:rPr>
          <w:b/>
          <w:bCs/>
          <w:strike/>
          <w:sz w:val="23"/>
          <w:szCs w:val="23"/>
        </w:rPr>
        <w:t>Члан 213.</w:t>
      </w:r>
    </w:p>
    <w:p>
      <w:pPr>
        <w:pStyle w:val="1tekst"/>
        <w:rPr>
          <w:strike/>
        </w:rPr>
      </w:pPr>
      <w:r>
        <w:rPr>
          <w:strike/>
        </w:rPr>
        <w:t>У случају поремећаја рада електроенергетског система, као и због радова на одржавању и проширењу електроенергетског система, предузимају се мере на основу планова ограничења испоруке електричне енергије које доноси оператор преносног, односно дистрибутивног система.</w:t>
      </w:r>
    </w:p>
    <w:p>
      <w:pPr>
        <w:pStyle w:val="1tekst"/>
        <w:rPr>
          <w:strike/>
        </w:rPr>
      </w:pPr>
      <w:r>
        <w:rPr>
          <w:strike/>
        </w:rPr>
        <w:t>Одлуку о примени мера из става 1. овог члана доноси оператор преносног, односно дистрибутивног система у складу са правилима о раду система.</w:t>
      </w:r>
    </w:p>
    <w:p>
      <w:pPr>
        <w:pStyle w:val="1tekst"/>
        <w:rPr>
          <w:strike/>
        </w:rPr>
      </w:pPr>
      <w:r>
        <w:rPr>
          <w:strike/>
        </w:rPr>
        <w:t>Прописом о условима испоруке и снабдевања електричном енергијом ближе ће се уредити мере које се предузимају у случају поремећаја рада електроенергетског система, као и због радова на одржавању и проширењу електроенергетског система.</w:t>
      </w:r>
    </w:p>
    <w:p>
      <w:pPr>
        <w:pStyle w:val="1tekst"/>
        <w:rPr>
          <w:strike/>
        </w:rPr>
      </w:pPr>
      <w:r>
        <w:rPr>
          <w:strike/>
        </w:rPr>
      </w:r>
    </w:p>
    <w:p>
      <w:pPr>
        <w:pStyle w:val="7podnas"/>
        <w:rPr>
          <w:sz w:val="23"/>
          <w:szCs w:val="23"/>
        </w:rPr>
      </w:pPr>
      <w:r>
        <w:rPr>
          <w:sz w:val="23"/>
          <w:szCs w:val="23"/>
        </w:rPr>
        <w:t>Услови испоруке и снабдевања електричном енергијом</w:t>
      </w:r>
    </w:p>
    <w:p>
      <w:pPr>
        <w:pStyle w:val="Normal"/>
        <w:jc w:val="center"/>
        <w:rPr>
          <w:b/>
          <w:b/>
          <w:bCs/>
          <w:sz w:val="23"/>
          <w:szCs w:val="23"/>
        </w:rPr>
      </w:pPr>
      <w:r>
        <w:rPr>
          <w:b/>
          <w:bCs/>
          <w:sz w:val="23"/>
          <w:szCs w:val="23"/>
        </w:rPr>
        <w:t xml:space="preserve">Члан 214. </w:t>
      </w:r>
      <w:r>
        <w:rPr>
          <w:rFonts w:ascii="Tahoma" w:hAnsi="Tahoma" w:cs="Tahoma"/>
          <w:b/>
          <w:b/>
          <w:bCs/>
          <w:sz w:val="23"/>
          <w:sz w:val="23"/>
          <w:szCs w:val="23"/>
        </w:rPr>
        <w:t>﻿</w:t>
      </w:r>
    </w:p>
    <w:p>
      <w:pPr>
        <w:pStyle w:val="1tekst"/>
        <w:rPr>
          <w:strike/>
        </w:rPr>
      </w:pPr>
      <w:r>
        <w:rPr>
          <w:strike/>
        </w:rPr>
        <w:t>Влада ближе прописује услове испоруке и снабдевања крајњих купаца електричном енергијом, којима се ближе уређују:</w:t>
      </w:r>
    </w:p>
    <w:p>
      <w:pPr>
        <w:pStyle w:val="1tekst"/>
        <w:rPr>
          <w:strike/>
        </w:rPr>
      </w:pPr>
      <w:r>
        <w:rPr>
          <w:strike/>
        </w:rPr>
        <w:t>1) услови издавања одобрења за прикључење на преносни, односно дистрибутивни систем, услови за промену техничких услова на месту прикључења и одобрена снага;</w:t>
      </w:r>
    </w:p>
    <w:p>
      <w:pPr>
        <w:pStyle w:val="1tekst"/>
        <w:rPr>
          <w:strike/>
        </w:rPr>
      </w:pPr>
      <w:r>
        <w:rPr>
          <w:strike/>
        </w:rPr>
        <w:t>2) услови и начин прикључења објеката из члана 140. ст. 7, 8. и 9. овог закона;</w:t>
      </w:r>
    </w:p>
    <w:p>
      <w:pPr>
        <w:pStyle w:val="1tekst"/>
        <w:rPr>
          <w:strike/>
        </w:rPr>
      </w:pPr>
      <w:r>
        <w:rPr>
          <w:strike/>
        </w:rPr>
        <w:t>3) начин и поступак утврђивања листе крајњих купаца који испуњавају услове за статус малог купца;</w:t>
      </w:r>
    </w:p>
    <w:p>
      <w:pPr>
        <w:pStyle w:val="1tekst"/>
        <w:rPr>
          <w:strike/>
        </w:rPr>
      </w:pPr>
      <w:r>
        <w:rPr>
          <w:strike/>
        </w:rPr>
        <w:t xml:space="preserve">4) - 6) </w:t>
      </w:r>
      <w:r>
        <w:rPr>
          <w:b/>
          <w:bCs/>
          <w:strike/>
        </w:rPr>
        <w:t>- брисане -</w:t>
      </w:r>
    </w:p>
    <w:p>
      <w:pPr>
        <w:pStyle w:val="1tekst"/>
        <w:rPr>
          <w:strike/>
        </w:rPr>
      </w:pPr>
      <w:r>
        <w:rPr>
          <w:strike/>
        </w:rPr>
        <w:t>7) место разграничења одговорности за испоручену електричну енергију између енергетског субјекта и купца, односно произвођача;</w:t>
      </w:r>
    </w:p>
    <w:p>
      <w:pPr>
        <w:pStyle w:val="1tekst"/>
        <w:rPr>
          <w:strike/>
        </w:rPr>
      </w:pPr>
      <w:r>
        <w:rPr>
          <w:strike/>
        </w:rPr>
        <w:t>8) услови за закључење и садржина уговора о снабдевању;</w:t>
      </w:r>
    </w:p>
    <w:p>
      <w:pPr>
        <w:pStyle w:val="1tekst"/>
        <w:rPr>
          <w:strike/>
        </w:rPr>
      </w:pPr>
      <w:r>
        <w:rPr>
          <w:strike/>
        </w:rPr>
        <w:t>9) услови и поступак обуставе испоруке или преузимања електричне енергије крајњим купцима  или произвођачима као и енергетски угроженим купцима;</w:t>
      </w:r>
    </w:p>
    <w:p>
      <w:pPr>
        <w:pStyle w:val="1tekst"/>
        <w:rPr>
          <w:strike/>
        </w:rPr>
      </w:pPr>
      <w:r>
        <w:rPr>
          <w:strike/>
        </w:rPr>
        <w:t>10) права и обавезе оператора преносног, односно дистрибутивног система, снабдевача и крајњег купца;</w:t>
      </w:r>
    </w:p>
    <w:p>
      <w:pPr>
        <w:pStyle w:val="1tekst"/>
        <w:rPr>
          <w:strike/>
        </w:rPr>
      </w:pPr>
      <w:r>
        <w:rPr>
          <w:strike/>
        </w:rPr>
        <w:t xml:space="preserve">11) </w:t>
      </w:r>
      <w:r>
        <w:rPr>
          <w:b/>
          <w:bCs/>
          <w:strike/>
        </w:rPr>
        <w:t>- брисана -</w:t>
      </w:r>
    </w:p>
    <w:p>
      <w:pPr>
        <w:pStyle w:val="1tekst"/>
        <w:rPr>
          <w:strike/>
        </w:rPr>
      </w:pPr>
      <w:r>
        <w:rPr>
          <w:strike/>
        </w:rPr>
        <w:t>12) врста објеката по намени којима се не може обуставити испорука електричне енергије за случај не извршавања обавеза за испоручену електричну енергију и у другим случајевима;</w:t>
      </w:r>
    </w:p>
    <w:p>
      <w:pPr>
        <w:pStyle w:val="1tekst"/>
        <w:rPr>
          <w:strike/>
        </w:rPr>
      </w:pPr>
      <w:r>
        <w:rPr>
          <w:strike/>
        </w:rPr>
        <w:t xml:space="preserve">13) -15) </w:t>
      </w:r>
      <w:r>
        <w:rPr>
          <w:b/>
          <w:bCs/>
          <w:strike/>
        </w:rPr>
        <w:t>- брисане -</w:t>
      </w:r>
    </w:p>
    <w:p>
      <w:pPr>
        <w:pStyle w:val="1tekst"/>
        <w:rPr>
          <w:strike/>
        </w:rPr>
      </w:pPr>
      <w:r>
        <w:rPr>
          <w:strike/>
        </w:rPr>
        <w:t>16) услови и начин искључења објекта крајњег купца или произвођача са система права крајњих купаца или произвођача;</w:t>
      </w:r>
    </w:p>
    <w:p>
      <w:pPr>
        <w:pStyle w:val="1tekst"/>
        <w:rPr>
          <w:strike/>
        </w:rPr>
      </w:pPr>
      <w:r>
        <w:rPr>
          <w:strike/>
        </w:rPr>
        <w:t>17) начин обавештавања крајњег купца или произвођача;</w:t>
      </w:r>
    </w:p>
    <w:p>
      <w:pPr>
        <w:pStyle w:val="1tekst"/>
        <w:rPr>
          <w:strike/>
        </w:rPr>
      </w:pPr>
      <w:r>
        <w:rPr>
          <w:strike/>
        </w:rPr>
        <w:t>18) обрачунски период и обавезан садржај рачуна за наплату испоручене електричне енергије;</w:t>
      </w:r>
    </w:p>
    <w:p>
      <w:pPr>
        <w:pStyle w:val="1tekst"/>
        <w:rPr>
          <w:strike/>
        </w:rPr>
      </w:pPr>
      <w:r>
        <w:rPr>
          <w:strike/>
        </w:rPr>
        <w:t>18а) поступак, начин и рокови за остваривање права крајњег купца на накнаду због одступања од прописаног квалитета испоруке, односно снабдевања електричном енергијом;</w:t>
      </w:r>
    </w:p>
    <w:p>
      <w:pPr>
        <w:pStyle w:val="1tekst"/>
        <w:rPr>
          <w:strike/>
        </w:rPr>
      </w:pPr>
      <w:r>
        <w:rPr>
          <w:strike/>
        </w:rPr>
        <w:t>19) друга питања у складу са законом.</w:t>
      </w:r>
    </w:p>
    <w:p>
      <w:pPr>
        <w:pStyle w:val="Normal"/>
        <w:ind w:left="150" w:right="150" w:firstLine="558"/>
        <w:jc w:val="both"/>
        <w:rPr>
          <w:sz w:val="23"/>
          <w:szCs w:val="23"/>
          <w:lang w:val="sr-RS"/>
        </w:rPr>
      </w:pPr>
      <w:r>
        <w:rPr>
          <w:sz w:val="23"/>
          <w:szCs w:val="23"/>
          <w:lang w:val="sr-RS"/>
        </w:rPr>
        <w:t>ВЛАДА БЛИЖЕ ПРОПИСУЈЕ УСЛОВЕ ИСПОРУКЕ И СНАБДЕВАЊА КРАЈЊИХ КУПАЦА ЕЛЕКТРИЧНОМ ЕНЕРГИЈОМ, КОЈИМА СЕ БЛИЖЕ УРЕЂУЈУ:</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УСЛОВИ ИЗДАВАЊА ОДОБРЕЊА ЗА ПРИКЉУЧЕЊЕ НА ПРЕНОСНИ, ОДНОСНО ДИСТРИБУТИВНИ СИСТЕМ, УСЛОВИ ЗА ПРОМЕНУ ТЕХНИЧКИХ УСЛОВА НА МЕСТУ ПРИКЉУЧЕЊА И ОДОБРЕНА СНАГА;</w:t>
      </w:r>
    </w:p>
    <w:p>
      <w:pPr>
        <w:pStyle w:val="ListParagraph"/>
        <w:numPr>
          <w:ilvl w:val="0"/>
          <w:numId w:val="24"/>
        </w:numPr>
        <w:spacing w:lineRule="auto" w:line="240" w:before="0" w:after="0"/>
        <w:ind w:left="0" w:right="150" w:firstLine="851"/>
        <w:contextualSpacing/>
        <w:jc w:val="both"/>
        <w:rPr/>
      </w:pPr>
      <w:r>
        <w:rPr>
          <w:rFonts w:eastAsia="Times New Roman" w:cs="Times New Roman" w:ascii="Times New Roman" w:hAnsi="Times New Roman"/>
          <w:sz w:val="23"/>
          <w:szCs w:val="23"/>
          <w:lang w:val="sr-RS" w:eastAsia="en-GB"/>
        </w:rPr>
        <w:t>УСЛОВИ, ВАЖЕЊЕ, НАЧИН И РОКОВИ ИЗРАДЕ С</w:t>
      </w:r>
      <w:r>
        <w:rPr>
          <w:rFonts w:eastAsia="Times New Roman" w:cs="Times New Roman" w:ascii="Times New Roman" w:hAnsi="Times New Roman"/>
          <w:sz w:val="23"/>
          <w:szCs w:val="23"/>
          <w:lang w:val="sr-RS"/>
        </w:rPr>
        <w:t>ТУДИЈЕ ПРИКЉУЧЕЊА НА ПРЕНОСНИ И ДИСТРИБУТИВНИ СИСТЕМ;</w:t>
      </w:r>
    </w:p>
    <w:p>
      <w:pPr>
        <w:pStyle w:val="ListParagraph"/>
        <w:numPr>
          <w:ilvl w:val="0"/>
          <w:numId w:val="24"/>
        </w:numPr>
        <w:spacing w:lineRule="auto" w:line="240" w:before="0" w:after="0"/>
        <w:ind w:left="0" w:right="150" w:firstLine="851"/>
        <w:contextualSpacing/>
        <w:jc w:val="both"/>
        <w:rPr/>
      </w:pPr>
      <w:r>
        <w:rPr>
          <w:rFonts w:eastAsia="Times New Roman" w:cs="Times New Roman" w:ascii="Times New Roman" w:hAnsi="Times New Roman"/>
          <w:bCs/>
          <w:sz w:val="23"/>
          <w:szCs w:val="23"/>
          <w:lang w:val="sr-RS"/>
        </w:rPr>
        <w:t>БАНКАРСКА ГАРАНЦИЈА ЗА ИЗГРАДЊУ ОБЈЕКТА КОЈИ СЕ ПРИКЉУЧУЈУ НА ПРЕНОСНИ СИСТЕМ ОДНОСНО ДИСТРИБУТИВНИ СИСТЕМ УКЉУЧУЈУЋИ ЊЕНУ САДРЖИНУ, РОК ЗА ДОСТАВЉАЊЕ, ЊЕНО ТРАЈАЊЕ, УСЛОВЕ НАПЛАТЕ, ВРАЋАЊЕ И ДРУГА ПИТАЊА</w:t>
      </w:r>
      <w:r>
        <w:rPr>
          <w:rFonts w:eastAsia="Times New Roman" w:cs="Times New Roman" w:ascii="Times New Roman" w:hAnsi="Times New Roman"/>
          <w:sz w:val="23"/>
          <w:szCs w:val="23"/>
          <w:lang w:val="sr-RS" w:eastAsia="en-GB"/>
        </w:rPr>
        <w:t>;</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САДРЖИНА УГОВОРА О ИЗГРАДЊИ НЕДОСТАЈУЋЕ ИНФРАСТРУКТУРЕ;</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САДРЖИНА УГОВОРА О ПРИКЉУЧЕЊУ;</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 xml:space="preserve">САДРЖИНА УГОВОРА О ПРИКЉУЧЕЊУ СА ЗАЈЕДНИЧКИМ ПРИКЉУЧКОМ </w:t>
      </w:r>
      <w:r>
        <w:rPr>
          <w:rFonts w:cs="Times New Roman" w:ascii="Times New Roman" w:hAnsi="Times New Roman"/>
          <w:sz w:val="23"/>
          <w:szCs w:val="23"/>
          <w:lang w:val="sr-RS"/>
        </w:rPr>
        <w:t>И РАСПОДЕЛА ТРОШКОВА ИЗГРАДЊЕ ЗАЈЕДНИЧКОГ ПРИКЉУЧКА;</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САДРЖИНА АКТА О ПРИКЉУЧЕЊУ;</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en-GB"/>
        </w:rPr>
      </w:pPr>
      <w:r>
        <w:rPr>
          <w:rFonts w:eastAsia="Times New Roman" w:cs="Times New Roman" w:ascii="Times New Roman" w:hAnsi="Times New Roman"/>
          <w:sz w:val="23"/>
          <w:szCs w:val="23"/>
          <w:lang w:val="sr-RS" w:eastAsia="en-GB"/>
        </w:rPr>
        <w:t>УСЛОВИ И НАЧИН ПРИКЉУЧЕЊА ОБЈЕКАТА ИЗ ЧЛАНА 140. СТ. 7 - 9. ОВОГ ЗАКОНА;</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НАЧИН И ПОСТУПАК УТВРЂИВАЊА ЛИСТЕ КРАЈЊИХ КУПАЦА КОЈИ ИСПУЊАВАЈУ УСЛОВЕ ЗА  МАЛОГ КУПЦА;</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МЕСТО РАЗГРАНИЧЕЊА ОДГОВОРНОСТИ ЗА ИСПОРУЧЕНУ ЕЛЕКТРИЧНУ ЕНЕРГИЈУ ИЗМЕЂУ ЕНЕРГЕТСКОГ СУБЈЕКТА И КУПЦА, ОДНОСНО ПРОИЗВОЂАЧА;</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УСЛОВИ ЗА ЗАКЉУЧЕЊЕ И САДРЖИНА УГОВОРА О СНАБДЕВАЊУ;</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УСЛОВИ ЗА ЗАКЉУЧЕЊЕ И САДРЖИНА УГОВОРА О АГРЕГИРАЊУ;</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УСЛОВИ ЗА ЗАКЉУЧЕЊЕ И САДРЖИНА УГОВОРА СА ПРОМЕНЉИВОМ ЦЕНОМ ЕЛЕКТРИЧНЕ ЕНЕРГИЈЕ;</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 xml:space="preserve">УСЛОВИ ЗА ОСНИВАЊЕ ЕНЕРГЕТСКЕ ЗАЈЕДНИЦЕ ГРАЂАНА И РАСПОДЕЛУ ЕНЕРГИЈЕ ИЗМЕЂУ ЧЛАНОВА; </w:t>
      </w:r>
    </w:p>
    <w:p>
      <w:pPr>
        <w:pStyle w:val="ListParagraph"/>
        <w:numPr>
          <w:ilvl w:val="0"/>
          <w:numId w:val="24"/>
        </w:numPr>
        <w:spacing w:lineRule="auto" w:line="240" w:before="0" w:after="0"/>
        <w:ind w:left="0" w:right="150" w:firstLine="851"/>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УСЛОВИ ЗА ЗАКЉУЧЕЊЕ И САДРЖИНА УГОВОРА О ОСНИВАЊУ ЕНЕРГЕТСКЕ ЗАЈЕДНИЦЕ ГРАЂАНА;</w:t>
      </w:r>
    </w:p>
    <w:p>
      <w:pPr>
        <w:pStyle w:val="ListParagraph"/>
        <w:numPr>
          <w:ilvl w:val="0"/>
          <w:numId w:val="24"/>
        </w:numPr>
        <w:spacing w:lineRule="auto" w:line="240" w:before="0" w:after="0"/>
        <w:ind w:left="0" w:right="150" w:firstLine="709"/>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УСЛОВИ И ПОСТУПАК ОБУСТАВЕ ИСПОРУКЕ ИЛИ ПРЕУЗИМАЊА ЕЛЕКТРИЧНЕ ЕНЕРГИЈЕ КРАЈЊИМ КУПЦИМА ИЛИ ПРОИЗВОЂАЧИМА КАО И ЕНЕРГЕТСКИ УГРОЖЕНИМ КУПЦИМА;</w:t>
      </w:r>
    </w:p>
    <w:p>
      <w:pPr>
        <w:pStyle w:val="ListParagraph"/>
        <w:numPr>
          <w:ilvl w:val="0"/>
          <w:numId w:val="24"/>
        </w:numPr>
        <w:spacing w:lineRule="auto" w:line="240" w:before="0" w:after="0"/>
        <w:ind w:left="0" w:right="150" w:firstLine="709"/>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ПРАВА И ОБАВЕЗЕ ОПЕРАТОРА ПРЕНОСНОГ, ОДНОСНО ДИСТРИБУТИВНОГ СИСТЕМА, СНАБДЕВАЧА И КРАЈЊЕГ КУПЦА;</w:t>
      </w:r>
    </w:p>
    <w:p>
      <w:pPr>
        <w:pStyle w:val="ListParagraph"/>
        <w:numPr>
          <w:ilvl w:val="0"/>
          <w:numId w:val="24"/>
        </w:numPr>
        <w:spacing w:lineRule="auto" w:line="240" w:before="0" w:after="0"/>
        <w:ind w:left="0" w:right="150" w:firstLine="709"/>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ВРСТА ОБЈЕКАТА ПО НАМЕНИ КОЈИМА СЕ НЕ МОЖЕ ОБУСТАВИТИ ИСПОРУКА ЕЛЕКТРИЧНЕ ЕНЕРГИЈЕ ЗА СЛУЧАЈ НЕ ИЗВРШАВАЊА ОБАВЕЗА ЗА ИСПОРУЧЕНУ ЕЛЕКТРИЧНУ ЕНЕРГИЈУ И У ДРУГИМ СЛУЧАЈЕВИМА;</w:t>
      </w:r>
    </w:p>
    <w:p>
      <w:pPr>
        <w:pStyle w:val="ListParagraph"/>
        <w:numPr>
          <w:ilvl w:val="0"/>
          <w:numId w:val="24"/>
        </w:numPr>
        <w:spacing w:lineRule="auto" w:line="240" w:before="0" w:after="0"/>
        <w:ind w:left="0" w:right="150" w:firstLine="709"/>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УСЛОВИ И НАЧИН ИСКЉУЧЕЊА ОБЈЕКТА КРАЈЊЕГ КУПЦА ИЛИ ПРОИЗВОЂАЧА СА СИСТЕМА, ПРАВА КРАЈЊИХ КУПАЦА ИЛИ ПРОИЗВОЂАЧА;</w:t>
      </w:r>
    </w:p>
    <w:p>
      <w:pPr>
        <w:pStyle w:val="ListParagraph"/>
        <w:numPr>
          <w:ilvl w:val="0"/>
          <w:numId w:val="24"/>
        </w:numPr>
        <w:spacing w:lineRule="auto" w:line="240" w:before="0" w:after="0"/>
        <w:ind w:left="0" w:right="150" w:firstLine="709"/>
        <w:contextualSpacing/>
        <w:jc w:val="both"/>
        <w:rPr>
          <w:rFonts w:ascii="Times New Roman" w:hAnsi="Times New Roman" w:eastAsia="Times New Roman" w:cs="Times New Roman"/>
          <w:sz w:val="23"/>
          <w:szCs w:val="23"/>
          <w:lang w:val="sr-RS" w:eastAsia="sr-Latn-RS"/>
        </w:rPr>
      </w:pPr>
      <w:r>
        <w:rPr>
          <w:rFonts w:eastAsia="Times New Roman" w:cs="Times New Roman" w:ascii="Times New Roman" w:hAnsi="Times New Roman"/>
          <w:sz w:val="23"/>
          <w:szCs w:val="23"/>
          <w:lang w:val="sr-RS" w:eastAsia="sr-Latn-RS"/>
        </w:rPr>
        <w:t>НАЧИН ОБАВЕШТАВАЊА КРАЈЊЕГ КУПЦА ИЛИ ПРОИЗВОЂАЧА;</w:t>
      </w:r>
    </w:p>
    <w:p>
      <w:pPr>
        <w:pStyle w:val="1tekst"/>
        <w:numPr>
          <w:ilvl w:val="0"/>
          <w:numId w:val="24"/>
        </w:numPr>
        <w:shd w:fill="FFFFFF" w:val="clear"/>
        <w:ind w:left="0" w:right="0" w:firstLine="709"/>
        <w:rPr>
          <w:bCs/>
          <w:lang w:val="sr-RS"/>
        </w:rPr>
      </w:pPr>
      <w:r>
        <w:rPr>
          <w:lang w:val="sr-RS"/>
        </w:rPr>
        <w:t xml:space="preserve"> </w:t>
      </w:r>
      <w:r>
        <w:rPr>
          <w:lang w:val="sr-RS"/>
        </w:rPr>
        <w:t xml:space="preserve">ОБРАЧУНСКИ ПЕРИОД </w:t>
      </w:r>
      <w:r>
        <w:rPr>
          <w:lang w:val="sr-RS" w:eastAsia="en-GB"/>
        </w:rPr>
        <w:t xml:space="preserve">У СКЛАДУ СА ЧЛАНОМ 197А ОВОГ ЗАКОНА </w:t>
      </w:r>
      <w:r>
        <w:rPr>
          <w:lang w:val="sr-RS"/>
        </w:rPr>
        <w:t>И ОБАВЕЗАН САДРЖАЈ РАЧУНА ЗА НАПЛАТУ ИСПОРУЧЕНЕ ЕЛЕКТРИЧНЕ ЕНЕРГИЈЕ;</w:t>
      </w:r>
    </w:p>
    <w:p>
      <w:pPr>
        <w:pStyle w:val="1tekst"/>
        <w:numPr>
          <w:ilvl w:val="0"/>
          <w:numId w:val="24"/>
        </w:numPr>
        <w:shd w:fill="FFFFFF" w:val="clear"/>
        <w:ind w:left="0" w:right="0" w:firstLine="709"/>
        <w:rPr>
          <w:lang w:val="sr-RS"/>
        </w:rPr>
      </w:pPr>
      <w:r>
        <w:rPr>
          <w:lang w:val="sr-RS"/>
        </w:rPr>
        <w:t>ПОСТУПАК, НАЧИН И РОКОВИ ЗА ОСТВАРИВАЊЕ ПРАВА КРАЈЊЕГ КУПЦА НА НАКНАДУ ЗБОГ ОДСТУПАЊА ОД ПРОПИСАНОГ КВАЛИТЕТА ИСПОРУКЕ, ОДНОСНО СНАБДЕВАЊА ЕЛЕКТРИЧНОМ ЕНЕРГИЈОМ;</w:t>
      </w:r>
    </w:p>
    <w:p>
      <w:pPr>
        <w:pStyle w:val="1tekst"/>
        <w:numPr>
          <w:ilvl w:val="0"/>
          <w:numId w:val="24"/>
        </w:numPr>
        <w:shd w:fill="FFFFFF" w:val="clear"/>
        <w:ind w:left="0" w:right="0" w:firstLine="708"/>
        <w:rPr>
          <w:lang w:val="sr-RS" w:eastAsia="en-GB"/>
        </w:rPr>
      </w:pPr>
      <w:r>
        <w:rPr>
          <w:lang w:val="sr-RS"/>
        </w:rPr>
        <w:t>ДРУГА ПИТАЊА У СКЛАДУ СА ЗАКОНОМ.</w:t>
      </w:r>
    </w:p>
    <w:p>
      <w:pPr>
        <w:pStyle w:val="Normal"/>
        <w:jc w:val="center"/>
        <w:rPr>
          <w:b/>
          <w:b/>
          <w:bCs/>
          <w:sz w:val="23"/>
          <w:szCs w:val="23"/>
        </w:rPr>
      </w:pPr>
      <w:r>
        <w:rPr>
          <w:b/>
          <w:bCs/>
          <w:sz w:val="23"/>
          <w:szCs w:val="23"/>
        </w:rPr>
        <w:t xml:space="preserve">Члан 217. </w:t>
      </w:r>
      <w:r>
        <w:rPr>
          <w:rFonts w:ascii="Tahoma" w:hAnsi="Tahoma" w:cs="Tahoma"/>
          <w:b/>
          <w:b/>
          <w:bCs/>
          <w:sz w:val="23"/>
          <w:sz w:val="23"/>
          <w:szCs w:val="23"/>
        </w:rPr>
        <w:t>﻿</w:t>
      </w:r>
    </w:p>
    <w:p>
      <w:pPr>
        <w:pStyle w:val="1tekst"/>
        <w:rPr>
          <w:strike/>
        </w:rPr>
      </w:pPr>
      <w:r>
        <w:rPr>
          <w:strike/>
        </w:rPr>
        <w:t>Надлежни орган може наложити измештање енергетског објекта само у случају изградње објеката саобраћајне, енергетске и комуналне инфраструктуре, објеката за потребе одбране земље, водопривредних објеката и објеката за заштиту од елементарних непогода и других објекат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као и у случају изградње објеката и извођења радова на експлоатацији рудног блага.</w:t>
      </w:r>
    </w:p>
    <w:p>
      <w:pPr>
        <w:pStyle w:val="1tekst"/>
        <w:rPr>
          <w:strike/>
        </w:rPr>
      </w:pPr>
      <w:r>
        <w:rPr>
          <w:strike/>
        </w:rPr>
        <w:t>Измештање дистрибутивног енергетског објекта се може извршити и на захтев правног или физичког лица, уколико постоје технички услови за измештање.</w:t>
      </w:r>
    </w:p>
    <w:p>
      <w:pPr>
        <w:pStyle w:val="1tekst"/>
        <w:rPr>
          <w:strike/>
        </w:rPr>
      </w:pPr>
      <w:r>
        <w:rPr>
          <w:strike/>
        </w:rPr>
        <w:t>У случају из ст. 1. и 2. овог члана трошкове измештања енергетског објекта, подразумевајући и трошкове градње, односно постављања тог енергетског објекта на другој локацији, сноси инвеститор објекта због чије изградње се измешта енергетски објекат или подносилац захтева за измештање.</w:t>
      </w:r>
    </w:p>
    <w:p>
      <w:pPr>
        <w:pStyle w:val="1tekst"/>
        <w:rPr>
          <w:strike/>
        </w:rPr>
      </w:pPr>
      <w:r>
        <w:rPr>
          <w:strike/>
        </w:rPr>
        <w:t>Међусобна права и обавезе између инвеститора објекта због чије се изградње измешта енергетски објекат или подносиоца захтева за измештање и енергетског субјекта који је власник, односно корисник енергетског објекта који се измешта дефинишу се уговором.</w:t>
      </w:r>
    </w:p>
    <w:p>
      <w:pPr>
        <w:pStyle w:val="Normal2"/>
        <w:spacing w:before="0" w:after="0"/>
        <w:ind w:firstLine="709"/>
        <w:jc w:val="both"/>
        <w:rPr>
          <w:sz w:val="23"/>
          <w:szCs w:val="23"/>
          <w:lang w:val="sr-RS"/>
        </w:rPr>
      </w:pPr>
      <w:r>
        <w:rPr>
          <w:sz w:val="23"/>
          <w:szCs w:val="23"/>
          <w:lang w:val="sr-RS"/>
        </w:rPr>
        <w:t>ЕЛЕКТРОЕНЕРГЕСКИ ОБЈЕКТИ УСКЛАЂУЈУ СЕ СА ОБЈЕКТИМА У ИЗГРАДЊИ САОБРАЋАЈНЕ, ЕНЕРГЕТСКЕ И КОМУНАЛНЕ ИНФРАСТРУКТУРЕ, ОБЈЕКТИМА ЗА ПОТРЕБЕ ОДБРАНЕ ЗЕМЉЕ, ВОДОПРИВРЕДНИМ ОБЈЕКТИМА, ОБЈЕКТИМА ЗА ЗАШТИТУ ОД ЕЛЕМЕНТАРНИХ НЕПОГОДА И ДРУГИМ ОБЈЕКТИМА КОЈИ СЕ У СМИСЛУ ЗАКОНА О ЕКСПРОПРИЈАЦИЈИ СМАТРАЈУ ОБЈЕКТИМА ОД ОПШТЕГ ИНТЕРЕСА, А КОЈИ СЕ, ЗБОГ ПРИРОДНИХ ИЛИ ДРУГИХ КАРАКТЕРИСТИКА, НЕ МОГУ ГРАДИТИ НА ДРУГОЈ ЛОКАЦИЈИ, КАО И У СЛУЧАЈУ ИЗГРАДЊЕ ОБЈЕКАТА И ИЗВОЂЕЊА РАДОВА НА ЕКСПЛОАТАЦИЈИ РУДНОГ БЛАГА.</w:t>
      </w:r>
    </w:p>
    <w:p>
      <w:pPr>
        <w:pStyle w:val="Normal2"/>
        <w:spacing w:before="0" w:after="0"/>
        <w:ind w:firstLine="709"/>
        <w:jc w:val="both"/>
        <w:rPr>
          <w:sz w:val="23"/>
          <w:szCs w:val="23"/>
          <w:lang w:val="sr-RS"/>
        </w:rPr>
      </w:pPr>
      <w:r>
        <w:rPr>
          <w:sz w:val="23"/>
          <w:szCs w:val="23"/>
          <w:lang w:val="sr-RS"/>
        </w:rPr>
        <w:t>УСКЛАЂИВАЊЕ ЕЛЕКТРОЕНЕРГЕТСКИХ ОБЈЕКАТА ВРШИ СЕ НА ОСНОВУ ПЛАНСКОГ ДОКУМЕНТА КОЈИМ СЕ УТВРЂУЈЕ ПЛАНСКИ ОСНОВ ЗА ОБЈЕКТЕ ИЗ СТАВА 1. ОВОГ ЧЛАНА И УТВРЂЕНОГ ЈАВНОГ ИНТЕРЕСА ЗА ЕКСПРОПРИЈАЦИЈУ У СКЛАДУ СА ЗАКОНОМ.</w:t>
      </w:r>
    </w:p>
    <w:p>
      <w:pPr>
        <w:pStyle w:val="Normal2"/>
        <w:spacing w:before="0" w:after="0"/>
        <w:ind w:firstLine="709"/>
        <w:jc w:val="both"/>
        <w:rPr>
          <w:sz w:val="23"/>
          <w:szCs w:val="23"/>
          <w:lang w:val="sr-RS"/>
        </w:rPr>
      </w:pPr>
      <w:r>
        <w:rPr>
          <w:sz w:val="23"/>
          <w:szCs w:val="23"/>
          <w:lang w:val="sr-RS"/>
        </w:rPr>
        <w:t xml:space="preserve">УСКЛАЂИВАЊЕ ОБУХВАТА РАДОВЕ НА АДАПТАЦИЈИ, РЕКОНСТРУКЦИЈИ И ИЗГРАДЊИ ЕНЕРГЕТСКОГ ОБЈЕКТА, ОДНОСНО ПОЈЕДИНАЧНОГ СТУБА НА ЛИНИЈСКОЈ ИНФРАСТРУКТУРИ, КАО И РАДОВИ НА ИЗГРАДЊИ НОВЕ ТРАСЕ, У СКЛАДУ СА ЗАКОНОМ КОЈИ УРЕЂУЈЕ ПЛАНИРАЊЕ И ИЗГРАДЊА. </w:t>
      </w:r>
    </w:p>
    <w:p>
      <w:pPr>
        <w:pStyle w:val="Normal2"/>
        <w:spacing w:before="0" w:after="0"/>
        <w:ind w:firstLine="709"/>
        <w:jc w:val="both"/>
        <w:rPr>
          <w:sz w:val="23"/>
          <w:szCs w:val="23"/>
          <w:lang w:val="sr-RS"/>
        </w:rPr>
      </w:pPr>
      <w:r>
        <w:rPr>
          <w:sz w:val="23"/>
          <w:szCs w:val="23"/>
          <w:lang w:val="sr-RS"/>
        </w:rPr>
        <w:t>УСКЛАЂИВАЊЕ ДИСТРИБУТИВНОГ ЕНЕРГЕТСКОГ ОБЈЕКТА СЕ МОЖЕ ИЗВРШИТИ И НА ЗАХТЕВ ПРАВНОГ ИЛИ ФИЗИЧКОГ ЛИЦА, УКОЛИКО ПОСТОЈЕ ТЕХНИЧКИ УСЛОВИ.</w:t>
      </w:r>
    </w:p>
    <w:p>
      <w:pPr>
        <w:pStyle w:val="Normal2"/>
        <w:spacing w:before="0" w:after="0"/>
        <w:ind w:firstLine="709"/>
        <w:jc w:val="both"/>
        <w:rPr>
          <w:sz w:val="23"/>
          <w:szCs w:val="23"/>
          <w:lang w:val="sr-RS"/>
        </w:rPr>
      </w:pPr>
      <w:r>
        <w:rPr>
          <w:sz w:val="23"/>
          <w:szCs w:val="23"/>
          <w:lang w:val="sr-RS"/>
        </w:rPr>
        <w:t xml:space="preserve">У СЛУЧАЈУ ИЗ СТ. 1 И 3. ОВОГ ЧЛАНА, ТРОШКОВЕ КОЈИ НАСТАНУ УСЛЕД УСКЛАЂИВАЊА ЕНЕРГЕТСКОГ ОБЈЕКТА, СНОСИ ИНВЕСТИТОР ОБЈЕКТА ЧИЈА ИЗГРАДЊА ЗАХТЕВА УСКЛАЂИВАЊЕ ЕНЕРГЕТСКОГ ОБЈЕКТА ИЛИ ПОДНОСИЛАЦ ЗАХТЕВА ЗА УСКЛАЂИВАЊЕ. </w:t>
      </w:r>
    </w:p>
    <w:p>
      <w:pPr>
        <w:pStyle w:val="Normal2"/>
        <w:spacing w:before="0" w:after="0"/>
        <w:ind w:firstLine="709"/>
        <w:jc w:val="both"/>
        <w:rPr>
          <w:sz w:val="23"/>
          <w:szCs w:val="23"/>
          <w:lang w:val="sr-RS"/>
        </w:rPr>
      </w:pPr>
      <w:r>
        <w:rPr>
          <w:sz w:val="23"/>
          <w:szCs w:val="23"/>
          <w:lang w:val="sr-RS"/>
        </w:rPr>
        <w:t xml:space="preserve">МЕЂУСОБНА ПРАВА И ОБАВЕЗЕ ИЗМЕЂУ ИНВЕСТИТОРА ОБЈЕКТА ЧИЈА ИЗГРАДЊА ЗАХТЕВА УСКЛАЂИВАЊЕ ЕНЕРГЕТСКОГ ОБЈЕКТА ИЛИ ПОДНОСИОЦА ЗАХТЕВА ЗА УСКЛАЂИВАЊЕ И ЕНЕРГЕТСКОГ СУБЈЕКТА КОЈИ ЈЕ ВЛАСНИК, ОДНОСНО КОРИСНИК ЕНЕРГЕТСКОГ ОБЈЕКТА ЧИЈЕ ЈЕ УСКЛАЂИВАЊЕ НЕОПХОДНО, ДЕФИНИШУ СЕ УГОВОРОМ. </w:t>
      </w:r>
    </w:p>
    <w:p>
      <w:pPr>
        <w:pStyle w:val="Normal"/>
        <w:jc w:val="center"/>
        <w:rPr>
          <w:b/>
          <w:b/>
          <w:bCs/>
          <w:sz w:val="23"/>
          <w:szCs w:val="23"/>
        </w:rPr>
      </w:pPr>
      <w:r>
        <w:rPr>
          <w:b/>
          <w:bCs/>
          <w:sz w:val="23"/>
          <w:szCs w:val="23"/>
        </w:rPr>
        <w:t xml:space="preserve">Члан 218. </w:t>
      </w:r>
      <w:r>
        <w:rPr>
          <w:rFonts w:ascii="Tahoma" w:hAnsi="Tahoma" w:cs="Tahoma"/>
          <w:b/>
          <w:b/>
          <w:bCs/>
          <w:sz w:val="23"/>
          <w:sz w:val="23"/>
          <w:szCs w:val="23"/>
        </w:rPr>
        <w:t>﻿</w:t>
      </w:r>
    </w:p>
    <w:p>
      <w:pPr>
        <w:pStyle w:val="1tekst"/>
        <w:rPr/>
      </w:pPr>
      <w:r>
        <w:rPr/>
        <w:t>Енергетски субјект који обавља делатност преноса, односно дистрибуције електричне енергије дужан је да спроводи мере заштите у складу са овим законом и другим техничким прописима.</w:t>
      </w:r>
    </w:p>
    <w:p>
      <w:pPr>
        <w:pStyle w:val="1tekst"/>
        <w:rPr>
          <w:strike/>
        </w:rPr>
      </w:pPr>
      <w:r>
        <w:rPr>
          <w:strike/>
        </w:rPr>
        <w:t>Даном изградње електроенергетског вода успоставља се заштитни појас и заснива се службеност преласка електроенергетског вода у ширини заштитног појаса.</w:t>
      </w:r>
    </w:p>
    <w:p>
      <w:pPr>
        <w:pStyle w:val="Normal"/>
        <w:ind w:firstLine="708"/>
        <w:jc w:val="both"/>
        <w:rPr>
          <w:sz w:val="23"/>
          <w:szCs w:val="23"/>
          <w:lang w:val="sr-RS"/>
        </w:rPr>
      </w:pPr>
      <w:r>
        <w:rPr>
          <w:sz w:val="23"/>
          <w:szCs w:val="23"/>
          <w:lang w:val="sr-RS"/>
        </w:rPr>
        <w:t>ЕЛЕКТРОЕНЕРГЕТСКИ ВОД ЈЕ У ФУНКЦИЈИ ОД ДАНА СТАВЉАЊА ПОД НАПОН О ЧЕМУ ОДЛУКУ ДОНОСИ НАДЛЕЖНИ ОПЕРАТОР СИСТЕМА.</w:t>
      </w:r>
    </w:p>
    <w:p>
      <w:pPr>
        <w:pStyle w:val="1tekst"/>
        <w:rPr>
          <w:strike/>
        </w:rPr>
      </w:pPr>
      <w:r>
        <w:rPr>
          <w:strike/>
        </w:rPr>
        <w:t>Оператор преносног система дужан је да у року не дужем од три године од дана почетка извођења радова на енергетском објекту, на законом прописани начин, обавести власника преко чијих непокретности прелази енергетски објекат односно на чијим непокретностима се изводе радови на изградњи енергетског објекта.</w:t>
      </w:r>
    </w:p>
    <w:p>
      <w:pPr>
        <w:pStyle w:val="Normal"/>
        <w:ind w:firstLine="708"/>
        <w:jc w:val="both"/>
        <w:rPr/>
      </w:pPr>
      <w:r>
        <w:rPr>
          <w:sz w:val="23"/>
          <w:szCs w:val="23"/>
          <w:lang w:val="sr-RS"/>
        </w:rPr>
        <w:t>ОПЕРАТОР ПРЕНОСНОГ СИСТЕМА У РОКУ НЕ ДУЖЕМ ОД ЈЕДНЕ ГОДИНЕ ОД ДАНА СТАВЉАЊА ПОД НАПОН ЕЛЕКТРОЕНЕГЕТСКОГ ВОДА НА ЗАКОНОМ ПРОПИСАН НАЧИН ОБАВЕШТАВА ВЛАСНИКЕ ПРЕКО ЧИЈИХ НЕПОКРЕТНОСТИ ПРЕЛАЗИ ЕЛЕКТРОЕНЕРГЕТСКИ ОБЈЕКАТ, РАДИ РЕШАВАЊА ИМОВИНСКОПРАВНИХ ОДНОСА ПРИ ЧЕМУ СЕ НАКНАДА УТВРЂУЈЕ У СКЛАДУ СА ПРОПИСОМ КОЈИМ СЕ УРЕЂУЈЕ ЕКСПРОПРИЈАЦИЈА.</w:t>
      </w:r>
    </w:p>
    <w:p>
      <w:pPr>
        <w:pStyle w:val="1tekst"/>
        <w:ind w:left="150" w:right="150" w:firstLine="558"/>
        <w:rPr>
          <w:strike/>
        </w:rPr>
      </w:pPr>
      <w:r>
        <w:rPr>
          <w:strike/>
        </w:rPr>
        <w:t>Власник непокретности, на којој је енергетски субјект стекао право службености из става 2. овог члана, може поднети захтев за накнаду у року од три године од дана пријема обавештења из става 3. овог члана.</w:t>
      </w:r>
    </w:p>
    <w:p>
      <w:pPr>
        <w:pStyle w:val="1tekst"/>
        <w:ind w:left="150" w:right="150" w:firstLine="558"/>
        <w:rPr>
          <w:strike/>
        </w:rPr>
      </w:pPr>
      <w:r>
        <w:rPr>
          <w:strike/>
        </w:rPr>
        <w:t>Висина накнада се утврђује налазом вештака одговарајуће струке.</w:t>
      </w:r>
    </w:p>
    <w:p>
      <w:pPr>
        <w:pStyle w:val="1tekst"/>
        <w:ind w:left="150" w:right="150" w:firstLine="558"/>
        <w:rPr/>
      </w:pPr>
      <w:r>
        <w:rPr/>
        <w:t>Оператори система електричне енергије немају обавезу плаћања накнаде за службеност на земљишту које је у јавној својини.</w:t>
      </w:r>
    </w:p>
    <w:p>
      <w:pPr>
        <w:pStyle w:val="1tekst"/>
        <w:ind w:left="150" w:right="150" w:firstLine="558"/>
        <w:rPr/>
      </w:pPr>
      <w:r>
        <w:rPr/>
        <w:t>У заштитном појасу испод, изнад или поред електроенергетског објекта могу се градити објекти, изводити друге радње или засађивати дрвеће и друго растиње, ако те радње нису у супротности са планским актом, наменом земљишта, прописима о изградњи објеката, условима прописаним законом или техничким нормативима и другим прописима.</w:t>
      </w:r>
    </w:p>
    <w:p>
      <w:pPr>
        <w:pStyle w:val="1tekst"/>
        <w:ind w:left="150" w:right="150" w:firstLine="558"/>
        <w:rPr/>
      </w:pPr>
      <w:r>
        <w:rPr/>
        <w:t>Власник или носилац других права на непокретности који намерава да изводи грађевинске радове у зони заштите енергетског објекта, пре подношења захтева за издавање грађевинске дозволе, дужан је да прибави сагласност енергетског субјекта.</w:t>
      </w:r>
    </w:p>
    <w:p>
      <w:pPr>
        <w:pStyle w:val="1tekst"/>
        <w:ind w:left="150" w:right="150" w:firstLine="558"/>
        <w:rPr>
          <w:lang w:val="sr-CS"/>
        </w:rPr>
      </w:pPr>
      <w:bookmarkStart w:id="36" w:name="_Hlk181637085"/>
      <w:bookmarkEnd w:id="36"/>
      <w:r>
        <w:rPr/>
        <w:t xml:space="preserve">САГЛАСНОСТ ИЗ СТАВА 8. ОВОГ ЧЛАНА </w:t>
      </w:r>
      <w:r>
        <w:rPr>
          <w:lang w:val="sr-CS"/>
        </w:rPr>
        <w:t xml:space="preserve">ЕНЕРГЕТСКИ СУБЈЕКТ </w:t>
      </w:r>
      <w:r>
        <w:rPr/>
        <w:t xml:space="preserve">ИЗДАЈЕ </w:t>
      </w:r>
      <w:r>
        <w:rPr>
          <w:lang w:val="sr-CS"/>
        </w:rPr>
        <w:t xml:space="preserve">У РОКУ ОД 15 ДАНА ОД ДАНА ПОДНОШЕЊА ЗАХТЕВА ЗА ИЗДАВАЊЕ САГЛАСНОСТИ. ЗАХТЕВ СЕ ПОДНОСИ НА ОБРАСЦУ ЧИЈУ САДРЖИНУ УРЕЂУЈЕ ЕНЕРГЕТСКИ СУБЈЕКТ И ОБЈАВЉУЈЕ НА СВОМ САЈТУ. УЗ ЗАХТЕВ </w:t>
      </w:r>
      <w:r>
        <w:rPr/>
        <w:t xml:space="preserve">ИНВЕСТИТОР ОБЈЕКТА/РАДОВА </w:t>
      </w:r>
      <w:r>
        <w:rPr>
          <w:lang w:val="sr-CS"/>
        </w:rPr>
        <w:t xml:space="preserve">ПРИЛАЖЕ ЕЛАБОРАТ </w:t>
      </w:r>
      <w:r>
        <w:rPr/>
        <w:t>ОВЕРЕН ОД СТРАНЕ ОВЛАШЋЕНОГ ЛИЦA У СКЛАДУ СА ЗАКОНОМ.</w:t>
      </w:r>
    </w:p>
    <w:p>
      <w:pPr>
        <w:pStyle w:val="1tekst"/>
        <w:ind w:left="150" w:right="150" w:firstLine="558"/>
        <w:rPr/>
      </w:pPr>
      <w:bookmarkStart w:id="37" w:name="_Hlk181637085"/>
      <w:bookmarkEnd w:id="37"/>
      <w:r>
        <w:rPr/>
        <w:t>Заштитни појас за надземне електроенергетске водове, са сваке стране вода од крајњег фазног проводника, има следеће ширине:</w:t>
      </w:r>
    </w:p>
    <w:p>
      <w:pPr>
        <w:pStyle w:val="1tekst"/>
        <w:rPr/>
      </w:pPr>
      <w:r>
        <w:rPr/>
        <w:t>1) за напонски ниво 1 kV до 35 kV:</w:t>
      </w:r>
    </w:p>
    <w:p>
      <w:pPr>
        <w:pStyle w:val="1tekst"/>
        <w:rPr/>
      </w:pPr>
      <w:r>
        <w:rPr/>
        <w:t>(1) за голе проводнике 10 метара, кроз шумско подручје 3 метра;</w:t>
      </w:r>
    </w:p>
    <w:p>
      <w:pPr>
        <w:pStyle w:val="1tekst"/>
        <w:rPr/>
      </w:pPr>
      <w:r>
        <w:rPr/>
        <w:t>(2) за слабо изоловане проводнике 4 метра, кроз шумско подручје 3 метра;</w:t>
      </w:r>
    </w:p>
    <w:p>
      <w:pPr>
        <w:pStyle w:val="1tekst"/>
        <w:rPr/>
      </w:pPr>
      <w:r>
        <w:rPr/>
        <w:t>(3) за самоносеће кабловске снопове 1 метар;</w:t>
      </w:r>
    </w:p>
    <w:p>
      <w:pPr>
        <w:pStyle w:val="1tekst"/>
        <w:rPr/>
      </w:pPr>
      <w:r>
        <w:rPr/>
        <w:t>2) за напонски ниво 35 kV, 15 метара;</w:t>
      </w:r>
    </w:p>
    <w:p>
      <w:pPr>
        <w:pStyle w:val="1tekst"/>
        <w:rPr/>
      </w:pPr>
      <w:r>
        <w:rPr/>
        <w:t>3) за напонски ниво 110 kV, укључујући и 110 kV, 25 метара;</w:t>
      </w:r>
    </w:p>
    <w:p>
      <w:pPr>
        <w:pStyle w:val="1tekst"/>
        <w:rPr/>
      </w:pPr>
      <w:r>
        <w:rPr/>
        <w:t>4) за напонски ниво 220 kV и 400 kV, 30 метара.</w:t>
      </w:r>
    </w:p>
    <w:p>
      <w:pPr>
        <w:pStyle w:val="1tekst"/>
        <w:rPr/>
      </w:pPr>
      <w:r>
        <w:rPr/>
        <w:t>Заштитни појас за подземне електроенергетске водове (каблове) износи, од ивице армирано-бетонског канала:</w:t>
      </w:r>
    </w:p>
    <w:p>
      <w:pPr>
        <w:pStyle w:val="1tekst"/>
        <w:rPr/>
      </w:pPr>
      <w:r>
        <w:rPr/>
        <w:t>1) за напонски ниво 1 kV до 35 kV, укључујући и 35 kV, 1 метар;</w:t>
      </w:r>
    </w:p>
    <w:p>
      <w:pPr>
        <w:pStyle w:val="1tekst"/>
        <w:rPr/>
      </w:pPr>
      <w:r>
        <w:rPr/>
        <w:t>2) за напонски ниво 110 kV, 2 метра;</w:t>
      </w:r>
    </w:p>
    <w:p>
      <w:pPr>
        <w:pStyle w:val="1tekst"/>
        <w:rPr/>
      </w:pPr>
      <w:r>
        <w:rPr/>
        <w:t>3) за напонски ниво изнад 110 kV, 3 метра.</w:t>
      </w:r>
    </w:p>
    <w:p>
      <w:pPr>
        <w:pStyle w:val="1tekst"/>
        <w:rPr/>
      </w:pPr>
      <w:r>
        <w:rPr/>
        <w:t>Заштитни појас за трансформаторске станице на отвореном износи:</w:t>
      </w:r>
    </w:p>
    <w:p>
      <w:pPr>
        <w:pStyle w:val="1tekst"/>
        <w:rPr/>
      </w:pPr>
      <w:r>
        <w:rPr/>
        <w:t>1) за напонски ниво 1 kV до 35 kV, 10 метара;</w:t>
      </w:r>
    </w:p>
    <w:p>
      <w:pPr>
        <w:pStyle w:val="1tekst"/>
        <w:rPr/>
      </w:pPr>
      <w:r>
        <w:rPr/>
        <w:t>2) за напонски ниво 110 kV и изнад 110 kV, 30 метара.</w:t>
      </w:r>
    </w:p>
    <w:p>
      <w:pPr>
        <w:pStyle w:val="1tekst"/>
        <w:rPr/>
      </w:pPr>
      <w:r>
        <w:rPr/>
        <w:t>Оператор преносног, односно дистрибутивног система надлежан за енергетски објекат, дужан је да о свом трошку редовно уклања дрвеће или гране и друго растиње које угрожава рад енергетског објекта.</w:t>
      </w:r>
    </w:p>
    <w:p>
      <w:pPr>
        <w:pStyle w:val="1tekst"/>
        <w:ind w:left="150" w:right="150" w:firstLine="558"/>
        <w:rPr/>
      </w:pPr>
      <w:r>
        <w:rPr/>
        <w:t>У циљу заштите живота и здравља људи и безбедности енергетских објеката, власник или носилац других права на непокретности која се налази у заштитом појасу, не може без претходне сагласности енергетског субјекта, градити објекте нити изводити посебне врсте радова за које није потребно прибављати акт надлежног органа у складу са прописима којим се уређује изградња објеката.</w:t>
      </w:r>
    </w:p>
    <w:p>
      <w:pPr>
        <w:pStyle w:val="1tekst"/>
        <w:ind w:left="150" w:right="150" w:firstLine="558"/>
        <w:rPr/>
      </w:pPr>
      <w:r>
        <w:rPr/>
        <w:t>У заштитном појасу забрањује се коришћење возила и механизације чије компоненте у раду крајњим тачкама прилазе енергетском објекту преносног система ближе од пет метара, односно ближе од два метра објекту дистрибутивног система, без присуства представника оператора тог система.</w:t>
      </w:r>
    </w:p>
    <w:p>
      <w:pPr>
        <w:pStyle w:val="1tekst"/>
        <w:ind w:left="150" w:right="150" w:firstLine="558"/>
        <w:rPr/>
      </w:pPr>
      <w:r>
        <w:rPr/>
        <w:t>Захтев за присуство представника оператора система подноси се најкасније пет дана пре започињања планираних активности.</w:t>
      </w:r>
    </w:p>
    <w:p>
      <w:pPr>
        <w:pStyle w:val="1tekst"/>
        <w:ind w:left="150" w:right="150" w:firstLine="558"/>
        <w:rPr/>
      </w:pPr>
      <w:r>
        <w:rPr/>
      </w:r>
    </w:p>
    <w:p>
      <w:pPr>
        <w:pStyle w:val="Normal"/>
        <w:shd w:fill="FFFFFF" w:val="clear"/>
        <w:jc w:val="center"/>
        <w:rPr>
          <w:bCs/>
          <w:sz w:val="23"/>
          <w:szCs w:val="23"/>
          <w:lang w:val="sr-RS"/>
        </w:rPr>
      </w:pPr>
      <w:r>
        <w:rPr>
          <w:bCs/>
          <w:sz w:val="23"/>
          <w:szCs w:val="23"/>
          <w:lang w:val="sr-RS"/>
        </w:rPr>
        <w:t>ЧЛАН 218А</w:t>
      </w:r>
    </w:p>
    <w:p>
      <w:pPr>
        <w:pStyle w:val="Normal"/>
        <w:shd w:fill="FFFFFF" w:val="clear"/>
        <w:ind w:firstLine="708"/>
        <w:jc w:val="both"/>
        <w:rPr>
          <w:bCs/>
          <w:sz w:val="23"/>
          <w:szCs w:val="23"/>
          <w:lang w:val="sr-RS"/>
        </w:rPr>
      </w:pPr>
      <w:r>
        <w:rPr>
          <w:kern w:val="2"/>
          <w:sz w:val="23"/>
          <w:szCs w:val="23"/>
          <w:lang w:val="sr-RS"/>
        </w:rPr>
        <w:t>„</w:t>
      </w:r>
      <w:r>
        <w:rPr>
          <w:kern w:val="2"/>
          <w:sz w:val="23"/>
          <w:szCs w:val="23"/>
          <w:lang w:val="sr-RS"/>
        </w:rPr>
        <w:t xml:space="preserve">У ЗАШТИТНОМ ПОЈАСУ ИСПОД, ИЗНАД ИЛИ ПОРЕД ЕЛЕКТРОЕНЕРГЕТСКОГ ОБЈЕКТА МОЖЕ СЕ ОЗАКОНИТИ ОБЈЕКАТ КОЈИ ЈЕ ПРЕДМЕТ ОЗАКОЊЕЊА, АКО ОБЈЕКАТ НИЈЕ У СУПРОТНОСТИ СА ПЛАНСКИМ АКТОМ, НАМЕНОМ ЗЕМЉИШТА, ПРОПИСИМА О ИЗГРАДЊИ ОБЈЕКАТА, УСЛОВИМА ПРОПИСАНИМ ЗАКОНОМ ИЛИ ТЕХНИЧКИМ НОРМАТИВИМА И ДРУГИМ ПРОПИСИМА. </w:t>
      </w:r>
    </w:p>
    <w:p>
      <w:pPr>
        <w:pStyle w:val="Normal"/>
        <w:ind w:firstLine="708"/>
        <w:jc w:val="both"/>
        <w:rPr>
          <w:kern w:val="2"/>
          <w:sz w:val="23"/>
          <w:szCs w:val="23"/>
          <w:lang w:val="sr-RS"/>
        </w:rPr>
      </w:pPr>
      <w:r>
        <w:rPr>
          <w:kern w:val="2"/>
          <w:sz w:val="23"/>
          <w:szCs w:val="23"/>
          <w:lang w:val="sr-RS"/>
        </w:rPr>
        <w:t>НАДЛЕЖНИ ОПЕРАТОР СИСТЕМА ИЗДАЈЕ САГЛАСНОСТ ЗА ОБЈЕКАТ КОЈИ ЈЕ ПРЕДМЕТ ОЗАКОЊЕЊА, А КОЈИ СЕ НАЛАЗИ У ЗОНИ ЗАШТИТЕ ЕНЕРГЕТСКОГ ОБЈЕКТА.</w:t>
      </w:r>
    </w:p>
    <w:p>
      <w:pPr>
        <w:pStyle w:val="Normal"/>
        <w:ind w:firstLine="708"/>
        <w:jc w:val="both"/>
        <w:rPr>
          <w:kern w:val="2"/>
          <w:sz w:val="23"/>
          <w:szCs w:val="23"/>
          <w:lang w:val="sr-RS"/>
        </w:rPr>
      </w:pPr>
      <w:r>
        <w:rPr>
          <w:kern w:val="2"/>
          <w:sz w:val="23"/>
          <w:szCs w:val="23"/>
          <w:lang w:val="sr-RS"/>
        </w:rPr>
        <w:t>САГЛАСНОСТ ИЗ СТАВА 2. ОВОГ ЧЛАНА ИЗДАЈЕ СЕ НАКОН ИЗРАДЕ ЕЛАБОРАТА ОВЕРЕНОГ ОД СТРАНЕ ОВЛАШЋЕНОГ ЛИЦА У СКЛАДУ СА ЗАКОНОМ КОЈИМ СЕ УРЕЂУЈЕ ПЛАНИРАЊЕ И ИЗГРАДЊА, КОЈИ ИНВЕСТИТОР ОБЈЕКТА ДОСТАВЉА О СВОМ ТРОШКУ И КОЈИМ ЈЕ ДОКАЗАНА ИСПУЊЕНОСТ УСЛОВА ПРОПИСАНИХ ОВИМ ЧЛАНОМ, ПОДЗАКОНСКИМ АКТОМ КОЈИМ СЕ УРЕЂУЈУ ТЕХНИЧКИ НОРМАТИВИ ЗА ИЗГРАДЊУ НАДЗЕМНИХ ЕЛЕКТРОЕНЕРГЕТСКИХ ВОДОВА НАЗИВНОГ НАПОНА ОД 1 KV ДО 400 KV, ЗАКОНОМ КОЈИМ СЕ УРЕЂУЈЕ ЗАШТИТА ОД НЕЈОНИЗУЈУЋЕГ ЗРАЧЕЊА И ПОДЗАКОНСКИХ АКАТА ДОНЕТИХ НА ОСНОВУ ТОГ ЗАКОНА.</w:t>
      </w:r>
    </w:p>
    <w:p>
      <w:pPr>
        <w:pStyle w:val="Normal"/>
        <w:ind w:firstLine="708"/>
        <w:jc w:val="both"/>
        <w:rPr>
          <w:kern w:val="2"/>
          <w:sz w:val="23"/>
          <w:szCs w:val="23"/>
          <w:lang w:val="sr-RS"/>
        </w:rPr>
      </w:pPr>
      <w:r>
        <w:rPr>
          <w:kern w:val="2"/>
          <w:sz w:val="23"/>
          <w:szCs w:val="23"/>
          <w:lang w:val="sr-RS"/>
        </w:rPr>
        <w:t>ЗА ОБЈЕКАТ КОЈИ ЈЕ У ПОСТУПКУ ОЗАКОЊЕЊА ИЗДАЈЕ СЕ ЗАБРАНА КОРИШЋЕЊА ОБЈЕКТА АКО ДО ЗАВРШЕТКА ПОСТУПКА МОЖЕ ДОЋИ ДО УГРОЖАВАЊА БЕЗБЕДНОСТИ ЛИЦА И ИМОВИНЕ, НА ОБРАЗЛОЖЕНИ ЗАХТЕВ ЕНЕРГЕТСКОГ СУБЈЕКТА.</w:t>
      </w:r>
    </w:p>
    <w:p>
      <w:pPr>
        <w:pStyle w:val="Normal"/>
        <w:jc w:val="both"/>
        <w:rPr>
          <w:b/>
          <w:b/>
          <w:bCs/>
          <w:sz w:val="23"/>
          <w:szCs w:val="23"/>
          <w:lang w:val="sr-RS"/>
        </w:rPr>
      </w:pPr>
      <w:r>
        <w:rPr>
          <w:kern w:val="2"/>
          <w:sz w:val="23"/>
          <w:szCs w:val="23"/>
          <w:lang w:val="sr-RS"/>
        </w:rPr>
        <w:tab/>
        <w:t>НАДЛЕЖНИ ОПЕРАТОР СИСТЕМА ДУЖАН ЈЕ ДА ЗА ОБЈЕКТЕ У ПОСТУПКУ ОЗАКОЊЕЊА У КОЈИМА МОЖЕ ДОЋИ ДО УГРОЖАВАЊА БЕЗБЕДНОСТИ ЛИЦА И ИМОВИНЕ ПОДНЕСЕ ОБРАЗЛОЖЕН ЗАХТЕВ ЗА ЗАБРАНУ КОРИШЋЕЊА ОБЈЕКТА ОРГАНУ НАДЛЕЖНОМ ЗА ПОСТУПАК ОЗАКОЊЕЊА.”.</w:t>
      </w:r>
    </w:p>
    <w:p>
      <w:pPr>
        <w:pStyle w:val="Normal"/>
        <w:jc w:val="center"/>
        <w:rPr>
          <w:b/>
          <w:b/>
          <w:bCs/>
          <w:kern w:val="2"/>
          <w:sz w:val="23"/>
          <w:szCs w:val="23"/>
          <w:lang w:val="sr-RS"/>
        </w:rPr>
      </w:pPr>
      <w:r>
        <w:rPr>
          <w:b/>
          <w:bCs/>
          <w:kern w:val="2"/>
          <w:sz w:val="23"/>
          <w:szCs w:val="23"/>
          <w:lang w:val="sr-RS"/>
        </w:rPr>
      </w:r>
    </w:p>
    <w:p>
      <w:pPr>
        <w:pStyle w:val="Normal"/>
        <w:jc w:val="center"/>
        <w:rPr>
          <w:kern w:val="2"/>
          <w:sz w:val="23"/>
          <w:szCs w:val="23"/>
          <w:lang w:val="sr-RS"/>
        </w:rPr>
      </w:pPr>
      <w:r>
        <w:rPr>
          <w:bCs/>
          <w:sz w:val="23"/>
          <w:szCs w:val="23"/>
          <w:lang w:val="sr-RS"/>
        </w:rPr>
        <w:t>ЧЛАН 218Б</w:t>
      </w:r>
    </w:p>
    <w:p>
      <w:pPr>
        <w:pStyle w:val="Normal"/>
        <w:ind w:firstLine="708"/>
        <w:jc w:val="both"/>
        <w:rPr/>
      </w:pPr>
      <w:r>
        <w:rPr>
          <w:kern w:val="2"/>
          <w:sz w:val="23"/>
          <w:szCs w:val="23"/>
          <w:lang w:val="sr-RS"/>
        </w:rPr>
        <w:t>УТВРЂУЈЕ СЕ ЈАВНИ ИНТЕРЕС ЗА ЕКСПРОПРИЈАЦИЈУ, АДМИНИСТРАТИВНИ ПРЕНОС, НЕПОТПУНУ ЕКСПРОПРИЈАЦИЈУ И ПРИВРЕМЕНО ЗАУЗЕЋЕ НЕПОКРЕТНОСТИ РАДИ, РЕКОНСТРУКЦИЈЕ, АДАПТАЦИЈЕ И САНАЦИЈЕ  И ОДРЖАВАЊА ЕЛЕКТРОНЕРГЕТСКИХ ОБЈЕКАТА ОПЕРАТОРА ПРЕНОСНОГ, ОДНОСНО ДИСТРИБУТИВНОГ</w:t>
      </w:r>
      <w:r>
        <w:rPr>
          <w:kern w:val="2"/>
          <w:sz w:val="23"/>
          <w:szCs w:val="23"/>
        </w:rPr>
        <w:t xml:space="preserve"> СИСТЕМА ЕЛЕКТРИЧНЕ ЕНЕРГИЈЕ.</w:t>
      </w:r>
    </w:p>
    <w:p>
      <w:pPr>
        <w:pStyle w:val="Normal"/>
        <w:ind w:firstLine="708"/>
        <w:jc w:val="both"/>
        <w:rPr/>
      </w:pPr>
      <w:r>
        <w:rPr>
          <w:kern w:val="2"/>
          <w:sz w:val="23"/>
          <w:szCs w:val="23"/>
        </w:rPr>
        <w:t>КОРИСНИК ЕКСПРОПРИЈАЦИЈЕ ЈЕ ОПЕРАТОР ПРЕНОСНОГ СИСТЕМА, КОЈИ ОБАВЉА ДЕЛАТНОСТ ПРЕНОСА И УПРАВЉАЊА ПРЕНОСНИМ СИСТЕМОМ ЕЛЕКТРИЧНЕ ЕНЕРГИЈЕ</w:t>
      </w:r>
      <w:r>
        <w:rPr>
          <w:kern w:val="2"/>
          <w:sz w:val="23"/>
          <w:szCs w:val="23"/>
          <w:lang w:val="sr-RS"/>
        </w:rPr>
        <w:t xml:space="preserve">, ОДНОСНО ОПЕРАТОР ДИСТРИБУТИВНОГ СИСТЕМА КОЈИ ОБАВЉА ДЕЛАТНОСТ ДИСТРИБУЦИЈЕ И УПРАВЉАЊА ДИСТРИБУТИВНИМ СИСТЕМОМ ЕЛЕКТРИЧНЕ ЕНЕРГИЈЕ. </w:t>
      </w:r>
    </w:p>
    <w:p>
      <w:pPr>
        <w:pStyle w:val="Normal"/>
        <w:ind w:firstLine="708"/>
        <w:jc w:val="both"/>
        <w:rPr>
          <w:kern w:val="2"/>
          <w:sz w:val="23"/>
          <w:szCs w:val="23"/>
          <w:lang w:val="sr-RS"/>
        </w:rPr>
      </w:pPr>
      <w:r>
        <w:rPr>
          <w:kern w:val="2"/>
          <w:sz w:val="23"/>
          <w:szCs w:val="23"/>
          <w:lang w:val="sr-RS"/>
        </w:rPr>
        <w:t>ЈАВНИ ИНТЕРЕС УТВРЂЕН ОВИМ ЗАКОНОМ ТРАЈЕ ДО ЗАВРШЕТКА РАДОВА НА РЕКОНСТРУКЦИЈИ, АДАПТАЦИЈИ И САНАЦИЈИ ЕЛЕКТРОНЕРГЕТСКИХ ОБЈЕКАТА ИЗ СТАВА 1.</w:t>
      </w:r>
    </w:p>
    <w:p>
      <w:pPr>
        <w:pStyle w:val="Normal"/>
        <w:ind w:firstLine="708"/>
        <w:jc w:val="both"/>
        <w:rPr>
          <w:kern w:val="2"/>
          <w:sz w:val="23"/>
          <w:szCs w:val="23"/>
          <w:lang w:val="sr-RS"/>
        </w:rPr>
      </w:pPr>
      <w:r>
        <w:rPr>
          <w:kern w:val="2"/>
          <w:sz w:val="23"/>
          <w:szCs w:val="23"/>
          <w:lang w:val="sr-RS"/>
        </w:rPr>
        <w:t>ЗА ИЗГРАДЊУ НОВИХ ЕЛЕКТРОЕНЕРГЕТСКИХ ОБЈЕКАТА ЈАВНИ ИНТЕРЕС СЕ УТВРЂУЈЕ У СКЛАДУ СА ЗАКОНОМ О ЕКСПРОПРИЈАЦИЈИ И ТРАЈЕ ДО ДОБИЈАЊА УПОТРЕБНЕ ДОЗВОЛЕ ЗА ЕЛЕКТРОЕНЕРГЕТСКИ ОБЈЕКАТ.</w:t>
      </w:r>
    </w:p>
    <w:p>
      <w:pPr>
        <w:pStyle w:val="1tekst"/>
        <w:rPr>
          <w:kern w:val="2"/>
          <w:sz w:val="23"/>
          <w:szCs w:val="23"/>
          <w:lang w:val="sr-RS"/>
        </w:rPr>
      </w:pPr>
      <w:r>
        <w:rPr>
          <w:kern w:val="2"/>
          <w:sz w:val="23"/>
          <w:szCs w:val="23"/>
          <w:lang w:val="sr-RS"/>
        </w:rPr>
      </w:r>
    </w:p>
    <w:p>
      <w:pPr>
        <w:pStyle w:val="Normal"/>
        <w:jc w:val="center"/>
        <w:rPr>
          <w:sz w:val="23"/>
          <w:szCs w:val="23"/>
          <w:lang w:val="sr-RS" w:eastAsia="en-GB"/>
        </w:rPr>
      </w:pPr>
      <w:r>
        <w:rPr>
          <w:sz w:val="23"/>
          <w:szCs w:val="23"/>
          <w:lang w:val="sr-RS" w:eastAsia="en-GB"/>
        </w:rPr>
        <w:t>ЧЛАН 265А</w:t>
      </w:r>
    </w:p>
    <w:p>
      <w:pPr>
        <w:pStyle w:val="Normal"/>
        <w:ind w:firstLine="708"/>
        <w:jc w:val="both"/>
        <w:rPr>
          <w:sz w:val="23"/>
          <w:szCs w:val="23"/>
          <w:lang w:val="sr-RS" w:eastAsia="en-GB"/>
        </w:rPr>
      </w:pPr>
      <w:r>
        <w:rPr>
          <w:sz w:val="23"/>
          <w:szCs w:val="23"/>
          <w:lang w:val="sr-RS" w:eastAsia="en-GB"/>
        </w:rPr>
        <w:t>ОПЕРАТОР ДИСТРИБУТИВНОГ СИСТЕМА ЈЕ ИНВЕСТИТОР ИЗГРАДЊЕ ПРИКЉУЧКА И ГРАДИ ПРИКЉУЧАК НА ДИСТРИБУТИВНИ СИСТЕМ.</w:t>
      </w:r>
    </w:p>
    <w:p>
      <w:pPr>
        <w:pStyle w:val="Normal"/>
        <w:ind w:firstLine="709"/>
        <w:jc w:val="both"/>
        <w:rPr/>
      </w:pPr>
      <w:r>
        <w:rPr>
          <w:sz w:val="23"/>
          <w:szCs w:val="23"/>
          <w:lang w:val="sr-RS" w:eastAsia="en-GB"/>
        </w:rPr>
        <w:t>НА ЗАХТЕВ КУПЦА ИЛИ ПРОИЗВОЂАЧА ПРИРОДНОГ ГАСА, ОПЕРАТОР ДИСТРИБУТИВНОГ СИСТЕМА ЈЕ ДУЖАН ДА ИЗДА ОВЛАШЋЕЊЕ КУПЦУ, ОДНОСНО ПРОИЗВОЂАЧУ, ДА У ИМЕ ОПЕРАТОРА</w:t>
      </w:r>
      <w:r>
        <w:rPr>
          <w:sz w:val="23"/>
          <w:szCs w:val="23"/>
          <w:lang w:val="sr-RS"/>
        </w:rPr>
        <w:t xml:space="preserve"> </w:t>
      </w:r>
      <w:r>
        <w:rPr>
          <w:sz w:val="23"/>
          <w:szCs w:val="23"/>
          <w:lang w:val="sr-RS" w:eastAsia="en-GB"/>
        </w:rPr>
        <w:t>ДИСТРИБУТИВНОГ СИСТЕМА САМ ИЗГРАДИ ПРИКЉУЧАК О СВОМ ТРОШКУ.</w:t>
      </w:r>
    </w:p>
    <w:p>
      <w:pPr>
        <w:pStyle w:val="Normal"/>
        <w:ind w:firstLine="709"/>
        <w:jc w:val="both"/>
        <w:rPr>
          <w:sz w:val="23"/>
          <w:szCs w:val="23"/>
          <w:lang w:val="sr-RS" w:eastAsia="en-GB"/>
        </w:rPr>
      </w:pPr>
      <w:r>
        <w:rPr>
          <w:sz w:val="23"/>
          <w:szCs w:val="23"/>
          <w:lang w:val="sr-RS" w:eastAsia="en-GB"/>
        </w:rPr>
        <w:t>У СЛУЧАЈУ ИЗ СТАВА 2. ОВОГ ЧЛАНА, КУПЦУ, ОДНОСНО ПРОИЗВОЂАЧУ ЋЕ СЕ УМАЊИТИ ТРОШКОВИ ПРИКЉУЧЕЊА НА СИСТЕМ У СКЛАДУ СА МЕТОДОЛОГИЈОМ ЗА ОДРЕЂИВАЊЕ ТРОШКОВА ПРИКЉУЧЕЊА НА СИСТЕМ ЗА ТРАНСПОРТ И ДИСТРИБУЦИЈУ ПРИРОДНОГ ГАСА.</w:t>
      </w:r>
    </w:p>
    <w:p>
      <w:pPr>
        <w:pStyle w:val="Normal"/>
        <w:ind w:firstLine="709"/>
        <w:jc w:val="both"/>
        <w:rPr>
          <w:sz w:val="23"/>
          <w:szCs w:val="23"/>
          <w:lang w:val="sr-RS" w:eastAsia="en-GB"/>
        </w:rPr>
      </w:pPr>
      <w:r>
        <w:rPr>
          <w:sz w:val="23"/>
          <w:szCs w:val="23"/>
          <w:lang w:val="sr-RS" w:eastAsia="en-GB"/>
        </w:rPr>
        <w:t>ЗА ПРИКЉУЧАК ИЗ СТАВА 2. ОВОГ ЧЛАНА, ПРИБАВЉА СЕ ДОКУМЕНТАЦИЈА НА ИМЕ ОПЕРАТОРА ДИСТРИБУТИВНОГ СИСТЕМА У СКЛАДУ СА ЗАКОНОМ КОЈИМ СЕ УРЕЂУЈЕ ИЗГРАДЊА ОБЈЕКАТА.</w:t>
      </w:r>
    </w:p>
    <w:p>
      <w:pPr>
        <w:pStyle w:val="1tekst"/>
        <w:rPr>
          <w:sz w:val="23"/>
          <w:szCs w:val="23"/>
          <w:lang w:val="sr-RS" w:eastAsia="en-GB"/>
        </w:rPr>
      </w:pPr>
      <w:r>
        <w:rPr>
          <w:sz w:val="23"/>
          <w:szCs w:val="23"/>
          <w:lang w:val="sr-RS" w:eastAsia="en-GB"/>
        </w:rPr>
      </w:r>
    </w:p>
    <w:p>
      <w:pPr>
        <w:pStyle w:val="1tekst"/>
        <w:rPr/>
      </w:pPr>
      <w:r>
        <w:rPr/>
      </w:r>
    </w:p>
    <w:p>
      <w:pPr>
        <w:pStyle w:val="Normal"/>
        <w:tabs>
          <w:tab w:val="clear" w:pos="708"/>
          <w:tab w:val="left" w:pos="1134" w:leader="none"/>
        </w:tabs>
        <w:ind w:right="150" w:hanging="0"/>
        <w:jc w:val="center"/>
        <w:rPr>
          <w:sz w:val="23"/>
          <w:szCs w:val="23"/>
          <w:lang w:val="sr-RS" w:eastAsia="en-GB"/>
        </w:rPr>
      </w:pPr>
      <w:r>
        <w:rPr>
          <w:sz w:val="23"/>
          <w:szCs w:val="23"/>
          <w:lang w:val="sr-RS" w:eastAsia="en-GB"/>
        </w:rPr>
        <w:t>ЧЛАН 272А</w:t>
      </w:r>
    </w:p>
    <w:p>
      <w:pPr>
        <w:pStyle w:val="Normal"/>
        <w:tabs>
          <w:tab w:val="clear" w:pos="708"/>
          <w:tab w:val="left" w:pos="1134" w:leader="none"/>
        </w:tabs>
        <w:ind w:right="150" w:firstLine="720"/>
        <w:jc w:val="both"/>
        <w:rPr>
          <w:sz w:val="23"/>
          <w:szCs w:val="23"/>
          <w:lang w:val="sr-RS" w:eastAsia="en-GB"/>
        </w:rPr>
      </w:pPr>
      <w:r>
        <w:rPr>
          <w:sz w:val="23"/>
          <w:szCs w:val="23"/>
          <w:lang w:val="sr-RS" w:eastAsia="en-GB"/>
        </w:rPr>
        <w:t>ЕНЕРГЕТСКИ СУБЈЕКТИ КОЈИ ОБАВЉАЈУ ДЕЛАТНОСТ ТРАНСПОРТА И УПРАВЉАЊА ТРАНСПОРТНИМ СИСТЕМОМ ЗА ПРИРОДНИ ГАС И ДИСТРИБУЦИЈЕ И УПРАВЉАЊА ДИСТРИБУТИВНИМ СИСТЕМОМ ЗА ПРИРОДНИ ГАС ДУЖНИ СУ ДА МИНИСТАРСТВУ ДОСТАВЉАЈУ:</w:t>
      </w:r>
    </w:p>
    <w:p>
      <w:pPr>
        <w:pStyle w:val="Normal"/>
        <w:numPr>
          <w:ilvl w:val="0"/>
          <w:numId w:val="21"/>
        </w:numPr>
        <w:tabs>
          <w:tab w:val="clear" w:pos="708"/>
          <w:tab w:val="left" w:pos="1134" w:leader="none"/>
        </w:tabs>
        <w:spacing w:before="0" w:after="0"/>
        <w:ind w:left="0" w:right="150" w:firstLine="720"/>
        <w:contextualSpacing/>
        <w:jc w:val="both"/>
        <w:rPr>
          <w:sz w:val="23"/>
          <w:szCs w:val="23"/>
          <w:lang w:val="sr-RS"/>
        </w:rPr>
      </w:pPr>
      <w:r>
        <w:rPr>
          <w:sz w:val="23"/>
          <w:szCs w:val="23"/>
          <w:lang w:val="sr-RS" w:eastAsia="en-GB"/>
        </w:rPr>
        <w:t xml:space="preserve">ПОДАТКЕ О ТРАНСПОРТНОЈ, ОДНОСНО ДИСТРИБУТИВНОЈ МРЕЖИ, БРОЈУ ПРИКЉУЧАКА, ПЛАНИРАНИМ И РЕАЛИЗОВАНИМ ИНВЕСТИЦИЈАМА; </w:t>
      </w:r>
    </w:p>
    <w:p>
      <w:pPr>
        <w:pStyle w:val="Normal"/>
        <w:numPr>
          <w:ilvl w:val="0"/>
          <w:numId w:val="21"/>
        </w:numPr>
        <w:tabs>
          <w:tab w:val="clear" w:pos="708"/>
          <w:tab w:val="left" w:pos="1134" w:leader="none"/>
        </w:tabs>
        <w:spacing w:before="0" w:after="0"/>
        <w:ind w:left="0" w:right="150" w:firstLine="720"/>
        <w:contextualSpacing/>
        <w:jc w:val="both"/>
        <w:rPr>
          <w:sz w:val="23"/>
          <w:szCs w:val="23"/>
          <w:lang w:val="sr-RS"/>
        </w:rPr>
      </w:pPr>
      <w:r>
        <w:rPr>
          <w:sz w:val="23"/>
          <w:szCs w:val="23"/>
          <w:lang w:val="sr-RS" w:eastAsia="en-GB"/>
        </w:rPr>
        <w:t xml:space="preserve">ПОДАТКЕ О  ЦЕНИ ЗА ПРИСТУП ТРАНСПОРТНОМ СИСТЕМУ, ОДНОСНО ДИСТРИБУТИВНОМ СИСТЕМУ, ЦЕНИ НЕСТАНДРДНИХ УСЛУГА, ЦЕНИ ПРИКЉУЧЕЊА, ОДНОСНО ЦЕНИ ПРИРОДНОГ ГАСА ЗА ПОТРЕБЕ БАЛАНСИРАЊА СИСТЕМА; </w:t>
      </w:r>
    </w:p>
    <w:p>
      <w:pPr>
        <w:pStyle w:val="Normal"/>
        <w:numPr>
          <w:ilvl w:val="0"/>
          <w:numId w:val="21"/>
        </w:numPr>
        <w:tabs>
          <w:tab w:val="clear" w:pos="708"/>
          <w:tab w:val="left" w:pos="1134" w:leader="none"/>
        </w:tabs>
        <w:spacing w:before="0" w:after="0"/>
        <w:ind w:left="0" w:right="150" w:firstLine="720"/>
        <w:contextualSpacing/>
        <w:jc w:val="both"/>
        <w:rPr>
          <w:sz w:val="23"/>
          <w:szCs w:val="23"/>
          <w:lang w:val="sr-RS"/>
        </w:rPr>
      </w:pPr>
      <w:r>
        <w:rPr>
          <w:sz w:val="23"/>
          <w:szCs w:val="23"/>
          <w:lang w:val="sr-RS" w:eastAsia="en-GB"/>
        </w:rPr>
        <w:t xml:space="preserve">ДРУГЕ ПОДАТКЕ. </w:t>
      </w:r>
    </w:p>
    <w:p>
      <w:pPr>
        <w:pStyle w:val="Normal"/>
        <w:tabs>
          <w:tab w:val="clear" w:pos="708"/>
          <w:tab w:val="left" w:pos="1134" w:leader="none"/>
        </w:tabs>
        <w:ind w:right="150" w:firstLine="720"/>
        <w:jc w:val="both"/>
        <w:rPr>
          <w:sz w:val="23"/>
          <w:szCs w:val="23"/>
          <w:lang w:val="sr-RS" w:eastAsia="en-GB"/>
        </w:rPr>
      </w:pPr>
      <w:r>
        <w:rPr>
          <w:sz w:val="23"/>
          <w:szCs w:val="23"/>
          <w:lang w:val="sr-RS"/>
        </w:rPr>
        <w:t>МИНИСТАРСТВО БЛИЖЕ ПРОПИСУЈЕ РОКОВЕ, САДРЖАЈ И НАЧИН ДОСТАВЉАЊА ПОДАТАКА ИЗ СТАВА 1. ОВОГ ЧЛАНА.</w:t>
      </w:r>
    </w:p>
    <w:p>
      <w:pPr>
        <w:pStyle w:val="7podnas"/>
        <w:rPr>
          <w:sz w:val="23"/>
          <w:szCs w:val="23"/>
          <w:lang w:val="sr-RS" w:eastAsia="en-GB"/>
        </w:rPr>
      </w:pPr>
      <w:r>
        <w:rPr>
          <w:sz w:val="23"/>
          <w:szCs w:val="23"/>
          <w:lang w:val="sr-RS" w:eastAsia="en-GB"/>
        </w:rPr>
      </w:r>
    </w:p>
    <w:p>
      <w:pPr>
        <w:pStyle w:val="7podnas"/>
        <w:rPr>
          <w:sz w:val="23"/>
          <w:szCs w:val="23"/>
        </w:rPr>
      </w:pPr>
      <w:r>
        <w:rPr>
          <w:sz w:val="23"/>
          <w:szCs w:val="23"/>
        </w:rPr>
        <w:t>Својина на гасоводним мрежама</w:t>
      </w:r>
    </w:p>
    <w:p>
      <w:pPr>
        <w:pStyle w:val="Normal"/>
        <w:jc w:val="center"/>
        <w:rPr>
          <w:b/>
          <w:b/>
          <w:bCs/>
          <w:sz w:val="23"/>
          <w:szCs w:val="23"/>
        </w:rPr>
      </w:pPr>
      <w:r>
        <w:rPr>
          <w:b/>
          <w:bCs/>
          <w:sz w:val="23"/>
          <w:szCs w:val="23"/>
        </w:rPr>
        <w:t>Члан 281.</w:t>
      </w:r>
    </w:p>
    <w:p>
      <w:pPr>
        <w:pStyle w:val="1tekst"/>
        <w:rPr/>
      </w:pPr>
      <w:r>
        <w:rPr/>
        <w:t>Мреже за транспорт природног гаса могу, у складу са законом, бити у јавној својини, у својини оператора транспортног система кога је основала Република Србија за обављање делатности транспорта и управљања транспортним системом или у приватној својини.</w:t>
      </w:r>
    </w:p>
    <w:p>
      <w:pPr>
        <w:pStyle w:val="1tekst"/>
        <w:rPr/>
      </w:pPr>
      <w:r>
        <w:rPr/>
        <w:t>Мреже за дистрибуцију природног гаса могу, у складу са законом, бити у јавној својини и у својини оператора дистрибутивног система кога је основала Република Србија или које је зависно друштво правног лица чији је оснивач Република Србија или у приватној својини.</w:t>
      </w:r>
    </w:p>
    <w:p>
      <w:pPr>
        <w:pStyle w:val="1tekst"/>
        <w:rPr/>
      </w:pPr>
      <w:r>
        <w:rPr/>
        <w:t>Оператор система стиче својину на објектима гасоводне мреже које изгради својим средствима, прибави правним послом, оснивањем или докапитализацијом.</w:t>
      </w:r>
    </w:p>
    <w:p>
      <w:pPr>
        <w:pStyle w:val="1tekst"/>
        <w:rPr/>
      </w:pPr>
      <w:r>
        <w:rPr/>
        <w:t>У случају престанка оператора система чији је оснивач Република Србија гасоводна мрежа постаје својина Републике Србије.</w:t>
      </w:r>
    </w:p>
    <w:p>
      <w:pPr>
        <w:pStyle w:val="1tekst"/>
        <w:rPr/>
      </w:pPr>
      <w:r>
        <w:rPr/>
        <w:t>У случају престанка оператора система-зависног друштва правног лица кога је основала Република Србија гасоводна мрежа постаје својина тог правног лица, а ако престане и то правно лице гасоводна мрежа постаје својина Републике Србије.</w:t>
      </w:r>
    </w:p>
    <w:p>
      <w:pPr>
        <w:pStyle w:val="1tekst"/>
        <w:rPr/>
      </w:pPr>
      <w:r>
        <w:rPr/>
        <w:t>Право својине из става 1. овог члана на систему за транспорт природног гаса и систему за дистрибуцију природног гаса утврђује се у складу са овим законом.</w:t>
      </w:r>
    </w:p>
    <w:p>
      <w:pPr>
        <w:pStyle w:val="1tekst"/>
        <w:rPr/>
      </w:pPr>
      <w:r>
        <w:rPr/>
        <w:t>Изузетно од ст. 4. и 5. овог члана када je правни следбеник оператора система који престаје са радом друго правно лице чији је оснивач Република Србија, које по одредбама овог закона може имати својину на гасоводним мрежама, то правно лице стиче својину на тим мрежама.</w:t>
      </w:r>
    </w:p>
    <w:p>
      <w:pPr>
        <w:pStyle w:val="1tekst"/>
        <w:rPr/>
      </w:pPr>
      <w:r>
        <w:rPr/>
        <w:t>Гасоводне мреже из ст. 1. и 2. овог члана не могу се отуђити из јавне својине, нити из својине оператора система нити могу бити предмет оптерећења или принудног извршења.</w:t>
      </w:r>
    </w:p>
    <w:p>
      <w:pPr>
        <w:pStyle w:val="1tekst"/>
        <w:rPr/>
      </w:pPr>
      <w:r>
        <w:rPr/>
        <w:tab/>
      </w:r>
      <w:r>
        <w:rPr>
          <w:lang w:val="sr-RS"/>
        </w:rPr>
        <w:t>МРЕЖЕ ЗА ДИСТРИБУЦИЈУ ПРИРОДНОГ ГАСА МОРАЈУ БИТИ УПИСАНЕ У КАТАСТАР ВОДОВА, ОДНОСНО ИНФРАСТРУКТУРЕ У СКЛАДУ СА ПОСЕБНИМ ЗАКОНОМ.</w:t>
      </w:r>
    </w:p>
    <w:p>
      <w:pPr>
        <w:pStyle w:val="7podnas"/>
        <w:rPr>
          <w:sz w:val="23"/>
          <w:szCs w:val="23"/>
        </w:rPr>
      </w:pPr>
      <w:r>
        <w:rPr>
          <w:sz w:val="23"/>
          <w:szCs w:val="23"/>
        </w:rPr>
      </w:r>
    </w:p>
    <w:p>
      <w:pPr>
        <w:pStyle w:val="7podnas"/>
        <w:rPr>
          <w:sz w:val="23"/>
          <w:szCs w:val="23"/>
        </w:rPr>
      </w:pPr>
      <w:r>
        <w:rPr>
          <w:sz w:val="23"/>
          <w:szCs w:val="23"/>
        </w:rPr>
      </w:r>
    </w:p>
    <w:p>
      <w:pPr>
        <w:pStyle w:val="7podnas"/>
        <w:rPr>
          <w:sz w:val="23"/>
          <w:szCs w:val="23"/>
        </w:rPr>
      </w:pPr>
      <w:r>
        <w:rPr>
          <w:sz w:val="23"/>
          <w:szCs w:val="23"/>
        </w:rPr>
      </w:r>
    </w:p>
    <w:p>
      <w:pPr>
        <w:pStyle w:val="7podnas"/>
        <w:rPr>
          <w:sz w:val="23"/>
          <w:szCs w:val="23"/>
        </w:rPr>
      </w:pPr>
      <w:r>
        <w:rPr>
          <w:sz w:val="23"/>
          <w:szCs w:val="23"/>
        </w:rPr>
      </w:r>
    </w:p>
    <w:p>
      <w:pPr>
        <w:pStyle w:val="7podnas"/>
        <w:rPr>
          <w:sz w:val="23"/>
          <w:szCs w:val="23"/>
        </w:rPr>
      </w:pPr>
      <w:r>
        <w:rPr>
          <w:sz w:val="23"/>
          <w:szCs w:val="23"/>
        </w:rPr>
      </w:r>
    </w:p>
    <w:p>
      <w:pPr>
        <w:pStyle w:val="7podnas"/>
        <w:rPr>
          <w:sz w:val="23"/>
          <w:szCs w:val="23"/>
        </w:rPr>
      </w:pPr>
      <w:r>
        <w:rPr>
          <w:sz w:val="23"/>
          <w:szCs w:val="23"/>
        </w:rPr>
        <w:t>Заштита крајњих купаца</w:t>
      </w:r>
    </w:p>
    <w:p>
      <w:pPr>
        <w:pStyle w:val="Normal"/>
        <w:jc w:val="center"/>
        <w:rPr>
          <w:b/>
          <w:b/>
          <w:bCs/>
          <w:sz w:val="23"/>
          <w:szCs w:val="23"/>
        </w:rPr>
      </w:pPr>
      <w:r>
        <w:rPr>
          <w:b/>
          <w:bCs/>
          <w:sz w:val="23"/>
          <w:szCs w:val="23"/>
        </w:rPr>
        <w:t>Члан 300.</w:t>
      </w:r>
    </w:p>
    <w:p>
      <w:pPr>
        <w:pStyle w:val="1tekst"/>
        <w:rPr/>
      </w:pPr>
      <w:r>
        <w:rPr/>
        <w:t>Крајњи купац ужива заштиту својих права у складу са овим законом, прописима донетим на основу овог закона, законом којим се уређује заштита потрошача и другим прописима.</w:t>
      </w:r>
    </w:p>
    <w:p>
      <w:pPr>
        <w:pStyle w:val="1tekst"/>
        <w:rPr/>
      </w:pPr>
      <w:r>
        <w:rPr/>
        <w:t>Забрањено је непоштено пословање, односно обмањујуће пословање у смислу прописа о заштити потрошача, а понуђени услови за закључење уговора морају бити транспарентни и сачињени јасним и разумљивим језиком.</w:t>
      </w:r>
    </w:p>
    <w:p>
      <w:pPr>
        <w:pStyle w:val="Normal"/>
        <w:ind w:firstLine="709"/>
        <w:jc w:val="both"/>
        <w:rPr>
          <w:sz w:val="23"/>
          <w:szCs w:val="23"/>
          <w:lang w:val="sr-RS"/>
        </w:rPr>
      </w:pPr>
      <w:r>
        <w:rPr>
          <w:sz w:val="23"/>
          <w:szCs w:val="23"/>
          <w:lang w:val="sr-RS"/>
        </w:rPr>
        <w:t>АКО КРАЈЊИ КУПАЦ НИЈЕ ЗАДОВОЉАН ОДЛУКАМА ДОНЕТИМ У СКЛАДУ СА ОВИМ ЗАКОНОМ ПО ПРИГОВОРИМА, РЕКЛАМАЦИЈАМА, ЗАХТЕВИМА И ЖАЛБАМА СВОЈА ПРАВА МОЖЕ ОСТВАРИТИ У СУДСКОМ И ВАНСУДСКОМ ПОСТУПКУ.</w:t>
      </w:r>
    </w:p>
    <w:p>
      <w:pPr>
        <w:pStyle w:val="Normal"/>
        <w:ind w:firstLine="709"/>
        <w:jc w:val="both"/>
        <w:rPr>
          <w:sz w:val="23"/>
          <w:szCs w:val="23"/>
          <w:lang w:val="sr-RS" w:eastAsia="en-GB"/>
        </w:rPr>
      </w:pPr>
      <w:r>
        <w:rPr>
          <w:sz w:val="23"/>
          <w:szCs w:val="23"/>
          <w:lang w:val="sr-RS" w:eastAsia="en-GB"/>
        </w:rPr>
        <w:t>ЕНЕРГЕТСКИ СУБЈЕКТИ СУ ДУЖНИ ДА УЧЕСТВУЈУ У ВАНСУДСКОМ РЕШАВАЊУ СПОРОВА КУПАЦА ИЗ КАТЕГОРИЈЕ ДОМАЋИНСТВО.</w:t>
      </w:r>
    </w:p>
    <w:p>
      <w:pPr>
        <w:pStyle w:val="1tekst"/>
        <w:rPr>
          <w:sz w:val="23"/>
          <w:szCs w:val="23"/>
          <w:lang w:val="sr-RS" w:eastAsia="en-GB"/>
        </w:rPr>
      </w:pPr>
      <w:r>
        <w:rPr>
          <w:sz w:val="23"/>
          <w:szCs w:val="23"/>
          <w:lang w:val="sr-RS" w:eastAsia="en-GB"/>
        </w:rPr>
      </w:r>
    </w:p>
    <w:p>
      <w:pPr>
        <w:pStyle w:val="6naslov"/>
        <w:rPr>
          <w:sz w:val="23"/>
          <w:szCs w:val="23"/>
        </w:rPr>
      </w:pPr>
      <w:r>
        <w:rPr>
          <w:sz w:val="23"/>
          <w:szCs w:val="23"/>
        </w:rPr>
        <w:t>IX. НАФТА И ДЕРИВАТИ НАФТЕ</w:t>
      </w:r>
    </w:p>
    <w:p>
      <w:pPr>
        <w:pStyle w:val="7podnas"/>
        <w:rPr>
          <w:sz w:val="23"/>
          <w:szCs w:val="23"/>
        </w:rPr>
      </w:pPr>
      <w:r>
        <w:rPr>
          <w:sz w:val="23"/>
          <w:szCs w:val="23"/>
        </w:rPr>
        <w:t>Обављање делатности</w:t>
      </w:r>
    </w:p>
    <w:p>
      <w:pPr>
        <w:pStyle w:val="Normal"/>
        <w:jc w:val="center"/>
        <w:rPr>
          <w:b/>
          <w:b/>
          <w:bCs/>
          <w:sz w:val="23"/>
          <w:szCs w:val="23"/>
        </w:rPr>
      </w:pPr>
      <w:r>
        <w:rPr>
          <w:b/>
          <w:bCs/>
          <w:sz w:val="23"/>
          <w:szCs w:val="23"/>
        </w:rPr>
        <w:t xml:space="preserve">Члан 324. </w:t>
      </w:r>
      <w:r>
        <w:rPr>
          <w:rFonts w:ascii="Tahoma" w:hAnsi="Tahoma" w:cs="Tahoma"/>
          <w:b/>
          <w:b/>
          <w:bCs/>
          <w:sz w:val="23"/>
          <w:sz w:val="23"/>
          <w:szCs w:val="23"/>
        </w:rPr>
        <w:t>﻿</w:t>
      </w:r>
    </w:p>
    <w:p>
      <w:pPr>
        <w:pStyle w:val="1tekst"/>
        <w:rPr>
          <w:strike/>
        </w:rPr>
      </w:pPr>
      <w:r>
        <w:rPr>
          <w:strike/>
        </w:rPr>
        <w:t>Енергетски субјекти који обављају енергетске делатности производње деривата нафте; производње биогорива, транспорта нафте нафтоводима; транспорта деривата нафте продуктоводима; транспорта нафте, деривата нафте и биогорива другим облицима транспорта; складиштење нафте, деривата нафте и биогорива; намешавање биогорива, трговине нафтом, дериватима нафте, биогоривима, биотечностима, компримованим природним гасом, утечњеним природним гасом и водоником; трговине моторним и другим горивима на станицама за снабдевање превозних средстава, трговине на велико горивима за снабдевање пловила, трговине на мало горивима за снабдевање пловила и производње биогорива, дужни су да користе и одржавају енергетске објекте у складу са техничким и другим прописима који се односе на делатност коју обављају, као и условима заштите од пожара и експлозија, заштите животне средине утврђеним законом и другим прописима.</w:t>
      </w:r>
    </w:p>
    <w:p>
      <w:pPr>
        <w:pStyle w:val="1tekst"/>
        <w:rPr>
          <w:strike/>
        </w:rPr>
      </w:pPr>
      <w:r>
        <w:rPr>
          <w:strike/>
        </w:rPr>
        <w:t>На субјекте који користе сабирно-отпремне и складишне системе нафте на експлоатационим пољима, примењују се одредбе закона којим се уређује рударство, када се ради о објектима из овог става.</w:t>
      </w:r>
    </w:p>
    <w:p>
      <w:pPr>
        <w:pStyle w:val="Normal"/>
        <w:ind w:firstLine="709"/>
        <w:jc w:val="both"/>
        <w:rPr>
          <w:sz w:val="23"/>
          <w:szCs w:val="23"/>
          <w:lang w:val="sr-RS"/>
        </w:rPr>
      </w:pPr>
      <w:r>
        <w:rPr>
          <w:sz w:val="23"/>
          <w:szCs w:val="23"/>
          <w:lang w:val="sr-RS"/>
        </w:rPr>
        <w:t>ЕНЕРГЕТСКИ СУБЈЕКТИ КОЈИ ОБАВЉАЈУ ЕНЕРГЕТСКЕ ДЕЛАТНОСТИ ПРОИЗВОДЊЕ ДЕРИВАТА НАФТЕ; ПРОИЗВОДЊЕ БИОГОРИВА, ТРАНСПОРТА НАФТЕ НАФТОВОДИМА; ТРАНСПОРТА ДЕРИВАТА НАФТЕ ПРОДУКТОВОДИМА; ТРАНСПОРТА НАФТЕ, ДЕРИВАТА НАФТЕ, БИОГОРИВА И КОМПРИМОВАНОГ И УТЕЧЊЕНОГ ПРИРОДНОГ ГАСА ДРУГИМ ОБЛИЦИМА ТРАНСПОРТА; СКЛАДИШТЕЊЕ НАФТЕ, ДЕРИВАТА НАФТЕ И БИОГОРИВА; НАМЕШАВАЊЕ БИОГОРИВА СА ГОРИВИМА НАФТНОГ ПОРЕКЛА, ТРГОВИНЕ НАФТОМ, ДЕРИВАТИМА НАФТЕ, БИОГОРИВИМА, БИОТЕЧНОСТИМА, КОМПРИМОВАНИМ ПРИРОДНИМ ГАСОМ, УТЕЧЊЕНИМ ПРИРОДНИМ ГАСОМ И ВОДОНИКОМ; ТРГОВИНЕ МОТОРНИМ И ДРУГИМ ГОРИВИМА НА СТАНИЦАМА ЗА СНАБДЕВАЊЕ ПРЕВОЗНИХ СРЕДСТАВА, ТРГОВИНE ГОРИВИМА ВАН СТАНИЦА ЗА СНАБДЕВАЊЕ ПРЕВОЗНИХ СРЕДСТАВА, ТРГОВИНЕ ГОРИВИМА ЗА ПЛОВИЛА,  ДУЖНИ СУ ДА КОРИСТЕ И ОДРЖАВАЈУ ЕНЕРГЕТСКЕ ОБЈЕКТЕ У СКЛАДУ СА ТЕХНИЧКИМ И ДРУГИМ ПРОПИСИМА КОЈИ СЕ ОДНОСЕ НА ДЕЛАТНОСТ КОЈУ ОБАВЉАЈУ, КАО И УСЛОВИМА ЗАШТИТЕ ОД ПОЖАРА И ЕКСПЛОЗИЈА, ЗАШТИТЕ ЖИВОТНЕ СРЕДИНЕ УТВРЂЕНИМ ЗАКОНОМ И ДРУГИМ ПРОПИСИМА.</w:t>
      </w:r>
    </w:p>
    <w:p>
      <w:pPr>
        <w:pStyle w:val="Normal"/>
        <w:ind w:firstLine="709"/>
        <w:jc w:val="both"/>
        <w:rPr>
          <w:sz w:val="23"/>
          <w:szCs w:val="23"/>
          <w:lang w:val="sr-RS"/>
        </w:rPr>
      </w:pPr>
      <w:r>
        <w:rPr>
          <w:color w:val="000000"/>
          <w:sz w:val="23"/>
          <w:szCs w:val="23"/>
          <w:lang w:val="sr-RS"/>
        </w:rPr>
        <w:t>НА СУБЈЕКТЕ КОЈИ КОРИСТЕ САБИРНО-ОТПРЕМНЕ И СКЛАДИШНЕ СИСТЕМЕ НАФТЕ НА ЕКСПЛОАТАЦИОНИМ ПОЉИМА, ПРИМЕЊУЈУ СЕ ОДРЕДБЕ ЗАКОНА КОЈИМ СЕ УРЕЂУЈЕ РУДАРСТВО, КАДА СЕ РАДИ О ОБЈЕКТИМА ИЗ ОВОГ СТАВА.</w:t>
      </w:r>
    </w:p>
    <w:p>
      <w:pPr>
        <w:pStyle w:val="1tekst"/>
        <w:rPr>
          <w:sz w:val="23"/>
          <w:szCs w:val="23"/>
          <w:lang w:val="sr-RS"/>
        </w:rPr>
      </w:pPr>
      <w:r>
        <w:rPr>
          <w:sz w:val="23"/>
          <w:szCs w:val="23"/>
          <w:lang w:val="sr-RS"/>
        </w:rPr>
      </w:r>
    </w:p>
    <w:p>
      <w:pPr>
        <w:pStyle w:val="6naslov"/>
        <w:rPr>
          <w:sz w:val="23"/>
          <w:szCs w:val="23"/>
        </w:rPr>
      </w:pPr>
      <w:r>
        <w:rPr>
          <w:sz w:val="23"/>
          <w:szCs w:val="23"/>
        </w:rPr>
        <w:t>X. РЕЗЕРВЕ ЕНЕРГЕНАТА</w:t>
      </w:r>
    </w:p>
    <w:p>
      <w:pPr>
        <w:pStyle w:val="Normal"/>
        <w:jc w:val="center"/>
        <w:rPr/>
      </w:pPr>
      <w:r>
        <w:rPr>
          <w:b/>
          <w:bCs/>
          <w:sz w:val="23"/>
          <w:szCs w:val="23"/>
        </w:rPr>
        <w:t>Члан 345.</w:t>
      </w:r>
      <w:r>
        <w:rPr>
          <w:rFonts w:ascii="Tahoma" w:hAnsi="Tahoma" w:cs="Tahoma"/>
          <w:b/>
          <w:b/>
          <w:bCs/>
          <w:sz w:val="23"/>
          <w:sz w:val="23"/>
          <w:szCs w:val="23"/>
        </w:rPr>
        <w:t>﻿</w:t>
      </w:r>
      <w:r>
        <w:rPr>
          <w:b/>
          <w:b/>
          <w:bCs/>
          <w:sz w:val="23"/>
          <w:sz w:val="23"/>
          <w:szCs w:val="23"/>
        </w:rPr>
        <w:t xml:space="preserve"> </w:t>
      </w:r>
    </w:p>
    <w:p>
      <w:pPr>
        <w:pStyle w:val="1tekst"/>
        <w:ind w:left="150" w:right="150" w:firstLine="558"/>
        <w:rPr/>
      </w:pPr>
      <w:r>
        <w:rPr/>
        <w:t>Енергетски субјекти који обављају делатност производње деривата нафте и трговине нафтом, дериватима нафте, биогоривом, биотечностима, компримованим природним гасом, утечњеним природним гасом и водоником, осим оних који обављају само трговину компримованим природним гасом и/или утечњеним природном гасом и/или водоником, дужни су да обезбеде оперативне резерве деривата нафте, које су једнаке десетодневној просечној количини моторних бензина и гасних уља из става 5. овог члана, односно петнаестодневној просечној количини млазног горива из става 5. овог члана, које су ставили на тржиште Републике Србије у претходној години из сопствене производње и увоза.</w:t>
      </w:r>
    </w:p>
    <w:p>
      <w:pPr>
        <w:pStyle w:val="1tekst"/>
        <w:ind w:left="150" w:right="150" w:firstLine="558"/>
        <w:rPr/>
      </w:pPr>
      <w:r>
        <w:rPr/>
        <w:t xml:space="preserve">Енергетски субјекти који обављају делатност производње електричне енергије и/или комбиноване производње електричне и/или топлотне енергије дужни су да обезбеде оперативне резерве деривата нафте и/или угља у количини која ће омогућити најмање </w:t>
      </w:r>
      <w:r>
        <w:rPr>
          <w:strike/>
        </w:rPr>
        <w:t>15 дана</w:t>
      </w:r>
      <w:r>
        <w:rPr/>
        <w:t xml:space="preserve"> </w:t>
      </w:r>
      <w:r>
        <w:rPr>
          <w:lang w:val="sr-RS"/>
        </w:rPr>
        <w:t>21 ДАН</w:t>
      </w:r>
      <w:r>
        <w:rPr/>
        <w:t xml:space="preserve"> њихове просечне производње електричне и/или топлотне енергије у јануару, фебруару и марту за претходних пет година.</w:t>
      </w:r>
    </w:p>
    <w:p>
      <w:pPr>
        <w:pStyle w:val="Normal"/>
        <w:tabs>
          <w:tab w:val="clear" w:pos="708"/>
          <w:tab w:val="left" w:pos="142" w:leader="none"/>
          <w:tab w:val="left" w:pos="426" w:leader="none"/>
        </w:tabs>
        <w:jc w:val="both"/>
        <w:rPr>
          <w:sz w:val="23"/>
          <w:szCs w:val="23"/>
          <w:lang w:val="sr-RS"/>
        </w:rPr>
      </w:pPr>
      <w:r>
        <w:rPr>
          <w:sz w:val="23"/>
          <w:szCs w:val="23"/>
          <w:lang w:val="sr-RS"/>
        </w:rPr>
        <w:tab/>
        <w:tab/>
        <w:tab/>
        <w:t>ОПЕРАТИВНЕ РЕЗЕРВЕ УГЉА ИЗ СТАВА 2. ОВОГ ЧЛАНА, МОРАЈУ ДА СЕ НАЛАЗЕ НА ДЕПОНИЈАМА УГЉА КОЈЕ ОБЕЗБЕЂУЈЕ И КОЈИМА УПРАВЉА ЕНЕРГЕТСКИ СУБЈЕКТ ИЗ СТАВА 2. ОВОГ ЧЛАНА.</w:t>
      </w:r>
    </w:p>
    <w:p>
      <w:pPr>
        <w:pStyle w:val="Normal"/>
        <w:tabs>
          <w:tab w:val="clear" w:pos="708"/>
          <w:tab w:val="left" w:pos="142" w:leader="none"/>
          <w:tab w:val="left" w:pos="426" w:leader="none"/>
        </w:tabs>
        <w:jc w:val="both"/>
        <w:rPr>
          <w:sz w:val="23"/>
          <w:szCs w:val="23"/>
          <w:lang w:val="sr-RS"/>
        </w:rPr>
      </w:pPr>
      <w:r>
        <w:rPr>
          <w:sz w:val="23"/>
          <w:szCs w:val="23"/>
          <w:lang w:val="sr-RS"/>
        </w:rPr>
        <w:tab/>
        <w:tab/>
        <w:tab/>
        <w:t>У ЗАВИСНОСТИ ОД ГОДИШЊИХ ХИДРОЛОШКИХ УСЛОВА, НАЈВИШЕ ДО 10% ОПЕРАТИВНИХ РЕЗЕРВИ ИЗ СТ. 2. И 3. ОВОГ ЧЛАНА, МОЖЕ ДА СЕ ФОРМИРА И ОДРЖАВА У АКУМУЛАЦИЈАМА КОЈИМА УПРАВЉА ЕНЕРГЕТСКИ СУБЈЕКТ ИЗ СТАВА 2. ОВОГ ЧЛАНА.</w:t>
      </w:r>
    </w:p>
    <w:p>
      <w:pPr>
        <w:pStyle w:val="1tekst"/>
        <w:ind w:left="150" w:right="150" w:firstLine="558"/>
        <w:rPr/>
      </w:pPr>
      <w:r>
        <w:rPr/>
        <w:t>Енергетски субјекти који обављају делатност производње топлотне енергије из деривата нафте и/или угља за снабдевање тарифних купаца топлотном енергијом дужни су да обезбеде оперативне резерве деривата нафте и/или угља у количини која ће омогућити најмање 15 дана њихове просечне производње топлотне енергије у јануару, фебруару и марту за претходних пет година.</w:t>
      </w:r>
    </w:p>
    <w:p>
      <w:pPr>
        <w:pStyle w:val="1tekst"/>
        <w:ind w:left="150" w:right="150" w:firstLine="558"/>
        <w:rPr/>
      </w:pPr>
      <w:r>
        <w:rPr/>
        <w:t>Енергетски субјекти који обављају делатност производње топлотне енергије из природног гаса за снабдевање тарифних купаца топлотне енергије дужни су да обезбеде могућност супституције природног гаса другим енергентима у количини која ће омогућити најмање 15 дана њихове просечне производње топлотне енергије у јануару, фебруару и марту за претходних пет година.</w:t>
      </w:r>
    </w:p>
    <w:p>
      <w:pPr>
        <w:pStyle w:val="1tekst"/>
        <w:ind w:left="150" w:right="150" w:firstLine="558"/>
        <w:rPr/>
      </w:pPr>
      <w:r>
        <w:rPr/>
        <w:t>Оперативне резерве деривата нафте из става 1. oвог члана могу се формирати и одржавати у моторним бензинима, млазним горивима и гасним уљима која се користе као горива за моторе са унутрашњим сагоревањем и опцијским уговорима за наведене деривате уколико је дериват нафте који је предмет опцијског уговора ускладиштен на територији Републике Србије.</w:t>
      </w:r>
    </w:p>
    <w:p>
      <w:pPr>
        <w:pStyle w:val="1tekst"/>
        <w:ind w:left="150" w:right="150" w:firstLine="558"/>
        <w:rPr/>
      </w:pPr>
      <w:r>
        <w:rPr/>
        <w:t>Оперативне резерве деривата нафте из ст. 2, 3. и 4. овог члана могу се формирати и одржавати у сировој нафти, дериватима нафте који се користе као енергетска горива и опцијским уговорима уколико је дериват нафте који је предмет опцијског уговора ускладиштен на територији Републике Србије. Најмање једна трећина обавезе чувања ових резерви треба да буде у готовим производима.</w:t>
      </w:r>
    </w:p>
    <w:p>
      <w:pPr>
        <w:pStyle w:val="1tekst"/>
        <w:ind w:left="150" w:right="150" w:firstLine="558"/>
        <w:rPr/>
      </w:pPr>
      <w:r>
        <w:rPr/>
        <w:t>Влада ближе прописује услове и начин постепеног обезбеђења, коришћења и обнављања оперативних резерви деривата нафте, угља и других енергената.</w:t>
      </w:r>
    </w:p>
    <w:p>
      <w:pPr>
        <w:pStyle w:val="1tekst"/>
        <w:ind w:left="150" w:right="150" w:firstLine="558"/>
        <w:rPr/>
      </w:pPr>
      <w:r>
        <w:rPr/>
        <w:t>Оперативне резерве деривата нафте, угља и других енергената користе се у случају краткотрајних поремећаја на тржишту, услед хаварија и других непредвиђених ситуација због којих је угрожена сигурност рада појединих делова енергетског система или енергетског система у целини.</w:t>
      </w:r>
    </w:p>
    <w:p>
      <w:pPr>
        <w:pStyle w:val="1tekst"/>
        <w:ind w:left="150" w:right="150" w:firstLine="558"/>
        <w:rPr/>
      </w:pPr>
      <w:r>
        <w:rPr/>
        <w:t>Изузетно од става 5. овог члана, у периодима припреме и трајања ремонта рафинеријских капацитета, као и 15 дана након завршетка ремонта, оперативне резерве из става 1. овог члана могу се одржавати у сировој нафти, а најдуже три месеца годишње.</w:t>
      </w:r>
    </w:p>
    <w:p>
      <w:pPr>
        <w:pStyle w:val="1tekst"/>
        <w:rPr/>
      </w:pPr>
      <w:r>
        <w:rPr/>
      </w:r>
    </w:p>
    <w:p>
      <w:pPr>
        <w:pStyle w:val="Normal1"/>
        <w:shd w:fill="FFFFFF" w:val="clear"/>
        <w:spacing w:before="0" w:after="0"/>
        <w:jc w:val="center"/>
        <w:rPr>
          <w:sz w:val="23"/>
          <w:szCs w:val="23"/>
          <w:lang w:val="sr-RS"/>
        </w:rPr>
      </w:pPr>
      <w:r>
        <w:rPr>
          <w:sz w:val="23"/>
          <w:szCs w:val="23"/>
          <w:lang w:val="sr-RS"/>
        </w:rPr>
        <w:t>XIIА НУКЛЕАРНА ЕНЕРГИЈА</w:t>
      </w:r>
    </w:p>
    <w:p>
      <w:pPr>
        <w:pStyle w:val="1tekst"/>
        <w:rPr>
          <w:sz w:val="23"/>
          <w:szCs w:val="23"/>
          <w:lang w:val="sr-RS"/>
        </w:rPr>
      </w:pPr>
      <w:r>
        <w:rPr>
          <w:sz w:val="23"/>
          <w:szCs w:val="23"/>
          <w:lang w:val="sr-RS"/>
        </w:rPr>
      </w:r>
    </w:p>
    <w:p>
      <w:pPr>
        <w:pStyle w:val="Normal1"/>
        <w:shd w:fill="FFFFFF" w:val="clear"/>
        <w:spacing w:before="0" w:after="0"/>
        <w:jc w:val="center"/>
        <w:rPr>
          <w:sz w:val="23"/>
          <w:szCs w:val="23"/>
          <w:lang w:val="sr-RS"/>
        </w:rPr>
      </w:pPr>
      <w:r>
        <w:rPr>
          <w:sz w:val="23"/>
          <w:szCs w:val="23"/>
          <w:lang w:val="sr-RS"/>
        </w:rPr>
        <w:t xml:space="preserve">ПРОГРАМ РАЗВОЈА НУКЛЕАРНЕ ЕНЕРГИЈЕ </w:t>
      </w:r>
    </w:p>
    <w:p>
      <w:pPr>
        <w:pStyle w:val="1tekst"/>
        <w:rPr>
          <w:sz w:val="23"/>
          <w:szCs w:val="23"/>
          <w:lang w:val="sr-RS"/>
        </w:rPr>
      </w:pPr>
      <w:r>
        <w:rPr>
          <w:sz w:val="23"/>
          <w:szCs w:val="23"/>
          <w:lang w:val="sr-RS"/>
        </w:rPr>
      </w:r>
    </w:p>
    <w:p>
      <w:pPr>
        <w:pStyle w:val="Normal1"/>
        <w:shd w:fill="FFFFFF" w:val="clear"/>
        <w:spacing w:before="0" w:after="0"/>
        <w:jc w:val="center"/>
        <w:rPr>
          <w:sz w:val="23"/>
          <w:szCs w:val="23"/>
          <w:lang w:val="sr-RS"/>
        </w:rPr>
      </w:pPr>
      <w:r>
        <w:rPr>
          <w:sz w:val="23"/>
          <w:szCs w:val="23"/>
          <w:lang w:val="sr-RS"/>
        </w:rPr>
        <w:t>ЧЛАН 365</w:t>
      </w:r>
      <w:r>
        <w:rPr>
          <w:sz w:val="23"/>
          <w:szCs w:val="23"/>
          <w:lang w:val="sr-Latn-CS"/>
        </w:rPr>
        <w:t>A</w:t>
      </w:r>
    </w:p>
    <w:p>
      <w:pPr>
        <w:pStyle w:val="Normal1"/>
        <w:shd w:fill="FFFFFF" w:val="clear"/>
        <w:spacing w:before="0" w:after="0"/>
        <w:ind w:firstLine="709"/>
        <w:jc w:val="both"/>
        <w:rPr>
          <w:sz w:val="23"/>
          <w:szCs w:val="23"/>
          <w:lang w:val="sr-RS"/>
        </w:rPr>
      </w:pPr>
      <w:r>
        <w:rPr>
          <w:sz w:val="23"/>
          <w:szCs w:val="23"/>
          <w:lang w:val="sr-RS"/>
        </w:rPr>
      </w:r>
    </w:p>
    <w:p>
      <w:pPr>
        <w:pStyle w:val="Normal1"/>
        <w:shd w:fill="FFFFFF" w:val="clear"/>
        <w:spacing w:before="0" w:after="0"/>
        <w:ind w:firstLine="709"/>
        <w:jc w:val="both"/>
        <w:rPr/>
      </w:pPr>
      <w:r>
        <w:rPr>
          <w:sz w:val="23"/>
          <w:szCs w:val="23"/>
          <w:lang w:val="sr-RS"/>
        </w:rPr>
        <w:t xml:space="preserve">У СКЛАДУ СА ДОКУМЕНТИМА И СМЕРНИЦАМА МЕЂУНАРОДНЕ АГЕНЦИЈЕ ЗА АТОМСКУ ЕНЕРГИЈУ, </w:t>
      </w:r>
      <w:r>
        <w:rPr>
          <w:sz w:val="23"/>
          <w:szCs w:val="23"/>
          <w:lang w:val="sr-CS"/>
        </w:rPr>
        <w:t xml:space="preserve">ВЛАДА НА ПРЕДЛОГ </w:t>
      </w:r>
      <w:r>
        <w:rPr>
          <w:sz w:val="23"/>
          <w:szCs w:val="23"/>
          <w:lang w:val="sr-RS"/>
        </w:rPr>
        <w:t xml:space="preserve">МИНИСТАРСТВА УСВАЈА ПРОГРАМ РАЗВОЈА МИРНОДОПСКЕ ПРИМЕНЕ НУКЛЕАРНЕ ЕНЕРГИЈЕ (У ДАЉЕМ ТЕКСТУ: ПРОГРАМ НУКЛЕАРНЕ ЕНЕРГИЈЕ). </w:t>
      </w:r>
    </w:p>
    <w:p>
      <w:pPr>
        <w:pStyle w:val="Normal1"/>
        <w:shd w:fill="FFFFFF" w:val="clear"/>
        <w:spacing w:before="0" w:after="0"/>
        <w:ind w:firstLine="709"/>
        <w:jc w:val="both"/>
        <w:rPr>
          <w:sz w:val="23"/>
          <w:szCs w:val="23"/>
          <w:lang w:val="sr-RS"/>
        </w:rPr>
      </w:pPr>
      <w:r>
        <w:rPr>
          <w:sz w:val="23"/>
          <w:szCs w:val="23"/>
          <w:lang w:val="sr-RS"/>
        </w:rPr>
        <w:t>ПРОГРАМ НУКЛЕАРНЕ ЕНЕРГИЈЕ ВРШИ СЕ У ТРИ ФАЗЕ, И ТО:</w:t>
      </w:r>
    </w:p>
    <w:p>
      <w:pPr>
        <w:pStyle w:val="Normal1"/>
        <w:shd w:fill="FFFFFF" w:val="clear"/>
        <w:spacing w:before="0" w:after="0"/>
        <w:ind w:firstLine="709"/>
        <w:jc w:val="both"/>
        <w:rPr>
          <w:sz w:val="23"/>
          <w:szCs w:val="23"/>
          <w:lang w:val="sr-RS"/>
        </w:rPr>
      </w:pPr>
      <w:r>
        <w:rPr>
          <w:sz w:val="23"/>
          <w:szCs w:val="23"/>
          <w:lang w:val="sr-RS"/>
        </w:rPr>
        <w:t>- ФАЗА 1: ИСПИТИВАЊЕ ОПРАВДАНОСТИ ПРИСТУПА РАЗВОЈУ НУКЛЕАРНЕ ЕНЕРГИЈЕ;</w:t>
      </w:r>
    </w:p>
    <w:p>
      <w:pPr>
        <w:pStyle w:val="Normal1"/>
        <w:shd w:fill="FFFFFF" w:val="clear"/>
        <w:spacing w:before="0" w:after="0"/>
        <w:ind w:firstLine="709"/>
        <w:jc w:val="both"/>
        <w:rPr>
          <w:sz w:val="23"/>
          <w:szCs w:val="23"/>
          <w:lang w:val="sr-RS"/>
        </w:rPr>
      </w:pPr>
      <w:r>
        <w:rPr>
          <w:sz w:val="23"/>
          <w:szCs w:val="23"/>
          <w:lang w:val="sr-RS"/>
        </w:rPr>
        <w:t>- ФАЗА 2: РАЗВОЈ ПРОГРАМА НУКЛЕАРНЕ ЕНЕРГИЈЕ;</w:t>
      </w:r>
    </w:p>
    <w:p>
      <w:pPr>
        <w:pStyle w:val="Normal1"/>
        <w:shd w:fill="FFFFFF" w:val="clear"/>
        <w:spacing w:before="0" w:after="0"/>
        <w:ind w:firstLine="709"/>
        <w:jc w:val="both"/>
        <w:rPr>
          <w:sz w:val="23"/>
          <w:szCs w:val="23"/>
          <w:lang w:val="sr-RS"/>
        </w:rPr>
      </w:pPr>
      <w:r>
        <w:rPr>
          <w:sz w:val="23"/>
          <w:szCs w:val="23"/>
          <w:lang w:val="sr-RS"/>
        </w:rPr>
        <w:t>- ФАЗА 3: СПРОВОЂЕЊЕ ПРОГРАМА НУКЛЕАРНЕ ЕНЕРГИЈЕ.</w:t>
      </w:r>
    </w:p>
    <w:p>
      <w:pPr>
        <w:pStyle w:val="Normal1"/>
        <w:shd w:fill="FFFFFF" w:val="clear"/>
        <w:spacing w:before="0" w:after="0"/>
        <w:ind w:firstLine="709"/>
        <w:jc w:val="both"/>
        <w:rPr>
          <w:sz w:val="23"/>
          <w:szCs w:val="23"/>
          <w:lang w:val="sr-RS"/>
        </w:rPr>
      </w:pPr>
      <w:r>
        <w:rPr>
          <w:sz w:val="23"/>
          <w:szCs w:val="23"/>
          <w:lang w:val="sr-RS"/>
        </w:rPr>
      </w:r>
    </w:p>
    <w:p>
      <w:pPr>
        <w:pStyle w:val="Normal1"/>
        <w:shd w:fill="FFFFFF" w:val="clear"/>
        <w:spacing w:before="0" w:after="0"/>
        <w:ind w:firstLine="709"/>
        <w:jc w:val="both"/>
        <w:rPr>
          <w:sz w:val="23"/>
          <w:szCs w:val="23"/>
          <w:lang w:val="sr-RS"/>
        </w:rPr>
      </w:pPr>
      <w:r>
        <w:rPr>
          <w:sz w:val="23"/>
          <w:szCs w:val="23"/>
          <w:lang w:val="sr-RS"/>
        </w:rPr>
        <w:t xml:space="preserve">ФАЗА 1 ОБУХВАТА: </w:t>
      </w:r>
    </w:p>
    <w:p>
      <w:pPr>
        <w:pStyle w:val="Normal1"/>
        <w:shd w:fill="FFFFFF" w:val="clear"/>
        <w:spacing w:before="0" w:after="0"/>
        <w:ind w:firstLine="709"/>
        <w:jc w:val="both"/>
        <w:rPr>
          <w:sz w:val="23"/>
          <w:szCs w:val="23"/>
          <w:lang w:val="sr-RS"/>
        </w:rPr>
      </w:pPr>
      <w:r>
        <w:rPr>
          <w:sz w:val="23"/>
          <w:szCs w:val="23"/>
          <w:lang w:val="sr-RS"/>
        </w:rPr>
        <w:t>1) ИЗРАДУ ОСНОВНИХ ДОКУМЕНАТА ПОТРЕБНИХ ЗА ОРГАНИЗОВАНИ ПРИСТУП РАЗВОЈУ НУКЛЕАРНОГ ПРОГРАМА, КАО ШТО СУ АНАЛИЗЕ ТЕХНИЧКО-ТЕХНОЛОШКИХ, ПРАВНИХ, ЕКОНОМСКИХ, ФИНАНСИЈСКИХ И ДРУГИХ ЗАХТЕВА И УСЛОВА ЗА УСПОСТАВЉАЊЕ НУКЛЕАРНОГ ПРОГРАМА;</w:t>
      </w:r>
    </w:p>
    <w:p>
      <w:pPr>
        <w:pStyle w:val="Normal1"/>
        <w:shd w:fill="FFFFFF" w:val="clear"/>
        <w:spacing w:before="0" w:after="0"/>
        <w:ind w:firstLine="709"/>
        <w:jc w:val="both"/>
        <w:rPr>
          <w:sz w:val="23"/>
          <w:szCs w:val="23"/>
          <w:lang w:val="sr-RS"/>
        </w:rPr>
      </w:pPr>
      <w:r>
        <w:rPr>
          <w:sz w:val="23"/>
          <w:szCs w:val="23"/>
          <w:lang w:val="sr-RS"/>
        </w:rPr>
        <w:t>2) АНАЛИЗА МОГУЋИХ ОРГАНИЗАЦИОНИХ СТРУКТУРА ЗА РЕАЛИЗАЦИЈУ АКТИВНОСТИ ВЕЗАНИХ ЗА РАЗВОЈ НУКЛЕАРНЕ ЕНЕРГИЈЕ;</w:t>
      </w:r>
    </w:p>
    <w:p>
      <w:pPr>
        <w:pStyle w:val="Normal1"/>
        <w:shd w:fill="FFFFFF" w:val="clear"/>
        <w:spacing w:before="0" w:after="0"/>
        <w:ind w:firstLine="709"/>
        <w:jc w:val="both"/>
        <w:rPr>
          <w:sz w:val="23"/>
          <w:szCs w:val="23"/>
          <w:lang w:val="sr-RS"/>
        </w:rPr>
      </w:pPr>
      <w:r>
        <w:rPr>
          <w:sz w:val="23"/>
          <w:szCs w:val="23"/>
          <w:lang w:val="sr-RS"/>
        </w:rPr>
        <w:t>3) АНАЛИЗА ПРЕДНОСТИ И НЕДОСТАТАКА КАДРОВА ЗА РЕАЛИЗАЦИЈУ АКТИВНОСТИ ВЕЗАНИХ ЗА РАЗВОЈ НУКЛЕАРНЕ ЕНЕРГИЈЕ;</w:t>
      </w:r>
    </w:p>
    <w:p>
      <w:pPr>
        <w:pStyle w:val="Normal1"/>
        <w:shd w:fill="FFFFFF" w:val="clear"/>
        <w:spacing w:before="0" w:after="0"/>
        <w:ind w:firstLine="709"/>
        <w:jc w:val="both"/>
        <w:rPr>
          <w:sz w:val="23"/>
          <w:szCs w:val="23"/>
          <w:lang w:val="sr-RS"/>
        </w:rPr>
      </w:pPr>
      <w:r>
        <w:rPr>
          <w:sz w:val="23"/>
          <w:szCs w:val="23"/>
          <w:lang w:val="sr-RS"/>
        </w:rPr>
        <w:t>4) ИНФОРМИСАЊЕ ЈАВНОСТИ О РЕЗУЛТАТИМА АНАЛИЗА И ИСТРАЖИВАЊА, УКЉУЧУЈУЋИ УТИЦАЈ ПРОГРАМА НУКЛЕАРНЕ ЕНЕРГИЈЕ НА ЕКОНОМСКИ РАЗВОЈ, ЕНЕРГЕТСКУ СИГУРНОСТ И БЕЗБЕДНОСТ И ЖИВОТНУ СРЕДИНУ;</w:t>
      </w:r>
    </w:p>
    <w:p>
      <w:pPr>
        <w:pStyle w:val="Normal1"/>
        <w:shd w:fill="FFFFFF" w:val="clear"/>
        <w:spacing w:before="0" w:after="0"/>
        <w:ind w:firstLine="709"/>
        <w:jc w:val="both"/>
        <w:rPr>
          <w:sz w:val="23"/>
          <w:szCs w:val="23"/>
          <w:lang w:val="sr-RS"/>
        </w:rPr>
      </w:pPr>
      <w:r>
        <w:rPr>
          <w:sz w:val="23"/>
          <w:szCs w:val="23"/>
          <w:lang w:val="sr-RS"/>
        </w:rPr>
        <w:t>5) ДРУГЕ ПОТРЕБНЕ АНАЛИЗЕ И ИСТРАЖИВАЊА.</w:t>
      </w:r>
    </w:p>
    <w:p>
      <w:pPr>
        <w:pStyle w:val="Normal1"/>
        <w:shd w:fill="FFFFFF" w:val="clear"/>
        <w:spacing w:before="0" w:after="0"/>
        <w:ind w:firstLine="709"/>
        <w:jc w:val="both"/>
        <w:rPr>
          <w:sz w:val="23"/>
          <w:szCs w:val="23"/>
          <w:lang w:val="sr-RS"/>
        </w:rPr>
      </w:pPr>
      <w:r>
        <w:rPr>
          <w:sz w:val="23"/>
          <w:szCs w:val="23"/>
          <w:lang w:val="sr-RS"/>
        </w:rPr>
      </w:r>
    </w:p>
    <w:p>
      <w:pPr>
        <w:pStyle w:val="Normal1"/>
        <w:shd w:fill="FFFFFF" w:val="clear"/>
        <w:spacing w:before="0" w:after="0"/>
        <w:ind w:firstLine="709"/>
        <w:jc w:val="both"/>
        <w:rPr>
          <w:sz w:val="23"/>
          <w:szCs w:val="23"/>
          <w:lang w:val="sr-RS"/>
        </w:rPr>
      </w:pPr>
      <w:r>
        <w:rPr>
          <w:sz w:val="23"/>
          <w:szCs w:val="23"/>
          <w:lang w:val="sr-RS"/>
        </w:rPr>
        <w:t>ФАЗА 2 ОБУХВАТА:</w:t>
      </w:r>
    </w:p>
    <w:p>
      <w:pPr>
        <w:pStyle w:val="Normal1"/>
        <w:numPr>
          <w:ilvl w:val="0"/>
          <w:numId w:val="29"/>
        </w:numPr>
        <w:shd w:fill="FFFFFF" w:val="clear"/>
        <w:spacing w:before="0" w:after="0"/>
        <w:ind w:left="0" w:firstLine="709"/>
        <w:jc w:val="both"/>
        <w:rPr>
          <w:sz w:val="23"/>
          <w:szCs w:val="23"/>
          <w:lang w:val="sr-RS"/>
        </w:rPr>
      </w:pPr>
      <w:r>
        <w:rPr>
          <w:sz w:val="23"/>
          <w:szCs w:val="23"/>
          <w:lang w:val="sr-RS"/>
        </w:rPr>
        <w:t xml:space="preserve">УТВРЂИВАЊЕ ЦИЉЕВА УЧЕШЋА РЕПУБЛИКЕ СРБИЈЕ У ФАЗИ СПРОВОЂЕЊА ПРОГРАМА НУКЛЕАРНЕ ЕНЕРГИЈЕ; </w:t>
      </w:r>
    </w:p>
    <w:p>
      <w:pPr>
        <w:pStyle w:val="Normal1"/>
        <w:numPr>
          <w:ilvl w:val="0"/>
          <w:numId w:val="29"/>
        </w:numPr>
        <w:shd w:fill="FFFFFF" w:val="clear"/>
        <w:tabs>
          <w:tab w:val="clear" w:pos="708"/>
          <w:tab w:val="left" w:pos="709" w:leader="none"/>
          <w:tab w:val="left" w:pos="993" w:leader="none"/>
        </w:tabs>
        <w:spacing w:before="0" w:after="0"/>
        <w:ind w:left="0" w:firstLine="709"/>
        <w:jc w:val="both"/>
        <w:rPr>
          <w:sz w:val="23"/>
          <w:szCs w:val="23"/>
          <w:lang w:val="sr-RS"/>
        </w:rPr>
      </w:pPr>
      <w:r>
        <w:rPr>
          <w:sz w:val="23"/>
          <w:szCs w:val="23"/>
          <w:lang w:val="sr-RS"/>
        </w:rPr>
        <w:t>АНАЛИЗА УТИЦАЈА СПРОВОЂЕЊА ПРОГРАМА НУКЛЕАРНЕ ЕНЕРГИЈЕ У ОДНОСУ НА СТРАТЕГИЈУ ИЗ ЧЛАНА 4. ОВОГ ЗАКОНА, ПРОГРАМ ИЗ ЧЛАНА 5. ОВОГ ЗАКОНА, ИНТЕГРИСАНИ НАЦИОНАЛНИ ЕНЕРГЕТСКИ И КЛИМАТСКИ ПЛАН ИЗ ЧЛАНА 8А ОВОГ ЗАКОНА, КАО И НА ПРОПИСЕ КОЈИМА СЕ УРЕЂУЈУ РАДИЈАЦИОНА СИГУРНОСТ И БЕЗБЕДНОСТ, НУКЛЕАРНА СИГУРНОСТ И БЕЗБЕДНОСТ И УПРАВЉАЊЕ РАДИОАКТИВНИМ ОТПАДОМ;</w:t>
      </w:r>
    </w:p>
    <w:p>
      <w:pPr>
        <w:pStyle w:val="Normal1"/>
        <w:numPr>
          <w:ilvl w:val="0"/>
          <w:numId w:val="29"/>
        </w:numPr>
        <w:shd w:fill="FFFFFF" w:val="clear"/>
        <w:tabs>
          <w:tab w:val="clear" w:pos="708"/>
          <w:tab w:val="left" w:pos="709" w:leader="none"/>
          <w:tab w:val="left" w:pos="993" w:leader="none"/>
        </w:tabs>
        <w:spacing w:before="0" w:after="0"/>
        <w:ind w:left="0" w:firstLine="709"/>
        <w:jc w:val="both"/>
        <w:rPr>
          <w:sz w:val="23"/>
          <w:szCs w:val="23"/>
          <w:lang w:val="sr-RS"/>
        </w:rPr>
      </w:pPr>
      <w:r>
        <w:rPr>
          <w:sz w:val="23"/>
          <w:szCs w:val="23"/>
          <w:lang w:val="sr-RS"/>
        </w:rPr>
        <w:t>ИЗРАДУ ПРЕТХОДНЕ СТУДИЈЕ ПОТЕНЦИЈАЛНЕ ЛОКАЦИЈЕ;</w:t>
      </w:r>
    </w:p>
    <w:p>
      <w:pPr>
        <w:pStyle w:val="Normal1"/>
        <w:numPr>
          <w:ilvl w:val="0"/>
          <w:numId w:val="29"/>
        </w:numPr>
        <w:shd w:fill="FFFFFF" w:val="clear"/>
        <w:tabs>
          <w:tab w:val="clear" w:pos="708"/>
          <w:tab w:val="left" w:pos="709" w:leader="none"/>
          <w:tab w:val="left" w:pos="993" w:leader="none"/>
        </w:tabs>
        <w:spacing w:before="0" w:after="0"/>
        <w:ind w:left="0" w:firstLine="709"/>
        <w:jc w:val="both"/>
        <w:rPr>
          <w:sz w:val="23"/>
          <w:szCs w:val="23"/>
          <w:lang w:val="sr-RS"/>
        </w:rPr>
      </w:pPr>
      <w:r>
        <w:rPr>
          <w:sz w:val="23"/>
          <w:szCs w:val="23"/>
          <w:lang w:val="sr-RS"/>
        </w:rPr>
        <w:t>ИЗРАДУ АНАЛИЗЕ ОПЦИЈЕ ЗА БИЛАТЕРАЛНУ ИЛИ РЕГИОНАЛНУ САРАДЊУ ПОСЕБНО СА ДРЖАВАМА СА ВЕЋ РЕАЛИЗОВАНИМ ПРОГРАМИМА ЗА МИРНОДОПСКУ ПРИМЕНУ НУКЛЕАРНЕ ЕНЕРГИЈЕ;</w:t>
      </w:r>
    </w:p>
    <w:p>
      <w:pPr>
        <w:pStyle w:val="Normal1"/>
        <w:numPr>
          <w:ilvl w:val="0"/>
          <w:numId w:val="29"/>
        </w:numPr>
        <w:shd w:fill="FFFFFF" w:val="clear"/>
        <w:tabs>
          <w:tab w:val="clear" w:pos="708"/>
          <w:tab w:val="left" w:pos="709" w:leader="none"/>
          <w:tab w:val="left" w:pos="993" w:leader="none"/>
        </w:tabs>
        <w:spacing w:before="0" w:after="0"/>
        <w:ind w:left="0" w:firstLine="709"/>
        <w:jc w:val="both"/>
        <w:rPr>
          <w:sz w:val="23"/>
          <w:szCs w:val="23"/>
          <w:lang w:val="sr-RS"/>
        </w:rPr>
      </w:pPr>
      <w:r>
        <w:rPr>
          <w:sz w:val="23"/>
          <w:szCs w:val="23"/>
          <w:lang w:val="sr-RS"/>
        </w:rPr>
        <w:t>ИЗРАДУ ИНТЕГРИСАНОГ ИЗВЕШТАЈА КОЈА ЋЕ САДРЖАТИ СВЕ АНАЛИЗЕ, ИСТРАЖИВАЊА И СТУДИЈЕ КОЈЕ СУ УРАЂЕНЕ ТОКОМ ФАЗЕ ИСПИТИВАЊА ОПРАВДАНОСТИ ПРИСТУПА РАЗВОЈУ НУКЛЕАРНЕ ЕНЕРГИЈЕ И ФАЗЕ РАЗВОЈА ПРОГРАМА НУКЛЕАРНЕ ЕНЕРГИЈЕ.</w:t>
      </w:r>
    </w:p>
    <w:p>
      <w:pPr>
        <w:pStyle w:val="Normal1"/>
        <w:shd w:fill="FFFFFF" w:val="clear"/>
        <w:tabs>
          <w:tab w:val="clear" w:pos="708"/>
          <w:tab w:val="left" w:pos="709" w:leader="none"/>
          <w:tab w:val="left" w:pos="993" w:leader="none"/>
        </w:tabs>
        <w:spacing w:before="0" w:after="0"/>
        <w:jc w:val="both"/>
        <w:rPr>
          <w:sz w:val="23"/>
          <w:szCs w:val="23"/>
          <w:lang w:val="sr-RS"/>
        </w:rPr>
      </w:pPr>
      <w:r>
        <w:rPr>
          <w:sz w:val="23"/>
          <w:szCs w:val="23"/>
          <w:lang w:val="sr-RS"/>
        </w:rPr>
        <w:tab/>
      </w:r>
    </w:p>
    <w:p>
      <w:pPr>
        <w:pStyle w:val="Normal1"/>
        <w:shd w:fill="FFFFFF" w:val="clear"/>
        <w:tabs>
          <w:tab w:val="clear" w:pos="708"/>
          <w:tab w:val="left" w:pos="709" w:leader="none"/>
          <w:tab w:val="left" w:pos="993" w:leader="none"/>
        </w:tabs>
        <w:spacing w:before="0" w:after="0"/>
        <w:jc w:val="both"/>
        <w:rPr>
          <w:sz w:val="23"/>
          <w:szCs w:val="23"/>
          <w:lang w:val="sr-RS"/>
        </w:rPr>
      </w:pPr>
      <w:r>
        <w:rPr>
          <w:sz w:val="23"/>
          <w:szCs w:val="23"/>
          <w:lang w:val="sr-RS"/>
        </w:rPr>
        <w:tab/>
        <w:t>ФАЗА 2 ЗАВРШАВА СЕ УСВАЈАЊЕМ СТРАТЕГИЈЕ МИРНОДОПСКЕ ПРИМЕНЕ НУКЛЕАРНЕ ЕНЕРГИЈЕ У РЕПУБЛИЦИ СРБИЈИ, КОЈУ УСВАЈА НАРОДНА СКУПШТИНА НА ПРЕДЛОГ ВЛАДЕ.</w:t>
      </w:r>
    </w:p>
    <w:p>
      <w:pPr>
        <w:pStyle w:val="Normal1"/>
        <w:shd w:fill="FFFFFF" w:val="clear"/>
        <w:spacing w:before="0" w:after="0"/>
        <w:ind w:firstLine="709"/>
        <w:jc w:val="both"/>
        <w:rPr>
          <w:sz w:val="23"/>
          <w:szCs w:val="23"/>
          <w:lang w:val="sr-RS"/>
        </w:rPr>
      </w:pPr>
      <w:r>
        <w:rPr>
          <w:sz w:val="23"/>
          <w:szCs w:val="23"/>
          <w:lang w:val="sr-RS"/>
        </w:rPr>
      </w:r>
    </w:p>
    <w:p>
      <w:pPr>
        <w:pStyle w:val="Normal1"/>
        <w:shd w:fill="FFFFFF" w:val="clear"/>
        <w:spacing w:before="0" w:after="0"/>
        <w:ind w:firstLine="709"/>
        <w:jc w:val="both"/>
        <w:rPr>
          <w:sz w:val="23"/>
          <w:szCs w:val="23"/>
          <w:lang w:val="sr-RS"/>
        </w:rPr>
      </w:pPr>
      <w:r>
        <w:rPr>
          <w:sz w:val="23"/>
          <w:szCs w:val="23"/>
          <w:lang w:val="sr-RS"/>
        </w:rPr>
        <w:t>СТРАТЕГИЈА ИЗ СТАВА 5. ОВОГ ЧЛАНА ИЗРАЂУЈЕ СЕ НА ОСНОВУ ИНТЕГРИСАНОГ ИЗВЕШТАЈА ИЗ СТАВА 4. ТАЧКА 5) ОВОГ ЧЛАНА.</w:t>
      </w:r>
    </w:p>
    <w:p>
      <w:pPr>
        <w:pStyle w:val="Normal1"/>
        <w:shd w:fill="FFFFFF" w:val="clear"/>
        <w:tabs>
          <w:tab w:val="clear" w:pos="708"/>
          <w:tab w:val="left" w:pos="0" w:leader="none"/>
          <w:tab w:val="left" w:pos="993" w:leader="none"/>
        </w:tabs>
        <w:spacing w:before="0" w:after="0"/>
        <w:jc w:val="both"/>
        <w:rPr>
          <w:sz w:val="23"/>
          <w:szCs w:val="23"/>
          <w:lang w:val="sr-RS"/>
        </w:rPr>
      </w:pPr>
      <w:r>
        <w:rPr>
          <w:sz w:val="23"/>
          <w:szCs w:val="23"/>
          <w:lang w:val="sr-RS"/>
        </w:rPr>
      </w:r>
    </w:p>
    <w:p>
      <w:pPr>
        <w:pStyle w:val="Normal"/>
        <w:ind w:firstLine="708"/>
        <w:jc w:val="both"/>
        <w:rPr>
          <w:sz w:val="23"/>
          <w:szCs w:val="23"/>
        </w:rPr>
      </w:pPr>
      <w:r>
        <w:rPr>
          <w:sz w:val="23"/>
          <w:szCs w:val="23"/>
        </w:rPr>
        <w:t>ФАЗА 3 СПРОВОДИ СЕ АКО ЈЕ ТО ПРЕДВИЂЕНО СТРАТЕГИЈОМ ИЗ СТАВА 6. ОВОГ ЧЛАНА И ОБУХВАТИЋЕ РЕАЛИЗАЦИЈУ СВИХ ПОТРЕБНИХ АКТИВНОСТИ НА ПРОЈЕКТОВАЊУ, ИЗГРАДЊИ И ЕКСПЛОАТАЦИЈИ НУКЛЕАРНОГ ОБЈЕКТА ЗА ПРОИЗВОДЊУ ЕЛЕКТРИЧНЕ ЕНЕРГИЈЕ.</w:t>
      </w:r>
    </w:p>
    <w:p>
      <w:pPr>
        <w:pStyle w:val="Normal"/>
        <w:ind w:firstLine="708"/>
        <w:jc w:val="both"/>
        <w:rPr>
          <w:sz w:val="23"/>
          <w:szCs w:val="23"/>
          <w:lang w:val="sr-CS"/>
        </w:rPr>
      </w:pPr>
      <w:bookmarkStart w:id="38" w:name="_Hlk181644003"/>
      <w:bookmarkEnd w:id="38"/>
      <w:r>
        <w:rPr>
          <w:sz w:val="23"/>
          <w:szCs w:val="23"/>
        </w:rPr>
        <w:t xml:space="preserve">ПОД УСЛОВОМ ИЗ СТАВА 7. ОВОГ ЧЛАНА, АКТИВНОСТИ КОЈЕ СУ ОБУХВАЋЕНЕ ФАЗОМ 3, ОРГАНИ НАДЛЕЖНИ ЗА СПРОВОЂЕЊЕ ФАЗЕ 3, КАО И СВА ДРУГА ПИТАЊА ИЗ ОБЛАСТИ НУКЛЕАРНЕ ЕНЕРГИЈЕ, УРЕДИЋЕ СЕ </w:t>
      </w:r>
      <w:r>
        <w:rPr>
          <w:sz w:val="23"/>
          <w:szCs w:val="23"/>
          <w:lang w:val="sr-CS"/>
        </w:rPr>
        <w:t xml:space="preserve">ПОСЕБНИМ </w:t>
      </w:r>
      <w:r>
        <w:rPr>
          <w:sz w:val="23"/>
          <w:szCs w:val="23"/>
        </w:rPr>
        <w:t>ЗАКОНОМ</w:t>
      </w:r>
      <w:r>
        <w:rPr>
          <w:sz w:val="23"/>
          <w:szCs w:val="23"/>
          <w:lang w:val="sr-CS"/>
        </w:rPr>
        <w:t>.</w:t>
      </w:r>
    </w:p>
    <w:p>
      <w:pPr>
        <w:pStyle w:val="Normal1"/>
        <w:shd w:fill="FFFFFF" w:val="clear"/>
        <w:spacing w:before="0" w:after="0"/>
        <w:jc w:val="center"/>
        <w:rPr>
          <w:sz w:val="23"/>
          <w:szCs w:val="23"/>
          <w:lang w:val="sr-Latn-CS"/>
        </w:rPr>
      </w:pPr>
      <w:r>
        <w:rPr>
          <w:sz w:val="23"/>
          <w:szCs w:val="23"/>
          <w:lang w:val="sr-Latn-CS"/>
        </w:rPr>
      </w:r>
      <w:bookmarkStart w:id="39" w:name="_Hlk181644003"/>
      <w:bookmarkStart w:id="40" w:name="_Hlk181644003"/>
      <w:bookmarkEnd w:id="40"/>
    </w:p>
    <w:p>
      <w:pPr>
        <w:pStyle w:val="Normal1"/>
        <w:shd w:fill="FFFFFF" w:val="clear"/>
        <w:spacing w:before="0" w:after="0"/>
        <w:jc w:val="center"/>
        <w:rPr>
          <w:sz w:val="23"/>
          <w:szCs w:val="23"/>
          <w:lang w:val="sr-RS"/>
        </w:rPr>
      </w:pPr>
      <w:r>
        <w:rPr>
          <w:sz w:val="23"/>
          <w:szCs w:val="23"/>
          <w:lang w:val="sr-RS"/>
        </w:rPr>
        <w:t>ЧЛАН 365Б</w:t>
      </w:r>
    </w:p>
    <w:p>
      <w:pPr>
        <w:pStyle w:val="Normal1"/>
        <w:shd w:fill="FFFFFF" w:val="clear"/>
        <w:tabs>
          <w:tab w:val="clear" w:pos="708"/>
          <w:tab w:val="left" w:pos="0" w:leader="none"/>
          <w:tab w:val="left" w:pos="993" w:leader="none"/>
        </w:tabs>
        <w:spacing w:before="0" w:after="0"/>
        <w:ind w:firstLine="709"/>
        <w:jc w:val="both"/>
        <w:rPr>
          <w:sz w:val="23"/>
          <w:szCs w:val="23"/>
          <w:lang w:val="sr-RS"/>
        </w:rPr>
      </w:pPr>
      <w:r>
        <w:rPr>
          <w:sz w:val="23"/>
          <w:szCs w:val="23"/>
          <w:lang w:val="sr-RS"/>
        </w:rPr>
        <w:t>СТРУЧНЕ И ИЗВРШНЕ ПОСЛОВЕ КОЈИ СЕ ОДНОСЕ НА ФАЗУ 1, КАО И ФАЗУ 2 ВРШИ МИНИСТАРСТВО.</w:t>
      </w:r>
    </w:p>
    <w:p>
      <w:pPr>
        <w:pStyle w:val="Normal1"/>
        <w:shd w:fill="FFFFFF" w:val="clear"/>
        <w:tabs>
          <w:tab w:val="clear" w:pos="708"/>
          <w:tab w:val="left" w:pos="0" w:leader="none"/>
          <w:tab w:val="left" w:pos="993" w:leader="none"/>
        </w:tabs>
        <w:spacing w:before="0" w:after="0"/>
        <w:ind w:firstLine="709"/>
        <w:jc w:val="both"/>
        <w:rPr>
          <w:sz w:val="23"/>
          <w:szCs w:val="23"/>
          <w:lang w:val="sr-RS"/>
        </w:rPr>
      </w:pPr>
      <w:r>
        <w:rPr>
          <w:sz w:val="23"/>
          <w:szCs w:val="23"/>
          <w:lang w:val="sr-RS"/>
        </w:rPr>
        <w:t>МИНИСТАРСТВО ОБАВЉА СЛЕДЕЋЕ ПОСЛОВЕ:</w:t>
      </w:r>
    </w:p>
    <w:p>
      <w:pPr>
        <w:pStyle w:val="ListParagraph"/>
        <w:numPr>
          <w:ilvl w:val="0"/>
          <w:numId w:val="23"/>
        </w:numPr>
        <w:tabs>
          <w:tab w:val="clear" w:pos="708"/>
          <w:tab w:val="left" w:pos="993" w:leader="none"/>
        </w:tabs>
        <w:spacing w:lineRule="auto" w:line="252" w:before="0" w:after="16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ИЗРАЂУЈЕ МАПУ ПУТА ЗА СПРОВОЂЕЊЕ ПРОГРАМА НУКЛЕАРНЕ ЕНЕРГИЈЕ;</w:t>
      </w:r>
    </w:p>
    <w:p>
      <w:pPr>
        <w:pStyle w:val="ListParagraph"/>
        <w:numPr>
          <w:ilvl w:val="0"/>
          <w:numId w:val="23"/>
        </w:numPr>
        <w:tabs>
          <w:tab w:val="clear" w:pos="708"/>
          <w:tab w:val="left" w:pos="720" w:leader="none"/>
          <w:tab w:val="left" w:pos="993" w:leader="none"/>
        </w:tabs>
        <w:spacing w:lineRule="auto" w:line="252" w:before="0" w:after="160"/>
        <w:ind w:left="0" w:firstLine="709"/>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ПРИПРЕМА АНАЛИЗЕ, СТУДИЈЕ И ИЗВЕШТАЈЕ КОЈИ СУ ПЛАНИРАНИ ЗА ИЗРАДУ У ОКВИРУ ФАЗЕ 1 И ФАЗЕ 2;</w:t>
      </w:r>
    </w:p>
    <w:p>
      <w:pPr>
        <w:pStyle w:val="ListParagraph"/>
        <w:numPr>
          <w:ilvl w:val="0"/>
          <w:numId w:val="23"/>
        </w:numPr>
        <w:tabs>
          <w:tab w:val="clear" w:pos="708"/>
          <w:tab w:val="left" w:pos="720" w:leader="none"/>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ВРШИ АНАЛИЗУ СТАЊА И КАПАЦИТЕТА ПРЕНОСНЕ И ДИСТРИБУТИВНЕ МРЕЖЕ, ИСТОРИЈСКЕ ПОУЗДАНОСТИ ПРЕНОСНЕ И ДИСТРИБУТИВНЕ МРЕЖЕ, КАО И ПЛАНА ЊИХОВОГ РАЗВОЈА, У ОДНОСУ НА ПОТЕНЦИЈАЛНУ ИЗГРАДЊУ НУКЛЕАРНОГ ОБЈЕКТА ЗА ПРОИЗВОДЊУ ЕЛЕКТРИЧНЕ ЕНЕРГИЈЕ И ЊЕГОВОГ ПРИКЉУЧЕЊА, КАО И ПРОЦЕНУ УТИЦАЈА ИЗГРАДЊЕ НУКЛЕАРНОГ ОБЈЕКТА ЗА ПРОИЗВОДЊУ ЕЛЕКТРИЧНЕ ЕНЕРГИЈЕ НА ПРЕКОГРАНИЧНЕ КАПАЦИТЕТЕ;</w:t>
      </w:r>
    </w:p>
    <w:p>
      <w:pPr>
        <w:pStyle w:val="ListParagraph"/>
        <w:numPr>
          <w:ilvl w:val="0"/>
          <w:numId w:val="23"/>
        </w:numPr>
        <w:tabs>
          <w:tab w:val="clear" w:pos="708"/>
          <w:tab w:val="left" w:pos="720" w:leader="none"/>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ВРШИ АНАЛИЗУ ТРЕНУТНОГ СТАЊА У ОКВИРУ НАУЧНИХ, ТЕХНИЧКИХ И ДРУГИХ ОБЛАСТИ КОЈЕ СУ ВАЖНЕ ЗА СПРОВОЂЕЊЕ ПРОГРАМА НУКЛЕАРНЕ ЕНРГИЈЕ И УТВРЂУЈЕ ПОТРЕБНЕ МЕРЕ ЗА ЊИХОВО УНАПРЕЂЕЊЕ У ЦИЉУ ЊЕГОВОГ ЕФИКАСНОГ СПРОВОЂЕЊА;</w:t>
      </w:r>
    </w:p>
    <w:p>
      <w:pPr>
        <w:pStyle w:val="ListParagraph"/>
        <w:numPr>
          <w:ilvl w:val="0"/>
          <w:numId w:val="23"/>
        </w:numPr>
        <w:tabs>
          <w:tab w:val="clear" w:pos="708"/>
          <w:tab w:val="left" w:pos="720" w:leader="none"/>
          <w:tab w:val="left" w:pos="993" w:leader="none"/>
        </w:tabs>
        <w:spacing w:lineRule="auto" w:line="252" w:before="0" w:after="160"/>
        <w:ind w:left="0" w:firstLine="720"/>
        <w:contextualSpacing/>
        <w:jc w:val="both"/>
        <w:rPr/>
      </w:pPr>
      <w:r>
        <w:rPr>
          <w:rFonts w:eastAsia="Times New Roman" w:cs="Times New Roman" w:ascii="Times New Roman" w:hAnsi="Times New Roman"/>
          <w:sz w:val="23"/>
          <w:szCs w:val="23"/>
          <w:lang w:val="sr-RS"/>
        </w:rPr>
        <w:t>УТВРЂУЈЕ ПЛАН СТРУЧНИХ КАДРОВА КОЈИ СУ ПОТРЕБНИ ВЛАСНИКУ/ОПЕРАТОРУ НУКЛЕАРНОГ ПОСТРОЈЕЊА, КАО И ЗА НЕЗАВИСНИ ДРЖАВНИ ОРГАН ЗА ИМПЛЕМЕНТАЦИЈУ ПРОГРАМА НУКЛЕАРНЕ ЕНЕРГИЈЕ, ЗА УСПЕШНО СПРОВОЂЕНЕ И УСПОСТАВЉАЊЕ ПРОГРАМА</w:t>
      </w:r>
      <w:r>
        <w:rPr>
          <w:rFonts w:cs="Times New Roman" w:ascii="Times New Roman" w:hAnsi="Times New Roman"/>
          <w:sz w:val="23"/>
          <w:szCs w:val="23"/>
          <w:lang w:val="sr-RS"/>
        </w:rPr>
        <w:t xml:space="preserve"> </w:t>
      </w:r>
      <w:r>
        <w:rPr>
          <w:rFonts w:eastAsia="Times New Roman" w:cs="Times New Roman" w:ascii="Times New Roman" w:hAnsi="Times New Roman"/>
          <w:sz w:val="23"/>
          <w:szCs w:val="23"/>
          <w:lang w:val="sr-RS"/>
        </w:rPr>
        <w:t>НУКЛЕАРНЕ ЕНЕРГИЈЕ;</w:t>
      </w:r>
    </w:p>
    <w:p>
      <w:pPr>
        <w:pStyle w:val="ListParagraph"/>
        <w:numPr>
          <w:ilvl w:val="0"/>
          <w:numId w:val="23"/>
        </w:numPr>
        <w:tabs>
          <w:tab w:val="clear" w:pos="708"/>
          <w:tab w:val="left" w:pos="720" w:leader="none"/>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У САРАДЊИ СА НАДЛЕЖНИМ ОРГАНИМА И ОРГАНИЗАЦИЈАМА ВРШИ ПРОМОЦИЈУ И УНАПРЕЂЕЊЕ РАЗВОЈА МИРНОДОПСКЕ ПРИМЕНЕ НУКЛЕАРНЕ ЕНЕРГИЈЕ У РЕПУБЛИЦИ СРБИЈИ;</w:t>
      </w:r>
    </w:p>
    <w:p>
      <w:pPr>
        <w:pStyle w:val="ListParagraph"/>
        <w:numPr>
          <w:ilvl w:val="0"/>
          <w:numId w:val="23"/>
        </w:numPr>
        <w:tabs>
          <w:tab w:val="clear" w:pos="708"/>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ПРУЖА ПОДРШКУ ЕДУКАЦИЈИ И ПРАВИЛНОМ ИНФОРМИСАЊУ ЈАВНОГ МЊЕЊА О ПРОГРАМУ НУКЛЕАРНЕ ЕНЕРГИЈЕ;</w:t>
      </w:r>
    </w:p>
    <w:p>
      <w:pPr>
        <w:pStyle w:val="ListParagraph"/>
        <w:numPr>
          <w:ilvl w:val="0"/>
          <w:numId w:val="23"/>
        </w:numPr>
        <w:tabs>
          <w:tab w:val="clear" w:pos="708"/>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ПРУЖА СТРУЧНУ, ОРГАНИЗАЦИОНУ И ДРУГУ ПОТРЕБНУ ПОДРШКУ РАЗВОЈУ СТРУЧНИХ КАДРОВА У ОБЛАСТИ НУКЛЕАРНИХ НАУКА И СА ЊИМА ПОВЕЗАНИХ НАУЧНИХ И СТРУЧНИХ ДИСЦИПЛИНА КАКО БИ СЕ ОБЕЗБЕДИЛА КВАЛИФИКОВАНА РАДНА СНАГА КОЈА ЈЕ ПОТРЕБНА ЗА СПРОВОЂЕЊЕ ПРОГРАМА НУКЛЕАРНЕ ЕНЕРГИЈЕ. У САРАДЊИ СА МИНИСТАРСТВОМ НАДЛЕЖНИМ ЗА ПОСЛОВЕ ПРОСВЕТЕ ВРШИ АНАЛИЗУ ОБРАЗОВНОГ СИСТЕМА И СИСТЕМА ЗА ПОСЛОВНО УСАВРШАВАЊЕ И ОБУКЕ У РЕПУБЛИЦИ СРБИЈИ И ДРУГИМ ДРЖАВАМА У ОДНОСУ НА РАЗВОЈ НУКЛЕАРНОГ ПРОГРАМА, УТВРЂУЈЕ ПОТРЕБУ ЗА СПЕЦИЈАЛИЗОВАНИМ УСАВРШАВАЊЕМ И ОБУКОМ ЗА УСПЕШНО СПРОВОЂЕНЕ ПРОГРАМА У ОБЛАСТИ НУКЛЕАРНЕ СИГУРНОСТИ, НУКЛЕАРНЕ БЕЗБЕДНОСТИ, МЕРА НУКЛЕАРНЕ БЕЗБЕДНОСТИ, ЗАШТИТЕ ОД ЈОНИЗУЈУЋЕГ ЗРАЧЕЊА И УПРАВЉАЊЕ НУКЛЕАРНИМ СИСТЕМИМА, КАО И ПРОЦЕНУ КАПАЦИТЕТА У ОБЛАСТИ НАУЧНОГ ИСТРАЖИВАЊА У РЕПУБЛИЦИ СРБИЈИ И ДРУГИМ ДРЖАВАМА КОЈА СУ ПОТРЕБНА ЗА УСПЕШНО СПРОВОЂЕНЕ ПРОГРАМА НУКЛЕАРНЕ ЕНЕРГИЈЕ;</w:t>
      </w:r>
    </w:p>
    <w:p>
      <w:pPr>
        <w:pStyle w:val="ListParagraph"/>
        <w:numPr>
          <w:ilvl w:val="0"/>
          <w:numId w:val="23"/>
        </w:numPr>
        <w:tabs>
          <w:tab w:val="clear" w:pos="708"/>
          <w:tab w:val="left" w:pos="720" w:leader="none"/>
          <w:tab w:val="left" w:pos="993"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ВРШИ АНАЛИЗУ ПОТЕНЦИЈАЛНИХ ЛОКАЦИЈА ЗА ИЗГРАДЊУ НУКЛЕАРНОГ ОБЈЕКТА ЗА ПРОИЗВОДЊУ ЕЛЕКТРИЧНЕ ЕНЕРГИЈЕ И ПОМОЋНИХ ОБЈЕКАТА, УКЉУЧУЈУЋИ СИГУРНОСНЕ И БЕЗБЕДНОСНЕ УСЛОВЕ И ЗАХТЕВЕ, КАО И ЗАХТЕВЕ У ОДНОСУ НА ЗАШТИТУ ЖИВОТНЕ СРЕДИНЕ;</w:t>
      </w:r>
    </w:p>
    <w:p>
      <w:pPr>
        <w:pStyle w:val="ListParagraph"/>
        <w:numPr>
          <w:ilvl w:val="0"/>
          <w:numId w:val="23"/>
        </w:numPr>
        <w:tabs>
          <w:tab w:val="clear" w:pos="708"/>
          <w:tab w:val="left" w:pos="720" w:leader="none"/>
          <w:tab w:val="left" w:pos="993" w:leader="none"/>
          <w:tab w:val="left" w:pos="1134"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ПРИПРЕМА ИНТЕГРИСАНИ ИЗВЕШТАЈ ИЗ ЧЛАНА 365А СТАВ 4. ТАЧКА 5) ОВОГ ЗАКОНА;</w:t>
      </w:r>
    </w:p>
    <w:p>
      <w:pPr>
        <w:pStyle w:val="ListParagraph"/>
        <w:numPr>
          <w:ilvl w:val="0"/>
          <w:numId w:val="23"/>
        </w:numPr>
        <w:tabs>
          <w:tab w:val="clear" w:pos="708"/>
          <w:tab w:val="left" w:pos="720" w:leader="none"/>
          <w:tab w:val="left" w:pos="993" w:leader="none"/>
          <w:tab w:val="left" w:pos="1134"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ПРИПРЕМА ТЕКСТ СТРАТЕГИЈЕ ИЗ ЧЛАНА  365А СТАВ 5. ОВОГ ЗАКОНА;</w:t>
      </w:r>
    </w:p>
    <w:p>
      <w:pPr>
        <w:pStyle w:val="ListParagraph"/>
        <w:numPr>
          <w:ilvl w:val="0"/>
          <w:numId w:val="23"/>
        </w:numPr>
        <w:tabs>
          <w:tab w:val="clear" w:pos="708"/>
          <w:tab w:val="left" w:pos="720" w:leader="none"/>
          <w:tab w:val="left" w:pos="1134"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ПРУЖА ПОДРШКУ ОСТВАРИВАЊУ МЕЂУИНСТИТУЦИОНАЛНИХ НАУЧНОИСТРАЖИВАЧКИХ ПРОГРАМА У ОБЛАСТИ МИРНОДОПСКЕ ПРИМЕНЕ НУКЛЕАРНЕ ЕНЕРГИЈЕ, КАО И САРАДЊУ СА МЕЂУНАРОДНИМ ОРГАНИЗАЦИЈАМА;</w:t>
      </w:r>
    </w:p>
    <w:p>
      <w:pPr>
        <w:pStyle w:val="ListParagraph"/>
        <w:numPr>
          <w:ilvl w:val="0"/>
          <w:numId w:val="23"/>
        </w:numPr>
        <w:tabs>
          <w:tab w:val="clear" w:pos="708"/>
          <w:tab w:val="left" w:pos="720" w:leader="none"/>
          <w:tab w:val="left" w:pos="1134"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УСПОСТАВЉА ИНФОРМАТИВНИ ЦЕНТАР ЗА НУКЛЕАРНУ НАУКУ И ТЕХНОЛОГИЈУ;</w:t>
      </w:r>
    </w:p>
    <w:p>
      <w:pPr>
        <w:pStyle w:val="ListParagraph"/>
        <w:numPr>
          <w:ilvl w:val="0"/>
          <w:numId w:val="23"/>
        </w:numPr>
        <w:tabs>
          <w:tab w:val="clear" w:pos="708"/>
          <w:tab w:val="left" w:pos="720" w:leader="none"/>
          <w:tab w:val="left" w:pos="1134" w:leader="none"/>
        </w:tabs>
        <w:spacing w:lineRule="auto" w:line="252" w:before="0" w:after="160"/>
        <w:ind w:left="0" w:firstLine="720"/>
        <w:contextualSpacing/>
        <w:jc w:val="both"/>
        <w:rPr>
          <w:rFonts w:ascii="Times New Roman" w:hAnsi="Times New Roman" w:eastAsia="Times New Roman" w:cs="Times New Roman"/>
          <w:sz w:val="23"/>
          <w:szCs w:val="23"/>
          <w:lang w:val="sr-RS"/>
        </w:rPr>
      </w:pPr>
      <w:r>
        <w:rPr>
          <w:rFonts w:eastAsia="Times New Roman" w:cs="Times New Roman" w:ascii="Times New Roman" w:hAnsi="Times New Roman"/>
          <w:sz w:val="23"/>
          <w:szCs w:val="23"/>
          <w:lang w:val="sr-RS"/>
        </w:rPr>
        <w:t>ИЗРАЂУЈЕ ПЛАН КОЈИМ ЋЕ СЕ АНАЛИЗИРАТИ МОГУЋНОСТИ ПРИКЉУЧЕЊА РАЗЛИЧИТИХ ГРАНА ИНДУСТРИЈЕ, ДРУШТВЕНОГ И ЕКОНОМСКОГ ЖИВОТА ПРОГРАМУ НУКЛЕАРНЕ ЕНЕРГИЈЕ У РЕПУБЛИЦИ СРБИЈИ;</w:t>
      </w:r>
    </w:p>
    <w:p>
      <w:pPr>
        <w:pStyle w:val="ListParagraph"/>
        <w:numPr>
          <w:ilvl w:val="0"/>
          <w:numId w:val="23"/>
        </w:numPr>
        <w:tabs>
          <w:tab w:val="clear" w:pos="708"/>
          <w:tab w:val="left" w:pos="720" w:leader="none"/>
          <w:tab w:val="left" w:pos="1134" w:leader="none"/>
        </w:tabs>
        <w:spacing w:lineRule="auto" w:line="252" w:before="0" w:after="160"/>
        <w:ind w:left="0" w:firstLine="720"/>
        <w:contextualSpacing/>
        <w:jc w:val="both"/>
        <w:rPr/>
      </w:pPr>
      <w:r>
        <w:rPr>
          <w:rFonts w:eastAsia="Times New Roman" w:cs="Times New Roman" w:ascii="Times New Roman" w:hAnsi="Times New Roman"/>
          <w:sz w:val="23"/>
          <w:szCs w:val="23"/>
          <w:lang w:val="sr-RS"/>
        </w:rPr>
        <w:t>ОБАВЉА ДРУГЕ ПОСЛОВЕ ОД ЗНАЧАЈА ЗА РЕАЛИЗАЦИЈУ ПРОГРАМА НУКЛЕАРНЕ ЕНЕРГИЈЕ.</w:t>
      </w:r>
    </w:p>
    <w:p>
      <w:pPr>
        <w:pStyle w:val="Normal1"/>
        <w:shd w:fill="FFFFFF" w:val="clear"/>
        <w:tabs>
          <w:tab w:val="clear" w:pos="708"/>
          <w:tab w:val="left" w:pos="0" w:leader="none"/>
          <w:tab w:val="left" w:pos="993" w:leader="none"/>
        </w:tabs>
        <w:spacing w:before="0" w:after="0"/>
        <w:jc w:val="center"/>
        <w:rPr>
          <w:rFonts w:ascii="Times New Roman" w:hAnsi="Times New Roman" w:eastAsia="Times New Roman" w:cs="Times New Roman"/>
          <w:sz w:val="23"/>
          <w:szCs w:val="23"/>
          <w:lang w:val="sr-RS"/>
        </w:rPr>
      </w:pPr>
      <w:r>
        <w:rPr>
          <w:rFonts w:eastAsia="Times New Roman" w:cs="Times New Roman"/>
          <w:sz w:val="23"/>
          <w:szCs w:val="23"/>
          <w:lang w:val="sr-RS"/>
        </w:rPr>
      </w:r>
    </w:p>
    <w:p>
      <w:pPr>
        <w:pStyle w:val="Normal1"/>
        <w:shd w:fill="FFFFFF" w:val="clear"/>
        <w:spacing w:before="0" w:after="0"/>
        <w:jc w:val="center"/>
        <w:rPr>
          <w:sz w:val="23"/>
          <w:szCs w:val="23"/>
          <w:lang w:val="sr-RS"/>
        </w:rPr>
      </w:pPr>
      <w:r>
        <w:rPr>
          <w:sz w:val="23"/>
          <w:szCs w:val="23"/>
          <w:lang w:val="sr-RS"/>
        </w:rPr>
        <w:t>ЧЛАН 365В</w:t>
      </w:r>
    </w:p>
    <w:p>
      <w:pPr>
        <w:pStyle w:val="1tekst"/>
        <w:ind w:left="150" w:right="150" w:firstLine="558"/>
        <w:rPr>
          <w:bCs/>
          <w:color w:val="000000"/>
          <w:lang w:val="sr-RS" w:eastAsia="en-GB"/>
        </w:rPr>
      </w:pPr>
      <w:r>
        <w:rPr>
          <w:bCs/>
          <w:color w:val="000000"/>
          <w:lang w:val="sr-RS" w:eastAsia="en-GB"/>
        </w:rPr>
        <w:t>АКТИВНОСТИ ОБУХВАЋЕНЕ ФАЗОМ 1 И ФАЗОМ 2 ИЗ ЧЛАНА 365А ОВОГ ЗАКОНА МОГУ СЕ ФИНАНСИРАТИ ИЗ БУЏЕТА РЕПУБЛИКЕ СРБИЈЕ И ИЗ ДРУГИХ ИЗВОРА У СКЛАДУ СА ЗАКОНОМ.</w:t>
      </w:r>
    </w:p>
    <w:p>
      <w:pPr>
        <w:pStyle w:val="1tekst"/>
        <w:rPr>
          <w:bCs/>
          <w:color w:val="000000"/>
          <w:lang w:val="sr-RS" w:eastAsia="en-GB"/>
        </w:rPr>
      </w:pPr>
      <w:r>
        <w:rPr>
          <w:bCs/>
          <w:color w:val="000000"/>
          <w:lang w:val="sr-RS" w:eastAsia="en-GB"/>
        </w:rPr>
      </w:r>
    </w:p>
    <w:p>
      <w:pPr>
        <w:pStyle w:val="Normal"/>
        <w:jc w:val="center"/>
        <w:rPr>
          <w:sz w:val="23"/>
          <w:szCs w:val="23"/>
          <w:lang w:val="sr-RS"/>
        </w:rPr>
      </w:pPr>
      <w:r>
        <w:rPr>
          <w:sz w:val="23"/>
          <w:szCs w:val="23"/>
          <w:lang w:val="sr-RS"/>
        </w:rPr>
        <w:t>XIIБ СЕРТИФИКАЦИЈА ИНСТАЛАТЕРА</w:t>
      </w:r>
      <w:r>
        <w:rPr>
          <w:sz w:val="23"/>
          <w:szCs w:val="23"/>
          <w:lang w:val="sr-RS" w:eastAsia="zh-CN"/>
        </w:rPr>
        <w:t xml:space="preserve"> ПОСТРОЈЕЊА КОЈА КОРИСТЕ ОБНОВЉИВЕ ИЗВОРЕ ЕНЕРГИЈЕ</w:t>
      </w:r>
    </w:p>
    <w:p>
      <w:pPr>
        <w:pStyle w:val="Normal"/>
        <w:tabs>
          <w:tab w:val="clear" w:pos="708"/>
          <w:tab w:val="left" w:pos="142" w:leader="none"/>
          <w:tab w:val="left" w:pos="426" w:leader="none"/>
        </w:tabs>
        <w:jc w:val="both"/>
        <w:rPr>
          <w:sz w:val="23"/>
          <w:szCs w:val="23"/>
          <w:lang w:val="sr-RS"/>
        </w:rPr>
      </w:pPr>
      <w:r>
        <w:rPr>
          <w:sz w:val="23"/>
          <w:szCs w:val="23"/>
          <w:lang w:val="sr-RS"/>
        </w:rPr>
      </w:r>
    </w:p>
    <w:p>
      <w:pPr>
        <w:pStyle w:val="Normal"/>
        <w:jc w:val="center"/>
        <w:rPr>
          <w:sz w:val="23"/>
          <w:szCs w:val="23"/>
          <w:lang w:val="sr-RS" w:eastAsia="zh-CN"/>
        </w:rPr>
      </w:pPr>
      <w:r>
        <w:rPr>
          <w:sz w:val="23"/>
          <w:szCs w:val="23"/>
          <w:lang w:val="sr-RS" w:eastAsia="zh-CN"/>
        </w:rPr>
        <w:t xml:space="preserve">ОБАВЕЗА СЕРТИФИКАЦИЈЕ </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ЧЛАН 365Г</w:t>
      </w:r>
    </w:p>
    <w:p>
      <w:pPr>
        <w:pStyle w:val="Normal"/>
        <w:jc w:val="both"/>
        <w:rPr>
          <w:sz w:val="23"/>
          <w:szCs w:val="23"/>
          <w:lang w:val="sr-RS" w:eastAsia="zh-CN"/>
        </w:rPr>
      </w:pPr>
      <w:r>
        <w:rPr>
          <w:sz w:val="23"/>
          <w:szCs w:val="23"/>
          <w:lang w:val="sr-RS" w:eastAsia="zh-CN"/>
        </w:rPr>
        <w:tab/>
        <w:t>ИНСТАЛАТЕРИ МАЛИХ КОТЛОВА И ПЕЋИ НА БИОМАСУ, ТОПЛОТНИХ ПУМПИ, ФОТОНАПОНСКИХ ПОСТРОЈЕЊА, СОЛАРНИХ ТЕРМАЛНИХ ПОСТРОЈЕЊА И ПЛИТКИХ ГЕОТЕРМАЛНИХ СИСТЕМА СУ ДУЖНИ ДА СЕ ОБУЧЕ И СЕРТИФИКУЈУ ЗА ИЗВОЂЕЊЕ РАДОВА НА ТИМ ПОСТРОЈЕЊИМА.</w:t>
      </w:r>
    </w:p>
    <w:p>
      <w:pPr>
        <w:pStyle w:val="Normal"/>
        <w:jc w:val="both"/>
        <w:rPr>
          <w:sz w:val="23"/>
          <w:szCs w:val="23"/>
          <w:lang w:val="sr-RS" w:eastAsia="zh-CN"/>
        </w:rPr>
      </w:pPr>
      <w:r>
        <w:rPr>
          <w:sz w:val="23"/>
          <w:szCs w:val="23"/>
          <w:lang w:val="sr-RS" w:eastAsia="zh-CN"/>
        </w:rPr>
        <w:tab/>
        <w:t>ИЗВОЂЕЊЕ РАДОВА НА ПОСТРОЈЕЊИМА ИЗ СТАВА 1. ОВОГ ЧЛАНА НЕ МОГУ ДА ВРШЕ ИНСТАЛАТЕРИ КОЈИ НИСУ СЕРТИФИКОВАНИ У СКЛАДУ СА ОВИМ ЗАКОНОМ И ПОДЗАКОНСКИМ АКТИМА ДОНЕТИМ НА ОСНОВУ ОВОГ ЗАКОНА.</w:t>
      </w:r>
    </w:p>
    <w:p>
      <w:pPr>
        <w:pStyle w:val="Normal"/>
        <w:jc w:val="center"/>
        <w:rPr>
          <w:sz w:val="23"/>
          <w:szCs w:val="23"/>
          <w:lang w:val="sr-RS" w:eastAsia="zh-CN"/>
        </w:rPr>
      </w:pPr>
      <w:r>
        <w:rPr>
          <w:sz w:val="23"/>
          <w:szCs w:val="23"/>
          <w:lang w:val="sr-RS" w:eastAsia="zh-CN"/>
        </w:rPr>
        <w:t xml:space="preserve">ЦИЉ СЕРТИФИКАЦИЈЕ </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 xml:space="preserve">ЧЛАН 365Д </w:t>
      </w:r>
    </w:p>
    <w:p>
      <w:pPr>
        <w:pStyle w:val="Normal"/>
        <w:ind w:firstLine="720"/>
        <w:jc w:val="both"/>
        <w:rPr>
          <w:sz w:val="23"/>
          <w:szCs w:val="23"/>
          <w:lang w:val="sr-RS" w:eastAsia="zh-CN"/>
        </w:rPr>
      </w:pPr>
      <w:r>
        <w:rPr>
          <w:sz w:val="23"/>
          <w:szCs w:val="23"/>
          <w:lang w:val="sr-RS" w:eastAsia="zh-CN"/>
        </w:rPr>
        <w:t>СЕРТИФИКАЦИЈОМ ИНСТАЛАТЕРА СЕ ОСИГУРАВА ДА ИНСТАЛАТЕР ПОСЕДУЈЕ СВА ПОТРЕБНА ЗНАЊА И ВЕШТИНЕ ЗА ИНСТАЛАЦИЈУ ПОСТРОЈЕЊА И ПРАТЕЋЕ ОПРЕМЕ КОЈА ЗАДОВОЉАВА ПОТРЕБЕ КУПЦА У ПОГЛЕДУ ПОУЗДАНОСТИ И ПОТРЕБНИХ ТЕХНИЧКО-ЕКОНОМСКИХ ПЕРФОРМАНСИ СИСТЕМА, УКЉУЧУЈУЋИ КВАЛИТЕТ ИЗВЕДЕНИХ РАДОВА, УЗ ПОШТОВАЊЕ СВИХ ПРОПИСА И СТАНДАРДА У ОБЛАСТИ ЕНЕРГЕТИКЕ И ЕКО-ОЗНАЧАВАЊА.</w:t>
      </w:r>
    </w:p>
    <w:p>
      <w:pPr>
        <w:pStyle w:val="Normal"/>
        <w:ind w:firstLine="720"/>
        <w:jc w:val="both"/>
        <w:rPr>
          <w:sz w:val="23"/>
          <w:szCs w:val="23"/>
          <w:lang w:val="sr-RS" w:eastAsia="zh-CN"/>
        </w:rPr>
      </w:pPr>
      <w:r>
        <w:rPr>
          <w:sz w:val="23"/>
          <w:szCs w:val="23"/>
          <w:lang w:val="sr-RS" w:eastAsia="zh-CN"/>
        </w:rPr>
        <w:t>ОБУКА ИНСТАЛАТЕРА СЕ ОРГАНИЗУЈЕ ДА БИ СЕ ОБЕЗБЕДИЛО КОНТИНУИРАНО, ДЕЦЕНТРАЛИЗОВАНО И ЈЕДНОБРАЗНО ОБУЧАВАЊЕ ИНСТАЛАТЕРА ОД СТРАНЕ КОМПЕТЕНТНОГ ПРУЖАОЦА ОБУКЕ ИНСТАЛАТЕРА И УПОЗНАВАЊЕ ИНСТАЛАТЕРА СА НОВИМ ТЕХНОЛОГИЈАМА ОПРЕМЕ И ИЗВОЂЕЊА РАДОВА.</w:t>
      </w:r>
    </w:p>
    <w:p>
      <w:pPr>
        <w:pStyle w:val="Normal"/>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ПРИНЦИПИ ОБУКЕ ИНСТАЛАТЕРА</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ЧЛАН 365Ђ</w:t>
      </w:r>
    </w:p>
    <w:p>
      <w:pPr>
        <w:pStyle w:val="Normal"/>
        <w:jc w:val="both"/>
        <w:rPr>
          <w:sz w:val="23"/>
          <w:szCs w:val="23"/>
          <w:lang w:val="sr-RS" w:eastAsia="zh-CN"/>
        </w:rPr>
      </w:pPr>
      <w:r>
        <w:rPr>
          <w:sz w:val="23"/>
          <w:szCs w:val="23"/>
          <w:lang w:val="sr-RS" w:eastAsia="zh-CN"/>
        </w:rPr>
        <w:tab/>
        <w:t>ОБУКА ИНСТАЛАТЕРА ПОСТРОЈЕЊА ИЗ ЧЛАНА 365Г ОВОГ ЗАКОНА СЕ СПРОВОДИ УЗ ПОШТОВАЊЕ СЛЕДЕЋИХ ПРИНЦИПА:</w:t>
      </w:r>
    </w:p>
    <w:p>
      <w:pPr>
        <w:pStyle w:val="Normal"/>
        <w:numPr>
          <w:ilvl w:val="0"/>
          <w:numId w:val="13"/>
        </w:numPr>
        <w:spacing w:before="0" w:after="0"/>
        <w:ind w:left="630" w:firstLine="79"/>
        <w:contextualSpacing/>
        <w:jc w:val="both"/>
        <w:rPr>
          <w:sz w:val="23"/>
          <w:szCs w:val="23"/>
          <w:lang w:val="sr-RS" w:eastAsia="zh-CN"/>
        </w:rPr>
      </w:pPr>
      <w:r>
        <w:rPr>
          <w:sz w:val="23"/>
          <w:szCs w:val="23"/>
          <w:lang w:val="sr-RS" w:eastAsia="zh-CN"/>
        </w:rPr>
        <w:t>ОБУКА ОБУХВАТА ТЕОРИЈСКИ И ПРАКТИЧНИ ДЕО;</w:t>
      </w:r>
    </w:p>
    <w:p>
      <w:pPr>
        <w:pStyle w:val="Normal"/>
        <w:numPr>
          <w:ilvl w:val="0"/>
          <w:numId w:val="13"/>
        </w:numPr>
        <w:spacing w:before="0" w:after="0"/>
        <w:ind w:left="0" w:firstLine="709"/>
        <w:contextualSpacing/>
        <w:jc w:val="both"/>
        <w:rPr>
          <w:sz w:val="23"/>
          <w:szCs w:val="23"/>
          <w:lang w:val="sr-RS" w:eastAsia="zh-CN"/>
        </w:rPr>
      </w:pPr>
      <w:r>
        <w:rPr>
          <w:sz w:val="23"/>
          <w:szCs w:val="23"/>
          <w:lang w:val="sr-RS" w:eastAsia="zh-CN"/>
        </w:rPr>
        <w:t>ПРУЖАЛАЦ ОБУКЕ ЈЕ ДУЖАН ДА, УЗ ОСНОВНУ ОБУКУ, ПОНУДИ ИНСТАЛАТЕРИМА И КРАЋЕ ТЕОРИЈСКЕ И ПРАКТИЧНЕ КУРСЕВЕ ЗА ОБНОВУ И УСАВРШАВАЊЕ ЗНАЊА НАЈМАЊЕ ЈЕДНОМ ГОДИШЊЕ, УКЉУЧУЈУЋИ УПОЗНАВАЊЕ СА НОВИМ ТЕХНОЛОГИЈАМА, КАКО БИ СЕ ИНСТАЛАТЕРИМА ПОСТРОЈЕЊА ОМОГУЋИЛО КОНТИНУИРАНО УСАВРШАВАЊЕ И УЧЕЊЕ;</w:t>
      </w:r>
    </w:p>
    <w:p>
      <w:pPr>
        <w:pStyle w:val="Normal"/>
        <w:numPr>
          <w:ilvl w:val="0"/>
          <w:numId w:val="13"/>
        </w:numPr>
        <w:spacing w:before="0" w:after="0"/>
        <w:ind w:left="0" w:firstLine="709"/>
        <w:contextualSpacing/>
        <w:jc w:val="both"/>
        <w:rPr>
          <w:sz w:val="23"/>
          <w:szCs w:val="23"/>
          <w:lang w:val="sr-RS" w:eastAsia="zh-CN"/>
        </w:rPr>
      </w:pPr>
      <w:r>
        <w:rPr>
          <w:sz w:val="23"/>
          <w:szCs w:val="23"/>
          <w:lang w:val="sr-RS" w:eastAsia="zh-CN"/>
        </w:rPr>
        <w:t>ОБУКА СЕ ОКОНЧАВА ДЕМОНСТРАЦИЈОМ ПРАКТИЧНЕ ВЕШТИНЕ ИЗВОЂЕЊА РАДОВА НА ПОСТРОЈЕЊИМА ИЗ ЧЛАНА 365Г ОВОГ ЗАКОНА, НА ОСНОВУ КОГА СЕ ДОБИЈА ПОТВРДА О ЗАВРШЕНОЈ ОБУЦИ.</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ПРЕДУСЛОВИ ЗА ОБУКУ ИНСТАЛАТЕРА</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ЧЛАН 365Е</w:t>
      </w:r>
    </w:p>
    <w:p>
      <w:pPr>
        <w:pStyle w:val="Normal"/>
        <w:spacing w:before="0" w:after="0"/>
        <w:ind w:firstLine="810"/>
        <w:contextualSpacing/>
        <w:jc w:val="both"/>
        <w:rPr>
          <w:sz w:val="23"/>
          <w:szCs w:val="23"/>
          <w:lang w:val="sr-RS" w:eastAsia="zh-CN"/>
        </w:rPr>
      </w:pPr>
      <w:r>
        <w:rPr>
          <w:sz w:val="23"/>
          <w:szCs w:val="23"/>
          <w:lang w:val="sr-RS" w:eastAsia="zh-CN"/>
        </w:rPr>
        <w:t>ПРОГРАМ ОБУКЕ ЈЕ НАМЕЊЕН ИНСТАЛАТЕРИМА СА РАДНИМ ИСКУСТВОМ, КОЈИ СУ ПРОШЛИ ИЛИ СУ У ПРОЦЕСУ СЛЕДЕЋИХ ОБУКА:</w:t>
      </w:r>
    </w:p>
    <w:p>
      <w:pPr>
        <w:pStyle w:val="Normal"/>
        <w:ind w:firstLine="720"/>
        <w:jc w:val="both"/>
        <w:rPr>
          <w:sz w:val="23"/>
          <w:szCs w:val="23"/>
          <w:lang w:val="sr-RS" w:eastAsia="zh-CN"/>
        </w:rPr>
      </w:pPr>
      <w:r>
        <w:rPr>
          <w:sz w:val="23"/>
          <w:szCs w:val="23"/>
          <w:lang w:val="sr-RS" w:eastAsia="zh-CN"/>
        </w:rPr>
        <w:t xml:space="preserve"> </w:t>
      </w:r>
      <w:r>
        <w:rPr>
          <w:sz w:val="23"/>
          <w:szCs w:val="23"/>
          <w:lang w:val="sr-RS" w:eastAsia="zh-CN"/>
        </w:rPr>
        <w:t>1) У СЛУЧАЈУ ИНСТАЛАТЕРА КОТЛОВА НА БИОМАСУ И ПЕЋИ ПРЕДУСЛОВ JE: ДОКАЗ О СТРУЧНОЈ СПРЕМИ ЗА ВОДОИНСТАЛАТЕРА, ИНСТАЛАТЕРА ЦЕВИ И ЦЕВНИХ ИНСТАЛАЦИЈА, ИНЖЕЊЕРА ЗА СИСТЕМЕ ГРЕЈАЊА ИЛИ ТЕХНИЧАРА ЗА САНИТАРНУ ОПРЕМУ ИЛИ ОПРЕМУ ЗА ГРЕЈАЊА И ХЛАЂЕЊЕ;</w:t>
      </w:r>
    </w:p>
    <w:p>
      <w:pPr>
        <w:pStyle w:val="Normal"/>
        <w:ind w:firstLine="720"/>
        <w:jc w:val="both"/>
        <w:rPr>
          <w:sz w:val="23"/>
          <w:szCs w:val="23"/>
          <w:lang w:val="sr-RS" w:eastAsia="zh-CN"/>
        </w:rPr>
      </w:pPr>
      <w:r>
        <w:rPr>
          <w:sz w:val="23"/>
          <w:szCs w:val="23"/>
          <w:lang w:val="sr-RS" w:eastAsia="zh-CN"/>
        </w:rPr>
        <w:t>2) У СЛУЧАЈУ ИНСТАЛАТЕРА ТОПЛОТНИХ ПУМПИ ПРЕДУСЛОВ ЈЕ: ДОКАЗ О СТРУЧНОЈ СПРЕМИ ЗА ВОДОИНСТАЛАТЕРА ИЛИ ИНЖЕЊЕРА ЗА РАСХЛАДНЕ УРЕЂАЈЕ И КОЈИ ИМАЈУ ОСНОВНЕ ВЕШТИНЕ ЕЛЕКТРИЧАРА И ВОДОИНСТАЛАТЕРА (СЕЧЕЊЕ ЦЕВИ, ЛЕМЉЕЊЕ ЦЕВНИХ СПОЈЕВА, СПАЈАЊЕ ЦЕВНИХ СПОЈЕВА, ОБЛАГАЊЕ, ЗАПТИВАЊЕ ПРИКЉУЧАКА, ТЕСТИРАЊЕ ЦУРЕЊА У ИНСТАЛАЦИЈАМА СИСТЕМА ЗА ГРЕЈАЊЕ И ХЛАЂЕЊЕ)</w:t>
      </w:r>
      <w:r>
        <w:rPr>
          <w:sz w:val="23"/>
          <w:szCs w:val="23"/>
          <w:lang w:val="en-US" w:eastAsia="zh-CN"/>
        </w:rPr>
        <w:t xml:space="preserve">, </w:t>
      </w:r>
      <w:r>
        <w:rPr>
          <w:sz w:val="23"/>
          <w:szCs w:val="23"/>
          <w:lang w:val="sr-CS"/>
        </w:rPr>
        <w:t>КАО И СЕРТИФИКАТ А ИЗДАТ У СКЛАДУ СА ПРОПИСИМА ДОНЕТИМ НА ОСНОВУ ЗАКОНА КОЈИМ СЕ УРЕЂУЈЕ ЗАШТИТА ВАЗДУХА</w:t>
      </w:r>
      <w:r>
        <w:rPr>
          <w:sz w:val="23"/>
          <w:szCs w:val="23"/>
          <w:lang w:val="sr-RS" w:eastAsia="zh-CN"/>
        </w:rPr>
        <w:t>;</w:t>
      </w:r>
    </w:p>
    <w:p>
      <w:pPr>
        <w:pStyle w:val="Normal"/>
        <w:ind w:firstLine="720"/>
        <w:jc w:val="both"/>
        <w:rPr>
          <w:sz w:val="23"/>
          <w:szCs w:val="23"/>
          <w:lang w:val="sr-RS" w:eastAsia="zh-CN"/>
        </w:rPr>
      </w:pPr>
      <w:r>
        <w:rPr>
          <w:sz w:val="23"/>
          <w:szCs w:val="23"/>
          <w:lang w:val="sr-RS" w:eastAsia="zh-CN"/>
        </w:rPr>
        <w:t xml:space="preserve">3) У СЛУЧАЈУ ИНСТАЛАТЕРА ФОТОНАПОНСКИХ ИЛИ СОЛАРНИХ ТЕРМАЛНИХ ПОСТРОЈЕЊА ПРЕДУСЛОВ ЈЕ: ДОКАЗ О СТРУЧНОЈ СПРЕМИ ЗА ВОДИНСТАЛАТЕРА ИЛИ ЕЛЕКТРИЧАРА И ДА ПОСЕДУЈЕ ВОДИНСТАЛАТЕРСКЕ, ЕЛЕКТРИЧАРСКЕ ВЕШТИНЕ И ВЕШТИНЕ ПОСТАВЉАЊА ПАНЕЛА НА КРОВОВЕ, УКЉУЧУЈУЋИ И ЗНАЊЕ ЛЕМЉЕЊА ЦЕВНИХ СПОЈЕВА, ЛЕПЉЕЊА ЦЕВНИХ СПОЈЕВА, ЗАПТИВАЊА ПРИКЉУЧКА, ТЕСТИРАЊЕ ЦУРЕЊА ВОДОВОДНИХ ИНСТАЛАЦИЈА, СПОСОБНОСТ ПОСТАВЉАЊА ЕЛЕКТРОИНСТАЛАЦИЈА, ДОКАЗ О СТРУЧНОЈ ОСПОСОБЉЕНОСТИ ЗА КОРИШЋЕЊЕ АЛАТА И МЕРНИХ ИНСТРУМЕНАТА НЕОПХОДНИХ ЗА УТВРЂИВАЊЕ ИСПРАВНОСТИ ПОДОБНОСТИ ИНСТАЛАЦИЈЕ ПРОИЗВОДНОГ ОБЈЕКТА ЗА ДАЉУ УПОТРЕБУ, ПОЗНАВАЊЕ ОСНОВНИХ ТИПОВА КРОВНИХ ПОКРИВАЧА, И НАЧИНА ПОСТАВЉАЊА ОЛУКА И ЗАПТИВАЊА; </w:t>
      </w:r>
    </w:p>
    <w:p>
      <w:pPr>
        <w:pStyle w:val="Normal"/>
        <w:ind w:firstLine="720"/>
        <w:jc w:val="both"/>
        <w:rPr/>
      </w:pPr>
      <w:r>
        <w:rPr>
          <w:sz w:val="23"/>
          <w:szCs w:val="23"/>
          <w:lang w:val="sr-RS" w:eastAsia="zh-CN"/>
        </w:rPr>
        <w:t>ОСНОВНИ УСЛОВ ЈЕ ДА ИНСТАЛАТЕРИ ИМАЈУ СТЕЧЕНО НАЈМАЊЕ ТРОГОДИШЊЕ СТРУЧНО ОБРАЗОВАЊЕ КОЈИ ПРУЖА ИНСТАЛАТЕРУ АДЕКВАТНЕ ВЕШТИНЕ КОЈЕ ОДГОВАРАЈУ ВЕШТИНАМА НАВЕДЕНИМ У СТАВУ 1. ТАЧ. 1-3. ОВОГ ЧЛАНА, А КОЈЕ УКЉУЧУЈЕ НАСТАВУ У УЧИОНИЦИ И УЧЕЊЕ НА РАДНОМ МЕСТУ.</w:t>
      </w:r>
    </w:p>
    <w:p>
      <w:pPr>
        <w:pStyle w:val="Normal"/>
        <w:ind w:firstLine="720"/>
        <w:jc w:val="both"/>
        <w:rPr>
          <w:sz w:val="23"/>
          <w:szCs w:val="23"/>
          <w:lang w:val="sr-RS"/>
        </w:rPr>
      </w:pPr>
      <w:r>
        <w:rPr>
          <w:sz w:val="23"/>
          <w:szCs w:val="23"/>
          <w:lang w:val="sr-RS"/>
        </w:rPr>
        <w:t>МИНИСТАРСТВО БЛИЖЕ ПРОПИСУЈЕ УСЛОВЕ КОЈЕ ПОЛАЗНИК ОБУКЕ МОРА ДА ИСПУЊАВА ДА БИ ПОХАЂАО ОБУКУ, НАЧИН ПОЛАГАЊА СТРУЧНОГ ИСПИТА И МЕТОДОЛОГИЈУ ОБРАЧУНА ТРОШКОВА ОБУКЕ.</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 xml:space="preserve">ТЕОРЕТСКИ ДЕО ОБУКЕ </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ЧЛАН 365Ж</w:t>
      </w:r>
    </w:p>
    <w:p>
      <w:pPr>
        <w:pStyle w:val="Normal"/>
        <w:ind w:firstLine="720"/>
        <w:jc w:val="both"/>
        <w:rPr>
          <w:sz w:val="23"/>
          <w:szCs w:val="23"/>
          <w:lang w:val="sr-RS" w:eastAsia="zh-CN"/>
        </w:rPr>
      </w:pPr>
      <w:r>
        <w:rPr>
          <w:sz w:val="23"/>
          <w:szCs w:val="23"/>
          <w:lang w:val="sr-RS" w:eastAsia="zh-CN"/>
        </w:rPr>
        <w:t>ТЕОРЕТСКИ ДЕО ОБУКЕ ЗА ИНСТАЛАТЕРА ПЕЋИ И КОТЛОВА НА БИОМАСУ ТРЕБА ДА ПРУЖИ АНАЛИЗУ ТРЖИШТА БИОМАСЕ И ДА ОБУХВАТИ СЛЕДЕЋЕ ТЕМЕ: ЕКОЛОШКЕ АСПЕКТЕ, ГОРИВА ИЗ БИОМАСЕ, ЛОГИСТИКУ, ПРОТИВПОЖАРНУ ЗАШТИТУ, МЕРЕ ПОДСТИЦАЈА, ТЕХНИКЕ САГОРЕВАЊА, СИСТЕМЕ ПОТПАЉИВАЊА, ОПТИМАЛНА ХИДРАУЛИЧНА РЕШЕЊА, УПОРЕЂИВАЊЕ ПО ТРОШКОВИМА И ПО ИСПЛАТИВОСТИ КАО И ЕЛЕМЕНТЕ ПРОЈЕКТОВАЊА, ИЗВОЂЕЊА РАДОВА, И ОДРЖАВАЊЕ КОТЛОВА И ПЕЋИ НА БИОМАСУ. ОБУКА ТРЕБА ДА ОБЕЗБЕДИ ДОБРО ПОЗНАВАЊЕ ЕВРОПСКИХ СТАНДАРДА ТЕХНОЛОГИЈЕ И ГОРИВА ИЗ БИОМАСЕ, ПОПУТ ПЕЛЕТА, КАО И ДОМАЋЕ ЗАКОНОДАВСТВО И ПРОПИСИ ЕВРОПСКЕ УНИЈЕ У ВЕЗИ СА БИОМАСОМ.</w:t>
      </w:r>
    </w:p>
    <w:p>
      <w:pPr>
        <w:pStyle w:val="Normal"/>
        <w:jc w:val="both"/>
        <w:rPr/>
      </w:pPr>
      <w:r>
        <w:rPr>
          <w:sz w:val="23"/>
          <w:szCs w:val="23"/>
          <w:lang w:val="sr-RS" w:eastAsia="zh-CN"/>
        </w:rPr>
        <w:tab/>
        <w:t xml:space="preserve">ТЕОРИЈСКИ ДЕО ОБУКЕ ЗА ИНСТАЛАТЕРЕ ТОПЛОТНИХ ПУМПИ ТРЕБА ДА САДРЖИ ПРЕГЛЕД ТРЖИШТА ТОПЛОТНИХ ПУМПИ И ДА ОБУХВАТИ СЛЕДЕЋЕ ТЕМЕ: ГЕОТЕРМАЛНЕ ИЗВОРЕ И ТЕМПЕРАТУРУ ГЕОТЕРМАЛНИХ ИЗВОРА РАЗЛИЧИТИХ РЕГИОНА, ИДЕНТИФИКАЦИЈУ ЗЕМЉИШТЕ И СТЕНА ЗА ТЕРМАЛНУ ПРОВОДЉИВОСТ, ПРОПИСЕ О КОРИШЋЕЊУ ГЕОТЕРМАЛНИХ ИЗВОРА, МОГУЋНОСТ КОРИШЋЕЊА ТОПЛОТНИХ ПУМПИ У ЗГРАДАМА И УТВРЂИВАЊЕ НАЈПОГОДНИЈЕГ ТИПА ТОПЛОТНИХ ПУМПИ, ПОЗНАВАЊЕ ТЕХНИЧКИХ ЗАХТЕВА, БЕЗБЕДНОСТ, ФИЛТРИРАЊЕ ВАЗДУХА, ПРИКЉУЧЕЊЕ НА ИЗВОРЕ ТОПЛОТЕ И РАСПОРЕД И ПОВЕЗИВАЊЕ ЕЛЕМЕНАТА У СИСТЕМ. ОБУКА ТРЕБА ДА ОБЕЗБЕДИ ДОБРО ПОЗНАВАЊЕ ЕВРОПСКИХ СТАНДАРДА ЗА ТОПЛОТНЕ ПУМПЕ И РЕЛЕВАНТНО ДОМАЋЕ ЗАКОНОДАВСТВО И ПРОПИСЕ ЕВРОПСКЕ УНИЈЕ. </w:t>
      </w:r>
    </w:p>
    <w:p>
      <w:pPr>
        <w:pStyle w:val="Normal"/>
        <w:ind w:firstLine="720"/>
        <w:jc w:val="both"/>
        <w:rPr>
          <w:sz w:val="23"/>
          <w:szCs w:val="23"/>
          <w:lang w:val="sr-RS" w:eastAsia="zh-CN"/>
        </w:rPr>
      </w:pPr>
      <w:r>
        <w:rPr>
          <w:sz w:val="23"/>
          <w:szCs w:val="23"/>
          <w:lang w:val="sr-RS" w:eastAsia="zh-CN"/>
        </w:rPr>
        <w:t>ИНСТАЛАТЕР ТРЕБА ДА ПОКАЖЕ СЛЕДЕЋЕ КЉУЧНЕ КОМПЕТЕНЦИЈЕ:</w:t>
      </w:r>
    </w:p>
    <w:p>
      <w:pPr>
        <w:pStyle w:val="Normal"/>
        <w:ind w:firstLine="720"/>
        <w:jc w:val="both"/>
        <w:rPr>
          <w:sz w:val="23"/>
          <w:szCs w:val="23"/>
          <w:lang w:val="sr-RS" w:eastAsia="zh-CN"/>
        </w:rPr>
      </w:pPr>
      <w:r>
        <w:rPr>
          <w:sz w:val="23"/>
          <w:szCs w:val="23"/>
          <w:lang w:val="sr-RS" w:eastAsia="zh-CN"/>
        </w:rPr>
        <w:t>1) ОСНОВНО РАЗУМЕВАЊЕ ФИЗИЧКИХ ПРИНЦИПА И ПРИНЦИПА ФУНКЦИОНИСАЊА ТОПЛОТНИХ ПУМПИ, УКЉУЧУЈУЋИ И КАРАКТЕРИСТИКЕ ЦИКЛУСА ТОПЛОТНИХ ПУМПИ: ВЕЗУ ИЗМЕЂУ НИСКИХ ТЕМПЕРАТУРА И АПСОРПЦИЈЕ ТОПЛОТЕ, ВИСОКИХ ТЕМПЕРАТУРА ИЗВОРА ТОПЛОТЕ, И ЕФИКАСНОСТИ СИСТЕМА, ОДРЕЂИВАЊА КОЕФИЦИЈЕНТА УЧИНКА (COP) И ПРОСЕЧНИ ГОДИШЊИ КОЕФИЦИЈЕНТ УЧИНКА (SPF);</w:t>
      </w:r>
    </w:p>
    <w:p>
      <w:pPr>
        <w:pStyle w:val="Normal"/>
        <w:ind w:firstLine="720"/>
        <w:jc w:val="both"/>
        <w:rPr/>
      </w:pPr>
      <w:r>
        <w:rPr>
          <w:sz w:val="23"/>
          <w:szCs w:val="23"/>
          <w:lang w:val="sr-RS" w:eastAsia="zh-CN"/>
        </w:rPr>
        <w:t xml:space="preserve">2) ПОЗНАВАЊЕ ДЕЛОВА ТОПЛОТНЕ ПУМПЕ И ЊИХОВУ ФУНКЦИЈУ У РАДНОМ ЦИКЛУСУ ТОПЛОТНЕ ПУМПЕ, КОЈИ УКЉУЧУЈУ КОМПРЕСОР, ЕКСПАНЗИОНИ ВЕНТИЛ, ИСПАРИВАЧ, КОНДЕНЗАТОР, ПРАТЕЋУ ИНСТАЛАЦИОНУ ОПРЕМУ, ФЛУИДЕ ЗА ПОДМАЗИВАЊЕ, РАСХЛАДНЕ ФЛУИДЕ И МОГУЋНОСТИ ЗАГРЕВАЊА, ДОГРЕВАЊА И ХЛАЂЕЊА ТОПЛОТНИМ ПУМПАМА; </w:t>
      </w:r>
    </w:p>
    <w:p>
      <w:pPr>
        <w:pStyle w:val="Normal"/>
        <w:ind w:firstLine="720"/>
        <w:jc w:val="both"/>
        <w:rPr>
          <w:sz w:val="23"/>
          <w:szCs w:val="23"/>
          <w:lang w:val="sr-RS" w:eastAsia="zh-CN"/>
        </w:rPr>
      </w:pPr>
      <w:r>
        <w:rPr>
          <w:sz w:val="23"/>
          <w:szCs w:val="23"/>
          <w:lang w:val="sr-RS" w:eastAsia="zh-CN"/>
        </w:rPr>
        <w:t>3) СПОСОБНОСТ ДА ИЗАБЕРЕ И ОДРЕДИ ДИМЕНЗИЈЕ КОМПОНЕНТИ ИНСТАЛАЦИЈЕ, САМО У УОБИЧАЈЕНИМ СЛУЧАЈЕВИМА, УКЉУЧУЈУЋИ И ОДРЕЂИВАЊЕ ТИПИЧНИХ ВРЕДНОСТИ ТОПЛОТНОГ ОПТЕРЕЋЕЊА РАЗЛИЧИТИХ ТИПОВА ЗГРАДА ЗА ГРЕЈАЊЕ И ПРОИЗВОДЊУ ТОПЛЕ ВОДЕ НА БАЗИ ПОТРОШЊЕ, ОДРЕЂИВАЊЕ КАПАЦИТЕТА ТОПЛОТНЕ ПУМПЕ НА БАЗИ ТОПЛОТНОГ ОПТЕРЕЋЕЊА ЗА ГРЕЈАЊЕ И ПРОИЗВОДЊУ ТОПЛЕ ВОДЕ, НА БАЗИ ТОПЛОТНО АКУМУЛАЦИОНИХ СВОЈСТАВА ЗГРАДЕ (ИНЕРЦИОНА СВОЈСТВА) И ПРЕМА КОНЦЕПТУ НЕПРЕКИДНОГ СНАБДЕВАЊА; ОДРЕЂИВАЊЕ ЗАПРЕМИНЕ РЕЗЕРВОАРА ЗА СКЛАДИШТЕЊЕ ТОПЛОТЕ И ЊЕГОВО ПОВЕЗИВАЊЕ СА ДРУГИМ СИСТЕМОМ ГРЕЈАЊА.</w:t>
      </w:r>
    </w:p>
    <w:p>
      <w:pPr>
        <w:pStyle w:val="Normal"/>
        <w:ind w:firstLine="720"/>
        <w:jc w:val="both"/>
        <w:rPr/>
      </w:pPr>
      <w:r>
        <w:rPr>
          <w:sz w:val="23"/>
          <w:szCs w:val="23"/>
          <w:lang w:val="sr-RS" w:eastAsia="zh-CN"/>
        </w:rPr>
        <w:t xml:space="preserve">ТЕОРЕТСКИ ДЕО ОБУКЕ ЗА ИНСТАЛАТЕРА ФОТОНАПОНСКИХ И СОЛАРНИХ ТЕРМАЛНИХ ПОСТРОЈЕЊА ТРЕБА ДА ПРУЖИ ПРЕГЛЕД ПОЛОЖАЈА ПРОИЗВОДА НА ТРЖИШТУ И УПОРЕДИВОСТ ПО ТРОШКОВИМА И ПО ИСПЛАТИВОСТИ И ДА ОБУХВАТИ СЛЕДЕЋЕ ТЕМЕ: ЕКОЛОШКЕ АСПЕКТЕ, КОМПОНЕНТЕ, КАРАКТЕРИСТИКЕ И ПРОРАЧУН СОЛАРНОГ СИСТЕМА, ПРАВИЛАН ИЗБОР ТИПА СИСТЕМА И  ПРОРАЧУН КОМПОНЕНТИ, ОДРЕЂИВАЊЕ ПОТРЕБА ЗА ТОПЛОТОМ, ЗАШТИТУ ОД ПОЖАРА, МЕРЕ ПОДСТИЦАЈА, КАО И ЕЛЕМЕНТЕ ПРОЈЕКТОВАЊА, ИЗВОЂЕЊА РАДОВА И ОДРЖАВАЊА ФОТОНАПОНСКИХ И СОЛАРНИХ ТЕРМАЛНИХ ПОСТРОЈЕЊА. ОБУКА ТРЕБА ДА ОБЕЗБЕДИ ДОБРО ПОЗНАВАЊЕ СВИХ ЕВРОПСКИХ СТАНДАРДА ТЕХНОЛОГИЈЕ И С ЊИМА У ВЕЗИ ДОМАЋЕ ЗАКОНОДАВСТВО И ПРОПИСЕ ЕВРОПСКЕ УНИЈЕ. </w:t>
      </w:r>
    </w:p>
    <w:p>
      <w:pPr>
        <w:pStyle w:val="Normal"/>
        <w:ind w:firstLine="720"/>
        <w:jc w:val="both"/>
        <w:rPr>
          <w:sz w:val="23"/>
          <w:szCs w:val="23"/>
          <w:lang w:val="sr-RS" w:eastAsia="zh-CN"/>
        </w:rPr>
      </w:pPr>
      <w:r>
        <w:rPr>
          <w:sz w:val="23"/>
          <w:szCs w:val="23"/>
          <w:lang w:val="sr-RS" w:eastAsia="zh-CN"/>
        </w:rPr>
        <w:t>ИНСТАЛАТЕР ТРЕБА ДА ПОКАЖЕ СЛЕДЕЋЕ КЉУЧНЕ КОМПЕТЕНЦИЈЕ:</w:t>
      </w:r>
    </w:p>
    <w:p>
      <w:pPr>
        <w:pStyle w:val="Normal"/>
        <w:ind w:firstLine="720"/>
        <w:jc w:val="both"/>
        <w:rPr>
          <w:sz w:val="23"/>
          <w:szCs w:val="23"/>
          <w:lang w:val="sr-RS" w:eastAsia="zh-CN"/>
        </w:rPr>
      </w:pPr>
      <w:r>
        <w:rPr>
          <w:sz w:val="23"/>
          <w:szCs w:val="23"/>
          <w:lang w:val="sr-RS" w:eastAsia="zh-CN"/>
        </w:rPr>
        <w:t>1) СПОСОБНОСТ ДА БЕЗБЕДНО РАДИ КОРИСТЕЋИ ПОТРЕБНЕ АЛАТЕ И ОПРЕМУ, СПРОВОДЕЋИ ПРАВИЛА БЕЗБЕДНОСТИ, ПОШТУЈУЋИ СТАНДАРДЕ И ИДЕНТИФИКУЈУЋИ ОПАСНОСТИ ИЗ ДОМЕНА ВОДОВОДНИХ, ЕЛЕКТРИЧНИХ ИНСТАЛАЦИЈА И ДРУГЕ ОПАСНОСТИ У ВЕЗИ СА СОЛАРНИМ ТЕРМАЛНИМ ПОСТРОЈЕЊИМА;</w:t>
      </w:r>
    </w:p>
    <w:p>
      <w:pPr>
        <w:pStyle w:val="Normal"/>
        <w:ind w:firstLine="709"/>
        <w:jc w:val="both"/>
        <w:rPr>
          <w:sz w:val="23"/>
          <w:szCs w:val="23"/>
          <w:lang w:val="sr-RS" w:eastAsia="zh-CN"/>
        </w:rPr>
      </w:pPr>
      <w:r>
        <w:rPr>
          <w:sz w:val="23"/>
          <w:szCs w:val="23"/>
          <w:lang w:val="sr-RS" w:eastAsia="zh-CN"/>
        </w:rPr>
        <w:t>2) СПОСОБНОСТ ДА ИДЕНТИФИКУЈЕ СИСТЕМЕ И ЊИХОВЕ СПЕЦИФИЧНЕ КОМПОНЕНТЕ ЗА АКТИВНЕ И ПАСИВНЕ СИСТЕМЕ, УКЉУЧУЈУЋИ ЧИТАЊЕ СА ТЕХНИЧКОГ ЦРТЕЖА И ДА ОДРЕДИ ПОЛОЖАЈ КОМПОНЕНТИ У РАСПОРЕДУ ЕЛЕМЕНАТА У СИСТЕМУ И ЊИХОВУ КОНФИГУРАЦИЈУ;</w:t>
      </w:r>
    </w:p>
    <w:p>
      <w:pPr>
        <w:pStyle w:val="Normal"/>
        <w:ind w:firstLine="709"/>
        <w:jc w:val="both"/>
        <w:rPr>
          <w:sz w:val="23"/>
          <w:szCs w:val="23"/>
          <w:lang w:val="sr-RS" w:eastAsia="zh-CN"/>
        </w:rPr>
      </w:pPr>
      <w:r>
        <w:rPr>
          <w:sz w:val="23"/>
          <w:szCs w:val="23"/>
          <w:lang w:val="sr-RS" w:eastAsia="zh-CN"/>
        </w:rPr>
        <w:t xml:space="preserve">3) СПОСОБНОСТ ДА ОДРЕДИ НЕОПХОДНИ ПРОСТОР ЗА ИНСТАЛАЦИЈУ, ОРИЈЕНТАЦИЈУ И НАГИБ ЗА ФОТОНАПОНСКА И СОЛАРНА ТЕРМАЛНА ПОСТРОЈЕЊА, УЗИМАЈУЋИ У ОБЗИР СЕНКУ, ПРИСТУП СУНЧЕВОМ ЗРАЧЕЊУ, ИНТЕГРИТЕТ СИСТЕМА, АДЕКВАТНОСТ ИНСТАЛАЦИЈЕ ЗА ЗГРАДЕ ИЛИ КЛИМУ И ОДРЕДИ АДЕКВАТНУ МЕТОДУ ПОСТАВЉАЊА НА РАЗЛИЧИТЕ ТИПОВЕ КРОВОВА И УСКЛАЂЕНОСТ ПОТРЕБНЕ ОПРЕМЕ ЗА ИНСТАЛАЦИЈУ; </w:t>
      </w:r>
    </w:p>
    <w:p>
      <w:pPr>
        <w:pStyle w:val="Normal"/>
        <w:ind w:firstLine="709"/>
        <w:jc w:val="both"/>
        <w:rPr/>
      </w:pPr>
      <w:r>
        <w:rPr>
          <w:sz w:val="23"/>
          <w:szCs w:val="23"/>
          <w:lang w:val="sr-RS" w:eastAsia="zh-CN"/>
        </w:rPr>
        <w:t>4) ЗА ФОТОНАПОНСКА ПОСТРОЈЕЊА НАРОЧИТО, СПОСОБНОСТ ПРИЛАГОЂАВАЊА ЕЛЕКТРИЧНИХ ИНСТАЛАЦИЈА ЗАХТЕВИМА ОДГОВАРАЈУЋИХ СРПС СТАНДАРДА И ДРУГИМ ПОДЗАКОНСКИМ АКТИМА, УКЉУЧУЈУЋИ И ДА ОДРЕДИ НОМИНАЛНЕ СТРУЈЕ У СИСТЕМУ, ИЗБОР ОДГОВАРАЈУЋИХ ПРЕСЕКА ПРОВОДНИКА ЗА СВАКО ЕЛЕКТРИЧНО КОЛО И СПОСОБНОСТ ДА ОДРЕДИ ДИМЕНЗИЈЕ И ПОЗИЦИЈЕ ОСТАЛИХ КОМПОНЕНАТА И ПОДСИСТЕМА КОЈИ СУ ПРЕДВИЂЕНИ ЗА УГРАДЊУ.</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ПРУЖАЛАЦ ОБУКЕ ИНСТАЛАТЕРА</w:t>
      </w:r>
    </w:p>
    <w:p>
      <w:pPr>
        <w:pStyle w:val="Normal"/>
        <w:jc w:val="center"/>
        <w:rPr>
          <w:sz w:val="23"/>
          <w:szCs w:val="23"/>
          <w:lang w:val="sr-RS" w:eastAsia="zh-CN"/>
        </w:rPr>
      </w:pPr>
      <w:r>
        <w:rPr>
          <w:sz w:val="23"/>
          <w:szCs w:val="23"/>
          <w:lang w:val="sr-RS" w:eastAsia="zh-CN"/>
        </w:rPr>
      </w:r>
    </w:p>
    <w:p>
      <w:pPr>
        <w:pStyle w:val="Normal"/>
        <w:jc w:val="center"/>
        <w:rPr>
          <w:sz w:val="23"/>
          <w:szCs w:val="23"/>
          <w:lang w:val="sr-RS" w:eastAsia="zh-CN"/>
        </w:rPr>
      </w:pPr>
      <w:r>
        <w:rPr>
          <w:sz w:val="23"/>
          <w:szCs w:val="23"/>
          <w:lang w:val="sr-RS" w:eastAsia="zh-CN"/>
        </w:rPr>
        <w:t>ЧЛАН 365З</w:t>
      </w:r>
    </w:p>
    <w:p>
      <w:pPr>
        <w:pStyle w:val="Normal"/>
        <w:ind w:firstLine="720"/>
        <w:jc w:val="both"/>
        <w:rPr>
          <w:sz w:val="23"/>
          <w:szCs w:val="23"/>
          <w:lang w:val="sr-RS" w:eastAsia="zh-CN"/>
        </w:rPr>
      </w:pPr>
      <w:r>
        <w:rPr>
          <w:sz w:val="23"/>
          <w:szCs w:val="23"/>
          <w:lang w:val="sr-RS" w:eastAsia="zh-CN"/>
        </w:rPr>
        <w:t>ПРУЖАЛАЦ МОЖЕ БИТИ ПРОИЗВОЂАЧ ОПРЕМЕ ИЛИ СИСТЕМА, ОБРАЗОВНА УСТАНОВА, ИНСТИТУТ, УДРУЖЕЊЕ И ДРУГО ПРАВНО ЛИЦЕ КОЈЕ ИСПУЊАВА УСЛОВЕ КОЈИ СЕ ОДНОСЕ НА КАДРОВСКУ ОСПОСОБЉЕНОСТ, ТЕХНИЧКУ ОПРЕМЉЕНОСТ (ТЕХНИЧКЕ УРЕЂАЈЕ, УКЉУЧУЈУЋИ И ЛАБОРАТОРИЈСКУ И ДРУГУ ОДГОВАРАЈУЋУ ОПРЕМУ КОЈА ОМОГУЋУЈЕ ПРАКТИЧНУ НАСТАВУ) И ПРОСТОР У КОМЕ СЕ ОБАВЉА ОБУКА.</w:t>
      </w:r>
    </w:p>
    <w:p>
      <w:pPr>
        <w:pStyle w:val="Normal"/>
        <w:ind w:firstLine="720"/>
        <w:jc w:val="both"/>
        <w:rPr>
          <w:sz w:val="23"/>
          <w:szCs w:val="23"/>
          <w:lang w:val="sr-RS" w:eastAsia="zh-CN"/>
        </w:rPr>
      </w:pPr>
      <w:r>
        <w:rPr>
          <w:sz w:val="23"/>
          <w:szCs w:val="23"/>
          <w:lang w:val="sr-RS" w:eastAsia="zh-CN"/>
        </w:rPr>
        <w:t xml:space="preserve">МИНИСТАР БЛИЖЕ ПРОПИСУЈЕ УСЛОВЕ ИЗ СТАВА 1. ОВОГ ЧЛАНА, ДОКАЗЕ, НАЧИН </w:t>
      </w:r>
      <w:r>
        <w:rPr>
          <w:sz w:val="23"/>
          <w:szCs w:val="23"/>
          <w:lang w:val="sr-RS"/>
        </w:rPr>
        <w:t xml:space="preserve">ИЗДАВАЊА ОВЛАШЋЕЊА, ПРОДУЖЕЊЕ И УКИДАЊЕ ОВЛАШЋЕЊА ПРУЖАОЦУ ОБУКЕ </w:t>
      </w:r>
      <w:r>
        <w:rPr>
          <w:sz w:val="23"/>
          <w:szCs w:val="23"/>
          <w:lang w:val="sr-RS" w:eastAsia="zh-CN"/>
        </w:rPr>
        <w:t>ИНСТАЛАТЕРА, САДРЖИНУ И НАЧИН ДОСТАВЉАЊА ГОДИШЊЕГ ИЗВЕШТАЈА, ДОВОЉАН БРОЈ ЗАИНТЕРЕСОВАНИХ ПОЛАЗНИКА ЗА СПРОВОЂЕЊЕ ОБУКЕ НА МЕСЕЧНОМ НИВОУ</w:t>
      </w:r>
      <w:r>
        <w:rPr>
          <w:sz w:val="23"/>
          <w:szCs w:val="23"/>
          <w:lang w:val="sr-RS"/>
        </w:rPr>
        <w:t>.</w:t>
      </w:r>
    </w:p>
    <w:p>
      <w:pPr>
        <w:pStyle w:val="Normal"/>
        <w:ind w:firstLine="720"/>
        <w:jc w:val="both"/>
        <w:rPr>
          <w:sz w:val="23"/>
          <w:szCs w:val="23"/>
          <w:lang w:val="sr-RS" w:eastAsia="zh-CN"/>
        </w:rPr>
      </w:pPr>
      <w:r>
        <w:rPr>
          <w:sz w:val="23"/>
          <w:szCs w:val="23"/>
          <w:lang w:val="sr-RS" w:eastAsia="zh-CN"/>
        </w:rPr>
        <w:t>МИНИСТАРСТВО ИЗДАЈЕ ОВЛАШЋЕЊЕ ПРУЖАОЦУ ОБУКЕ ИНСТАЛАТЕРА НА ПРЕДЛОГ КОМИСИЈЕ КОЈУ ОБРАЗУЈЕ МИНИСТАР.</w:t>
      </w:r>
    </w:p>
    <w:p>
      <w:pPr>
        <w:pStyle w:val="Normal"/>
        <w:ind w:firstLine="720"/>
        <w:jc w:val="both"/>
        <w:rPr/>
      </w:pPr>
      <w:r>
        <w:rPr>
          <w:sz w:val="23"/>
          <w:szCs w:val="23"/>
          <w:lang w:val="sr-RS" w:eastAsia="zh-CN"/>
        </w:rPr>
        <w:t xml:space="preserve">ИЗДАВАЊЕ ОВЛАШЋЕЊА ПРУЖАОЦА ОБУКЕ ИНСТАЛАТЕРА </w:t>
      </w:r>
      <w:r>
        <w:rPr>
          <w:sz w:val="23"/>
          <w:szCs w:val="23"/>
          <w:lang w:val="sr-RS"/>
        </w:rPr>
        <w:t>ВРШИ СЕ У УПРАВНОМ ПОСТУПКУ, У СКЛАДУ СА УСЛОВИМА ПРОПИСАНИМ ОВИМ ЗАКОНОМ И ПОДЗАКОНСКИМ АКТИМА ДОНЕТИМ НА ОСНОВУ ОВОГ ЗАКОНА.</w:t>
      </w:r>
    </w:p>
    <w:p>
      <w:pPr>
        <w:pStyle w:val="Normal"/>
        <w:ind w:firstLine="720"/>
        <w:jc w:val="both"/>
        <w:rPr>
          <w:sz w:val="23"/>
          <w:szCs w:val="23"/>
          <w:lang w:val="sr-RS" w:eastAsia="zh-CN"/>
        </w:rPr>
      </w:pPr>
      <w:r>
        <w:rPr>
          <w:sz w:val="23"/>
          <w:szCs w:val="23"/>
          <w:lang w:val="sr-RS" w:eastAsia="zh-CN"/>
        </w:rPr>
        <w:t>ОВЛАШЋЕЊЕ СЕ ИЗДАЈЕ НА ПЕТ ГОДИНА, СА МОГУЋНОШЋУ ПРОДУЖЕЊА ЗА НАРЕДНИХ ПЕТ ГОДИНА.</w:t>
      </w:r>
    </w:p>
    <w:p>
      <w:pPr>
        <w:pStyle w:val="Normal"/>
        <w:ind w:firstLine="720"/>
        <w:jc w:val="both"/>
        <w:rPr>
          <w:sz w:val="23"/>
          <w:szCs w:val="23"/>
          <w:lang w:val="sr-RS" w:eastAsia="zh-CN"/>
        </w:rPr>
      </w:pPr>
      <w:r>
        <w:rPr>
          <w:sz w:val="23"/>
          <w:szCs w:val="23"/>
          <w:lang w:val="sr-RS" w:eastAsia="zh-CN"/>
        </w:rPr>
        <w:t>ПРУЖАЛАЦ ОБУКЕ ИНСТАЛАТЕРА ПОДНОСИ КОМИСИЈИ ИЗ СТАВА 3. ОВОГ ЧЛАНА, У ТОКУ ПОСТУПКА ИЗДАВАЊА ОВЛАШЋЕЊА, ДЕТАЉАН ПРОГРАМ ОБУКЕ ПО ВРСТАМА ПОСТРОЈЕЊА, КОЈИ ОБУХВАТА ТЕОРЕТСКИ И ПРАКТИЧНИ ДЕО, НАЧИН СПРОВОЂЕЊА ОБУКЕ, СМЕРНИЦЕ ЗА ОРГАНИЗАЦИЈУ ПОВРЕМЕНИХ КРАТКИХ КУРСЕВА ЗА СЕРТИФИКОВАНЕ ИНСТАЛАТЕРЕ У ЦИЉУ УПОЗНАВАЊА СА НОВИМ ТЕХНОЛОГИЈАМА ДОДАТНУ ОБУКУ (ЗА СПЕЦИФИЧНУ ОПРЕМУ ИЛИ НОВУ ТЕХНОЛОГИЈУ), СА ПРЕДЛОГОМ ТРАЈАЊА И ТРОШКОВА ОБУКЕ, КАО И ДЕТАЉАН ПРОГРАМ ОБУКЕ ЗА ПРОДУЖЕЊЕ СЕРТИФИКАТА.</w:t>
      </w:r>
    </w:p>
    <w:p>
      <w:pPr>
        <w:pStyle w:val="Normal"/>
        <w:ind w:firstLine="720"/>
        <w:jc w:val="both"/>
        <w:rPr>
          <w:sz w:val="23"/>
          <w:szCs w:val="23"/>
          <w:lang w:val="sr-RS" w:eastAsia="zh-CN"/>
        </w:rPr>
      </w:pPr>
      <w:r>
        <w:rPr>
          <w:sz w:val="23"/>
          <w:szCs w:val="23"/>
          <w:lang w:val="sr-RS" w:eastAsia="zh-CN"/>
        </w:rPr>
        <w:t>ПРУЖАЛАЦ ОБУКЕ ИНСТАЛАТЕРА ДУЖАН ЈЕ ДА ПРИПРЕМИ И СПРОВЕДЕ ОБУКУ ЗА СЕРТИФИКАЦИЈУ ИНСТАЛАТЕРА НАЈМАЊЕ ЈЕДНОМ МЕСЕЧНО, ПОД УСЛОВОМ ДА СЕ ПРИЈАВИ ДОВОЉАН БРОЈ ЗАИНТЕРЕСОВАНИХ ПОЛАЗНИКА.</w:t>
      </w:r>
    </w:p>
    <w:p>
      <w:pPr>
        <w:pStyle w:val="Normal"/>
        <w:ind w:firstLine="720"/>
        <w:jc w:val="both"/>
        <w:rPr>
          <w:sz w:val="23"/>
          <w:szCs w:val="23"/>
          <w:lang w:val="sr-RS" w:eastAsia="zh-CN"/>
        </w:rPr>
      </w:pPr>
      <w:r>
        <w:rPr>
          <w:sz w:val="23"/>
          <w:szCs w:val="23"/>
          <w:lang w:val="sr-RS" w:eastAsia="zh-CN"/>
        </w:rPr>
        <w:t>ПРУЖАЛАЦ ОБУКЕ ИНСТАЛАТЕРА ПОДНОСИ КОМИСИЈИ ИЗ СТАВА 3. ОВОГ ЧЛАНА ГОДИШЊИ ИЗВЕШТАЈ О СПРОВОЂЕЊУ ОБУКЕ, НАЈКАСНИЈЕ ДО 1. МАРТА ЗА ПРЕТХОДНУ КАЛЕНДАРСКУ ГОДИНУ.</w:t>
      </w:r>
    </w:p>
    <w:p>
      <w:pPr>
        <w:pStyle w:val="Normal"/>
        <w:keepNext w:val="true"/>
        <w:ind w:right="720" w:hanging="0"/>
        <w:jc w:val="center"/>
        <w:rPr>
          <w:sz w:val="23"/>
          <w:szCs w:val="23"/>
          <w:lang w:val="sr-Latn-CS" w:eastAsia="zh-CN"/>
        </w:rPr>
      </w:pPr>
      <w:r>
        <w:rPr>
          <w:sz w:val="23"/>
          <w:szCs w:val="23"/>
          <w:lang w:val="sr-Latn-CS" w:eastAsia="zh-CN"/>
        </w:rPr>
      </w:r>
    </w:p>
    <w:p>
      <w:pPr>
        <w:pStyle w:val="Normal"/>
        <w:keepNext w:val="true"/>
        <w:ind w:right="720" w:hanging="0"/>
        <w:jc w:val="center"/>
        <w:rPr>
          <w:sz w:val="23"/>
          <w:szCs w:val="23"/>
          <w:lang w:val="sr-RS" w:eastAsia="zh-CN"/>
        </w:rPr>
      </w:pPr>
      <w:r>
        <w:rPr>
          <w:sz w:val="23"/>
          <w:szCs w:val="23"/>
          <w:lang w:val="sr-RS" w:eastAsia="zh-CN"/>
        </w:rPr>
        <w:t xml:space="preserve">ИСПИТ ЗА ИНСТАЛАТЕРА </w:t>
      </w:r>
    </w:p>
    <w:p>
      <w:pPr>
        <w:pStyle w:val="Normal"/>
        <w:keepNext w:val="true"/>
        <w:ind w:left="720" w:right="720" w:hanging="0"/>
        <w:jc w:val="center"/>
        <w:rPr>
          <w:sz w:val="23"/>
          <w:szCs w:val="23"/>
          <w:lang w:val="sr-RS" w:eastAsia="zh-CN"/>
        </w:rPr>
      </w:pPr>
      <w:r>
        <w:rPr>
          <w:sz w:val="23"/>
          <w:szCs w:val="23"/>
          <w:lang w:val="sr-RS" w:eastAsia="zh-CN"/>
        </w:rPr>
      </w:r>
    </w:p>
    <w:p>
      <w:pPr>
        <w:pStyle w:val="Normal"/>
        <w:keepNext w:val="true"/>
        <w:ind w:right="720" w:hanging="0"/>
        <w:jc w:val="center"/>
        <w:rPr>
          <w:sz w:val="23"/>
          <w:szCs w:val="23"/>
          <w:lang w:val="sr-RS" w:eastAsia="zh-CN"/>
        </w:rPr>
      </w:pPr>
      <w:r>
        <w:rPr>
          <w:sz w:val="23"/>
          <w:szCs w:val="23"/>
          <w:lang w:val="sr-RS" w:eastAsia="zh-CN"/>
        </w:rPr>
        <w:t>ЧЛАН 365И</w:t>
      </w:r>
    </w:p>
    <w:p>
      <w:pPr>
        <w:pStyle w:val="Normal"/>
        <w:jc w:val="both"/>
        <w:rPr>
          <w:sz w:val="23"/>
          <w:szCs w:val="23"/>
          <w:lang w:val="sr-RS"/>
        </w:rPr>
      </w:pPr>
      <w:r>
        <w:rPr>
          <w:sz w:val="23"/>
          <w:szCs w:val="23"/>
          <w:lang w:val="sr-RS"/>
        </w:rPr>
        <w:tab/>
        <w:t xml:space="preserve">МИНИСТАР РЕШЕЊЕМ ОБРАЗУЈЕ КОМИСИЈУ КОЈА ОРГАНИЗУЈЕ ИСПИТЕ И ИЗДАЈЕ ПОТВРДЕ О УСПЕШНО ПОЛОЖЕНОМ ИСПИТУ, НА ОСНОВУ КОГА СЕ СЕРТИФИКУЈЕ </w:t>
      </w:r>
      <w:r>
        <w:rPr>
          <w:sz w:val="23"/>
          <w:szCs w:val="23"/>
          <w:lang w:val="sr-RS" w:eastAsia="zh-CN"/>
        </w:rPr>
        <w:t>ИНСТАЛАТЕР.</w:t>
      </w:r>
    </w:p>
    <w:p>
      <w:pPr>
        <w:pStyle w:val="Normal"/>
        <w:ind w:firstLine="720"/>
        <w:jc w:val="both"/>
        <w:rPr>
          <w:sz w:val="23"/>
          <w:szCs w:val="23"/>
          <w:lang w:val="sr-RS"/>
        </w:rPr>
      </w:pPr>
      <w:r>
        <w:rPr>
          <w:sz w:val="23"/>
          <w:szCs w:val="23"/>
          <w:lang w:val="sr-RS"/>
        </w:rPr>
        <w:t>МИНИСТАРСТВО БЛИЖЕ ПРОПИСУЈЕ САДРЖАЈ ПОТВРДЕ О ПОЛОЖЕНОМ ИСПИТУ, САДРЖАЈ СЕРТИФИКАТА И УСЛОВЕ ПРОДУЖЕЊЕ И ОДУЗИМАЊЕ СЕРТИФИКАТА.</w:t>
      </w:r>
    </w:p>
    <w:p>
      <w:pPr>
        <w:pStyle w:val="Normal"/>
        <w:ind w:firstLine="720"/>
        <w:jc w:val="both"/>
        <w:rPr>
          <w:sz w:val="23"/>
          <w:szCs w:val="23"/>
          <w:lang w:val="sr-RS" w:eastAsia="zh-CN"/>
        </w:rPr>
      </w:pPr>
      <w:r>
        <w:rPr>
          <w:sz w:val="23"/>
          <w:szCs w:val="23"/>
          <w:lang w:val="sr-RS" w:eastAsia="zh-CN"/>
        </w:rPr>
        <w:t xml:space="preserve">МИНИСТАР ПРОПИСУЈЕ УСЛОВЕ ЗА ИЗБОР ЧЛАНОВА И НАЧИН РАДА КОМИСИЈЕ ИЗ СТАВА 1. ОВОГ ЧЛАНА, КАО И КОМИСИЈЕ ИЗ ЧЛАНА 365З СТАВ 3. ОВОГ ЗАКОНА. </w:t>
      </w:r>
    </w:p>
    <w:p>
      <w:pPr>
        <w:pStyle w:val="Normal"/>
        <w:ind w:firstLine="720"/>
        <w:jc w:val="both"/>
        <w:rPr>
          <w:sz w:val="23"/>
          <w:szCs w:val="23"/>
          <w:lang w:val="sr-RS" w:eastAsia="zh-CN"/>
        </w:rPr>
      </w:pPr>
      <w:r>
        <w:rPr>
          <w:sz w:val="23"/>
          <w:szCs w:val="23"/>
          <w:lang w:val="sr-RS" w:eastAsia="zh-CN"/>
        </w:rPr>
      </w:r>
    </w:p>
    <w:p>
      <w:pPr>
        <w:pStyle w:val="Normal"/>
        <w:keepNext w:val="true"/>
        <w:ind w:right="720" w:hanging="0"/>
        <w:jc w:val="center"/>
        <w:rPr>
          <w:sz w:val="23"/>
          <w:szCs w:val="23"/>
          <w:lang w:val="sr-RS" w:eastAsia="zh-CN"/>
        </w:rPr>
      </w:pPr>
      <w:r>
        <w:rPr>
          <w:sz w:val="23"/>
          <w:szCs w:val="23"/>
          <w:lang w:val="sr-RS" w:eastAsia="zh-CN"/>
        </w:rPr>
        <w:t>РЕГИСТРИ</w:t>
      </w:r>
    </w:p>
    <w:p>
      <w:pPr>
        <w:pStyle w:val="Normal"/>
        <w:keepNext w:val="true"/>
        <w:ind w:left="720" w:right="720" w:hanging="0"/>
        <w:jc w:val="center"/>
        <w:rPr>
          <w:sz w:val="23"/>
          <w:szCs w:val="23"/>
          <w:lang w:val="sr-RS" w:eastAsia="zh-CN"/>
        </w:rPr>
      </w:pPr>
      <w:r>
        <w:rPr>
          <w:sz w:val="23"/>
          <w:szCs w:val="23"/>
          <w:lang w:val="sr-RS" w:eastAsia="zh-CN"/>
        </w:rPr>
      </w:r>
    </w:p>
    <w:p>
      <w:pPr>
        <w:pStyle w:val="Normal"/>
        <w:keepNext w:val="true"/>
        <w:ind w:right="720" w:hanging="0"/>
        <w:jc w:val="center"/>
        <w:rPr>
          <w:sz w:val="23"/>
          <w:szCs w:val="23"/>
          <w:lang w:val="sr-RS" w:eastAsia="zh-CN"/>
        </w:rPr>
      </w:pPr>
      <w:r>
        <w:rPr>
          <w:sz w:val="23"/>
          <w:szCs w:val="23"/>
          <w:lang w:val="sr-RS" w:eastAsia="zh-CN"/>
        </w:rPr>
        <w:t>ЧЛАН 365Ј</w:t>
      </w:r>
    </w:p>
    <w:p>
      <w:pPr>
        <w:pStyle w:val="Normal"/>
        <w:ind w:firstLine="720"/>
        <w:jc w:val="both"/>
        <w:rPr>
          <w:sz w:val="23"/>
          <w:szCs w:val="23"/>
          <w:lang w:val="sr-RS"/>
        </w:rPr>
      </w:pPr>
      <w:r>
        <w:rPr>
          <w:sz w:val="23"/>
          <w:szCs w:val="23"/>
          <w:lang w:val="sr-RS"/>
        </w:rPr>
        <w:t>МИНИСТАРСТВО ВОДИ РЕГИСТАР ПРУЖАЛАЦА ОБУКЕ ИНСТАЛАТЕРА СА СЛЕДЕЋИМ ПОДАЦИМА: НАЗИВ ПРУЖАОЦА ОБУКЕ ИНСТАЛАТЕРА, СЕДИШТЕ, КОНТАКТ-ПОДАЦИ СА ЕЛЕКТРОНСКОМ АДРЕСОМ, ДАТУМ И БРОЈ ИЗДАВАЊА РЕШЕЊА КОЈИМ СЕ ИСТИ ОВЛАШЋУЈЕ ЗА СПРОВОЂЕЊЕ ОБУКЕ И РОК ВАЖЕЊА РЕШЕЊА, КАО И ВРСТУ ОБУКЕ КОЈУ ПРУЖАЛАЦ ОБУКЕ ПРУЖА.</w:t>
      </w:r>
    </w:p>
    <w:p>
      <w:pPr>
        <w:pStyle w:val="Normal"/>
        <w:ind w:firstLine="720"/>
        <w:jc w:val="both"/>
        <w:rPr>
          <w:sz w:val="23"/>
          <w:szCs w:val="23"/>
          <w:lang w:val="sr-RS"/>
        </w:rPr>
      </w:pPr>
      <w:r>
        <w:rPr>
          <w:sz w:val="23"/>
          <w:szCs w:val="23"/>
          <w:lang w:val="sr-RS"/>
        </w:rPr>
        <w:t xml:space="preserve">РЕШЕЊЕ ИЗ СТАВА 1. ОВОГ ЧЛАНА ОБЈАВЉУЈЕ СЕ НА ИНТЕРНЕТ СТРАНИЦИ МИНИСТАРСТВА. </w:t>
      </w:r>
    </w:p>
    <w:p>
      <w:pPr>
        <w:pStyle w:val="Normal"/>
        <w:ind w:firstLine="720"/>
        <w:jc w:val="both"/>
        <w:rPr>
          <w:sz w:val="23"/>
          <w:szCs w:val="23"/>
          <w:lang w:val="sr-RS"/>
        </w:rPr>
      </w:pPr>
      <w:r>
        <w:rPr>
          <w:sz w:val="23"/>
          <w:szCs w:val="23"/>
          <w:lang w:val="sr-RS"/>
        </w:rPr>
        <w:t xml:space="preserve">МИНИСТАРСТВО ВОДИ РЕГИСТРЕ СЕРТИФИКОВАНИХ ИНСТАЛАТЕРА ПО ПОЈЕДИНИМ ВРСТАМА ПОСТРОЈЕЊА У ЕЛЕКТРОНСКОМ ОБЛИКУ, СА СЛЕДЕЋИМ ПОДАЦИМА: ЛИЧНО ИМЕ, ЈЕДИНСТВЕН МАТИЧНИ БРОЈ ГРАЂАНА, АДРЕСА ПРЕБИВАЛИШТА, КОНТАКТ ПОДАЦИ СА ЕЛЕКТРОНСКОМ АДРЕСОМ, БРОЈ СЕРТИФИКАТА, ДАТУМ ИЗДАВАЊА И ДАТУМ ИСТЕКА ВАЖНОСТИ СЕРТИФИКАТА, ОД КОЈИХ СЕ НА ИНТЕРНЕТ СТРАНИЦИ МИНИСТАРСТВА ОБЈАВЉУЈУ: ЛИЧНО ИМЕ, БРОЈ И ДАТУМ СЕРТИФИКАТА И КОНТАКТ ПОДАЦИ СА ЕЛЕКТРОНСКОМ АДРЕСОМ. </w:t>
      </w:r>
    </w:p>
    <w:p>
      <w:pPr>
        <w:pStyle w:val="Normal"/>
        <w:ind w:firstLine="720"/>
        <w:jc w:val="center"/>
        <w:rPr>
          <w:sz w:val="23"/>
          <w:szCs w:val="23"/>
          <w:lang w:val="sr-RS"/>
        </w:rPr>
      </w:pPr>
      <w:r>
        <w:rPr>
          <w:sz w:val="23"/>
          <w:szCs w:val="23"/>
          <w:lang w:val="sr-RS"/>
        </w:rPr>
      </w:r>
    </w:p>
    <w:p>
      <w:pPr>
        <w:pStyle w:val="Normal"/>
        <w:jc w:val="center"/>
        <w:rPr>
          <w:sz w:val="23"/>
          <w:szCs w:val="23"/>
          <w:lang w:val="sr-RS"/>
        </w:rPr>
      </w:pPr>
      <w:r>
        <w:rPr>
          <w:sz w:val="23"/>
          <w:szCs w:val="23"/>
          <w:lang w:val="sr-RS"/>
        </w:rPr>
        <w:t>НАДЗОР НАД РАДОМ И УКИДАЊЕ ОВЛАШЋЕЊА ПРУЖАОЦУ ОБУКЕ ИНСТАЛАТЕРА</w:t>
      </w:r>
    </w:p>
    <w:p>
      <w:pPr>
        <w:pStyle w:val="Normal"/>
        <w:jc w:val="center"/>
        <w:rPr>
          <w:sz w:val="23"/>
          <w:szCs w:val="23"/>
          <w:lang w:val="sr-RS"/>
        </w:rPr>
      </w:pPr>
      <w:r>
        <w:rPr>
          <w:sz w:val="23"/>
          <w:szCs w:val="23"/>
          <w:lang w:val="sr-RS"/>
        </w:rPr>
      </w:r>
    </w:p>
    <w:p>
      <w:pPr>
        <w:pStyle w:val="Normal"/>
        <w:tabs>
          <w:tab w:val="clear" w:pos="708"/>
          <w:tab w:val="left" w:pos="3544" w:leader="none"/>
        </w:tabs>
        <w:jc w:val="center"/>
        <w:rPr>
          <w:sz w:val="23"/>
          <w:szCs w:val="23"/>
          <w:lang w:val="sr-RS"/>
        </w:rPr>
      </w:pPr>
      <w:r>
        <w:rPr>
          <w:sz w:val="23"/>
          <w:szCs w:val="23"/>
          <w:lang w:val="sr-RS"/>
        </w:rPr>
        <w:t>ЧЛАН 365К</w:t>
      </w:r>
    </w:p>
    <w:p>
      <w:pPr>
        <w:pStyle w:val="Normal"/>
        <w:ind w:firstLine="720"/>
        <w:jc w:val="both"/>
        <w:rPr>
          <w:sz w:val="23"/>
          <w:szCs w:val="23"/>
          <w:lang w:val="sr-RS"/>
        </w:rPr>
      </w:pPr>
      <w:r>
        <w:rPr>
          <w:sz w:val="23"/>
          <w:szCs w:val="23"/>
          <w:lang w:val="sr-RS"/>
        </w:rPr>
        <w:t>НАДЗОР НАД РАДОМ ПРУЖАОЦА ОБУКЕ ИНСТАЛАТЕРА СПРОВОДИ МИНИСТАРСТВО, ПРЕКО КОМИСИЈЕ ИЗ ЧЛАНА 365З ОВОГ ЗАКОНА.</w:t>
      </w:r>
    </w:p>
    <w:p>
      <w:pPr>
        <w:pStyle w:val="Normal"/>
        <w:ind w:firstLine="720"/>
        <w:jc w:val="both"/>
        <w:rPr>
          <w:sz w:val="23"/>
          <w:szCs w:val="23"/>
          <w:lang w:val="sr-RS"/>
        </w:rPr>
      </w:pPr>
      <w:r>
        <w:rPr>
          <w:sz w:val="23"/>
          <w:szCs w:val="23"/>
          <w:lang w:val="sr-RS"/>
        </w:rPr>
        <w:t>ПРУЖАЛАЦ ОБУКЕ ИНСТАЛАТЕРА ДУЖАН ЈЕ ДА У СВАКОМ ТРЕНУТКУ ИСПУЊАВА УСЛОВЕ НА ОСНОВУ КОЈИХ ЈЕ СТЕКАО ОВЛАШЋЕЊЕ.</w:t>
      </w:r>
    </w:p>
    <w:p>
      <w:pPr>
        <w:pStyle w:val="Normal"/>
        <w:ind w:firstLine="720"/>
        <w:jc w:val="both"/>
        <w:rPr>
          <w:sz w:val="23"/>
          <w:szCs w:val="23"/>
          <w:lang w:val="sr-RS"/>
        </w:rPr>
      </w:pPr>
      <w:r>
        <w:rPr>
          <w:sz w:val="23"/>
          <w:szCs w:val="23"/>
          <w:lang w:val="sr-RS"/>
        </w:rPr>
        <w:t>МИНИСТАРСТВО РЕШЕЊЕМ УКИДА, НА ПРЕДЛОГ КОМИСИЈЕ ИЗ ЧЛАНА 365З ОВОГ ЗАКОНА, ОВЛАШЋЕЊЕ ПРУЖАОЦУ ОБУКЕ ИНСТАЛАТЕРА У СЛУЧАЈУ ДА ИСТИ ПРЕСТАНЕ СА РАДОМ ДУЖЕ ОД ГОДИНУ ДАНА ИЛИ ПРЕСТАНЕ ДА ИСПУЊАВА УСЛОВЕ ЗА СПРОВОЂЕЊЕ ОБУКЕ ПРОПИСАНЕ ОВИМ ЗАКОНОМ И ПОДЗАКОНСКИМ АКТИМА ДОНЕТИМ НА ОСНОВУ ОВОГ ЗАКОНА.</w:t>
      </w:r>
    </w:p>
    <w:p>
      <w:pPr>
        <w:pStyle w:val="Normal"/>
        <w:ind w:firstLine="720"/>
        <w:jc w:val="both"/>
        <w:rPr>
          <w:sz w:val="23"/>
          <w:szCs w:val="23"/>
          <w:lang w:val="sr-RS"/>
        </w:rPr>
      </w:pPr>
      <w:r>
        <w:rPr>
          <w:sz w:val="23"/>
          <w:szCs w:val="23"/>
          <w:lang w:val="sr-RS"/>
        </w:rPr>
        <w:t xml:space="preserve">ПРОТИВ РЕШЕЊА ИЗ СТАВА 1. ОВОГ ЧЛАНА МОЖЕ СЕ ИЗЈАВИТИ ЖАЛБА ВЛАДИ, У РОКУ ОД 15 ДАНА ОД ДАНА ПРИЈЕМА РЕШЕЊА. </w:t>
      </w:r>
    </w:p>
    <w:p>
      <w:pPr>
        <w:pStyle w:val="Normal"/>
        <w:ind w:firstLine="720"/>
        <w:jc w:val="both"/>
        <w:rPr>
          <w:sz w:val="23"/>
          <w:szCs w:val="23"/>
          <w:lang w:val="sr-RS"/>
        </w:rPr>
      </w:pPr>
      <w:r>
        <w:rPr>
          <w:sz w:val="23"/>
          <w:szCs w:val="23"/>
          <w:lang w:val="sr-RS"/>
        </w:rPr>
        <w:t>ПРУЖАЛАЦ ОБУКЕ ИНСТАЛАТЕРА ЋЕ БИТИ ИЗБРИСАН ИЗ РЕГИСТРА ПРУЖАЛАЦА ОБУКА ИНСТАЛАТЕРА НА ОСНОВУ КОНАЧНОГ РЕШЕЊА ИЗ СТАВА 3. ОВОГ ЧЛАНА.</w:t>
      </w:r>
    </w:p>
    <w:p>
      <w:pPr>
        <w:pStyle w:val="Normal"/>
        <w:keepNext w:val="true"/>
        <w:ind w:right="720" w:hanging="0"/>
        <w:jc w:val="center"/>
        <w:rPr>
          <w:sz w:val="23"/>
          <w:szCs w:val="23"/>
          <w:lang w:val="sr-Latn-CS"/>
        </w:rPr>
      </w:pPr>
      <w:r>
        <w:rPr>
          <w:sz w:val="23"/>
          <w:szCs w:val="23"/>
          <w:lang w:val="sr-Latn-CS"/>
        </w:rPr>
      </w:r>
    </w:p>
    <w:p>
      <w:pPr>
        <w:pStyle w:val="Normal"/>
        <w:keepNext w:val="true"/>
        <w:ind w:right="720" w:hanging="0"/>
        <w:jc w:val="center"/>
        <w:rPr>
          <w:sz w:val="23"/>
          <w:szCs w:val="23"/>
          <w:lang w:val="sr-RS"/>
        </w:rPr>
      </w:pPr>
      <w:r>
        <w:rPr>
          <w:sz w:val="23"/>
          <w:szCs w:val="23"/>
          <w:lang w:val="sr-RS"/>
        </w:rPr>
        <w:t>ИЗДАВАЊЕ И ПРОДУЖЕЊЕ СЕРТИФИКАТА</w:t>
      </w:r>
    </w:p>
    <w:p>
      <w:pPr>
        <w:pStyle w:val="Normal"/>
        <w:keepNext w:val="true"/>
        <w:ind w:left="720" w:right="720" w:hanging="0"/>
        <w:jc w:val="center"/>
        <w:rPr>
          <w:sz w:val="23"/>
          <w:szCs w:val="23"/>
          <w:lang w:val="sr-RS"/>
        </w:rPr>
      </w:pPr>
      <w:r>
        <w:rPr>
          <w:sz w:val="23"/>
          <w:szCs w:val="23"/>
          <w:lang w:val="sr-RS"/>
        </w:rPr>
      </w:r>
    </w:p>
    <w:p>
      <w:pPr>
        <w:pStyle w:val="Normal"/>
        <w:keepNext w:val="true"/>
        <w:ind w:right="720" w:hanging="0"/>
        <w:jc w:val="center"/>
        <w:rPr>
          <w:sz w:val="23"/>
          <w:szCs w:val="23"/>
          <w:lang w:val="sr-RS"/>
        </w:rPr>
      </w:pPr>
      <w:r>
        <w:rPr>
          <w:sz w:val="23"/>
          <w:szCs w:val="23"/>
          <w:lang w:val="sr-RS"/>
        </w:rPr>
        <w:t xml:space="preserve">ЧЛАН 365Л </w:t>
      </w:r>
    </w:p>
    <w:p>
      <w:pPr>
        <w:pStyle w:val="Normal"/>
        <w:ind w:firstLine="720"/>
        <w:jc w:val="both"/>
        <w:rPr>
          <w:sz w:val="23"/>
          <w:szCs w:val="23"/>
          <w:lang w:val="sr-RS"/>
        </w:rPr>
      </w:pPr>
      <w:r>
        <w:rPr>
          <w:sz w:val="23"/>
          <w:szCs w:val="23"/>
          <w:lang w:val="sr-RS"/>
        </w:rPr>
        <w:t>МИНИСТАРСТВО ИЗДАЈЕ СЕРТИФИКАТ ЗА ОБАВЉАЊЕ ПОСЛОВА ИНСТАЛАТЕРА НА ОДРЕЂЕНОЈ ВРСТИ ПОСТРОЈЕЊА КОЈЕ КОРИСТИ ОБНОВЉИВЕ ИЗВОРЕ ЕНЕРГИЈЕ, ЛИЦУ КОЈЕ:</w:t>
      </w:r>
    </w:p>
    <w:p>
      <w:pPr>
        <w:pStyle w:val="Normal"/>
        <w:ind w:firstLine="720"/>
        <w:jc w:val="both"/>
        <w:rPr>
          <w:sz w:val="23"/>
          <w:szCs w:val="23"/>
          <w:lang w:val="sr-RS"/>
        </w:rPr>
      </w:pPr>
      <w:r>
        <w:rPr>
          <w:sz w:val="23"/>
          <w:szCs w:val="23"/>
          <w:lang w:val="sr-RS"/>
        </w:rPr>
        <w:t>1) ПОДНЕСЕ ЗАХТЕВ ЗА ИЗДАВАЊЕ СЕРТИФИКАТА И ПРИЛОЖИ ПОТВРДУ О ПОЛОЖЕНОМ СТРУЧНОМ ИСПИТУ ЗА ИНСТАЛАТЕРА НА ОДРЕЂЕНОЈ ВРСТИ ОПРЕМЕ И ПОСТРОЈЕЊА;</w:t>
      </w:r>
    </w:p>
    <w:p>
      <w:pPr>
        <w:pStyle w:val="Normal"/>
        <w:ind w:firstLine="720"/>
        <w:jc w:val="both"/>
        <w:rPr/>
      </w:pPr>
      <w:r>
        <w:rPr>
          <w:sz w:val="23"/>
          <w:szCs w:val="23"/>
          <w:lang w:val="sr-RS"/>
        </w:rPr>
        <w:t xml:space="preserve">2) </w:t>
      </w:r>
      <w:r>
        <w:rPr>
          <w:bCs/>
          <w:color w:val="000000"/>
          <w:sz w:val="23"/>
          <w:szCs w:val="23"/>
          <w:lang w:val="sr-RS" w:eastAsia="en-GB"/>
        </w:rPr>
        <w:t>УПЛАТИ РЕПУБЛИЧКУ АДМИНИСТРАТИВНУ ТАКСУ</w:t>
      </w:r>
      <w:r>
        <w:rPr>
          <w:sz w:val="23"/>
          <w:szCs w:val="23"/>
          <w:lang w:val="sr-RS"/>
        </w:rPr>
        <w:t>.</w:t>
      </w:r>
    </w:p>
    <w:p>
      <w:pPr>
        <w:pStyle w:val="Normal"/>
        <w:ind w:firstLine="720"/>
        <w:jc w:val="both"/>
        <w:rPr>
          <w:sz w:val="23"/>
          <w:szCs w:val="23"/>
          <w:lang w:val="sr-RS"/>
        </w:rPr>
      </w:pPr>
      <w:r>
        <w:rPr>
          <w:sz w:val="23"/>
          <w:szCs w:val="23"/>
          <w:lang w:val="sr-RS"/>
        </w:rPr>
        <w:t>СЕРТИФИКАТ СЕ ИЗДАЈЕ У РОКУ ОД 30 ДАНА ОД ДАНА ПОДНОШЕЊА ЗАХТЕВА.</w:t>
      </w:r>
    </w:p>
    <w:p>
      <w:pPr>
        <w:pStyle w:val="Normal"/>
        <w:tabs>
          <w:tab w:val="clear" w:pos="708"/>
          <w:tab w:val="left" w:pos="1530" w:leader="none"/>
        </w:tabs>
        <w:ind w:firstLine="720"/>
        <w:jc w:val="both"/>
        <w:rPr>
          <w:sz w:val="23"/>
          <w:szCs w:val="23"/>
          <w:lang w:val="sr-RS" w:eastAsia="cs-CZ"/>
        </w:rPr>
      </w:pPr>
      <w:r>
        <w:rPr>
          <w:sz w:val="23"/>
          <w:szCs w:val="23"/>
          <w:lang w:val="sr-RS"/>
        </w:rPr>
        <w:t xml:space="preserve">РОК ВАЖНОСТИ СЕРТИФИКАТА ИНСТАЛАТЕРА ЈЕ ЧЕТИРИ ГОДИНЕ И МОЖЕ СЕ ОБНОВИТИ НА ИСТИ РОК ВАЖЕЊА, НА НАЧИН И ПОД УСЛОВИМА ИЗ ОВОГ ЗАКОНА И ПОДЗАКОНСКИХ АКАТА ДОНЕТИХ НА ОСНОВУ ЊЕГА. </w:t>
      </w:r>
    </w:p>
    <w:p>
      <w:pPr>
        <w:pStyle w:val="Normal"/>
        <w:keepNext w:val="true"/>
        <w:ind w:right="720" w:hanging="0"/>
        <w:jc w:val="center"/>
        <w:rPr>
          <w:sz w:val="23"/>
          <w:szCs w:val="23"/>
          <w:lang w:val="sr-Latn-CS" w:eastAsia="cs-CZ"/>
        </w:rPr>
      </w:pPr>
      <w:r>
        <w:rPr>
          <w:sz w:val="23"/>
          <w:szCs w:val="23"/>
          <w:lang w:val="sr-Latn-CS" w:eastAsia="cs-CZ"/>
        </w:rPr>
      </w:r>
    </w:p>
    <w:p>
      <w:pPr>
        <w:pStyle w:val="Normal"/>
        <w:keepNext w:val="true"/>
        <w:ind w:right="720" w:hanging="0"/>
        <w:jc w:val="center"/>
        <w:rPr>
          <w:sz w:val="23"/>
          <w:szCs w:val="23"/>
          <w:lang w:val="sr-RS"/>
        </w:rPr>
      </w:pPr>
      <w:r>
        <w:rPr>
          <w:sz w:val="23"/>
          <w:szCs w:val="23"/>
          <w:lang w:val="sr-RS"/>
        </w:rPr>
        <w:t>УКИДАЊЕ СЕРТИФИКАТА</w:t>
      </w:r>
    </w:p>
    <w:p>
      <w:pPr>
        <w:pStyle w:val="Normal"/>
        <w:keepNext w:val="true"/>
        <w:ind w:left="720" w:right="720" w:hanging="0"/>
        <w:jc w:val="center"/>
        <w:rPr>
          <w:sz w:val="23"/>
          <w:szCs w:val="23"/>
          <w:lang w:val="sr-RS"/>
        </w:rPr>
      </w:pPr>
      <w:r>
        <w:rPr>
          <w:sz w:val="23"/>
          <w:szCs w:val="23"/>
          <w:lang w:val="sr-RS"/>
        </w:rPr>
      </w:r>
    </w:p>
    <w:p>
      <w:pPr>
        <w:pStyle w:val="Normal"/>
        <w:keepNext w:val="true"/>
        <w:ind w:right="720" w:hanging="0"/>
        <w:jc w:val="center"/>
        <w:rPr>
          <w:sz w:val="23"/>
          <w:szCs w:val="23"/>
          <w:lang w:val="sr-RS"/>
        </w:rPr>
      </w:pPr>
      <w:r>
        <w:rPr>
          <w:sz w:val="23"/>
          <w:szCs w:val="23"/>
          <w:lang w:val="sr-RS"/>
        </w:rPr>
        <w:t>ЧЛАН 365Љ</w:t>
      </w:r>
    </w:p>
    <w:p>
      <w:pPr>
        <w:pStyle w:val="Normal"/>
        <w:ind w:firstLine="720"/>
        <w:jc w:val="both"/>
        <w:rPr>
          <w:sz w:val="23"/>
          <w:szCs w:val="23"/>
          <w:lang w:val="sr-RS"/>
        </w:rPr>
      </w:pPr>
      <w:r>
        <w:rPr>
          <w:sz w:val="23"/>
          <w:szCs w:val="23"/>
          <w:lang w:val="sr-RS"/>
        </w:rPr>
        <w:t>МИНИСТАРСТВО ЋЕ РЕШЕЊЕМ УКИНУТИ СЕРТИФИКАТ АКО СЕ УТВРДИ ДА ЈЕ СЕРТИФИКАТ ИЗДАТ НА ОСНОВУ НЕТАЧНИХ ПОДАТАКА, ДА ИНСТАЛАТЕР НЕ ОБАВЉА ПОСЛОВЕ ЗАКОНИТО И СТРУЧНО, НЕ ПОХАЂА ПРОПИСАНЕ СЕМИНАРЕ И НЕ УСАВРШАВА СЕ У СКЛАДУ СА ОВИМ ЗАКОНОМ, ИЛИ АКО БУДЕ ПРАВНОСНАЖНО ОСУЂЕН ЗА КРИВИЧНО ДЕЛО У ВЕЗИ СА ОБАВЉАЊЕМ ПОСЛОВА ЗА КОЈЕ МУ ЈЕ ИЗДАТ СЕРТИФИКАТ.</w:t>
      </w:r>
    </w:p>
    <w:p>
      <w:pPr>
        <w:pStyle w:val="Normal"/>
        <w:ind w:firstLine="720"/>
        <w:jc w:val="both"/>
        <w:rPr>
          <w:sz w:val="23"/>
          <w:szCs w:val="23"/>
          <w:lang w:val="sr-RS"/>
        </w:rPr>
      </w:pPr>
      <w:r>
        <w:rPr>
          <w:sz w:val="23"/>
          <w:szCs w:val="23"/>
          <w:lang w:val="sr-RS"/>
        </w:rPr>
        <w:t xml:space="preserve">ПРОТИВ РЕШЕЊА ИЗ СТАВА 1. ОВОГ ЧЛАНА МОЖЕ СЕ ИЗЈАВИТИ ЖАЛБА ВЛАДИ, У РОКУ ОД 15 ДАНА ОД ДАНА ПРИЈЕМА РЕШЕЊА. </w:t>
      </w:r>
    </w:p>
    <w:p>
      <w:pPr>
        <w:pStyle w:val="Normal"/>
        <w:ind w:firstLine="720"/>
        <w:jc w:val="both"/>
        <w:rPr>
          <w:sz w:val="23"/>
          <w:szCs w:val="23"/>
          <w:lang w:val="sr-RS"/>
        </w:rPr>
      </w:pPr>
      <w:r>
        <w:rPr>
          <w:sz w:val="23"/>
          <w:szCs w:val="23"/>
          <w:lang w:val="sr-RS"/>
        </w:rPr>
        <w:t>НА ОСНОВУ КОНАЧНОГ РЕШЕЊА ИЗ СТАВА 1. ОВОГ ЧЛАНА, ИНСТАЛАТЕР ЋЕ БИТИ ИЗБРИСАН ИЗ РЕГИСТРА СЕРТИФИКОВАНИХ ИНСТАЛАТЕРА.</w:t>
      </w:r>
    </w:p>
    <w:p>
      <w:pPr>
        <w:pStyle w:val="Normal"/>
        <w:ind w:firstLine="720"/>
        <w:jc w:val="both"/>
        <w:rPr>
          <w:sz w:val="23"/>
          <w:szCs w:val="23"/>
          <w:lang w:val="sr-RS"/>
        </w:rPr>
      </w:pPr>
      <w:r>
        <w:rPr>
          <w:sz w:val="23"/>
          <w:szCs w:val="23"/>
          <w:lang w:val="sr-RS"/>
        </w:rPr>
      </w:r>
    </w:p>
    <w:p>
      <w:pPr>
        <w:pStyle w:val="Normal"/>
        <w:keepNext w:val="true"/>
        <w:ind w:right="720" w:hanging="0"/>
        <w:jc w:val="center"/>
        <w:rPr>
          <w:sz w:val="23"/>
          <w:szCs w:val="23"/>
          <w:lang w:val="sr-RS"/>
        </w:rPr>
      </w:pPr>
      <w:r>
        <w:rPr>
          <w:sz w:val="23"/>
          <w:szCs w:val="23"/>
          <w:lang w:val="sr-RS"/>
        </w:rPr>
        <w:t>ОБАВЕЗЕ СЕРТИФИКОВАНОГ ИНСТАЛАТЕРА</w:t>
      </w:r>
    </w:p>
    <w:p>
      <w:pPr>
        <w:pStyle w:val="Normal"/>
        <w:keepNext w:val="true"/>
        <w:ind w:left="720" w:right="720" w:hanging="0"/>
        <w:jc w:val="center"/>
        <w:rPr>
          <w:sz w:val="23"/>
          <w:szCs w:val="23"/>
          <w:lang w:val="sr-RS"/>
        </w:rPr>
      </w:pPr>
      <w:r>
        <w:rPr>
          <w:sz w:val="23"/>
          <w:szCs w:val="23"/>
          <w:lang w:val="sr-RS"/>
        </w:rPr>
      </w:r>
    </w:p>
    <w:p>
      <w:pPr>
        <w:pStyle w:val="Normal"/>
        <w:keepNext w:val="true"/>
        <w:ind w:right="720" w:hanging="0"/>
        <w:jc w:val="center"/>
        <w:rPr>
          <w:sz w:val="23"/>
          <w:szCs w:val="23"/>
          <w:lang w:val="sr-RS"/>
        </w:rPr>
      </w:pPr>
      <w:r>
        <w:rPr>
          <w:sz w:val="23"/>
          <w:szCs w:val="23"/>
          <w:lang w:val="sr-RS"/>
        </w:rPr>
        <w:t>ЧЛАН 365М</w:t>
      </w:r>
    </w:p>
    <w:p>
      <w:pPr>
        <w:pStyle w:val="Normal"/>
        <w:ind w:firstLine="720"/>
        <w:jc w:val="both"/>
        <w:rPr>
          <w:sz w:val="23"/>
          <w:szCs w:val="23"/>
          <w:lang w:val="sr-RS"/>
        </w:rPr>
      </w:pPr>
      <w:r>
        <w:rPr>
          <w:sz w:val="23"/>
          <w:szCs w:val="23"/>
          <w:lang w:val="sr-RS"/>
        </w:rPr>
        <w:t>СЕРТИФИКОВАНИ ИНСТАЛАТЕР ЈЕ ДУЖАН ДА ТРАЈНО ИСПУЊАВА ПРОПИСАНЕ УСЛОВЕ ЗА ИЗДАВАЊЕ СЕРТИФИКАТА.</w:t>
      </w:r>
    </w:p>
    <w:p>
      <w:pPr>
        <w:pStyle w:val="Normal"/>
        <w:ind w:firstLine="720"/>
        <w:jc w:val="both"/>
        <w:rPr>
          <w:sz w:val="23"/>
          <w:szCs w:val="23"/>
          <w:lang w:val="sr-RS"/>
        </w:rPr>
      </w:pPr>
      <w:r>
        <w:rPr>
          <w:sz w:val="23"/>
          <w:szCs w:val="23"/>
          <w:lang w:val="sr-RS"/>
        </w:rPr>
        <w:t xml:space="preserve">СЕРТИФИКОВАНИ ИНСТАЛАТЕР ЈЕ ОДГОВОРАН ЗА ПОШТОВАЊЕ ТЕХНИЧКИХ ПРОПИСА И СТАНДАРДА И СТРУЧНОСТ У ИЗВОЂЕЊУ РАДОВА ЗА КОЈИ ЈЕ СЕРТИФИКОВАН. </w:t>
      </w:r>
    </w:p>
    <w:p>
      <w:pPr>
        <w:pStyle w:val="Normal"/>
        <w:ind w:firstLine="720"/>
        <w:jc w:val="both"/>
        <w:rPr>
          <w:sz w:val="23"/>
          <w:szCs w:val="23"/>
          <w:lang w:val="sr-RS"/>
        </w:rPr>
      </w:pPr>
      <w:r>
        <w:rPr>
          <w:sz w:val="23"/>
          <w:szCs w:val="23"/>
          <w:lang w:val="sr-RS"/>
        </w:rPr>
        <w:t>СЕРТИФИКОВАНИ ИНСТАЛАТЕР ЈЕ ДУЖАН ДА СЕ СТРУЧНО УСАВРШАВА И ПОХАЂА КРАТКЕ СЕМИНАРЕ ЗА СТРУЧНО УСАВРШАВАЊЕ ЈЕДНОМ ГОДИШЊЕ У ТРАЈАЊУ ОД МИНИМАЛНО ОСАМ САТИ, КОЈЕ ОРГАНИЗУЈЕ ПРУЖАЛАЦ ОБУКЕ ИНСТАЛАТЕРА.</w:t>
      </w:r>
    </w:p>
    <w:p>
      <w:pPr>
        <w:pStyle w:val="Normal"/>
        <w:jc w:val="center"/>
        <w:rPr>
          <w:sz w:val="23"/>
          <w:szCs w:val="23"/>
          <w:lang w:val="sr-RS"/>
        </w:rPr>
      </w:pPr>
      <w:r>
        <w:rPr>
          <w:sz w:val="23"/>
          <w:szCs w:val="23"/>
          <w:lang w:val="sr-RS"/>
        </w:rPr>
      </w:r>
    </w:p>
    <w:p>
      <w:pPr>
        <w:pStyle w:val="Normal"/>
        <w:jc w:val="center"/>
        <w:rPr>
          <w:sz w:val="23"/>
          <w:szCs w:val="23"/>
          <w:lang w:val="sr-RS"/>
        </w:rPr>
      </w:pPr>
      <w:r>
        <w:rPr>
          <w:sz w:val="23"/>
          <w:szCs w:val="23"/>
          <w:lang w:val="sr-RS"/>
        </w:rPr>
        <w:t>ПРОДУЖЕЊЕ ВАЖНОСТИ СЕРТИФИКАТА</w:t>
      </w:r>
    </w:p>
    <w:p>
      <w:pPr>
        <w:pStyle w:val="Normal"/>
        <w:jc w:val="center"/>
        <w:rPr>
          <w:sz w:val="23"/>
          <w:szCs w:val="23"/>
          <w:lang w:val="sr-RS"/>
        </w:rPr>
      </w:pPr>
      <w:r>
        <w:rPr>
          <w:sz w:val="23"/>
          <w:szCs w:val="23"/>
          <w:lang w:val="sr-RS"/>
        </w:rPr>
      </w:r>
    </w:p>
    <w:p>
      <w:pPr>
        <w:pStyle w:val="Normal"/>
        <w:jc w:val="center"/>
        <w:rPr>
          <w:sz w:val="23"/>
          <w:szCs w:val="23"/>
          <w:lang w:val="sr-RS"/>
        </w:rPr>
      </w:pPr>
      <w:r>
        <w:rPr>
          <w:sz w:val="23"/>
          <w:szCs w:val="23"/>
          <w:lang w:val="sr-RS"/>
        </w:rPr>
        <w:t>ЧЛАН 365Н</w:t>
      </w:r>
    </w:p>
    <w:p>
      <w:pPr>
        <w:pStyle w:val="Normal"/>
        <w:ind w:firstLine="720"/>
        <w:jc w:val="both"/>
        <w:rPr/>
      </w:pPr>
      <w:r>
        <w:rPr>
          <w:sz w:val="23"/>
          <w:szCs w:val="23"/>
          <w:lang w:val="sr-RS"/>
        </w:rPr>
        <w:t xml:space="preserve">СЕРТИФИКАТ СЕ МОЖЕ ПРОДУЖИТИ НАЈРАНИЈЕ ШЕСТ МЕСЕЦИ ПРЕ ИСТЕКА РОКА И НАЈКАСНИЈЕ ШЕСТ МЕСЕЦИ НАКОН ИСТЕКА РОКА. </w:t>
      </w:r>
    </w:p>
    <w:p>
      <w:pPr>
        <w:pStyle w:val="Normal"/>
        <w:ind w:firstLine="720"/>
        <w:jc w:val="both"/>
        <w:rPr>
          <w:sz w:val="23"/>
          <w:szCs w:val="23"/>
          <w:lang w:val="sr-RS"/>
        </w:rPr>
      </w:pPr>
      <w:r>
        <w:rPr>
          <w:sz w:val="23"/>
          <w:szCs w:val="23"/>
          <w:lang w:val="sr-RS"/>
        </w:rPr>
        <w:t>СЕРТИФИКОВАНИ ИНСТАЛАТЕР КОЈИ ЖЕЛИ ДА МУ БУДЕ ПРОДУЖЕН СЕРТИФИКАТ, А ПРОШЛО ЈЕ ВИШЕ ОД ШЕСТ МЕСЕЦИ ОД ИСТЕКА РОКА ВАЖНОСТИ СЕРТИФИКАТА, МОРА ДА ЗАВРШИ ОБУКУ ЗА ПРОДУЖЕЊЕ ВАЖНОСТИ СЕРТИФИКАТА КОД ОВЛАШЋЕНОГ ПРУЖАОЦА ОБУКЕ, ПРЕМА ПРОГРАМУ ОБУКЕ ЗА ПРОДУЖЕЊЕ СЕРТИФИКАТА, ПОЛОЖИ СТРУЧНИ ИСПИТ ЗА ПРОДУЖЕЊЕ СЕРТИФИКАТА И, СА ПОТВРДОМ О ПОЛОЖЕНОМ СТРУЧНОМ ИСПИТУ, ПОДНЕСЕ ЗАХТЕВ ЗА ПРОДУЖЕЊЕ СЕРТИФИКАТА.</w:t>
      </w:r>
    </w:p>
    <w:p>
      <w:pPr>
        <w:pStyle w:val="Normal"/>
        <w:ind w:firstLine="720"/>
        <w:jc w:val="both"/>
        <w:rPr>
          <w:sz w:val="23"/>
          <w:szCs w:val="23"/>
          <w:lang w:val="sr-RS"/>
        </w:rPr>
      </w:pPr>
      <w:r>
        <w:rPr>
          <w:sz w:val="23"/>
          <w:szCs w:val="23"/>
          <w:lang w:val="sr-RS"/>
        </w:rPr>
      </w:r>
    </w:p>
    <w:p>
      <w:pPr>
        <w:pStyle w:val="7podnas"/>
        <w:rPr>
          <w:sz w:val="23"/>
          <w:szCs w:val="23"/>
        </w:rPr>
      </w:pPr>
      <w:r>
        <w:rPr>
          <w:sz w:val="23"/>
          <w:szCs w:val="23"/>
        </w:rPr>
        <w:t>Електроенергетски инспектор</w:t>
      </w:r>
    </w:p>
    <w:p>
      <w:pPr>
        <w:pStyle w:val="Normal"/>
        <w:jc w:val="center"/>
        <w:rPr>
          <w:b/>
          <w:b/>
          <w:bCs/>
          <w:sz w:val="23"/>
          <w:szCs w:val="23"/>
        </w:rPr>
      </w:pPr>
      <w:r>
        <w:rPr>
          <w:b/>
          <w:bCs/>
          <w:sz w:val="23"/>
          <w:szCs w:val="23"/>
        </w:rPr>
        <w:t>Члан 372.</w:t>
      </w:r>
    </w:p>
    <w:p>
      <w:pPr>
        <w:pStyle w:val="1tekst"/>
        <w:rPr/>
      </w:pPr>
      <w:r>
        <w:rPr/>
        <w:t>Електроенергетски инспектор врши инспекцијски надзор над објектима за производњу, пренос и дистрибуцију електричне енергије и у другим објектима напона преко 1 kV, у складу са овлашћењима утврђеним овим законом.</w:t>
      </w:r>
    </w:p>
    <w:p>
      <w:pPr>
        <w:pStyle w:val="1tekst"/>
        <w:ind w:left="150" w:right="150" w:firstLine="558"/>
        <w:rPr/>
      </w:pPr>
      <w:r>
        <w:rPr>
          <w:lang w:val="sr-RS"/>
        </w:rPr>
        <w:t xml:space="preserve">ПОРЕД НАДЗОРА ИЗ СТАВА 1. ОВОГ ЧЛАНА ИНСПЕКЦИЈСКИ НАДЗОР ОБУХВАТА НАДЗОР НАД СПРОВОЂЕЊЕМ ЗАКОНА И ДРУГИХ ПРОПИСА КОЈИ СЕ ОДНОСЕ НА РОКОВЕ И ИЗВРШЕЊЕ ОБАВЕЗА ЕНЕРГЕТСКИХ СУБЈЕКАТА У ВЕЗИ СА ИЗРАДОМ СТУДИЈА, ИЗДАВАЊЕМ УСЛОВА И ОБЕЗБЕЂИВАЊА </w:t>
      </w:r>
      <w:r>
        <w:rPr>
          <w:bCs/>
          <w:color w:val="000000"/>
          <w:lang w:val="sr-RS"/>
        </w:rPr>
        <w:t xml:space="preserve">И ОСТАЛЕ ДОКУМЕНТАЦИЈЕ </w:t>
      </w:r>
      <w:bookmarkStart w:id="41" w:name="_Hlk174099642"/>
      <w:r>
        <w:rPr>
          <w:bCs/>
          <w:color w:val="000000"/>
          <w:lang w:val="sr-RS"/>
        </w:rPr>
        <w:t>КОЈА ПРОИЗИЛАЗИ ИЗ ОВОГ ЗАКОНА</w:t>
      </w:r>
      <w:bookmarkEnd w:id="41"/>
      <w:r>
        <w:rPr>
          <w:bCs/>
          <w:color w:val="000000"/>
          <w:lang w:val="sr-RS"/>
        </w:rPr>
        <w:t xml:space="preserve"> </w:t>
      </w:r>
      <w:bookmarkStart w:id="42" w:name="_Hlk174099686"/>
      <w:r>
        <w:rPr>
          <w:bCs/>
          <w:lang w:val="sr-RS"/>
        </w:rPr>
        <w:t xml:space="preserve">И КОЈА ЈЕ </w:t>
      </w:r>
      <w:bookmarkEnd w:id="42"/>
      <w:r>
        <w:rPr>
          <w:bCs/>
          <w:lang w:val="sr-RS"/>
        </w:rPr>
        <w:t>НЕОПХОДНА ЗА ПРИК</w:t>
      </w:r>
      <w:r>
        <w:rPr>
          <w:lang w:val="sr-RS"/>
        </w:rPr>
        <w:t>ЉУЧЕЊЕ ОБЈЕКАТА.</w:t>
      </w:r>
    </w:p>
    <w:p>
      <w:pPr>
        <w:pStyle w:val="7podnas"/>
        <w:rPr>
          <w:sz w:val="23"/>
          <w:szCs w:val="23"/>
        </w:rPr>
      </w:pPr>
      <w:r>
        <w:rPr>
          <w:sz w:val="23"/>
          <w:szCs w:val="23"/>
        </w:rPr>
      </w:r>
    </w:p>
    <w:p>
      <w:pPr>
        <w:pStyle w:val="7podnas"/>
        <w:rPr>
          <w:sz w:val="23"/>
          <w:szCs w:val="23"/>
        </w:rPr>
      </w:pPr>
      <w:r>
        <w:rPr>
          <w:sz w:val="23"/>
          <w:szCs w:val="23"/>
        </w:rPr>
        <w:t>Енергетски инспектор</w:t>
      </w:r>
    </w:p>
    <w:p>
      <w:pPr>
        <w:pStyle w:val="Normal"/>
        <w:jc w:val="center"/>
        <w:rPr>
          <w:b/>
          <w:b/>
          <w:bCs/>
          <w:sz w:val="23"/>
          <w:szCs w:val="23"/>
        </w:rPr>
      </w:pPr>
      <w:r>
        <w:rPr>
          <w:b/>
          <w:bCs/>
          <w:sz w:val="23"/>
          <w:szCs w:val="23"/>
        </w:rPr>
        <w:t xml:space="preserve">Члан 378. </w:t>
      </w:r>
      <w:r>
        <w:rPr>
          <w:rFonts w:ascii="Tahoma" w:hAnsi="Tahoma" w:cs="Tahoma"/>
          <w:b/>
          <w:b/>
          <w:bCs/>
          <w:sz w:val="23"/>
          <w:sz w:val="23"/>
          <w:szCs w:val="23"/>
        </w:rPr>
        <w:t>﻿</w:t>
      </w:r>
    </w:p>
    <w:p>
      <w:pPr>
        <w:pStyle w:val="1tekst"/>
        <w:rPr>
          <w:lang w:val="sr-CS"/>
        </w:rPr>
      </w:pPr>
      <w:r>
        <w:rPr/>
        <w:t>Енергетски инспектор врши инспекцијски надзор над обављањем енергетских делатности у складу са овим законом, над објектима за складиштење и производњу нафте, деривата нафте и биогорива и производњу топлотне енергије који нису опрема под притиском, као и надзор над спровођењем прописа о формирању обавезних и оперативних резерви, квалитетом природног гаса и прописа у области топлотне енергије</w:t>
      </w:r>
      <w:r>
        <w:rPr>
          <w:strike/>
        </w:rPr>
        <w:t>.</w:t>
      </w:r>
      <w:r>
        <w:rPr>
          <w:lang w:val="sr-CS"/>
        </w:rPr>
        <w:t>,</w:t>
      </w:r>
      <w:bookmarkStart w:id="43" w:name="_Hlk174099827"/>
      <w:r>
        <w:rPr>
          <w:bCs/>
          <w:lang w:val="sr-RS"/>
        </w:rPr>
        <w:t xml:space="preserve"> КАО ЕНЕРГЕТСКЕ ДЕЛАТНОСТИ</w:t>
      </w:r>
      <w:bookmarkEnd w:id="43"/>
      <w:r>
        <w:rPr>
          <w:bCs/>
          <w:lang w:val="sr-RS"/>
        </w:rPr>
        <w:t>.</w:t>
      </w:r>
    </w:p>
    <w:p>
      <w:pPr>
        <w:pStyle w:val="1tekst"/>
        <w:rPr>
          <w:lang w:val="sr-CS"/>
        </w:rPr>
      </w:pPr>
      <w:r>
        <w:rPr>
          <w:lang w:val="sr-CS"/>
        </w:rPr>
      </w:r>
    </w:p>
    <w:p>
      <w:pPr>
        <w:pStyle w:val="7podnas"/>
        <w:rPr>
          <w:sz w:val="23"/>
          <w:szCs w:val="23"/>
        </w:rPr>
      </w:pPr>
      <w:r>
        <w:rPr>
          <w:sz w:val="23"/>
          <w:szCs w:val="23"/>
        </w:rPr>
        <w:t>Права и дужности енергетског инспектора</w:t>
      </w:r>
    </w:p>
    <w:p>
      <w:pPr>
        <w:pStyle w:val="Normal"/>
        <w:jc w:val="center"/>
        <w:rPr>
          <w:b/>
          <w:b/>
          <w:bCs/>
          <w:sz w:val="23"/>
          <w:szCs w:val="23"/>
        </w:rPr>
      </w:pPr>
      <w:r>
        <w:rPr>
          <w:b/>
          <w:bCs/>
          <w:sz w:val="23"/>
          <w:szCs w:val="23"/>
        </w:rPr>
        <w:t xml:space="preserve">Члан 380. </w:t>
      </w:r>
      <w:r>
        <w:rPr>
          <w:rFonts w:ascii="Tahoma" w:hAnsi="Tahoma" w:cs="Tahoma"/>
          <w:b/>
          <w:b/>
          <w:bCs/>
          <w:sz w:val="23"/>
          <w:sz w:val="23"/>
          <w:szCs w:val="23"/>
        </w:rPr>
        <w:t>﻿</w:t>
      </w:r>
    </w:p>
    <w:p>
      <w:pPr>
        <w:pStyle w:val="1tekst"/>
        <w:rPr/>
      </w:pPr>
      <w:r>
        <w:rPr/>
        <w:t>У вршењу инспекцијског надзора енергетски инспектор има право и дужност да проверава:</w:t>
      </w:r>
    </w:p>
    <w:p>
      <w:pPr>
        <w:pStyle w:val="1tekst"/>
        <w:rPr/>
      </w:pPr>
      <w:r>
        <w:rPr/>
        <w:t>1) да ли је за обављање енергетске делатности прибављена лиценца, осим за енергетске делатности из члана 16. став 1. тач. 19), 20), 22) и 23) овог закона;</w:t>
      </w:r>
    </w:p>
    <w:p>
      <w:pPr>
        <w:pStyle w:val="1tekst"/>
        <w:rPr/>
      </w:pPr>
      <w:r>
        <w:rPr/>
        <w:t>2) да ли енергетски субјекти који обављају делатност производње, дистрибуције и снабдевања топлотном енергијом, ове делатности обављају у складу са прописима;</w:t>
      </w:r>
    </w:p>
    <w:p>
      <w:pPr>
        <w:pStyle w:val="1tekst"/>
        <w:rPr/>
      </w:pPr>
      <w:r>
        <w:rPr/>
        <w:t>3) да ли се обавезне резерве чувају у складу са прописима;</w:t>
      </w:r>
    </w:p>
    <w:p>
      <w:pPr>
        <w:pStyle w:val="1tekst"/>
        <w:rPr/>
      </w:pPr>
      <w:r>
        <w:rPr/>
        <w:t>4) да ли се оперативне резерве чувају у складу са прописима;</w:t>
      </w:r>
    </w:p>
    <w:p>
      <w:pPr>
        <w:pStyle w:val="1tekst"/>
        <w:rPr/>
      </w:pPr>
      <w:r>
        <w:rPr/>
        <w:t>5) да ли је прибављена енергетска дозвола за објекте за складиштење нафте, деривата нафте, биогорива, компримованог природног гаса и утечњеног природног гаса укупног резервоарског простора већег од 10 m³, објеката за производњу биогорива капацитета преко 10 t годишње и објеката за производњу топлотне енергије снаге 1 МW и више, а који нису опрема под притиском;</w:t>
      </w:r>
    </w:p>
    <w:p>
      <w:pPr>
        <w:pStyle w:val="1tekst"/>
        <w:rPr/>
      </w:pPr>
      <w:r>
        <w:rPr/>
        <w:t>6) квалитет испорученог природног гаса на основу извештаја тела које министарство одређује у складу са законом којим се уређују јавне набавке</w:t>
      </w:r>
      <w:r>
        <w:rPr>
          <w:strike/>
        </w:rPr>
        <w:t>.</w:t>
      </w:r>
      <w:r>
        <w:rPr>
          <w:lang w:val="sr-CS"/>
        </w:rPr>
        <w:t>;</w:t>
      </w:r>
    </w:p>
    <w:p>
      <w:pPr>
        <w:pStyle w:val="Normal"/>
        <w:ind w:firstLine="390"/>
        <w:jc w:val="both"/>
        <w:rPr>
          <w:sz w:val="23"/>
          <w:szCs w:val="23"/>
          <w:lang w:val="sr-RS" w:eastAsia="zh-CN"/>
        </w:rPr>
      </w:pPr>
      <w:r>
        <w:rPr>
          <w:sz w:val="23"/>
          <w:szCs w:val="23"/>
          <w:lang w:val="sr-RS" w:eastAsia="zh-CN"/>
        </w:rPr>
        <w:t>7) ДА ЛИ ИЗВОЂЕЊЕ РАДОВА НА МАЛИМ КОТЛОВИМА И ПЕЋИМА НА БИОМАСУ, ТОПЛОТНИМ ПУМПАМА, ФОТОНАПОНСКИМ ПОСТРОЈЕЊИМА, СОЛАРНИМ ТЕРМАЛНИМ ПОСТРОЈЕЊИМА И ПЛИТКИМ ГЕОТЕРМАЛНИМ СИСТЕМИМА ВРШЕ ИНСТАЛАТЕРИ КОЈИ СУ СЕРТИФИКОВАНИ У СКЛАДУ СА ОВИМ ЗАКОНОМ И ПОДЗАКОНСКИМ АКТИМА ДОНЕТИМ НА ОСНОВУ ОВОГ ЗАКОНА.</w:t>
      </w:r>
    </w:p>
    <w:p>
      <w:pPr>
        <w:pStyle w:val="1tekst"/>
        <w:ind w:left="150" w:right="150" w:firstLine="558"/>
        <w:rPr/>
      </w:pPr>
      <w:r>
        <w:rPr/>
        <w:t>Енергетски инспектор врши и друге послове утврђене законом или прописом донетим на основу закона.</w:t>
      </w:r>
    </w:p>
    <w:p>
      <w:pPr>
        <w:pStyle w:val="1tekst"/>
        <w:ind w:left="150" w:right="150" w:firstLine="558"/>
        <w:rPr/>
      </w:pPr>
      <w:r>
        <w:rPr/>
      </w:r>
    </w:p>
    <w:p>
      <w:pPr>
        <w:pStyle w:val="1tekst"/>
        <w:ind w:left="150" w:right="150" w:firstLine="558"/>
        <w:rPr/>
      </w:pPr>
      <w:r>
        <w:rPr/>
      </w:r>
    </w:p>
    <w:p>
      <w:pPr>
        <w:pStyle w:val="1tekst"/>
        <w:ind w:left="150" w:right="150" w:firstLine="558"/>
        <w:rPr/>
      </w:pPr>
      <w:r>
        <w:rPr/>
      </w:r>
    </w:p>
    <w:p>
      <w:pPr>
        <w:pStyle w:val="1tekst"/>
        <w:ind w:left="150" w:right="150" w:firstLine="558"/>
        <w:rPr/>
      </w:pPr>
      <w:r>
        <w:rPr/>
      </w:r>
    </w:p>
    <w:p>
      <w:pPr>
        <w:pStyle w:val="1tekst"/>
        <w:ind w:left="150" w:right="150" w:firstLine="558"/>
        <w:rPr/>
      </w:pPr>
      <w:r>
        <w:rPr/>
      </w:r>
    </w:p>
    <w:p>
      <w:pPr>
        <w:pStyle w:val="1tekst"/>
        <w:ind w:left="150" w:right="150" w:firstLine="558"/>
        <w:rPr/>
      </w:pPr>
      <w:r>
        <w:rPr/>
      </w:r>
    </w:p>
    <w:p>
      <w:pPr>
        <w:pStyle w:val="1tekst"/>
        <w:ind w:left="150" w:right="150" w:firstLine="558"/>
        <w:rPr/>
      </w:pPr>
      <w:r>
        <w:rPr/>
      </w:r>
    </w:p>
    <w:p>
      <w:pPr>
        <w:pStyle w:val="6naslov"/>
        <w:rPr>
          <w:sz w:val="23"/>
          <w:szCs w:val="23"/>
        </w:rPr>
      </w:pPr>
      <w:r>
        <w:rPr>
          <w:sz w:val="23"/>
          <w:szCs w:val="23"/>
        </w:rPr>
        <w:t>XIII. КАЗНЕНЕ ОДРЕДБЕ</w:t>
      </w:r>
    </w:p>
    <w:p>
      <w:pPr>
        <w:pStyle w:val="6naslov"/>
        <w:rPr>
          <w:sz w:val="23"/>
          <w:szCs w:val="23"/>
        </w:rPr>
      </w:pPr>
      <w:r>
        <w:rPr>
          <w:sz w:val="23"/>
          <w:szCs w:val="23"/>
        </w:rPr>
        <w:t>Привредни преступи</w:t>
      </w:r>
    </w:p>
    <w:p>
      <w:pPr>
        <w:pStyle w:val="Normal"/>
        <w:jc w:val="center"/>
        <w:rPr>
          <w:b/>
          <w:b/>
          <w:bCs/>
          <w:sz w:val="23"/>
          <w:szCs w:val="23"/>
        </w:rPr>
      </w:pPr>
      <w:r>
        <w:rPr>
          <w:b/>
          <w:bCs/>
          <w:sz w:val="23"/>
          <w:szCs w:val="23"/>
        </w:rPr>
        <w:t xml:space="preserve">Члан 389. </w:t>
      </w:r>
      <w:r>
        <w:rPr>
          <w:rFonts w:ascii="Tahoma" w:hAnsi="Tahoma" w:cs="Tahoma"/>
          <w:b/>
          <w:b/>
          <w:bCs/>
          <w:sz w:val="23"/>
          <w:sz w:val="23"/>
          <w:szCs w:val="23"/>
        </w:rPr>
        <w:t>﻿</w:t>
      </w:r>
    </w:p>
    <w:p>
      <w:pPr>
        <w:pStyle w:val="1tekst"/>
        <w:rPr/>
      </w:pPr>
      <w:r>
        <w:rPr/>
        <w:t>Новчаном казном од 1.500.000 до 3.000.000 динара казниће се за привредни преступ енергетски субјект, односно друго правно лице ако:</w:t>
      </w:r>
    </w:p>
    <w:p>
      <w:pPr>
        <w:pStyle w:val="1tekst"/>
        <w:rPr/>
      </w:pPr>
      <w:r>
        <w:rPr/>
        <w:t xml:space="preserve">1) не извршава дужности у смислу овог закона (члан 94. став 3. тач. </w:t>
      </w:r>
      <w:r>
        <w:rPr>
          <w:strike/>
        </w:rPr>
        <w:t>1), 2), 3), 6), 7)</w:t>
      </w:r>
      <w:r>
        <w:rPr/>
        <w:t xml:space="preserve">, 8), 9) </w:t>
      </w:r>
      <w:r>
        <w:rPr>
          <w:strike/>
        </w:rPr>
        <w:t>и 10), члан 109. став 1. тач. 3), 4), 5), 6), 7), 8), 9), 10), 12), 13), 16), 17), 18), 19), 21), 23), 24), 25), 26), 27), 28), 34), 35), 36), 39) и 45), члан 136. став 1. тач. 1), 2), 3), 4), 6), 8), 9), 10), 11), 14), 15), 16), 18), 19), 21), 22), 23), 24), 25), 26), 27), 28), 29), 30), 31) и 39), члан 153. став 1. тач. 1), 2), 3), 4), 5), 6), 7), 8), 9), 10), 11), 12), 13) и 14), члан 182. став 1. тач. 1), 2) и 3)</w:t>
      </w:r>
      <w:r>
        <w:rPr/>
        <w:t xml:space="preserve">, члан 192. став 6, члан </w:t>
      </w:r>
      <w:r>
        <w:rPr>
          <w:strike/>
        </w:rPr>
        <w:t>195. став 1. тач. 1), 4), 15) и 16)</w:t>
      </w:r>
      <w:r>
        <w:rPr/>
        <w:t>, члан 248. став 1. тач. 1), 2), 3), 5), 6), 7), 8), 9), 10), 11), 12), 13), 14), 16), 17), 18) и 19), члан 261. став 1. тач. 1), 2), 5), 6), 7), 8), 9), 10), 11), 12), 13), 14), 17), 18), 19), 20) и 21), члан 276. став 1. тач. 1), 2), 3), 4), 6), 7), 8), 9), 10), 11), 12), 13), 15) и 16),</w:t>
      </w:r>
      <w:r>
        <w:rPr>
          <w:lang w:val="sr-RS"/>
        </w:rPr>
        <w:t xml:space="preserve"> ЧЛАН 281. СТАВ 9,</w:t>
      </w:r>
      <w:r>
        <w:rPr/>
        <w:t xml:space="preserve"> члан 301. став 1. тач. 1), 4) и 12), чл. 354, 357, 358. и 359. овог закона);</w:t>
      </w:r>
    </w:p>
    <w:p>
      <w:pPr>
        <w:pStyle w:val="1tekst"/>
        <w:rPr/>
      </w:pPr>
      <w:r>
        <w:rPr/>
        <w:t>2) не испоручује топлотну енергију у складу са чланом 355. став 1. овог закона;</w:t>
      </w:r>
    </w:p>
    <w:p>
      <w:pPr>
        <w:pStyle w:val="1tekst"/>
        <w:rPr>
          <w:strike/>
        </w:rPr>
      </w:pPr>
      <w:r>
        <w:rPr>
          <w:strike/>
        </w:rPr>
        <w:t>3) не врши дистрибуцију топлотне енергије у складу са чланом 356. став 2. овог закона;</w:t>
      </w:r>
    </w:p>
    <w:p>
      <w:pPr>
        <w:pStyle w:val="1tekst"/>
        <w:rPr/>
      </w:pPr>
      <w:r>
        <w:rPr/>
        <w:t>3а) не врши снабдевање топлотном енергијом у складу са чланом 359. став 2. овог закона;</w:t>
      </w:r>
    </w:p>
    <w:p>
      <w:pPr>
        <w:pStyle w:val="1tekst"/>
        <w:rPr/>
      </w:pPr>
      <w:r>
        <w:rPr/>
        <w:t>4) на захтев Министарства не достави податке за израду Програма и Енергетског биланса (чл. 5. и 13. овог закона);</w:t>
      </w:r>
    </w:p>
    <w:p>
      <w:pPr>
        <w:pStyle w:val="1tekst"/>
        <w:rPr>
          <w:strike/>
        </w:rPr>
      </w:pPr>
      <w:r>
        <w:rPr>
          <w:strike/>
        </w:rPr>
        <w:t>5) не води засебне рачуне за сваку енергетску делатност у складу са овим законом, не изради годишњи биланс стања и биланс успеха и не обезбеди ревизију (члан 18. овог закона);</w:t>
      </w:r>
    </w:p>
    <w:p>
      <w:pPr>
        <w:pStyle w:val="1tekst"/>
        <w:rPr/>
      </w:pPr>
      <w:r>
        <w:rPr/>
        <w:t>6) отпочне да обавља енергетску делатност без прибављене лиценце у смислу овог закона (члан 17. овог закона) и не поднесе захтев за издавање, односно измену лиценце (члан 23. овог закона);</w:t>
      </w:r>
    </w:p>
    <w:p>
      <w:pPr>
        <w:pStyle w:val="1tekst"/>
        <w:rPr/>
      </w:pPr>
      <w:r>
        <w:rPr/>
        <w:t>7) не дозволи коришћење енергетског објекта са свом неопходном документацијом у смислу овог закона (члан 26. став 4. овог закона);</w:t>
      </w:r>
    </w:p>
    <w:p>
      <w:pPr>
        <w:pStyle w:val="1tekst"/>
        <w:rPr/>
      </w:pPr>
      <w:r>
        <w:rPr/>
        <w:t>8) обавља складиштењe нафте, деривата нафте и биогорива за сопствене потребе укупног капацитета преко пет тона и снабдевање сопствених превозних средстава на сопственим станицама за снабдевање без прибављене сагласности у смислу овог закона (члан 28. овог закона);</w:t>
      </w:r>
    </w:p>
    <w:p>
      <w:pPr>
        <w:pStyle w:val="1tekst"/>
        <w:rPr/>
      </w:pPr>
      <w:r>
        <w:rPr/>
        <w:t>8а) поступи супротно правилима из члана 51. став 1. тачка 2а) овог закона;</w:t>
      </w:r>
    </w:p>
    <w:p>
      <w:pPr>
        <w:pStyle w:val="1tekst"/>
        <w:rPr/>
      </w:pPr>
      <w:r>
        <w:rPr/>
        <w:t>9) - 12)</w:t>
      </w:r>
      <w:r>
        <w:rPr>
          <w:b/>
          <w:bCs/>
        </w:rPr>
        <w:t xml:space="preserve"> - брисане -</w:t>
      </w:r>
    </w:p>
    <w:p>
      <w:pPr>
        <w:pStyle w:val="1tekst"/>
        <w:rPr>
          <w:strike/>
        </w:rPr>
      </w:pPr>
      <w:r>
        <w:rPr>
          <w:strike/>
        </w:rPr>
        <w:t>13) поступи супротно члану 118. став 2. и члана 141. став 2. овог закона;</w:t>
      </w:r>
    </w:p>
    <w:p>
      <w:pPr>
        <w:pStyle w:val="1tekst"/>
        <w:rPr/>
      </w:pPr>
      <w:r>
        <w:rPr/>
        <w:t>14) ако оператор система не изврши обавезу из члана 192. став 8. овог закона;</w:t>
      </w:r>
    </w:p>
    <w:p>
      <w:pPr>
        <w:pStyle w:val="1tekst"/>
        <w:rPr/>
      </w:pPr>
      <w:r>
        <w:rPr/>
        <w:t xml:space="preserve">15) не достави Министарству податке у складу са чл. </w:t>
      </w:r>
      <w:r>
        <w:rPr>
          <w:strike/>
        </w:rPr>
        <w:t>335. и 336.</w:t>
      </w:r>
      <w:r>
        <w:rPr/>
        <w:t xml:space="preserve"> </w:t>
      </w:r>
      <w:r>
        <w:rPr>
          <w:lang w:val="sr-RS"/>
        </w:rPr>
        <w:t xml:space="preserve">272А, 335, 336 И 367. </w:t>
      </w:r>
      <w:r>
        <w:rPr/>
        <w:t>овог закона;</w:t>
      </w:r>
    </w:p>
    <w:p>
      <w:pPr>
        <w:pStyle w:val="1tekst"/>
        <w:rPr/>
      </w:pPr>
      <w:r>
        <w:rPr/>
        <w:t>16) стави на тржиште деривате нафте, биогорива или базна уља супротно члану 337. овог закона;</w:t>
      </w:r>
    </w:p>
    <w:p>
      <w:pPr>
        <w:pStyle w:val="1tekst"/>
        <w:rPr/>
      </w:pPr>
      <w:r>
        <w:rPr/>
        <w:t>17) не обезбеди тајност комерцијалних, пословних и других података до којих је дошао у обављању послова из своје надлежности у смислу овог закона (члан 334. овог закона);</w:t>
      </w:r>
    </w:p>
    <w:p>
      <w:pPr>
        <w:pStyle w:val="1tekst"/>
        <w:rPr/>
      </w:pPr>
      <w:r>
        <w:rPr/>
        <w:t>18) не омогући приступ систему у смислу овог закона (члан 330. овог закона);</w:t>
      </w:r>
    </w:p>
    <w:p>
      <w:pPr>
        <w:pStyle w:val="1tekst"/>
        <w:rPr/>
      </w:pPr>
      <w:r>
        <w:rPr/>
        <w:t>19) не обезбеди квалитет испоруке и снабдевања у смислу овог закона (чл. 215. и 320. овог закона);</w:t>
      </w:r>
    </w:p>
    <w:p>
      <w:pPr>
        <w:pStyle w:val="1tekst"/>
        <w:rPr/>
      </w:pPr>
      <w:r>
        <w:rPr/>
        <w:t>20) не спроводи заштиту енергетских објеката у смислу овог закона (чл. 218, 323. и 344. овог закона);</w:t>
      </w:r>
    </w:p>
    <w:p>
      <w:pPr>
        <w:pStyle w:val="1tekst"/>
        <w:rPr/>
      </w:pPr>
      <w:r>
        <w:rPr/>
        <w:t xml:space="preserve">21) </w:t>
      </w:r>
      <w:r>
        <w:rPr>
          <w:b/>
          <w:bCs/>
        </w:rPr>
        <w:t>- брисана -</w:t>
      </w:r>
    </w:p>
    <w:p>
      <w:pPr>
        <w:pStyle w:val="1tekst"/>
        <w:rPr/>
      </w:pPr>
      <w:r>
        <w:rPr/>
        <w:t>22) не изврши решење инспектора и не обавести инспектора о отклањању незаконитости у року који је одређен решењем из члана 385. овог закона;</w:t>
      </w:r>
    </w:p>
    <w:p>
      <w:pPr>
        <w:pStyle w:val="1tekst"/>
        <w:rPr/>
      </w:pPr>
      <w:r>
        <w:rPr/>
        <w:t>23) не плати накнаду у складу са одредбама члана 341. овог закона;</w:t>
      </w:r>
    </w:p>
    <w:p>
      <w:pPr>
        <w:pStyle w:val="1tekst"/>
        <w:rPr/>
      </w:pPr>
      <w:r>
        <w:rPr/>
        <w:t>24) не обезбеди оперативне резерве у складу са одредбама члана 345. овог закона.</w:t>
      </w:r>
    </w:p>
    <w:p>
      <w:pPr>
        <w:pStyle w:val="1tekst"/>
        <w:rPr/>
      </w:pPr>
      <w:r>
        <w:rPr/>
        <w:t>Новчаном казном од 100.000 до 200.000 динара казниће се за привредни преступ и одговорно лице у енергетском субјекту, односно другом правном лицу.</w:t>
      </w:r>
    </w:p>
    <w:p>
      <w:pPr>
        <w:pStyle w:val="1tekst"/>
        <w:rPr/>
      </w:pPr>
      <w:r>
        <w:rPr/>
        <w:t>Уз казну за привредни преступ из става 1. тачка 16) овог члана енергетском субјекту, односно другом правном лицу може се изрећи се и мера привремене забране обављања делатности у трајању од шест месеци.</w:t>
      </w:r>
    </w:p>
    <w:p>
      <w:pPr>
        <w:pStyle w:val="1tekst"/>
        <w:rPr/>
      </w:pPr>
      <w:r>
        <w:rPr/>
      </w:r>
    </w:p>
    <w:p>
      <w:pPr>
        <w:pStyle w:val="7podnas"/>
        <w:rPr>
          <w:sz w:val="23"/>
          <w:szCs w:val="23"/>
        </w:rPr>
      </w:pPr>
      <w:r>
        <w:rPr>
          <w:sz w:val="23"/>
          <w:szCs w:val="23"/>
        </w:rPr>
        <w:t>Прекршаји</w:t>
      </w:r>
    </w:p>
    <w:p>
      <w:pPr>
        <w:pStyle w:val="Normal"/>
        <w:jc w:val="center"/>
        <w:rPr>
          <w:b/>
          <w:b/>
          <w:bCs/>
          <w:sz w:val="23"/>
          <w:szCs w:val="23"/>
        </w:rPr>
      </w:pPr>
      <w:r>
        <w:rPr>
          <w:b/>
          <w:bCs/>
          <w:sz w:val="23"/>
          <w:szCs w:val="23"/>
        </w:rPr>
        <w:t xml:space="preserve">Члан 390. </w:t>
      </w:r>
      <w:r>
        <w:rPr>
          <w:rFonts w:ascii="Tahoma" w:hAnsi="Tahoma" w:cs="Tahoma"/>
          <w:b/>
          <w:b/>
          <w:bCs/>
          <w:sz w:val="23"/>
          <w:sz w:val="23"/>
          <w:szCs w:val="23"/>
        </w:rPr>
        <w:t>﻿</w:t>
      </w:r>
    </w:p>
    <w:p>
      <w:pPr>
        <w:pStyle w:val="1tekst"/>
        <w:rPr/>
      </w:pPr>
      <w:r>
        <w:rPr/>
        <w:t>Новчаном казном од 500.000 до 2.000.000 динара казниће се за прекршај енергетски субјект, односно друго правно лице ако:</w:t>
      </w:r>
    </w:p>
    <w:p>
      <w:pPr>
        <w:pStyle w:val="1tekst"/>
        <w:rPr/>
      </w:pPr>
      <w:r>
        <w:rPr/>
        <w:t xml:space="preserve">1) не извршава дужности у смислу овог закона (члан 94. став 3. тач. 4), 5), 11), 12) </w:t>
      </w:r>
      <w:r>
        <w:rPr>
          <w:strike/>
        </w:rPr>
        <w:t xml:space="preserve">и 13), члан 109. став 1. тач. 14), 22), 29), 43), 44) и 46), члан 136. став 1. тач. 5), 12), 13), 36), 38) и 40), члан 153. став 1. тачка 15), члан 192. став 2, члан 195. став 1. тач. 2), 3), 5), 6), 7), 8), 9), 10) и 14), </w:t>
      </w:r>
      <w:r>
        <w:rPr/>
        <w:t>члан 248. став 1. тач. 15), 20) и 24), члан 261. став 1. тач. 3), 15), 16) и 24), члан 276. став 1. тачка 17), члан 301. став 1. тач. 2), 3), 5), 6), 7), 8), 9) и 13) и члан 302. ст. 3. и 7. овог закона);</w:t>
      </w:r>
    </w:p>
    <w:p>
      <w:pPr>
        <w:pStyle w:val="1tekst"/>
        <w:rPr/>
      </w:pPr>
      <w:r>
        <w:rPr/>
        <w:t>2) не обавести, не достави и не поступи по захтеву Агенције у смислу овог закона (члан 23. став 3, члан 57. став 2, члан 94. став 3</w:t>
      </w:r>
      <w:r>
        <w:rPr>
          <w:lang w:val="sr-CS"/>
        </w:rPr>
        <w:t>.</w:t>
      </w:r>
      <w:r>
        <w:rPr/>
        <w:t xml:space="preserve"> тачка 12</w:t>
      </w:r>
      <w:r>
        <w:rPr>
          <w:lang w:val="sr-CS"/>
        </w:rPr>
        <w:t>.</w:t>
      </w:r>
      <w:r>
        <w:rPr/>
        <w:t xml:space="preserve">), </w:t>
      </w:r>
      <w:r>
        <w:rPr>
          <w:strike/>
        </w:rPr>
        <w:t>члан 109. став 1. тач. 33), 40), 41) и 42),</w:t>
      </w:r>
      <w:r>
        <w:rPr/>
        <w:t xml:space="preserve"> </w:t>
      </w:r>
      <w:bookmarkStart w:id="44" w:name="_Hlk181286103"/>
      <w:r>
        <w:rPr>
          <w:strike/>
        </w:rPr>
        <w:t>члан 113. став 4</w:t>
      </w:r>
      <w:r>
        <w:rPr/>
        <w:t xml:space="preserve">, </w:t>
      </w:r>
      <w:r>
        <w:rPr>
          <w:strike/>
        </w:rPr>
        <w:t>члан 115. став 2</w:t>
      </w:r>
      <w:r>
        <w:rPr/>
        <w:t xml:space="preserve">, </w:t>
      </w:r>
      <w:r>
        <w:rPr>
          <w:strike/>
        </w:rPr>
        <w:t>члан 132. ст. 7. и 10</w:t>
      </w:r>
      <w:bookmarkEnd w:id="44"/>
      <w:r>
        <w:rPr/>
        <w:t xml:space="preserve">, </w:t>
      </w:r>
      <w:r>
        <w:rPr>
          <w:strike/>
        </w:rPr>
        <w:t>члан 136. став 1. тач. 20), 32), 33) и 34),</w:t>
      </w:r>
      <w:r>
        <w:rPr/>
        <w:t xml:space="preserve"> члан 144. став 5, члан 154. став 5, </w:t>
      </w:r>
      <w:bookmarkStart w:id="45" w:name="_Hlk181286155"/>
      <w:r>
        <w:rPr>
          <w:strike/>
        </w:rPr>
        <w:t>члан 184. став 1,</w:t>
      </w:r>
      <w:r>
        <w:rPr/>
        <w:t xml:space="preserve"> </w:t>
      </w:r>
      <w:bookmarkEnd w:id="45"/>
      <w:r>
        <w:rPr>
          <w:strike/>
        </w:rPr>
        <w:t>члан 195. став 1. тач. 12) и 13),</w:t>
      </w:r>
      <w:r>
        <w:rPr/>
        <w:t xml:space="preserve"> члан 238, члан 242. став 1, члан 244. став 1, члан 245. став 3, члан 248. став 1. тач. 17), 23) и 24), 24а) и 24б), члан 250. став 1, члан 253. став 2, члан 257. ст. 8. и 9, члан 261. став 1. тач. 10), 13) и 23), члан 263. став 2, члан 268. ст. 4. и 5, члан 276. став 1. тачка 14), члан 277. став 1, члан 280. став 2., члан 301. став 1. тач. 10) и 11) и члан 296а овог закона) ;</w:t>
      </w:r>
    </w:p>
    <w:p>
      <w:pPr>
        <w:pStyle w:val="1tekst"/>
        <w:rPr/>
      </w:pPr>
      <w:r>
        <w:rPr/>
        <w:t xml:space="preserve">3) </w:t>
      </w:r>
      <w:r>
        <w:rPr>
          <w:b/>
          <w:bCs/>
        </w:rPr>
        <w:t>- брисана -</w:t>
      </w:r>
    </w:p>
    <w:p>
      <w:pPr>
        <w:pStyle w:val="1tekst"/>
        <w:rPr/>
      </w:pPr>
      <w:r>
        <w:rPr/>
        <w:t>4) не донесе Програм усклађености за обезбеђивање недискриминаторног понашања у смислу овог закона (чл</w:t>
      </w:r>
      <w:r>
        <w:rPr>
          <w:lang w:val="sr-CS"/>
        </w:rPr>
        <w:t>АН</w:t>
      </w:r>
      <w:bookmarkStart w:id="46" w:name="_Hlk181286249"/>
      <w:r>
        <w:rPr>
          <w:strike/>
        </w:rPr>
        <w:t>.</w:t>
      </w:r>
      <w:r>
        <w:rPr/>
        <w:t xml:space="preserve"> </w:t>
      </w:r>
      <w:r>
        <w:rPr>
          <w:strike/>
        </w:rPr>
        <w:t>132. и</w:t>
      </w:r>
      <w:r>
        <w:rPr/>
        <w:t xml:space="preserve"> </w:t>
      </w:r>
      <w:bookmarkEnd w:id="46"/>
      <w:r>
        <w:rPr/>
        <w:t>280. овог закона);</w:t>
      </w:r>
    </w:p>
    <w:p>
      <w:pPr>
        <w:pStyle w:val="1tekst"/>
        <w:rPr/>
      </w:pPr>
      <w:r>
        <w:rPr/>
        <w:t>5) не одлучи по захтеву купца за прикључење објекта у смислу овог закона (члан 120. став 4, члан 142. став 2. и члан 266. став 2. овог закона);</w:t>
      </w:r>
    </w:p>
    <w:p>
      <w:pPr>
        <w:pStyle w:val="1tekst"/>
        <w:rPr/>
      </w:pPr>
      <w:r>
        <w:rPr/>
        <w:t>6) власник непокретности не омогући приступ енергетским објектима у смислу овог закона (члан 216. став 2, члан 321. став 2. и члан 342. став 2. овог закона);</w:t>
      </w:r>
    </w:p>
    <w:p>
      <w:pPr>
        <w:pStyle w:val="1tekst"/>
        <w:rPr/>
      </w:pPr>
      <w:r>
        <w:rPr/>
        <w:t>7) не понуди помоћне услуге у смислу члана 94. став 3. тачка 4) овог закона;</w:t>
      </w:r>
    </w:p>
    <w:p>
      <w:pPr>
        <w:pStyle w:val="1tekst"/>
        <w:rPr/>
      </w:pPr>
      <w:r>
        <w:rPr/>
        <w:t>8) не уклања дрвеће и друго у смислу овог закона (чл. 218, 323. и 344. овог закона);</w:t>
      </w:r>
    </w:p>
    <w:p>
      <w:pPr>
        <w:pStyle w:val="1tekst"/>
        <w:rPr/>
      </w:pPr>
      <w:r>
        <w:rPr/>
        <w:t>9) не закључи уговоре у смислу овог закона (</w:t>
      </w:r>
      <w:r>
        <w:rPr>
          <w:strike/>
        </w:rPr>
        <w:t>члан 160. став 1,</w:t>
      </w:r>
      <w:r>
        <w:rPr/>
        <w:t xml:space="preserve"> члан 171. ст. 2. и 4, чл. 284, 293, 331. и 360. овог закона);</w:t>
      </w:r>
    </w:p>
    <w:p>
      <w:pPr>
        <w:pStyle w:val="1tekst"/>
        <w:rPr/>
      </w:pPr>
      <w:r>
        <w:rPr/>
        <w:t>10) не прикључи објекат купца на преносни, транспортни, односно дистрибутивни систем у смислу овог закона (чл. 123, 145. и 269. овог закона);</w:t>
      </w:r>
    </w:p>
    <w:p>
      <w:pPr>
        <w:pStyle w:val="1tekst"/>
        <w:rPr/>
      </w:pPr>
      <w:r>
        <w:rPr/>
        <w:t>11) не предузима мере у циљу заштите електроенергетских објеката у смислу овог закона (чл. 218, 323. и 344. овог закона);</w:t>
      </w:r>
    </w:p>
    <w:p>
      <w:pPr>
        <w:pStyle w:val="1tekst"/>
        <w:rPr>
          <w:strike/>
        </w:rPr>
      </w:pPr>
      <w:r>
        <w:rPr>
          <w:strike/>
        </w:rPr>
        <w:t>12) не врши редовне и ванредне контроле мерног места у смислу овог закона (члан 199. овог закона);</w:t>
      </w:r>
    </w:p>
    <w:p>
      <w:pPr>
        <w:pStyle w:val="1tekst"/>
        <w:rPr/>
      </w:pPr>
      <w:r>
        <w:rPr/>
        <w:t>13) електричну енергију и природни гас не користи у смислу овог закона (чл. 210. и 307. овог закона);</w:t>
      </w:r>
    </w:p>
    <w:p>
      <w:pPr>
        <w:pStyle w:val="1tekst"/>
        <w:rPr/>
      </w:pPr>
      <w:r>
        <w:rPr/>
        <w:t>14) снабдевач не регулише финансијске обавезе у смислу овог закона (</w:t>
      </w:r>
      <w:bookmarkStart w:id="47" w:name="_Hlk181286349"/>
      <w:r>
        <w:rPr>
          <w:strike/>
        </w:rPr>
        <w:t>члан 197. став 1. и</w:t>
      </w:r>
      <w:bookmarkEnd w:id="47"/>
      <w:r>
        <w:rPr/>
        <w:t xml:space="preserve"> члан 305. став 2. овог закона);</w:t>
      </w:r>
    </w:p>
    <w:p>
      <w:pPr>
        <w:pStyle w:val="1tekst"/>
        <w:rPr/>
      </w:pPr>
      <w:r>
        <w:rPr/>
        <w:t>15) не омогући овлашћеним лицима приступ мерним уређајима, инсталацијама и месту прикључка у смислу овог закона (</w:t>
      </w:r>
      <w:r>
        <w:rPr>
          <w:strike/>
        </w:rPr>
        <w:t>члан 204. став 1. тачка 2) и</w:t>
      </w:r>
      <w:r>
        <w:rPr/>
        <w:t xml:space="preserve"> члан 308. ст. 1 и 2. овог закона);</w:t>
      </w:r>
    </w:p>
    <w:p>
      <w:pPr>
        <w:pStyle w:val="1tekst"/>
        <w:rPr>
          <w:lang w:val="sr-CS"/>
        </w:rPr>
      </w:pPr>
      <w:r>
        <w:rPr/>
        <w:t>16) не поштују обавезујуће одлуке Агенције и не испуњавају обавезе у смислу овог закона (члан 57. став 5. овог закона)</w:t>
      </w:r>
      <w:r>
        <w:rPr>
          <w:lang w:val="sr-CS"/>
        </w:rPr>
        <w:t>;</w:t>
      </w:r>
    </w:p>
    <w:p>
      <w:pPr>
        <w:pStyle w:val="Normal"/>
        <w:spacing w:before="0" w:after="0"/>
        <w:ind w:right="150" w:firstLine="390"/>
        <w:contextualSpacing/>
        <w:jc w:val="both"/>
        <w:rPr>
          <w:strike/>
          <w:sz w:val="23"/>
          <w:szCs w:val="23"/>
          <w:lang w:val="sr-RS"/>
        </w:rPr>
      </w:pPr>
      <w:r>
        <w:rPr>
          <w:strike/>
          <w:sz w:val="23"/>
          <w:szCs w:val="23"/>
          <w:lang w:val="sr-RS"/>
        </w:rPr>
        <w:t>17) АКО ОПЕРАТОР ДИСТРИБУТИВНОГ СИСТЕМА НЕ ПОСТУПИ У СКЛАДУ СА ЧЛАНОМ 202. СТАВ 3. ОВОГ ЗАКОНА.</w:t>
      </w:r>
    </w:p>
    <w:p>
      <w:pPr>
        <w:pStyle w:val="Normal"/>
        <w:spacing w:before="0" w:after="0"/>
        <w:ind w:right="150" w:firstLine="390"/>
        <w:contextualSpacing/>
        <w:jc w:val="both"/>
        <w:rPr/>
      </w:pPr>
      <w:r>
        <w:rPr>
          <w:sz w:val="23"/>
          <w:szCs w:val="23"/>
          <w:lang w:val="sr-RS"/>
        </w:rPr>
        <w:t>1</w:t>
      </w:r>
      <w:r>
        <w:rPr>
          <w:strike/>
          <w:sz w:val="23"/>
          <w:szCs w:val="23"/>
          <w:lang w:val="sr-RS"/>
        </w:rPr>
        <w:t>8</w:t>
      </w:r>
      <w:r>
        <w:rPr>
          <w:sz w:val="23"/>
          <w:szCs w:val="23"/>
          <w:lang w:val="sr-RS"/>
        </w:rPr>
        <w:t>7) АКО ОПЕРАТОР ПРЕНОСНОГ СИСТЕМА НЕ ОБАВЕСТИ У РОКУ ДО ГОДИНУ ДАНА ОД ДАНА СТАВЉАЊА ПОД НАПОН ЕЛЕКТРОЕНЕРГЕТСКОГ ВОДА НА ЗАКОНОМ ПРОПИСАН НАЧИН ВЛАСНИКА ПРЕКО ЧИЈЕ НЕПОКРЕТНОСТИ ПРЕЛАЗИ ЕЛЕКТРОЕНЕРГЕТСКИ ВОД.</w:t>
      </w:r>
    </w:p>
    <w:p>
      <w:pPr>
        <w:pStyle w:val="Normal"/>
        <w:spacing w:before="0" w:after="0"/>
        <w:ind w:right="150" w:firstLine="390"/>
        <w:contextualSpacing/>
        <w:jc w:val="both"/>
        <w:rPr>
          <w:sz w:val="23"/>
          <w:szCs w:val="23"/>
          <w:lang w:val="sr-RS"/>
        </w:rPr>
      </w:pPr>
      <w:r>
        <w:rPr>
          <w:sz w:val="23"/>
          <w:szCs w:val="23"/>
          <w:lang w:val="sr-RS"/>
        </w:rPr>
      </w:r>
    </w:p>
    <w:p>
      <w:pPr>
        <w:pStyle w:val="1tekst"/>
        <w:rPr/>
      </w:pPr>
      <w:r>
        <w:rPr/>
        <w:t>Новчаном казном од 50.000 до 100.000 динара казниће се за прекршај из става 1. овог члана одговорно лице у енергетском субјекту, односно у другом правном лицу.</w:t>
      </w:r>
    </w:p>
    <w:p>
      <w:pPr>
        <w:pStyle w:val="Normal"/>
        <w:jc w:val="center"/>
        <w:rPr>
          <w:b/>
          <w:b/>
          <w:bCs/>
          <w:sz w:val="23"/>
          <w:szCs w:val="23"/>
        </w:rPr>
      </w:pPr>
      <w:r>
        <w:rPr>
          <w:b/>
          <w:bCs/>
          <w:sz w:val="23"/>
          <w:szCs w:val="23"/>
        </w:rPr>
        <w:t xml:space="preserve">Члан 391. </w:t>
      </w:r>
      <w:r>
        <w:rPr>
          <w:rFonts w:ascii="Tahoma" w:hAnsi="Tahoma" w:cs="Tahoma"/>
          <w:b/>
          <w:b/>
          <w:bCs/>
          <w:sz w:val="23"/>
          <w:sz w:val="23"/>
          <w:szCs w:val="23"/>
        </w:rPr>
        <w:t>﻿</w:t>
      </w:r>
    </w:p>
    <w:p>
      <w:pPr>
        <w:pStyle w:val="1tekst"/>
        <w:rPr/>
      </w:pPr>
      <w:r>
        <w:rPr/>
        <w:t>Новчаном казном од 10.000 до 500.000 динара казниће се за прекршај предузетник ако:</w:t>
      </w:r>
    </w:p>
    <w:p>
      <w:pPr>
        <w:pStyle w:val="1tekst"/>
        <w:rPr/>
      </w:pPr>
      <w:r>
        <w:rPr/>
        <w:t>1) на захтев Министарства не достави податке за израду Програма и Енергетског биланса (члан 13. ст. 3. и 4. овог закона);</w:t>
      </w:r>
    </w:p>
    <w:p>
      <w:pPr>
        <w:pStyle w:val="1tekst"/>
        <w:rPr/>
      </w:pPr>
      <w:r>
        <w:rPr/>
        <w:t>1a) отпочне да обавља енергетску делатност без прибављене лиценце у смислу овог закона (члан 17. овог закона);</w:t>
      </w:r>
    </w:p>
    <w:p>
      <w:pPr>
        <w:pStyle w:val="1tekst"/>
        <w:rPr/>
      </w:pPr>
      <w:r>
        <w:rPr/>
        <w:t>2) не дозволи коришћење енергетског објекта са свом неопходном документацијом у смислу овог закона (члан 26. став 4. овог закона);</w:t>
      </w:r>
    </w:p>
    <w:p>
      <w:pPr>
        <w:pStyle w:val="1tekst"/>
        <w:rPr>
          <w:strike/>
        </w:rPr>
      </w:pPr>
      <w:r>
        <w:rPr>
          <w:strike/>
        </w:rPr>
        <w:t>2а) поступи супротно правилима из члана 51. став 1. тачка 2а) овог закона;</w:t>
      </w:r>
    </w:p>
    <w:p>
      <w:pPr>
        <w:pStyle w:val="1tekst"/>
        <w:rPr/>
      </w:pPr>
      <w:r>
        <w:rPr/>
        <w:t>3) повлашћени произвођач не извршава обавезе у смислу овог закона (члан 76. став 6. овог закона);</w:t>
      </w:r>
    </w:p>
    <w:p>
      <w:pPr>
        <w:pStyle w:val="1tekst"/>
        <w:rPr/>
      </w:pPr>
      <w:r>
        <w:rPr/>
        <w:t xml:space="preserve">4) </w:t>
      </w:r>
      <w:r>
        <w:rPr>
          <w:b/>
          <w:bCs/>
        </w:rPr>
        <w:t>- брисана -</w:t>
      </w:r>
    </w:p>
    <w:p>
      <w:pPr>
        <w:pStyle w:val="Normal"/>
        <w:ind w:firstLine="390"/>
        <w:jc w:val="both"/>
        <w:textAlignment w:val="center"/>
        <w:rPr>
          <w:sz w:val="23"/>
          <w:szCs w:val="23"/>
          <w:lang w:val="sr-RS"/>
        </w:rPr>
      </w:pPr>
      <w:r>
        <w:rPr>
          <w:sz w:val="23"/>
          <w:szCs w:val="23"/>
        </w:rPr>
        <w:t xml:space="preserve">5) не достави податке у складу са </w:t>
      </w:r>
      <w:r>
        <w:rPr>
          <w:strike/>
          <w:sz w:val="23"/>
          <w:szCs w:val="23"/>
        </w:rPr>
        <w:t>чланом 169. став 3. и чланом 292. став 2.</w:t>
      </w:r>
      <w:r>
        <w:rPr>
          <w:sz w:val="23"/>
          <w:szCs w:val="23"/>
        </w:rPr>
        <w:t xml:space="preserve"> </w:t>
      </w:r>
      <w:r>
        <w:rPr>
          <w:sz w:val="23"/>
          <w:szCs w:val="23"/>
          <w:lang w:val="sr-RS"/>
        </w:rPr>
        <w:t xml:space="preserve">ЧЛАНОМ 169. СТАВ 3, ЧЛАНОМ 272А, ЧЛАНОМ 292. СТАВ 2. И ЧЛАНОМ 367. </w:t>
      </w:r>
      <w:r>
        <w:rPr>
          <w:sz w:val="23"/>
          <w:szCs w:val="23"/>
        </w:rPr>
        <w:t>овог закона;</w:t>
      </w:r>
    </w:p>
    <w:p>
      <w:pPr>
        <w:pStyle w:val="1tekst"/>
        <w:rPr/>
      </w:pPr>
      <w:r>
        <w:rPr/>
        <w:t>6) не изврши обавезу из члана 192. став 8. овог закона;</w:t>
      </w:r>
    </w:p>
    <w:p>
      <w:pPr>
        <w:pStyle w:val="1tekst"/>
        <w:rPr/>
      </w:pPr>
      <w:r>
        <w:rPr/>
        <w:t>7) не одржава унутрашње електричне инсталације у смислу овог закона (члан 209. овог закона);</w:t>
      </w:r>
    </w:p>
    <w:p>
      <w:pPr>
        <w:pStyle w:val="1tekst"/>
        <w:rPr/>
      </w:pPr>
      <w:r>
        <w:rPr/>
        <w:t xml:space="preserve">8) купац не регулише финансијске обавезе из члана </w:t>
      </w:r>
      <w:r>
        <w:rPr>
          <w:strike/>
        </w:rPr>
        <w:t>197. став 1. и</w:t>
      </w:r>
      <w:r>
        <w:rPr/>
        <w:t xml:space="preserve"> члана 305. став 2. овог закона;</w:t>
      </w:r>
    </w:p>
    <w:p>
      <w:pPr>
        <w:pStyle w:val="1tekst"/>
        <w:rPr/>
      </w:pPr>
      <w:r>
        <w:rPr/>
        <w:t>9) електричну енергију и природни гас не користи у смислу овог закона (чл. 210. и 307. овог закона);</w:t>
      </w:r>
    </w:p>
    <w:p>
      <w:pPr>
        <w:pStyle w:val="1tekst"/>
        <w:rPr/>
      </w:pPr>
      <w:r>
        <w:rPr/>
        <w:t>10) власник непокретности не омогући приступ енергетским објектима у смислу овог закона (члан 216. став 2, члан 321. став 2. и члан 342. став 2. овог закона);</w:t>
      </w:r>
    </w:p>
    <w:p>
      <w:pPr>
        <w:pStyle w:val="1tekst"/>
        <w:rPr/>
      </w:pPr>
      <w:r>
        <w:rPr/>
        <w:t>11) не омогући овлашћеним лицима приступ мерним уређајима, инсталацијама и месту прикључка у смислу овог закона (</w:t>
      </w:r>
      <w:bookmarkStart w:id="48" w:name="_Hlk181286692"/>
      <w:r>
        <w:rPr>
          <w:strike/>
        </w:rPr>
        <w:t>члан 204. став 1. тачка 2</w:t>
      </w:r>
      <w:bookmarkEnd w:id="48"/>
      <w:r>
        <w:rPr>
          <w:strike/>
        </w:rPr>
        <w:t>) и</w:t>
      </w:r>
      <w:r>
        <w:rPr/>
        <w:t xml:space="preserve"> члан 308. ст. 1. и 2. овог закона);</w:t>
      </w:r>
    </w:p>
    <w:p>
      <w:pPr>
        <w:pStyle w:val="1tekst"/>
        <w:rPr/>
      </w:pPr>
      <w:r>
        <w:rPr/>
        <w:t>12) не предузима мере у циљу заштите енергетских објеката у смислу овог закона (члан 218. ст. 1. и 7, чл. 323. и 344. овог закона);</w:t>
      </w:r>
    </w:p>
    <w:p>
      <w:pPr>
        <w:pStyle w:val="Normal"/>
        <w:ind w:firstLine="390"/>
        <w:jc w:val="both"/>
        <w:textAlignment w:val="center"/>
        <w:rPr/>
      </w:pPr>
      <w:r>
        <w:rPr>
          <w:sz w:val="23"/>
          <w:szCs w:val="23"/>
          <w:lang w:val="sr-RS"/>
        </w:rPr>
        <w:t xml:space="preserve">12а) ИНСТАЛАТЕРИ ИЗ ЧЛАНА 365Г </w:t>
      </w:r>
      <w:r>
        <w:rPr>
          <w:sz w:val="23"/>
          <w:szCs w:val="23"/>
          <w:lang w:val="sr-RS" w:eastAsia="zh-CN"/>
        </w:rPr>
        <w:t>ИЗВОДЕ РАДОВЕ НА МАЛИМ КОТЛОВИМА И ПЕЋИМА НА БИОМАСУ, ТОПЛОТНИМ ПУМПАМА, ФОТОНАПОНСКИМ ПОСТРОЈЕЊИМА, СОЛАРНИМ ТЕРМАЛНИМ ПОСТРОЈЕЊИМА И ПЛИТКИМ ГЕОТЕРМАЛНИМ СИСТЕМИМА А НИСУ СЕРТИФИКОВАНИ У СКЛАДУ СА ОВИМ ЗАКОНОМ И ПОДЗАКОНСКИМ АКТИМА ДОНЕТИМ НА ОСНОВУ ОВОГ ЗАКОНА;</w:t>
      </w:r>
    </w:p>
    <w:p>
      <w:pPr>
        <w:pStyle w:val="1tekst"/>
        <w:rPr/>
      </w:pPr>
      <w:r>
        <w:rPr/>
        <w:t xml:space="preserve">13) </w:t>
      </w:r>
      <w:r>
        <w:rPr>
          <w:b/>
          <w:bCs/>
        </w:rPr>
        <w:t>- брисана –</w:t>
      </w:r>
    </w:p>
    <w:p>
      <w:pPr>
        <w:pStyle w:val="1tekst"/>
        <w:rPr/>
      </w:pPr>
      <w:r>
        <w:rPr/>
        <w:t>14) не изврши решење инспектора и не обавести инспектора о отклањању незаконитог поступања у року који је одређен решењем у смислу овог закона (члан 385. овог закона).</w:t>
      </w:r>
    </w:p>
    <w:p>
      <w:pPr>
        <w:pStyle w:val="1tekst"/>
        <w:rPr/>
      </w:pPr>
      <w:r>
        <w:rPr/>
        <w:t>Новчаном казном од 5.000 до 50.000 динара казниће се физичко лице за прекршај ако:</w:t>
      </w:r>
    </w:p>
    <w:p>
      <w:pPr>
        <w:pStyle w:val="1tekst"/>
        <w:rPr/>
      </w:pPr>
      <w:r>
        <w:rPr/>
        <w:t>1) на захтев Министарства не достави податке за израду Програма и Енергетског биланса (члан 13. ст. 3. и 4. овог закона);</w:t>
      </w:r>
    </w:p>
    <w:p>
      <w:pPr>
        <w:pStyle w:val="1tekst"/>
        <w:rPr/>
      </w:pPr>
      <w:r>
        <w:rPr/>
        <w:t>2) не дозволи коришћење енергетског објекта са свом неопходном документацијом у смислу овог закона (члан 26. став 4. овог закона);</w:t>
      </w:r>
    </w:p>
    <w:p>
      <w:pPr>
        <w:pStyle w:val="1tekst"/>
        <w:rPr>
          <w:strike/>
        </w:rPr>
      </w:pPr>
      <w:r>
        <w:rPr>
          <w:strike/>
        </w:rPr>
        <w:t>3) ако поступи супротно правилима из члана 51. став 1. тачка 2а) овог закона;</w:t>
      </w:r>
    </w:p>
    <w:p>
      <w:pPr>
        <w:pStyle w:val="1tekst"/>
        <w:rPr/>
      </w:pPr>
      <w:r>
        <w:rPr/>
        <w:t xml:space="preserve">4) </w:t>
      </w:r>
      <w:r>
        <w:rPr>
          <w:b/>
          <w:bCs/>
        </w:rPr>
        <w:t>- брисана -</w:t>
      </w:r>
    </w:p>
    <w:p>
      <w:pPr>
        <w:pStyle w:val="1tekst"/>
        <w:rPr/>
      </w:pPr>
      <w:r>
        <w:rPr/>
        <w:t>5) не изврши обавезу из члана 192. став 8. овог закона;</w:t>
      </w:r>
    </w:p>
    <w:p>
      <w:pPr>
        <w:pStyle w:val="1tekst"/>
        <w:rPr/>
      </w:pPr>
      <w:r>
        <w:rPr/>
        <w:t>6) не одржава унутрашње електричне инсталације у смислу овог закона (члан 209. овог закона);</w:t>
      </w:r>
    </w:p>
    <w:p>
      <w:pPr>
        <w:pStyle w:val="1tekst"/>
        <w:rPr/>
      </w:pPr>
      <w:r>
        <w:rPr/>
        <w:t>7) купац не регулише финансијске обавезе у смислу овог закона (</w:t>
      </w:r>
      <w:bookmarkStart w:id="49" w:name="_Hlk181286909"/>
      <w:r>
        <w:rPr>
          <w:strike/>
        </w:rPr>
        <w:t>члан 197. став 1. и</w:t>
      </w:r>
      <w:r>
        <w:rPr/>
        <w:t xml:space="preserve"> </w:t>
      </w:r>
      <w:bookmarkEnd w:id="49"/>
      <w:r>
        <w:rPr/>
        <w:t>члан 305. став 2. овог закона);</w:t>
      </w:r>
    </w:p>
    <w:p>
      <w:pPr>
        <w:pStyle w:val="1tekst"/>
        <w:rPr/>
      </w:pPr>
      <w:r>
        <w:rPr/>
        <w:t>8) електричну енергију и природни гас не користи у смислу овог закона (чл. 210. и 307. овог закона);</w:t>
      </w:r>
    </w:p>
    <w:p>
      <w:pPr>
        <w:pStyle w:val="1tekst"/>
        <w:rPr/>
      </w:pPr>
      <w:r>
        <w:rPr/>
        <w:t>9) не предузима мере у циљу заштите енергетских објеката у смислу овог закона (чл. 218, 323. и 344. овог закона);</w:t>
      </w:r>
    </w:p>
    <w:p>
      <w:pPr>
        <w:pStyle w:val="1tekst"/>
        <w:rPr/>
      </w:pPr>
      <w:r>
        <w:rPr/>
        <w:t>10) власник непокретности не омогући приступ енергетским објектима у смислу овог закона (члан 216. став 2, члан 321. став 2. и члан 342. став 2. овог закона);</w:t>
      </w:r>
    </w:p>
    <w:p>
      <w:pPr>
        <w:pStyle w:val="1tekst"/>
        <w:rPr/>
      </w:pPr>
      <w:r>
        <w:rPr/>
        <w:t>11) не омогући овлашћеним лицима приступ мерним уређајима, инсталацијама и месту прикључка у смислу овог закона (</w:t>
      </w:r>
      <w:r>
        <w:rPr>
          <w:strike/>
        </w:rPr>
        <w:t>члан 204. став 1. тачка 2) и</w:t>
      </w:r>
      <w:r>
        <w:rPr/>
        <w:t xml:space="preserve"> члан 308. ст. 1. и 2. овог закона);</w:t>
      </w:r>
    </w:p>
    <w:p>
      <w:pPr>
        <w:pStyle w:val="1tekst"/>
        <w:rPr/>
      </w:pPr>
      <w:r>
        <w:rPr/>
        <w:t>12) електричну енергију и природни гас не користи у смислу овог закона (чл. 210. и 307. овог закона);</w:t>
      </w:r>
    </w:p>
    <w:p>
      <w:pPr>
        <w:pStyle w:val="1tekst"/>
        <w:rPr/>
      </w:pPr>
      <w:r>
        <w:rPr/>
        <w:t>13) не обавести, не достави и не поступи по захтеву Агенције у смислу овог закона (</w:t>
      </w:r>
      <w:r>
        <w:rPr>
          <w:strike/>
        </w:rPr>
        <w:t>члан 132. став 7. и</w:t>
      </w:r>
      <w:r>
        <w:rPr/>
        <w:t xml:space="preserve"> члан 280. став 2. овог закона);</w:t>
      </w:r>
    </w:p>
    <w:p>
      <w:pPr>
        <w:pStyle w:val="Normal"/>
        <w:ind w:firstLine="390"/>
        <w:jc w:val="both"/>
        <w:textAlignment w:val="center"/>
        <w:rPr/>
      </w:pPr>
      <w:r>
        <w:rPr>
          <w:sz w:val="23"/>
          <w:szCs w:val="23"/>
          <w:lang w:val="sr-RS"/>
        </w:rPr>
        <w:t xml:space="preserve">13а) ИНСТАЛАТЕРИ ИЗ ЧЛАНА 365Г </w:t>
      </w:r>
      <w:r>
        <w:rPr>
          <w:sz w:val="23"/>
          <w:szCs w:val="23"/>
          <w:lang w:val="sr-RS" w:eastAsia="zh-CN"/>
        </w:rPr>
        <w:t>ИЗВОДЕ РАДОВЕ НА МАЛИМ КОТЛОВИМА И ПЕЋИМА НА БИОМАСУ, ТОПЛОТНИМ ПУМПАМА, ФОТОНАПОНСКИМ ПОСТРОЈЕЊИМА, СОЛАРНИМ ТЕРМАЛНИМ ПОСТРОЈЕЊИМА И ПЛИТКИМ ГЕОТЕРМАЛНИМ СИСТЕМИМА А НИСУ СЕРТИФИКОВАНИ У СКЛАДУ СА ОВИМ ЗАКОНОМ И ПОДЗАКОНСКИМ АКТИМА ДОНЕТИМ НА ОСНОВУ ОВОГ ЗАКОНА;</w:t>
      </w:r>
    </w:p>
    <w:p>
      <w:pPr>
        <w:pStyle w:val="1tekst"/>
        <w:rPr/>
      </w:pPr>
      <w:r>
        <w:rPr/>
        <w:t xml:space="preserve">14) </w:t>
      </w:r>
      <w:r>
        <w:rPr>
          <w:b/>
          <w:bCs/>
        </w:rPr>
        <w:t>- брисана -</w:t>
      </w:r>
    </w:p>
    <w:p>
      <w:pPr>
        <w:pStyle w:val="1tekst"/>
        <w:rPr/>
      </w:pPr>
      <w:r>
        <w:rPr/>
        <w:t>15) не изврши решење инспектора и не обавести инспектора о отклањању незаконитости у року који је одређен решењем у смислу овог закона (члан 385. овог закона.</w:t>
      </w:r>
    </w:p>
    <w:p>
      <w:pPr>
        <w:pStyle w:val="1tekst"/>
        <w:rPr/>
      </w:pPr>
      <w:r>
        <w:rPr/>
        <w:t>Новчаном казном од 10.000 до 50.000 динара казниће се за прекршај и одговорно лице из чл</w:t>
      </w:r>
      <w:r>
        <w:rPr>
          <w:lang w:val="sr-CS"/>
        </w:rPr>
        <w:t>АНА</w:t>
      </w:r>
      <w:r>
        <w:rPr>
          <w:strike/>
        </w:rPr>
        <w:t>. 132. и</w:t>
      </w:r>
      <w:r>
        <w:rPr/>
        <w:t xml:space="preserve"> 280. овог закона.</w:t>
      </w:r>
    </w:p>
    <w:p>
      <w:pPr>
        <w:pStyle w:val="1tekst"/>
        <w:rPr/>
      </w:pPr>
      <w:r>
        <w:rPr/>
      </w:r>
    </w:p>
    <w:p>
      <w:pPr>
        <w:pStyle w:val="1tekst"/>
        <w:jc w:val="center"/>
        <w:rPr>
          <w:lang w:val="sr-RS"/>
        </w:rPr>
      </w:pPr>
      <w:r>
        <w:rPr>
          <w:lang w:val="sr-RS"/>
        </w:rPr>
        <w:t>НОВЧАНЕ КАЗНЕ КОЈЕ ИЗРИЧЕ АГЕНЦИЈА</w:t>
      </w:r>
    </w:p>
    <w:p>
      <w:pPr>
        <w:pStyle w:val="1tekst"/>
        <w:jc w:val="center"/>
        <w:rPr>
          <w:lang w:val="sr-RS"/>
        </w:rPr>
      </w:pPr>
      <w:r>
        <w:rPr>
          <w:lang w:val="sr-RS"/>
        </w:rPr>
        <w:t>ЧЛАН 391А</w:t>
      </w:r>
    </w:p>
    <w:p>
      <w:pPr>
        <w:pStyle w:val="1tekst"/>
        <w:jc w:val="center"/>
        <w:rPr>
          <w:lang w:val="sr-RS"/>
        </w:rPr>
      </w:pPr>
      <w:r>
        <w:rPr>
          <w:lang w:val="sr-RS"/>
        </w:rPr>
      </w:r>
    </w:p>
    <w:p>
      <w:pPr>
        <w:pStyle w:val="1tekst"/>
        <w:ind w:left="150" w:right="150" w:firstLine="570"/>
        <w:rPr>
          <w:lang w:val="sr-RS"/>
        </w:rPr>
      </w:pPr>
      <w:r>
        <w:rPr>
          <w:lang w:val="sr-RS"/>
        </w:rPr>
        <w:t>НОВЧАНОМ КАЗНОМ У СКЛАДУ СА ЧЛАНОМ 59А КАЗНИЋЕ СЕ:</w:t>
      </w:r>
    </w:p>
    <w:p>
      <w:pPr>
        <w:pStyle w:val="1tekst"/>
        <w:numPr>
          <w:ilvl w:val="0"/>
          <w:numId w:val="12"/>
        </w:numPr>
        <w:ind w:left="0" w:right="150" w:firstLine="851"/>
        <w:rPr>
          <w:lang w:val="sr-RS"/>
        </w:rPr>
      </w:pPr>
      <w:r>
        <w:rPr>
          <w:lang w:val="sr-RS"/>
        </w:rPr>
        <w:t>ЕНЕРГЕТСКИ СУБЈЕКТ КОЈИ НЕ РАЗДВОЈИ РАЧУНЕ У СКЛАДУ СА ЧЛАНОМ 18. ОВОГ ЗАКОНА;</w:t>
      </w:r>
    </w:p>
    <w:p>
      <w:pPr>
        <w:pStyle w:val="1tekst"/>
        <w:numPr>
          <w:ilvl w:val="0"/>
          <w:numId w:val="12"/>
        </w:numPr>
        <w:ind w:left="0" w:right="150" w:firstLine="851"/>
        <w:rPr>
          <w:lang w:val="sr-RS"/>
        </w:rPr>
      </w:pPr>
      <w:r>
        <w:rPr>
          <w:lang w:val="sr-RS"/>
        </w:rPr>
        <w:t>ЛИЦЕ КОЈЕ ОБАВЉА ЕНЕРГЕТСКУ ДЕЛАТНОСТ БЕЗ ЛИЦЕНЦЕ У СКЛАДУ СА ЧЛАНОМ 19. ОВОГ ЗАКОНА;</w:t>
      </w:r>
    </w:p>
    <w:p>
      <w:pPr>
        <w:pStyle w:val="1tekst"/>
        <w:numPr>
          <w:ilvl w:val="0"/>
          <w:numId w:val="12"/>
        </w:numPr>
        <w:ind w:left="0" w:right="150" w:firstLine="851"/>
        <w:rPr/>
      </w:pPr>
      <w:r>
        <w:rPr>
          <w:lang w:val="sr-RS"/>
        </w:rPr>
        <w:t>ПРОИЗВОЂАЧ КОЈИ НЕ ИСПУЊАВА ОБАВЕЗЕ ИЗ ЧЛАНА 94. СТАВ 3. ТАЧ. 1), 2), 3), 6) 7), 10), 12А, 13);</w:t>
      </w:r>
    </w:p>
    <w:p>
      <w:pPr>
        <w:pStyle w:val="1tekst"/>
        <w:numPr>
          <w:ilvl w:val="0"/>
          <w:numId w:val="12"/>
        </w:numPr>
        <w:ind w:left="0" w:right="150" w:firstLine="851"/>
        <w:rPr/>
      </w:pPr>
      <w:r>
        <w:rPr>
          <w:lang w:val="sr-RS"/>
        </w:rPr>
        <w:t>УЧЕСНИК НА ТРЖИШТУ АКО ПОСТУПА СУПРОТНО ПРАВИЛИМА О СПРЕЧАВАЊУ ЗЛОУПОТРЕБА НА ТРЖИШТУ ЕЛЕКТРИЧНЕ ЕНЕРГИЈЕ И ПРИРОДНОГ ГАСА ИЗ ЧЛАНА 51 СТАВ 1. ТАЧКА 2А) ОВОГ ЗАКОНА;</w:t>
      </w:r>
    </w:p>
    <w:p>
      <w:pPr>
        <w:pStyle w:val="1tekst"/>
        <w:numPr>
          <w:ilvl w:val="0"/>
          <w:numId w:val="12"/>
        </w:numPr>
        <w:ind w:left="0" w:right="150" w:firstLine="851"/>
        <w:rPr/>
      </w:pPr>
      <w:r>
        <w:rPr>
          <w:lang w:val="sr-RS"/>
        </w:rPr>
        <w:t xml:space="preserve">ОПЕРАТОР СИСТЕМА АКО НЕ ИСПУЊАВА ДУЖНОСТИ УТВРЂЕНЕ ЧЛАНОМ 109 ОВОГ ЗАКОНА; </w:t>
      </w:r>
    </w:p>
    <w:p>
      <w:pPr>
        <w:pStyle w:val="1tekst"/>
        <w:numPr>
          <w:ilvl w:val="0"/>
          <w:numId w:val="12"/>
        </w:numPr>
        <w:ind w:left="0" w:right="150" w:firstLine="851"/>
        <w:rPr/>
      </w:pPr>
      <w:r>
        <w:rPr>
          <w:lang w:val="sr-RS"/>
        </w:rPr>
        <w:t>ОПЕРАТОР ПРЕНОСНОГ СИСТЕМА АКО НЕ НАБАВИ МЕХАНИЗМЕ ЗА ОБЕЗБЕЂЕЊЕ КАПАЦИТЕТА У СКЛАДУ ОВИМ ЗАКОНОМ И ПОДЗАКОНСКИМ АКТИМА У СМИСЛУ ЧЛАНА 112Б СТАВ 8. И ЧЛАНА 112В ОВОГ ЗАКОНА;</w:t>
      </w:r>
    </w:p>
    <w:p>
      <w:pPr>
        <w:pStyle w:val="1tekst"/>
        <w:numPr>
          <w:ilvl w:val="0"/>
          <w:numId w:val="12"/>
        </w:numPr>
        <w:ind w:left="0" w:right="150" w:firstLine="851"/>
        <w:rPr>
          <w:lang w:val="sr-RS"/>
        </w:rPr>
      </w:pPr>
      <w:r>
        <w:rPr>
          <w:lang w:val="sr-RS"/>
        </w:rPr>
        <w:t>ОПЕРАТОР ПРЕНОСНОГ СИСТЕМА АКО НЕ ИЗМЕНИ И НЕ ДОПУНИ ДЕСЕТОГОДИШЊИ ПЛАН РАЗВОЈА ПО ЗАХТЕВУ АГЕНЦИЈЕ, ОДНОСНО НЕ ПОСТУПА ПО ПРЕПОРУКАМА АГЕНИЈЕ У СМИСЛУ ЧЛАНА 113 СТ. 4 И 6 ОВОГ ЗАКОНА;</w:t>
      </w:r>
    </w:p>
    <w:p>
      <w:pPr>
        <w:pStyle w:val="1tekst"/>
        <w:numPr>
          <w:ilvl w:val="0"/>
          <w:numId w:val="12"/>
        </w:numPr>
        <w:ind w:left="0" w:right="150" w:firstLine="851"/>
        <w:rPr/>
      </w:pPr>
      <w:r>
        <w:rPr>
          <w:lang w:val="sr-RS"/>
        </w:rPr>
        <w:t>ОПЕРАТОР ПРЕНОСНОГ СИСТЕМА АКО НЕ РЕАЛИЗУЈЕ ИНВЕСТИЦИЈУ ПО ЗАХТЕВУ АГЕНЦИЈЕ У СКЛАДУ СА ЧЛАНОМ 114. ОВОГ ЗАКОНА;</w:t>
      </w:r>
    </w:p>
    <w:p>
      <w:pPr>
        <w:pStyle w:val="1tekst"/>
        <w:numPr>
          <w:ilvl w:val="0"/>
          <w:numId w:val="12"/>
        </w:numPr>
        <w:ind w:left="0" w:right="150" w:firstLine="851"/>
        <w:rPr/>
      </w:pPr>
      <w:r>
        <w:rPr>
          <w:lang w:val="sr-RS"/>
        </w:rPr>
        <w:t>ОПЕРАТОР ПРЕНОСНОГ СИСТЕМА АКО НЕ ДОСТАВИ ПЛАН ИМПЛЕМЕНТАЦИЈЕ ЕКОНОМСКИ ОПРАВДАНИХ ОБЛИКА НАПРЕДНИХ МЕРНИХ СИСТЕМА У СКЛАДУ СА ЧЛАНОМ 115. ОВОГ ЗАКОНА;</w:t>
      </w:r>
    </w:p>
    <w:p>
      <w:pPr>
        <w:pStyle w:val="1tekst"/>
        <w:numPr>
          <w:ilvl w:val="0"/>
          <w:numId w:val="12"/>
        </w:numPr>
        <w:ind w:left="0" w:right="150" w:firstLine="851"/>
        <w:rPr/>
      </w:pPr>
      <w:r>
        <w:rPr>
          <w:lang w:val="sr-RS"/>
        </w:rPr>
        <w:t>ОПЕРАТОР ПРЕНОСНОГ СИСТЕМА АКО НЕ ИСПУЊАВА ДУЖНОСТИ У ПОСТУПКУ ПРИКЉУЧЕЊА У СКЛАДУ СА ЧЛАНОМ 117, 118, 119. ОВОГ ЗАКОНА;</w:t>
      </w:r>
    </w:p>
    <w:p>
      <w:pPr>
        <w:pStyle w:val="1tekst"/>
        <w:numPr>
          <w:ilvl w:val="0"/>
          <w:numId w:val="12"/>
        </w:numPr>
        <w:ind w:left="0" w:right="150" w:firstLine="851"/>
        <w:rPr>
          <w:lang w:val="sr-RS"/>
        </w:rPr>
      </w:pPr>
      <w:r>
        <w:rPr>
          <w:lang w:val="sr-RS"/>
        </w:rPr>
        <w:t>ОПЕРАТОР СИСТЕМА АКО НЕ ИСПУЊАВА ДУЖНОСТИ ИЗ ЧЛАНА 120. ОВОГ ЗАКОНА;</w:t>
      </w:r>
    </w:p>
    <w:p>
      <w:pPr>
        <w:pStyle w:val="1tekst"/>
        <w:numPr>
          <w:ilvl w:val="0"/>
          <w:numId w:val="12"/>
        </w:numPr>
        <w:ind w:left="0" w:right="150" w:firstLine="851"/>
        <w:rPr>
          <w:lang w:val="sr-RS"/>
        </w:rPr>
      </w:pPr>
      <w:r>
        <w:rPr>
          <w:lang w:val="sr-RS"/>
        </w:rPr>
        <w:t>ОПЕРАТОР ПРЕНОСНОГ СИСТЕМА АКО НЕ САРАЂУЈЕ СА РЕГИОНАЛНИМ КООРДИНАЦИОНИМ ЦЕНТРИМА У СКЛАДУ СА ЧЛ. 126А И 126Б ОВОГ ЗАКОНА;</w:t>
      </w:r>
    </w:p>
    <w:p>
      <w:pPr>
        <w:pStyle w:val="1tekst"/>
        <w:numPr>
          <w:ilvl w:val="0"/>
          <w:numId w:val="12"/>
        </w:numPr>
        <w:ind w:left="0" w:right="150" w:firstLine="851"/>
        <w:rPr/>
      </w:pPr>
      <w:r>
        <w:rPr>
          <w:lang w:val="sr-RS"/>
        </w:rPr>
        <w:t>ОПЕРАТОР ДИСТРИБУТИВНОГ СИСТЕМА И ОДГОВОРНО ЛИЦЕ АКО НЕ ИСПУЊАВАЈУ ОБАВЕЗЕ У ВЕЗИ СА ПРОГРАМОМ УСКЛАЂЕНОСТИ ИЗ ЧЛАНА 132. ОВОГ ЗАКОНА;</w:t>
      </w:r>
    </w:p>
    <w:p>
      <w:pPr>
        <w:pStyle w:val="1tekst"/>
        <w:numPr>
          <w:ilvl w:val="0"/>
          <w:numId w:val="12"/>
        </w:numPr>
        <w:ind w:left="0" w:right="150" w:firstLine="851"/>
        <w:rPr>
          <w:lang w:val="sr-RS"/>
        </w:rPr>
      </w:pPr>
      <w:r>
        <w:rPr>
          <w:lang w:val="sr-RS"/>
        </w:rPr>
        <w:t>ВЕРТИКАЛНО ИНТЕГРИСАНО ПРЕДУЗЕЋЕ У ЧИЈЕМ САСТАВУ ЈЕ ОПЕРАТОР ДИСТРИБУТИВНОГ СИСТЕМА АКО ПОСТУПА СУПРОТНО ЧЛАНУ 133. ОВОГ ЗАКОНА</w:t>
      </w:r>
    </w:p>
    <w:p>
      <w:pPr>
        <w:pStyle w:val="1tekst"/>
        <w:numPr>
          <w:ilvl w:val="0"/>
          <w:numId w:val="12"/>
        </w:numPr>
        <w:ind w:left="0" w:right="150" w:firstLine="851"/>
        <w:rPr>
          <w:lang w:val="sr-RS"/>
        </w:rPr>
      </w:pPr>
      <w:r>
        <w:rPr>
          <w:lang w:val="sr-RS"/>
        </w:rPr>
        <w:t>ОПЕРАТОР ДИСТРИБУТИВНОГ СИСТЕМА АКО НЕ ИСПУЊАВА ДУЖНОСТИ ИЗ ЧЛАНА 136. ОВОГ ЗАКОНА</w:t>
      </w:r>
    </w:p>
    <w:p>
      <w:pPr>
        <w:pStyle w:val="1tekst"/>
        <w:numPr>
          <w:ilvl w:val="0"/>
          <w:numId w:val="12"/>
        </w:numPr>
        <w:ind w:left="0" w:right="150" w:firstLine="851"/>
        <w:rPr>
          <w:lang w:val="sr-RS"/>
        </w:rPr>
      </w:pPr>
      <w:r>
        <w:rPr>
          <w:lang w:val="sr-RS"/>
        </w:rPr>
        <w:t>ОПЕРАТОР ДИСТРИБУТИВНОГ СИСТЕМА АКО НЕ ИСПУЊАВА ДУЖНОСТИ У ВЕЗИ СА УСЛУГАМА ФЛЕКСИБИЛНОСТИ У ДИСТРИБУТИВНОМ СИСТЕМУ У СКЛАДУ СА ЧЛАНОМ 137А ОВОГ ЗАКОНА;</w:t>
      </w:r>
    </w:p>
    <w:p>
      <w:pPr>
        <w:pStyle w:val="1tekst"/>
        <w:numPr>
          <w:ilvl w:val="0"/>
          <w:numId w:val="12"/>
        </w:numPr>
        <w:ind w:left="0" w:right="150" w:firstLine="851"/>
        <w:rPr>
          <w:lang w:val="sr-RS"/>
        </w:rPr>
      </w:pPr>
      <w:r>
        <w:rPr>
          <w:lang w:val="sr-RS"/>
        </w:rPr>
        <w:t>ОПЕРАТОР СИСТЕМА АКО НЕ НАБАВЉА НЕФРЕКВЕНТНЕ ПОМОЋНЕ УСЛУГА УСКЛАДУ СА ЧЛАНОМ 137Б ОВОГ ЗАКОНА;</w:t>
      </w:r>
    </w:p>
    <w:p>
      <w:pPr>
        <w:pStyle w:val="1tekst"/>
        <w:numPr>
          <w:ilvl w:val="0"/>
          <w:numId w:val="12"/>
        </w:numPr>
        <w:ind w:left="0" w:right="150" w:firstLine="851"/>
        <w:rPr>
          <w:lang w:val="sr-RS"/>
        </w:rPr>
      </w:pPr>
      <w:r>
        <w:rPr>
          <w:lang w:val="sr-RS"/>
        </w:rPr>
        <w:t>ОПЕРАТОР ДИСТРИБУТИВНОГ СИСТЕМА АКО НЕ ИСПУЊАВА ДУЖНОСТИ У ВЕЗИ СА НАПРЕДНИМ МЕРНИМ СИСТЕМИМА У СКЛАДУ СА ЧЛАНОМ 138. ОВОГ ЗАКОНА;</w:t>
      </w:r>
    </w:p>
    <w:p>
      <w:pPr>
        <w:pStyle w:val="1tekst"/>
        <w:numPr>
          <w:ilvl w:val="0"/>
          <w:numId w:val="12"/>
        </w:numPr>
        <w:ind w:left="0" w:right="150" w:firstLine="851"/>
        <w:rPr>
          <w:lang w:val="sr-RS"/>
        </w:rPr>
      </w:pPr>
      <w:r>
        <w:rPr>
          <w:lang w:val="sr-RS"/>
        </w:rPr>
        <w:t>ОПЕРАТОР ДИСТРИБУТИВНОГ СИСТЕМА КОЈИ НЕ ИСПУЊАВА ДУЖНОСТИ У ВЕЗИ СА НАПРЕДНИМ И КОНВЕЦИОНАЛНИМ БРОЈИЛОМ У СКЛАДУ СА ЧЛ. 138А И 138Б ОВОГ ЗАКОНА;</w:t>
      </w:r>
    </w:p>
    <w:p>
      <w:pPr>
        <w:pStyle w:val="1tekst"/>
        <w:numPr>
          <w:ilvl w:val="0"/>
          <w:numId w:val="12"/>
        </w:numPr>
        <w:ind w:left="0" w:right="150" w:firstLine="851"/>
        <w:rPr>
          <w:lang w:val="sr-RS"/>
        </w:rPr>
      </w:pPr>
      <w:r>
        <w:rPr>
          <w:lang w:val="sr-RS"/>
        </w:rPr>
        <w:t>ОПЕРАТОР ДИСТРИБУТИВНОГ СИСТЕМА АКО НЕ ПОСТУПА У ПОСТУПКУ ПРИКЉУЧЕЊА У СКЛАДУ СА ЧЛ. 140-141Б;</w:t>
      </w:r>
    </w:p>
    <w:p>
      <w:pPr>
        <w:pStyle w:val="1tekst"/>
        <w:numPr>
          <w:ilvl w:val="0"/>
          <w:numId w:val="12"/>
        </w:numPr>
        <w:ind w:left="0" w:right="150" w:firstLine="851"/>
        <w:rPr>
          <w:lang w:val="sr-RS"/>
        </w:rPr>
      </w:pPr>
      <w:r>
        <w:rPr>
          <w:lang w:val="sr-RS"/>
        </w:rPr>
        <w:t>ОПЕРАТОР ДИСТРИБУТИВНОГ СИСТЕМА АКО НЕ ИСПУЊАВА ДУЖНОСТИ У ВЕЗИ СА ИНТЕГРАЦИЈОМ ЕЛЕКТРОМОБИЛНОСТИ У  ЕЛЕКТРОЕНЕРГЕТСКУ МРЕЖУ У СКЛАДУ СА ЧЛАНОМ 146А;</w:t>
      </w:r>
    </w:p>
    <w:p>
      <w:pPr>
        <w:pStyle w:val="1tekst"/>
        <w:numPr>
          <w:ilvl w:val="0"/>
          <w:numId w:val="12"/>
        </w:numPr>
        <w:ind w:left="0" w:right="150" w:firstLine="851"/>
        <w:rPr>
          <w:lang w:val="sr-RS"/>
        </w:rPr>
      </w:pPr>
      <w:r>
        <w:rPr>
          <w:lang w:val="sr-RS"/>
        </w:rPr>
        <w:t>ОПЕРАТОР ЗАТВОРЕНОГ ДИСТРИБУТИВНОГ СИСТЕМА АКО НЕ ИСПУЊАВА ДУЖНОСТИ ИЗ ЧЛ. 153. И 156 ОВОГ ЗАКОНА;</w:t>
      </w:r>
    </w:p>
    <w:p>
      <w:pPr>
        <w:pStyle w:val="1tekst"/>
        <w:numPr>
          <w:ilvl w:val="0"/>
          <w:numId w:val="12"/>
        </w:numPr>
        <w:ind w:left="0" w:right="150" w:firstLine="851"/>
        <w:rPr/>
      </w:pPr>
      <w:r>
        <w:rPr>
          <w:lang w:val="sr-RS"/>
        </w:rPr>
        <w:t>ОПЕРАТОР СИСТЕМА АКО НЕ ОМОГУЋИ ПРИСТУП СИСТЕМУ И ПОСТУПА СУПРОТНО ЧЛ. 159-160А ОВОГ ЗАКОНА;</w:t>
      </w:r>
    </w:p>
    <w:p>
      <w:pPr>
        <w:pStyle w:val="1tekst"/>
        <w:numPr>
          <w:ilvl w:val="0"/>
          <w:numId w:val="12"/>
        </w:numPr>
        <w:ind w:left="0" w:right="150" w:firstLine="851"/>
        <w:rPr/>
      </w:pPr>
      <w:r>
        <w:rPr>
          <w:lang w:val="sr-RS"/>
        </w:rPr>
        <w:t>ОПЕРАТОР СИСТЕМА АКО НЕ ИСПУЊАВА ДУЖНОСТИ У ВЕЗИ СА РЕДИСПЕЧИНГОМ У СКЛАДУ СА ЧЛ. 160Б И 160В ОВОГ ЗАКОНА;</w:t>
      </w:r>
    </w:p>
    <w:p>
      <w:pPr>
        <w:pStyle w:val="1tekst"/>
        <w:numPr>
          <w:ilvl w:val="0"/>
          <w:numId w:val="12"/>
        </w:numPr>
        <w:ind w:left="0" w:right="150" w:firstLine="851"/>
        <w:rPr/>
      </w:pPr>
      <w:r>
        <w:rPr>
          <w:lang w:val="sr-RS"/>
        </w:rPr>
        <w:t>ОПЕРАТОР ПРЕНОСНОГ СИСТЕМА АКО НЕ ИСПУЊАВА ДУЖНОСТИ У ВЕЗИ СА ПОСТУПКОМ ИЗМЕНЕ ЗОНЕ ТРГОВАЊА ИЗ ЧЛАНА 164А ОВОГ ЗАКОНА;</w:t>
      </w:r>
    </w:p>
    <w:p>
      <w:pPr>
        <w:pStyle w:val="1tekst"/>
        <w:numPr>
          <w:ilvl w:val="0"/>
          <w:numId w:val="12"/>
        </w:numPr>
        <w:ind w:left="0" w:right="150" w:firstLine="851"/>
        <w:rPr/>
      </w:pPr>
      <w:r>
        <w:rPr>
          <w:lang w:val="sr-RS"/>
        </w:rPr>
        <w:t>ОПЕРАТОР ПРЕНОСНОГ СИСТЕМА АКО НЕ ИСПУЊАВА ДУЖНОСТИ У ВЕЗИ СА РАСПОДЕЛОМ КАПАЦИТЕТА И УПРАВЉАЊА ЗАГУШЕЊИМА У СКЛАДУ СА ЧЛ. 165-165В. ОВОГ ЗАКОНА И АКТОМ ИЗ ЧЛАНА 93А СТАВ 2. ТАЧКА 3) ОВОГ ЗАКОНА;</w:t>
      </w:r>
    </w:p>
    <w:p>
      <w:pPr>
        <w:pStyle w:val="1tekst"/>
        <w:numPr>
          <w:ilvl w:val="0"/>
          <w:numId w:val="12"/>
        </w:numPr>
        <w:ind w:left="0" w:right="150" w:firstLine="851"/>
        <w:rPr>
          <w:lang w:val="sr-RS"/>
        </w:rPr>
      </w:pPr>
      <w:r>
        <w:rPr>
          <w:lang w:val="sr-RS"/>
        </w:rPr>
        <w:t>НЕМО АКО НЕ ОМОГУЋИ ТРГОВИНУ ЕЛЕКТРИЧНОМ ЕНЕРГИЈОМ У СКЛАДУ СА ЧЛАНОМ 168В ОВОГ ЗАКОНА;</w:t>
      </w:r>
    </w:p>
    <w:p>
      <w:pPr>
        <w:pStyle w:val="1tekst"/>
        <w:numPr>
          <w:ilvl w:val="0"/>
          <w:numId w:val="12"/>
        </w:numPr>
        <w:ind w:left="0" w:right="150" w:firstLine="851"/>
        <w:rPr>
          <w:lang w:val="sr-RS"/>
        </w:rPr>
      </w:pPr>
      <w:r>
        <w:rPr>
          <w:lang w:val="sr-RS"/>
        </w:rPr>
        <w:t>ОПЕРАТОР ПРЕНОСНОГ СИСТЕМА АКО НЕ ИСПУНИ ДУЖНОСТИ У ВЕЗИ СА ИЗДАВАЊЕМ ДУГОРОЧНИХ ПРАВА НА КОРИШЋЕЊЕ ПРЕНОСНОГ КАПАЦИТЕТА ИЗМЕЂУ ЗОНА ТРГОВАЊА У СКЛАДУ СА ЧЛАНОМ 168Г ОВОГ ЗАКОНА;</w:t>
      </w:r>
    </w:p>
    <w:p>
      <w:pPr>
        <w:pStyle w:val="1tekst"/>
        <w:numPr>
          <w:ilvl w:val="0"/>
          <w:numId w:val="12"/>
        </w:numPr>
        <w:ind w:left="0" w:right="150" w:firstLine="851"/>
        <w:rPr>
          <w:lang w:val="sr-RS"/>
        </w:rPr>
      </w:pPr>
      <w:r>
        <w:rPr>
          <w:lang w:val="sr-RS"/>
        </w:rPr>
        <w:t>НЕМО И ОПЕРАТОР ПРЕНОСНОГ СИСТЕМА АКО У ВЕЗИ СА ТЕХНИЧКИМ ОГРАНИЧЕЊЕМ ЗА ФОРМИРАЊЕ ПОНУДА НА ОРГАНИЗОВАНОМ ТРЖИШТУ ЕЛЕКТРИЧНЕ ЕНЕРГИЈЕ НЕ ПОСТУПЕ  У СКЛАДУ СА ЧЛАНОМ 168Д ОВОГ ЗАКОНА;</w:t>
      </w:r>
    </w:p>
    <w:p>
      <w:pPr>
        <w:pStyle w:val="1tekst"/>
        <w:numPr>
          <w:ilvl w:val="0"/>
          <w:numId w:val="12"/>
        </w:numPr>
        <w:ind w:left="0" w:right="150" w:firstLine="851"/>
        <w:rPr/>
      </w:pPr>
      <w:r>
        <w:rPr>
          <w:lang w:val="sr-RS"/>
        </w:rPr>
        <w:t>ОПЕРАТОР ПРЕНОСНОГ СИСТЕМА АКО НЕ УТВРДИ ВРЕДНОСТ НЕИСПОРУЧЕНЕ ЕЛЕКТРИЧНЕ ЕНЕРГИЈЕ У СКЛАДУ СА ЧЛАНОМ 168Ђ ОВОГ ЗАКОНА;</w:t>
      </w:r>
    </w:p>
    <w:p>
      <w:pPr>
        <w:pStyle w:val="1tekst"/>
        <w:numPr>
          <w:ilvl w:val="0"/>
          <w:numId w:val="12"/>
        </w:numPr>
        <w:ind w:left="0" w:right="150" w:firstLine="851"/>
        <w:rPr>
          <w:lang w:val="sr-RS"/>
        </w:rPr>
      </w:pPr>
      <w:r>
        <w:rPr>
          <w:lang w:val="sr-RS"/>
        </w:rPr>
        <w:t>УЧЕСНИК НА ТРЖИШТУ КОЈИ НЕМА УРЕЂЕНУ БАЛАНСНУ ОДГОВОРНОСТ У СКЛАДУ СА ЧЛАНОМ 171. ОВОГ ЗАКОНА;</w:t>
      </w:r>
    </w:p>
    <w:p>
      <w:pPr>
        <w:pStyle w:val="1tekst"/>
        <w:numPr>
          <w:ilvl w:val="0"/>
          <w:numId w:val="12"/>
        </w:numPr>
        <w:ind w:left="0" w:right="150" w:firstLine="851"/>
        <w:rPr/>
      </w:pPr>
      <w:r>
        <w:rPr>
          <w:lang w:val="sr-RS"/>
        </w:rPr>
        <w:t>ОПЕРАТОР ПРЕНОСНОГ СИСТЕМА АКО НЕ ПРИМЕЊУЈЕ ПРАВИЛА У ВЕЗИ СА БАЛАНСНИМ ТРЖИШТЕМ ЕЛЕКТРИЧНЕ ЕНЕРГИЈЕ У СКЛАДУ СА ЧЛ. 173А И 173Б ОВОГ ЗАКОНА;</w:t>
      </w:r>
    </w:p>
    <w:p>
      <w:pPr>
        <w:pStyle w:val="1tekst"/>
        <w:numPr>
          <w:ilvl w:val="0"/>
          <w:numId w:val="12"/>
        </w:numPr>
        <w:ind w:left="0" w:right="150" w:firstLine="851"/>
        <w:rPr>
          <w:lang w:val="sr-RS"/>
        </w:rPr>
      </w:pPr>
      <w:r>
        <w:rPr>
          <w:lang w:val="sr-RS"/>
        </w:rPr>
        <w:t>ОПЕРАТОР ТРЖИШТА ЕЛЕКТРИЧНЕ ЕНЕРГИЈЕ АКО НЕ ПОСТУПА У СКЛАДУ СА ЧЛАНОМ 182. ОВОГ ЗАКОНА;</w:t>
      </w:r>
    </w:p>
    <w:p>
      <w:pPr>
        <w:pStyle w:val="1tekst"/>
        <w:numPr>
          <w:ilvl w:val="0"/>
          <w:numId w:val="12"/>
        </w:numPr>
        <w:ind w:left="0" w:right="150" w:firstLine="851"/>
        <w:rPr>
          <w:lang w:val="sr-RS"/>
        </w:rPr>
      </w:pPr>
      <w:r>
        <w:rPr>
          <w:lang w:val="sr-RS"/>
        </w:rPr>
        <w:t>НЕМО АКО НЕ ИСПУЊАВА ДУЖНОСТИ ИЗ ЧЛАНА 183Б ОВОГ ЗАКОНА;</w:t>
      </w:r>
    </w:p>
    <w:p>
      <w:pPr>
        <w:pStyle w:val="1tekst"/>
        <w:numPr>
          <w:ilvl w:val="0"/>
          <w:numId w:val="12"/>
        </w:numPr>
        <w:ind w:left="0" w:right="150" w:firstLine="851"/>
        <w:rPr>
          <w:lang w:val="sr-RS"/>
        </w:rPr>
      </w:pPr>
      <w:r>
        <w:rPr>
          <w:lang w:val="sr-RS"/>
        </w:rPr>
        <w:t>ОПЕРАТОР ПРЕНОСНОГ СИСТЕМА АКО НЕ ИСПУЊАВА ДУЖНОСТИ ИЗ ЧЛАНА 183Е ОВОГ ЗАКОНА;</w:t>
      </w:r>
    </w:p>
    <w:p>
      <w:pPr>
        <w:pStyle w:val="1tekst"/>
        <w:numPr>
          <w:ilvl w:val="0"/>
          <w:numId w:val="12"/>
        </w:numPr>
        <w:ind w:left="0" w:right="150" w:firstLine="851"/>
        <w:rPr/>
      </w:pPr>
      <w:r>
        <w:rPr>
          <w:lang w:val="sr-RS"/>
        </w:rPr>
        <w:t>ОПЕРАТОР ПРЕНОСНОГ СИСТЕМА АКО НЕ ПРИМЕЊУЈУ ОДРЕДБЕ, УСЛОВЕ И МЕТОДОЛОГИЈЕ УЗ СКЛАДУ СА ЧЛАНОМ 183Ј ОВОГ ЗАКОНА;</w:t>
      </w:r>
    </w:p>
    <w:p>
      <w:pPr>
        <w:pStyle w:val="1tekst"/>
        <w:numPr>
          <w:ilvl w:val="0"/>
          <w:numId w:val="12"/>
        </w:numPr>
        <w:ind w:left="0" w:right="150" w:firstLine="851"/>
        <w:rPr/>
      </w:pPr>
      <w:r>
        <w:rPr>
          <w:lang w:val="sr-RS"/>
        </w:rPr>
        <w:t>ОПЕРАТОР СИСТЕМА И НЕМО АКО НЕ ПРИМЕЊУЈУ ОДЛУКЕ АЦЕР У СКЛАДУ СА ЧЛАНОМ 183З ОВОГ ЗАКОНА;</w:t>
      </w:r>
    </w:p>
    <w:p>
      <w:pPr>
        <w:pStyle w:val="1tekst"/>
        <w:numPr>
          <w:ilvl w:val="0"/>
          <w:numId w:val="12"/>
        </w:numPr>
        <w:ind w:left="0" w:right="150" w:firstLine="851"/>
        <w:rPr>
          <w:lang w:val="sr-RS"/>
        </w:rPr>
      </w:pPr>
      <w:r>
        <w:rPr>
          <w:lang w:val="sr-RS"/>
        </w:rPr>
        <w:t>СНАБДЕВАЧ И СНАБДЕВАЧ НА ВЕЛИКО АКО НЕ ЧУВАЈУ ЕВИДЕНЦИЈЕ У СКЛАДУ СА ЧЛАНОМ 184. ОВОГ ЗАКОНА;</w:t>
      </w:r>
    </w:p>
    <w:p>
      <w:pPr>
        <w:pStyle w:val="1tekst"/>
        <w:numPr>
          <w:ilvl w:val="0"/>
          <w:numId w:val="12"/>
        </w:numPr>
        <w:ind w:left="0" w:right="150" w:firstLine="851"/>
        <w:rPr>
          <w:lang w:val="sr-RS"/>
        </w:rPr>
      </w:pPr>
      <w:r>
        <w:rPr>
          <w:lang w:val="sr-RS"/>
        </w:rPr>
        <w:t>ОПЕРАТОР ПРЕНОСНОГ, ОДНОСНО ДИСТРИБУТИВНОГ СИСТЕМА, ОПЕРАТОР ТРЖИШТА, СНАБДЕВАЧ И СНАБДЕВАЧ АКО НЕ СПРОВОДЕ ЗАШТИТУ КОМЕРЦИЈАЛНО ОСЕТЉИВИХ ПОДАТАКА У СКЛАДУ СА ЧЛАНОМ 185. ОВОГ ЗАКОНА;</w:t>
      </w:r>
    </w:p>
    <w:p>
      <w:pPr>
        <w:pStyle w:val="1tekst"/>
        <w:numPr>
          <w:ilvl w:val="0"/>
          <w:numId w:val="12"/>
        </w:numPr>
        <w:ind w:left="0" w:right="150" w:firstLine="851"/>
        <w:rPr>
          <w:lang w:val="sr-RS"/>
        </w:rPr>
      </w:pPr>
      <w:r>
        <w:rPr>
          <w:lang w:val="sr-RS"/>
        </w:rPr>
        <w:t>СНАБДЕВАЧ АКО НЕ ИСПУЊАВА ДУЖНОСТИ ИЗ ЧЛАНА 195. ОВОГ ЗАКОНА;</w:t>
      </w:r>
    </w:p>
    <w:p>
      <w:pPr>
        <w:pStyle w:val="1tekst"/>
        <w:numPr>
          <w:ilvl w:val="0"/>
          <w:numId w:val="12"/>
        </w:numPr>
        <w:ind w:left="0" w:right="150" w:firstLine="851"/>
        <w:rPr/>
      </w:pPr>
      <w:r>
        <w:rPr>
          <w:lang w:val="sr-RS"/>
        </w:rPr>
        <w:t>СНАБДЕВАЧ АКО НЕ ОБЕЗБЕДИ УВИД У ПОДАТКЕ О УДЕЛУ СВИХ ВРСТА ИЗВОРА ЕНЕРГИЈЕ У ПРОДАТОЈ ЕЛЕКТРИЧНОЈ ЕНЕРГИЈИ У СКЛАДУ СА ЧЛАНОМ 196. ОВОГ ЗАКОНА;</w:t>
      </w:r>
    </w:p>
    <w:p>
      <w:pPr>
        <w:pStyle w:val="1tekst"/>
        <w:numPr>
          <w:ilvl w:val="0"/>
          <w:numId w:val="12"/>
        </w:numPr>
        <w:ind w:left="0" w:right="150" w:firstLine="851"/>
        <w:rPr>
          <w:lang w:val="sr-RS"/>
        </w:rPr>
      </w:pPr>
      <w:r>
        <w:rPr>
          <w:lang w:val="sr-RS"/>
        </w:rPr>
        <w:t>СНАБДЕВАЧ И АГРЕГАТОР АКО НЕ ПОШТУЈУ ПРАВИЛА О ПРОМЕНИ СНАБДЕВАЧА  И АГРЕГАТОРА У СКЛАДУ СА ЧЛАНОМ 197. ОВОГ ЗАКОНА;</w:t>
      </w:r>
    </w:p>
    <w:p>
      <w:pPr>
        <w:pStyle w:val="1tekst"/>
        <w:numPr>
          <w:ilvl w:val="0"/>
          <w:numId w:val="12"/>
        </w:numPr>
        <w:ind w:left="0" w:right="150" w:firstLine="851"/>
        <w:rPr/>
      </w:pPr>
      <w:r>
        <w:rPr>
          <w:lang w:val="sr-RS"/>
        </w:rPr>
        <w:t>СНАБДЕВАЧ АКО НЕ ДОСТАВИ ПОДАТКЕ АГЕНЦИЈИ ЗА ИЗРАДУ АПЛИКАЦИЈЕ ИЗ ЧЛАНА 197Б</w:t>
      </w:r>
    </w:p>
    <w:p>
      <w:pPr>
        <w:pStyle w:val="1tekst"/>
        <w:numPr>
          <w:ilvl w:val="0"/>
          <w:numId w:val="12"/>
        </w:numPr>
        <w:ind w:left="0" w:right="150" w:firstLine="851"/>
        <w:rPr>
          <w:lang w:val="sr-RS"/>
        </w:rPr>
      </w:pPr>
      <w:r>
        <w:rPr>
          <w:lang w:val="sr-RS"/>
        </w:rPr>
        <w:t>ОПЕРАТОР СИСТЕМА АКО НЕОСНОВАНО УТВРДИ НЕОВЛАШЋЕНУ ПОТРОШЊУ СУПРОТНО ЧЛАНУ 199. ОВОГ ЗАКОНА И ПРАВИЛИМА О РАДУ;</w:t>
      </w:r>
    </w:p>
    <w:p>
      <w:pPr>
        <w:pStyle w:val="1tekst"/>
        <w:numPr>
          <w:ilvl w:val="0"/>
          <w:numId w:val="12"/>
        </w:numPr>
        <w:ind w:left="0" w:right="150" w:firstLine="851"/>
        <w:rPr/>
      </w:pPr>
      <w:r>
        <w:rPr>
          <w:lang w:val="sr-RS"/>
        </w:rPr>
        <w:t>ОПЕРАТОР СИСТЕМА АКО НЕОСНОВАНО ОБУСТАВИ ИСПОРУКУ, ОДНОСНО ПРЕУЗИМАЊЕ ЕЛЕКТРИЧНЕ ЕНЕРГИЈЕ СУПРОТНО ЧЛАНУ 201. ОВОГ ЗАКОНА;</w:t>
      </w:r>
    </w:p>
    <w:p>
      <w:pPr>
        <w:pStyle w:val="1tekst"/>
        <w:numPr>
          <w:ilvl w:val="0"/>
          <w:numId w:val="12"/>
        </w:numPr>
        <w:ind w:left="0" w:right="150" w:firstLine="851"/>
        <w:rPr/>
      </w:pPr>
      <w:r>
        <w:rPr>
          <w:lang w:val="sr-RS"/>
        </w:rPr>
        <w:t>СНАБДЕВАЧ И ОПЕРАТОР ДИСТРИБУТИВНОГ СИСТЕМА АКО НЕ ПОСТУПАЈУ У СКЛАДУ СА ЧЛАНОМ 202. ОВОГ ЗАКОНА;</w:t>
      </w:r>
    </w:p>
    <w:p>
      <w:pPr>
        <w:pStyle w:val="1tekst"/>
        <w:numPr>
          <w:ilvl w:val="0"/>
          <w:numId w:val="12"/>
        </w:numPr>
        <w:ind w:left="0" w:right="150" w:firstLine="851"/>
        <w:rPr/>
      </w:pPr>
      <w:r>
        <w:rPr>
          <w:lang w:val="sr-RS"/>
        </w:rPr>
        <w:t>ОПЕРАТОР СИСТЕМА АКО НЕОСНОВАНО ИСКЉУЧИ ОБЈЕКАТ КОРИСНИКА СИСТЕМА СУПРОТНО ЧЛАНУ 204. ОВОГ ЗАКОНА;</w:t>
      </w:r>
    </w:p>
    <w:p>
      <w:pPr>
        <w:pStyle w:val="1tekst"/>
        <w:numPr>
          <w:ilvl w:val="0"/>
          <w:numId w:val="12"/>
        </w:numPr>
        <w:ind w:left="0" w:right="150" w:firstLine="851"/>
        <w:rPr/>
      </w:pPr>
      <w:r>
        <w:rPr>
          <w:lang w:val="sr-RS"/>
        </w:rPr>
        <w:t xml:space="preserve">ОПЕРАТОР СИСТЕМА АКО НЕОСНОВАНО ОГРАНИЧИ ИСПОРУКУ ЕЛЕКТРИЧНЕ ЕНЕРГИЈЕ СУПРОТНО ЧЛАНУ 206. ОВОГ ЗАКОНА; </w:t>
      </w:r>
    </w:p>
    <w:p>
      <w:pPr>
        <w:pStyle w:val="1tekst"/>
        <w:numPr>
          <w:ilvl w:val="0"/>
          <w:numId w:val="12"/>
        </w:numPr>
        <w:ind w:left="0" w:right="150" w:firstLine="851"/>
        <w:rPr/>
      </w:pPr>
      <w:r>
        <w:rPr>
          <w:lang w:val="sr-RS"/>
        </w:rPr>
        <w:t>ОПЕРАТОР СИСТЕМА АКО НЕ ОТКЛОНИ СМЕТЊЕ У ИСПОРУЦИ ЕЛЕКТРИЧНЕ ЕНЕРГИЈЕ У СКЛАДУ СА ЧЛАНОМ 208. ОВОГ ЗАКОНА;</w:t>
      </w:r>
    </w:p>
    <w:p>
      <w:pPr>
        <w:pStyle w:val="1tekst"/>
        <w:numPr>
          <w:ilvl w:val="0"/>
          <w:numId w:val="12"/>
        </w:numPr>
        <w:ind w:left="0" w:right="150" w:firstLine="851"/>
        <w:rPr/>
      </w:pPr>
      <w:r>
        <w:rPr>
          <w:lang w:val="sr-RS"/>
        </w:rPr>
        <w:t>ОПЕРАТОРИ СИСТЕМА АКО ПОСТУПАЈУ СУПРОТНО ЧЛАНУ 210Б ОВОГ ЗАКОНА;</w:t>
      </w:r>
    </w:p>
    <w:p>
      <w:pPr>
        <w:pStyle w:val="1tekst"/>
        <w:numPr>
          <w:ilvl w:val="0"/>
          <w:numId w:val="12"/>
        </w:numPr>
        <w:ind w:left="0" w:right="150" w:firstLine="851"/>
        <w:rPr>
          <w:lang w:val="sr-RS"/>
        </w:rPr>
      </w:pPr>
      <w:r>
        <w:rPr>
          <w:lang w:val="sr-RS"/>
        </w:rPr>
        <w:t>СНАБДЕВАЧ КОЈИ ИЗЛОЖИ КУПЦА НЕОПРАВДАНИМ ПЛАЋАЊИМА, КАЗНАМА И ДРУГИМ НЕОПРАВДАНИМ ОГРАНИЧЕЊИМА У СКЛАДУ СА ЧЛАНОМ 210В ОВОГ ЗАКОНА;</w:t>
      </w:r>
    </w:p>
    <w:p>
      <w:pPr>
        <w:pStyle w:val="1tekst"/>
        <w:numPr>
          <w:ilvl w:val="0"/>
          <w:numId w:val="12"/>
        </w:numPr>
        <w:ind w:left="0" w:right="150" w:firstLine="851"/>
        <w:rPr>
          <w:lang w:val="sr-RS"/>
        </w:rPr>
      </w:pPr>
      <w:r>
        <w:rPr>
          <w:lang w:val="sr-RS"/>
        </w:rPr>
        <w:t>ОПЕРАТОР СИСТЕМА АКО ПОСТУПА СУПРОТНО ЧЛАНУ 210Д ОВОГ ЗАКОНА;</w:t>
      </w:r>
    </w:p>
    <w:p>
      <w:pPr>
        <w:pStyle w:val="1tekst"/>
        <w:numPr>
          <w:ilvl w:val="0"/>
          <w:numId w:val="12"/>
        </w:numPr>
        <w:ind w:left="0" w:right="150" w:firstLine="851"/>
        <w:rPr>
          <w:lang w:val="sr-RS"/>
        </w:rPr>
      </w:pPr>
      <w:r>
        <w:rPr>
          <w:lang w:val="sr-RS"/>
        </w:rPr>
        <w:t>ОПЕРАТОР ДИСТРИБУТИВНОГ СИСТЕМА И СНАБДЕВАЧ АКО НЕ ПОСТУПАЈУ У СКЛАДУ СА ЧЛАНОМ 210Е ОВОГ ЗАКОНА.</w:t>
      </w:r>
    </w:p>
    <w:p>
      <w:pPr>
        <w:pStyle w:val="1tekst"/>
        <w:ind w:left="851" w:right="150" w:hanging="0"/>
        <w:rPr>
          <w:lang w:val="sr-RS"/>
        </w:rPr>
      </w:pPr>
      <w:r>
        <w:rPr>
          <w:lang w:val="sr-RS"/>
        </w:rPr>
      </w:r>
    </w:p>
    <w:p>
      <w:pPr>
        <w:pStyle w:val="Wyq110naslovclana"/>
        <w:shd w:fill="FFFFFF" w:val="clear"/>
        <w:spacing w:before="0" w:after="0"/>
        <w:jc w:val="center"/>
        <w:rPr>
          <w:bCs/>
          <w:sz w:val="23"/>
          <w:szCs w:val="23"/>
          <w:lang w:val="sr-RS"/>
        </w:rPr>
      </w:pPr>
      <w:bookmarkStart w:id="50" w:name="_Hlk178869400"/>
      <w:bookmarkStart w:id="51" w:name="_Hlk178845963"/>
      <w:bookmarkEnd w:id="50"/>
      <w:bookmarkEnd w:id="51"/>
      <w:r>
        <w:rPr>
          <w:bCs/>
          <w:sz w:val="23"/>
          <w:szCs w:val="23"/>
          <w:lang w:val="sr-RS"/>
        </w:rPr>
        <w:t>ЧЛАН 123.</w:t>
      </w:r>
    </w:p>
    <w:p>
      <w:pPr>
        <w:pStyle w:val="Normal"/>
        <w:ind w:firstLine="709"/>
        <w:jc w:val="both"/>
        <w:rPr>
          <w:sz w:val="23"/>
          <w:szCs w:val="23"/>
          <w:lang w:val="sr-RS"/>
        </w:rPr>
      </w:pPr>
      <w:r>
        <w:rPr>
          <w:sz w:val="23"/>
          <w:szCs w:val="23"/>
          <w:lang w:val="sr-RS"/>
        </w:rPr>
        <w:t xml:space="preserve">ОДОБРЕЊA ЗА ПРИКЉУЧЕЊЕ НА ПРЕНОСНИ СИСТЕМ КОЈА СУ ИЗДАТА ДО ДАНА СТУПАЊА НА СНАГУ ОВОГ ЗАКОНА, ВАЖЕ ДО ИСТЕКА РОКА НА КОЈИ СУ ИЗДАТА И МОГУ СЕ НА ЗАХТЕВ ИМАОЦА ОДОБРЕЊА ПРОДУЖИТИ ЈЕДНОМ ЗА ДВЕ ГОДИНЕ, ИЗУЗЕВ У СЛУЧАЈУ ЕЛЕКТРАНА КОЈЕ СУ У СИСТЕМУ ПОДСТИЦАЈА СТЕЧЕНИХ У ПЕРИОДУ ОД 30. АПРИЛА 2021. ГОДИНЕ ДО ДАНА СТУПАЊА НА СНАГУ ОВОГ ЗАКОНА, ЗА КОЈЕ ОДОБРЕЊЕ ЗА ПРИКЉУЧЕЊЕ ВАЖИ ПО ПРОПИСИМА КОЈИ СУ ВАЖИЛИ У ТРЕНУТКУ СТИЦАЊА ПРАВА НА ПОДСТИЦАЈНЕ МЕРЕ. </w:t>
      </w:r>
    </w:p>
    <w:p>
      <w:pPr>
        <w:pStyle w:val="Normal"/>
        <w:ind w:firstLine="708"/>
        <w:jc w:val="both"/>
        <w:rPr>
          <w:sz w:val="23"/>
          <w:szCs w:val="23"/>
          <w:lang w:val="sr-RS"/>
        </w:rPr>
      </w:pPr>
      <w:r>
        <w:rPr>
          <w:sz w:val="23"/>
          <w:szCs w:val="23"/>
          <w:lang w:val="sr-RS"/>
        </w:rPr>
        <w:t xml:space="preserve">ИМАОЦУ ОДОБРЕЊА ЗА ПРИКЉУЧЕЊЕ ПРОДУЖИЋЕ СЕ РОК ВАЖЕЊА ОДОБРЕЊА ЗА ПРИКЉУЧЕЊЕ ДО ИЗДАВАЊА АКТА О ТРАЈНОМ ПРИКЉУЧЕЊУ, УКОЛИКО ЈЕ У РОКУ ВАЖЕЊА ОДОБРЕЊА ЗА ПРИКЉУЧЕЊЕ ПРИБАВИО ОДОБРЕЊЕ ЗА ПРИВРЕМЕНО ПРИКЉУЧЕЊЕ ОБЈЕКТА ЗА КОЈИ ЈЕ ОДОБРЕН ПРОБНИ РАД </w:t>
      </w:r>
    </w:p>
    <w:p>
      <w:pPr>
        <w:pStyle w:val="Normal"/>
        <w:ind w:firstLine="709"/>
        <w:jc w:val="both"/>
        <w:rPr>
          <w:sz w:val="23"/>
          <w:szCs w:val="23"/>
          <w:lang w:val="sr-RS"/>
        </w:rPr>
      </w:pPr>
      <w:r>
        <w:rPr>
          <w:sz w:val="23"/>
          <w:szCs w:val="23"/>
          <w:lang w:val="sr-RS"/>
        </w:rPr>
        <w:t>ЗАКЉУЧЕНИ УГОВОРИ У ПОСТУПКУ ПРИКЉУЧЕЊА СА ОПЕРАТОРОМ ПРЕНОСНОГ СИСТЕМА И СТУДИЈА ПРИКЉУЧЕЊА ПРЕСТАЈУ ДА ВАЖЕ АКО СЕ ОДОБРЕЊЕ ЗА ПРИКЉУЧЕЊА ИЗДАТО ПРЕ СТУПАЊА НА СНАГУ ОВОГ ЗАКОНА НЕ ПРОДУЖИ ЗА ДВЕ ГОДИНЕ, ОДНОСНО ДО ИЗДАВАЊА АКТА О ТРАЈНОМ ПРИКЉУЧЕЊУ, ИЛИ AKO JE ПРЕСТАЛО ИЗ НЕКОГ ДРУГОГ РАЗЛОГА.</w:t>
      </w:r>
    </w:p>
    <w:p>
      <w:pPr>
        <w:pStyle w:val="Normal"/>
        <w:ind w:firstLine="709"/>
        <w:jc w:val="both"/>
        <w:rPr>
          <w:sz w:val="23"/>
          <w:szCs w:val="23"/>
          <w:lang w:val="sr-RS"/>
        </w:rPr>
      </w:pPr>
      <w:r>
        <w:rPr>
          <w:sz w:val="23"/>
          <w:szCs w:val="23"/>
          <w:lang w:val="sr-RS"/>
        </w:rPr>
        <w:t xml:space="preserve">ПОДНОСИОЦИ КОЈИ СУ ЗАХТЕВ ЗА ИЗРАДУ СТУДИЈЕ ПРИКЉУЧЕЊА ПОДНЕЛИ ПРЕ 30. АПРИЛА 2021. ГОДИНЕ И НИСУ ПРИБАВИЛИ ОДОБРЕЊЕ ЗА ПРИКЉУЧЕЊЕ ДО ДАНА СТУПАЊА НА СНАГУ ОВОГ ЗАКОНА, ДУЖНИ СУ ДА ПРИБАВЕ ОДОБРЕЊЕ ЗА ПРИКЉУЧЕЊЕ У РОКУ ОД ТРИ ГОДИНЕ ОД ДАНА СТУПАЊА НА СНАГУ ОВОГ ЗАКОНА, НАКОН ЧЕГА ОДОБРЕЊЕ ВАЖИ ТРИ ГОДИНЕ И МОЖЕ СЕ ПРОДУЖИТИ ЈЕДНОМ И НАЈВИШЕ ЗА ДВЕ ГОДИНЕ УКОЛИКО ЈЕ ИМАЛАЦ ОДОБРЕЊА ПРЕ ИСТЕКА ОДОБРЕЊА ПРИБАВИО ПОТВРДУ О ЗАВРШЕТКУ ТЕМЕЉА ОБЈЕКТА КОЈИ СЕ ПРИКЉУЧУЈЕ, У СКЛАДУ СА ЗАКОНОМ КОЈИМ СЕ УРЕЂУЈЕ ПЛАНИРАЊЕ И ИЗГРАДЊА. </w:t>
      </w:r>
    </w:p>
    <w:p>
      <w:pPr>
        <w:pStyle w:val="Normal"/>
        <w:ind w:firstLine="709"/>
        <w:jc w:val="both"/>
        <w:rPr>
          <w:sz w:val="23"/>
          <w:szCs w:val="23"/>
          <w:lang w:val="sr-RS"/>
        </w:rPr>
      </w:pPr>
      <w:r>
        <w:rPr>
          <w:sz w:val="23"/>
          <w:szCs w:val="23"/>
          <w:lang w:val="sr-RS"/>
        </w:rPr>
        <w:t>ПОДНОСИОЦИ КОЈИ СУ ЗАХТЕВ ЗА ИЗРАДУ СТУДИЈЕ ПРИКЉУЧЕЊА ПОДНЕЛИ ПРЕ 30. АПРИЛА 2021. ГОДИНЕ А КОЈИ СУ СТЕКЛИ ПРАВО НА ПОДСТИЦАЈЕ У СКЛАДУ СА ЗАКОНОМ КОЈИМ СЕ УРЕЂУЈЕ КОРИШЋЕЊЕ ОБНОВЉИВИХ ИЗВОРА ЕНЕРГИЈЕ, ОДОБРЕЊЕ ЗА ПРИКЉУЧЕЊЕ ВАЖИ ДО ИСТЕКА РОКА КОЈИ СЕ ОДНОСИ НА ТРАЈАЊЕ И ПРОДУЖЕЊЕ СТАТУСА ПРИВРЕМЕНОГ ПОВЛАШЋЕНОГ ПРОИЗВОЂАЧА.</w:t>
      </w:r>
    </w:p>
    <w:p>
      <w:pPr>
        <w:pStyle w:val="Normal"/>
        <w:ind w:firstLine="709"/>
        <w:jc w:val="both"/>
        <w:rPr>
          <w:sz w:val="23"/>
          <w:szCs w:val="23"/>
          <w:lang w:val="sr-RS"/>
        </w:rPr>
      </w:pPr>
      <w:r>
        <w:rPr>
          <w:sz w:val="23"/>
          <w:szCs w:val="23"/>
          <w:lang w:val="sr-RS"/>
        </w:rPr>
        <w:t>ЗАКЉУЧЕНИ УГОВОРИ У ПОСТУПКУ ПРИКЉУЧЕЊА СА ОПЕРАТОРОМ ПРЕНОСНОГ СИСТЕМА И СТУДИЈА ПРИКЉУЧЕЊА ПРЕСТАЈУ ДА ВАЖЕ АКО ПОДНОСИЛАЦ ЗАХТЕВА ПОДНЕТОГ ПРЕ 30. АПРИЛА 2021. ГОДИНЕ НЕ ПРИБАВИ ОДОБРЕЊЕ ЗА ПРИКЉУЧЕЊЕ У РОКУ ОД ТРИ ГОДИНЕ ОД ДАНА СТУПАЊА НА СНАГУ ОВОГ ЗАКОНА.</w:t>
      </w:r>
    </w:p>
    <w:p>
      <w:pPr>
        <w:pStyle w:val="Normal"/>
        <w:ind w:firstLine="709"/>
        <w:jc w:val="both"/>
        <w:rPr>
          <w:sz w:val="23"/>
          <w:szCs w:val="23"/>
          <w:lang w:val="sr-RS"/>
        </w:rPr>
      </w:pPr>
      <w:r>
        <w:rPr>
          <w:sz w:val="23"/>
          <w:szCs w:val="23"/>
          <w:lang w:val="sr-RS"/>
        </w:rPr>
        <w:t xml:space="preserve">МИШЉЕЊА О МОГУЋНОСТИМА ПРИКЉУЧЕЊА ОБЈЕКТА НА СИСТЕМ КОЈЕ ЈЕ ИЗДАО ОПЕРАТОР ДИСТРИБУТИВНОГ СИСТЕМА НА ОСНОВУ ЗАХТЕВА ПОДНЕТОГ ДО ДАНА СТУПАЊА НА СНАГУ ОВО ЗАКОНА ВАЖЕ ДО ИСТЕКА РОКА НА КОЈИ СУ ИЗДАТА И НЕ МОГУ СЕ ПРОДУЖИТИ. </w:t>
      </w:r>
    </w:p>
    <w:p>
      <w:pPr>
        <w:pStyle w:val="Normal"/>
        <w:ind w:firstLine="709"/>
        <w:jc w:val="both"/>
        <w:rPr/>
      </w:pPr>
      <w:r>
        <w:rPr>
          <w:sz w:val="23"/>
          <w:szCs w:val="23"/>
          <w:lang w:val="sr-RS"/>
        </w:rPr>
        <w:t>ОПЕРАТОР ДИСТРИБУТИВНОГ СИСТЕМА У СТУДИЈИ ПРИКЉУЧЕЊА КОЈА СЕ РАДИ ЗА ПОТРЕБЕ ИЗДАВАЊА УСЛОВА ЗА ПРОЈЕКТОВАЊЕ И ПРИКЉУЧЕЊЕ НЕ УЗИМА У ОБЗИР ПОДНЕТЕ ЗАХТЕВЕ ЗА ИЗДАВАЊЕ МИШЉЕЊА ЗА ПРИКЉУЧЕЊЕ, КАО НИ ИЗДАТА МИШЉЕЊА ЗА ПРИКЉУЧЕЊА.</w:t>
      </w:r>
    </w:p>
    <w:p>
      <w:pPr>
        <w:pStyle w:val="Normal"/>
        <w:ind w:firstLine="709"/>
        <w:jc w:val="both"/>
        <w:rPr/>
      </w:pPr>
      <w:r>
        <w:rPr>
          <w:sz w:val="23"/>
          <w:szCs w:val="23"/>
          <w:lang w:val="sr-RS"/>
        </w:rPr>
        <w:t xml:space="preserve">УСЛОВИ ЗА ПРОЈЕКТОВАЊЕ И ПРИКЉУЧЕЊЕ КОЈЕ ЈЕ ИЗДАО ОПЕРАТОР ДИСТРИБУТИВНОГ СИСТЕМА НА ОСНОВУ ЗАХТЕВА ПОДНЕТОГ ДО СТУПАЊА НА СНАГУ ОВОГ ЗАКОНА ВАЖЕ ДО ИСТЕКА РОКА НА КОЈИ СУ ИЗДАТА И НЕ МОГУ СЕ ПРОДУЖИТИ. </w:t>
      </w:r>
    </w:p>
    <w:p>
      <w:pPr>
        <w:pStyle w:val="Normal"/>
        <w:ind w:firstLine="709"/>
        <w:jc w:val="both"/>
        <w:rPr>
          <w:sz w:val="23"/>
          <w:szCs w:val="23"/>
          <w:lang w:val="sr-RS"/>
        </w:rPr>
      </w:pPr>
      <w:r>
        <w:rPr>
          <w:sz w:val="23"/>
          <w:szCs w:val="23"/>
          <w:lang w:val="sr-RS"/>
        </w:rPr>
        <w:t>УКОЛИКО ИМАЛАЦ УСЛОВА ЗА ПРОЈЕКТОВАЊЕ И ПРИКЉУЧЕЊЕ ИМА ЛОКАЦИЈСКЕ УСЛОВЕ УСЛОВИ ЗА ПРОЈЕКТОВАЊЕ И ПРИКЉУЧЕЊЕ ВАЖЕ У РОКУ ВАЖЕЊА ЛОКАЦИЈСКИХ УСЛОВА.</w:t>
      </w:r>
    </w:p>
    <w:p>
      <w:pPr>
        <w:pStyle w:val="Normal"/>
        <w:ind w:firstLine="709"/>
        <w:jc w:val="both"/>
        <w:rPr/>
      </w:pPr>
      <w:r>
        <w:rPr>
          <w:sz w:val="23"/>
          <w:szCs w:val="23"/>
          <w:lang w:val="sr-RS"/>
        </w:rPr>
        <w:t xml:space="preserve">ОПЕРАТОР ДИСТРИБУТИВНОГ СИСТЕМА ЈЕ ДУЖАН ДА СЕ ДО 1. ЈУЛА 2026. ГОДИНЕ ТЕХНИЧКИ ОСПОСОБИ ДА ПРОРАЧУНА ПРИВРЕМЕНА ОГРАНИЧЕЊА СНАГЕ И ЊИХОВО ТРАЈАЊЕ У СМИСЛУ ЧЛАНА 66. ОВОГ ЗАКОНА, А КОЈИ СЕ ОДНОСИ НА ЧЛАН 141. СТАВ 3. ЗАКОНА О ЕНЕРГЕТИЦИ („СЛУЖБЕНИ ГЛАСНИК РСˮ, БР. 145/14 И 95/18-ДР. ЗАКОН, 40/21, 35/23-ДР. ЗАКОН И 62/23 – У ДАЉЕМ ТЕКСТУ: ЗАКОН). </w:t>
      </w:r>
    </w:p>
    <w:p>
      <w:pPr>
        <w:pStyle w:val="Normal"/>
        <w:ind w:firstLine="709"/>
        <w:jc w:val="both"/>
        <w:rPr>
          <w:sz w:val="23"/>
          <w:szCs w:val="23"/>
          <w:lang w:val="sr-RS"/>
        </w:rPr>
      </w:pPr>
      <w:r>
        <w:rPr>
          <w:sz w:val="23"/>
          <w:szCs w:val="23"/>
          <w:lang w:val="sr-RS"/>
        </w:rPr>
        <w:t xml:space="preserve">АКО У ПЕРИОДУ ДО 1. ЈУЛА 2026. ГОДИНЕ ОПЕРАТОР ДИСТРИБУТИВНОГ СИСТЕМА УТВРДИ, У ТОКУ ИЗРАДЕ СТУДИЈЕ ПРИКЉУЧЕЊА ЗА ЕЛЕКТРАНУ, ДА БИ У СЛУЧАЈУ ЊЕНОГ ПРИКЉУЧЕЊА МОРАО ДА УКУПНУ АКТИВНУ СНАГУ ИЗ ДИСТРИБУТИВНОГ СИСТЕМА ПРЕДА У ПРЕНОСНИ СИСТЕМ  У ИЗНОСУ ВЕЋЕМ ОД ОНОГ ПРОПИСАНОГ ЗАКОНОМ КОЈИМ СЕ УРЕЂУЈЕ КОРИШЋЕЊЕ ОБНОВЉИВИХ ИЗВОРА ЕНЕРГИЈЕ, ОПЕРАТОР ДИСТРИБУТИВНОГ СИСТЕМА ОДРЕЂУЈЕ ПРИВРЕМЕНО ОГРАНИЧЕЊА СНАГЕ КОЈЕ НА ГОДИШЊЕМ НИВОУ НЕ ПРЕЛАЗИ 5% ГОДИШЊЕ ВРЕДНОСТИ ПРОИЗВОДЊЕ ЕЛЕКТРАНЕ. </w:t>
      </w:r>
    </w:p>
    <w:p>
      <w:pPr>
        <w:pStyle w:val="Normal"/>
        <w:ind w:firstLine="709"/>
        <w:jc w:val="both"/>
        <w:rPr>
          <w:strike/>
          <w:sz w:val="23"/>
          <w:szCs w:val="23"/>
          <w:lang w:val="sr-RS"/>
        </w:rPr>
      </w:pPr>
      <w:bookmarkStart w:id="52" w:name="_Hlk178845963"/>
      <w:bookmarkEnd w:id="52"/>
      <w:r>
        <w:rPr>
          <w:sz w:val="23"/>
          <w:szCs w:val="23"/>
          <w:lang w:val="sr-RS"/>
        </w:rPr>
        <w:t xml:space="preserve">ПОДНОСИОЦИ ЗАХТЕВА КОЈИ СУ ЗАХТЕВ ЗА ИЗРАДУ СТУДИЈЕ ПРИКЉУЧЕЊА ПОДНЕЛИ ПРЕ 30. АПРИЛА 2021. ГОДИНЕ, А КОЈИМА ЈЕ ОПЕРАТОР ПРЕНОСНОГ СИСТЕМA УТВРДИО ОПЕРАТИВНА ОГРАНИЧЕЊА, ИМАЈУ ПРАВО НА </w:t>
      </w:r>
      <w:r>
        <w:rPr>
          <w:sz w:val="23"/>
          <w:szCs w:val="23"/>
        </w:rPr>
        <w:t xml:space="preserve">ФИНАНСИЈСКУ НАДОКНАДУ </w:t>
      </w:r>
      <w:r>
        <w:rPr>
          <w:sz w:val="23"/>
          <w:szCs w:val="23"/>
          <w:lang w:val="sr-CS"/>
        </w:rPr>
        <w:t xml:space="preserve">КОЈУ ЈЕ </w:t>
      </w:r>
      <w:r>
        <w:rPr>
          <w:sz w:val="23"/>
          <w:szCs w:val="23"/>
        </w:rPr>
        <w:t xml:space="preserve">ОПЕРАТОР ПРЕНОСНОГ СИСТЕМА ДУЖАН ДА </w:t>
      </w:r>
      <w:r>
        <w:rPr>
          <w:sz w:val="23"/>
          <w:szCs w:val="23"/>
          <w:lang w:val="sr-CS"/>
        </w:rPr>
        <w:t xml:space="preserve">ПЛАТИ </w:t>
      </w:r>
      <w:r>
        <w:rPr>
          <w:sz w:val="23"/>
          <w:szCs w:val="23"/>
        </w:rPr>
        <w:t>ПРИЛИКОМ СПРОВОЂЕЊА ОГРАНИЧЕЊА СХОДНОМ ПРИМЕНОМ ОДРЕДБИ ОВОГ ЗАКОНА КОЈИМ СЕ УРЕЂУЈЕ РЕДИСПЕЧИНГ</w:t>
      </w:r>
      <w:r>
        <w:rPr>
          <w:sz w:val="23"/>
          <w:szCs w:val="23"/>
          <w:lang w:val="sr-CS"/>
        </w:rPr>
        <w:t>.</w:t>
      </w:r>
    </w:p>
    <w:p>
      <w:pPr>
        <w:pStyle w:val="Normal"/>
        <w:jc w:val="both"/>
        <w:rPr>
          <w:strike/>
          <w:sz w:val="23"/>
          <w:szCs w:val="23"/>
          <w:lang w:val="sr-RS"/>
        </w:rPr>
      </w:pPr>
      <w:r>
        <w:rPr>
          <w:strike/>
          <w:sz w:val="23"/>
          <w:szCs w:val="23"/>
          <w:lang w:val="sr-RS"/>
        </w:rPr>
      </w:r>
      <w:bookmarkStart w:id="53" w:name="_Hlk178869400"/>
      <w:bookmarkStart w:id="54" w:name="_Hlk178869400"/>
      <w:bookmarkEnd w:id="54"/>
    </w:p>
    <w:p>
      <w:pPr>
        <w:pStyle w:val="Normal"/>
        <w:jc w:val="both"/>
        <w:rPr>
          <w:sz w:val="23"/>
          <w:szCs w:val="23"/>
          <w:lang w:val="sr-RS"/>
        </w:rPr>
      </w:pPr>
      <w:r>
        <w:rPr>
          <w:sz w:val="23"/>
          <w:szCs w:val="23"/>
          <w:lang w:val="sr-RS"/>
        </w:rPr>
      </w:r>
    </w:p>
    <w:p>
      <w:pPr>
        <w:pStyle w:val="Normal"/>
        <w:jc w:val="center"/>
        <w:rPr>
          <w:sz w:val="23"/>
          <w:szCs w:val="23"/>
          <w:lang w:val="sr-RS"/>
        </w:rPr>
      </w:pPr>
      <w:r>
        <w:rPr>
          <w:sz w:val="23"/>
          <w:szCs w:val="23"/>
          <w:lang w:val="sr-RS"/>
        </w:rPr>
        <w:t>ЧЛАН 124.</w:t>
      </w:r>
    </w:p>
    <w:p>
      <w:pPr>
        <w:pStyle w:val="Normal"/>
        <w:ind w:firstLine="708"/>
        <w:jc w:val="both"/>
        <w:rPr>
          <w:sz w:val="23"/>
          <w:szCs w:val="23"/>
          <w:lang w:val="sr-RS"/>
        </w:rPr>
      </w:pPr>
      <w:r>
        <w:rPr>
          <w:sz w:val="23"/>
          <w:szCs w:val="23"/>
          <w:lang w:val="sr-RS"/>
        </w:rPr>
        <w:t>НА ОБЈЕКТИМА НА КОЈИМА МЕРНИ УРЕЂАЈИ, МЕРНО РАЗВОДНИ ОРМАНИ, ПРИКЉУЧНИ ВОДОВИ, ИНСТАЛАЦИЈЕ И ОПРЕМА У МЕРНО РАЗВОДНОМ ОРМАНУ ПРИКЉУЧАКА КОЈИ ЧИНЕ ТЕХНИЧКО-ТЕХНОЛОШКУ ЦЕЛИНУ У ФУНКЦИЈИ МЕРЕЊА УТРОШЕНЕ ЕЛЕКТРИЧНЕ ЕНЕРГИЈЕ УПОТРЕБОМ МЕРНИХ УРЕЂАЈА, НИСУ ДО ДАНА СТУПАЊА НА СНАГУ ОВОГ ЗАКОНА ПРЕШЛИ У СВОЈИНУ ОПЕРАТОРА ДИСТРИБУТИВНОГ СИСТЕМА У СКЛАДУ СА ОВИМ ЗАКОНОМ, ПРЕЛАЗЕ КАО ТЕХНИЧКО-ТЕХНОЛОШКА ЦЕЛИНА У СВОЈИНУ ОПЕРАТОРА ДИСТРИБУТИВНОГ СИСТЕМА НАКОН УГРАДЊЕ НОВИХ МЕРНИХ УРЕЂАЈА КОЈИ ЋЕ СЕ УГРАДИТИ НАКОН СПРОВЕДЕНИХ РАДОВА НА ЗАМЕНИ ОВЕ ОПРЕМЕ КОЈИ СУ ФИНАНСИРАНИ ОД СТРАНЕ ОПЕРАТОРА ДИСТРИБУТИВНОГ СИСТЕМА.</w:t>
      </w:r>
    </w:p>
    <w:p>
      <w:pPr>
        <w:pStyle w:val="Normal"/>
        <w:jc w:val="both"/>
        <w:rPr>
          <w:sz w:val="23"/>
          <w:szCs w:val="23"/>
          <w:lang w:val="sr-RS"/>
        </w:rPr>
      </w:pPr>
      <w:r>
        <w:rPr>
          <w:sz w:val="23"/>
          <w:szCs w:val="23"/>
          <w:lang w:val="sr-RS"/>
        </w:rPr>
      </w:r>
    </w:p>
    <w:p>
      <w:pPr>
        <w:pStyle w:val="Normal"/>
        <w:jc w:val="center"/>
        <w:rPr>
          <w:sz w:val="23"/>
          <w:szCs w:val="23"/>
          <w:lang w:val="sr-RS"/>
        </w:rPr>
      </w:pPr>
      <w:r>
        <w:rPr>
          <w:sz w:val="23"/>
          <w:szCs w:val="23"/>
          <w:lang w:val="sr-RS"/>
        </w:rPr>
        <w:t>ЧЛАН 125.</w:t>
      </w:r>
    </w:p>
    <w:p>
      <w:pPr>
        <w:pStyle w:val="Normal"/>
        <w:jc w:val="both"/>
        <w:rPr>
          <w:sz w:val="23"/>
          <w:szCs w:val="23"/>
          <w:lang w:val="sr-RS"/>
        </w:rPr>
      </w:pPr>
      <w:r>
        <w:rPr>
          <w:sz w:val="23"/>
          <w:szCs w:val="23"/>
          <w:lang w:val="sr-RS"/>
        </w:rPr>
        <w:tab/>
        <w:t>ОПЕРАТОР ПРЕНОСНОГ СИСТЕМА, У РОКУ ОД ДВЕ ГОДИНЕ ОД ДАНА СТУПАЊА НА СНАГУ ОВОГ ЗАКОНА, ЗАКЉУЧИЋЕ УГОВОР О ПРЕНОСУ ПРАВА СВОЈИНЕ НА ОБЈЕКТИМА ПРЕНОСНЕ ЕЛЕКТРОЕНЕРГЕТСКЕ МРЕЖЕ КОЈИ СЕ НАЛАЗЕ НА ТЕРИТОРИЈИ РЕПУБЛИКЕ СРБИЈЕ КОЈИ СУ У СВОЈИНИ СУСЕДНОГ ОПЕРАТОРА ПРЕНОСНОГ СИСТЕМА.</w:t>
      </w:r>
    </w:p>
    <w:p>
      <w:pPr>
        <w:pStyle w:val="Normal"/>
        <w:jc w:val="center"/>
        <w:rPr>
          <w:sz w:val="23"/>
          <w:szCs w:val="23"/>
          <w:lang w:val="sr-Latn-CS"/>
        </w:rPr>
      </w:pPr>
      <w:r>
        <w:rPr>
          <w:sz w:val="23"/>
          <w:szCs w:val="23"/>
          <w:lang w:val="sr-Latn-CS"/>
        </w:rPr>
      </w:r>
      <w:bookmarkStart w:id="55" w:name="_Hlk178590076"/>
      <w:bookmarkStart w:id="56" w:name="_Hlk178590076"/>
      <w:bookmarkEnd w:id="56"/>
    </w:p>
    <w:p>
      <w:pPr>
        <w:pStyle w:val="Normal"/>
        <w:jc w:val="center"/>
        <w:rPr>
          <w:sz w:val="23"/>
          <w:szCs w:val="23"/>
          <w:lang w:val="sr-RS"/>
        </w:rPr>
      </w:pPr>
      <w:r>
        <w:rPr>
          <w:sz w:val="23"/>
          <w:szCs w:val="23"/>
          <w:lang w:val="sr-RS"/>
        </w:rPr>
        <w:t>ЧЛАН 126.</w:t>
      </w:r>
    </w:p>
    <w:p>
      <w:pPr>
        <w:pStyle w:val="Normal"/>
        <w:ind w:firstLine="708"/>
        <w:jc w:val="both"/>
        <w:rPr>
          <w:bCs/>
          <w:sz w:val="23"/>
          <w:szCs w:val="23"/>
          <w:lang w:val="sr-RS"/>
        </w:rPr>
      </w:pPr>
      <w:r>
        <w:rPr>
          <w:bCs/>
          <w:sz w:val="23"/>
          <w:szCs w:val="23"/>
          <w:lang w:val="sr-RS"/>
        </w:rPr>
        <w:t>МИНИСТАРСТВО ЋЕ ПРИПРЕМИТИ КРИТЕРИЈУМЕ ИЗ ЧЛАНА 6. ОВОГ ЗАКОНА КОЈИ СЕ ОДНОСИ НА ЧЛАН 9А ОВОГ ЗАКОНА У РОКУ ОД ЈЕДНЕ ГОДИНЕ ОД ДАНА СТУПАЊА НА СНАГУ ОВОГ ЗАКОНА.</w:t>
      </w:r>
    </w:p>
    <w:p>
      <w:pPr>
        <w:pStyle w:val="Normal"/>
        <w:ind w:firstLine="708"/>
        <w:jc w:val="both"/>
        <w:rPr/>
      </w:pPr>
      <w:r>
        <w:rPr>
          <w:bCs/>
          <w:sz w:val="23"/>
          <w:szCs w:val="23"/>
          <w:lang w:val="sr-RS"/>
        </w:rPr>
        <w:t xml:space="preserve">МИНИСТАРСТВО ЋЕ АКТ ИЗ ЧЛАНА 9. ОВОГ ЗАКОНА КОЈИ СЕ ОДНОСИ НА ЧЛАН 11Д СТАВ 4. И ЧЛАН </w:t>
      </w:r>
      <w:r>
        <w:rPr>
          <w:sz w:val="23"/>
          <w:szCs w:val="23"/>
          <w:lang w:val="sr-RS"/>
        </w:rPr>
        <w:t>43. КОЈИ СЕ ОДНОСИ НА ЧЛАН 93А СТАВ 2. ТАЧКА 3), ДОНЕТИ У РОКУ ОД ШЕСТ МЕСЕЦИ ОД ДАНА СТУПАЊА НА СНАГУ ОВОГ ЗАКОНА.</w:t>
      </w:r>
    </w:p>
    <w:p>
      <w:pPr>
        <w:pStyle w:val="Normal"/>
        <w:ind w:firstLine="708"/>
        <w:jc w:val="both"/>
        <w:rPr/>
      </w:pPr>
      <w:r>
        <w:rPr>
          <w:sz w:val="23"/>
          <w:szCs w:val="23"/>
          <w:lang w:val="sr-RS"/>
        </w:rPr>
        <w:t xml:space="preserve">МИНИСТАРСТВО ЋЕ ПРОПИСЕ ИЗ ЧЛАНА 27. СТАВ 8. ОВОГ ЗАКОНА, ЧЛАНА 34. СТАВ 2. ОВОГ ЗАКОНА, ЧЛАНА 43. КОЈИ СЕ ОДНОСИ НА ЧЛАН 93А СТАВ 2. ТАЧ. 1), 2), 4) И 5) ОВОГ ЗАКОНА И ЧЛАНА 104. КОЈИ СЕ ОДНОСИ НА ЧЛАН 214. ОВОГ ЗАКОНА </w:t>
      </w:r>
      <w:r>
        <w:rPr>
          <w:sz w:val="23"/>
          <w:szCs w:val="23"/>
          <w:lang w:val="sr-RS" w:eastAsia="en-GB"/>
        </w:rPr>
        <w:t xml:space="preserve">УСКЛАДИТИ СА ОДРЕДБАМА ОВОГ ЗАКОНА У РОКУ </w:t>
      </w:r>
      <w:r>
        <w:rPr>
          <w:sz w:val="23"/>
          <w:szCs w:val="23"/>
          <w:lang w:val="sr-RS"/>
        </w:rPr>
        <w:t xml:space="preserve">ОД </w:t>
      </w:r>
      <w:bookmarkStart w:id="57" w:name="_Hlk181633895"/>
      <w:r>
        <w:rPr>
          <w:sz w:val="23"/>
          <w:szCs w:val="23"/>
          <w:lang w:val="sr-RS"/>
        </w:rPr>
        <w:t>ШЕСТ МЕСЕЦИ ОД ДАНА СТУПАЊА НА СНАГУ ОВОГ ЗАКОНА.</w:t>
      </w:r>
    </w:p>
    <w:p>
      <w:pPr>
        <w:pStyle w:val="Normal"/>
        <w:ind w:firstLine="708"/>
        <w:jc w:val="both"/>
        <w:rPr>
          <w:sz w:val="23"/>
          <w:szCs w:val="23"/>
          <w:lang w:val="sr-RS"/>
        </w:rPr>
      </w:pPr>
      <w:bookmarkEnd w:id="57"/>
      <w:r>
        <w:rPr>
          <w:sz w:val="23"/>
          <w:szCs w:val="23"/>
          <w:lang w:val="sr-RS"/>
        </w:rPr>
        <w:t>ПРОПИС ИЗ ЧЛАНА 24. ОВОГ ЗАКОНА КОЈИ СЕ ОДНОСИ НА ЧЛАН 37А СТАВ 2. ОВОГ ЗАКОНА ДОНЕЋЕ СЕ ДО 30. ЈУНА 2025. ГОДИНЕ.</w:t>
      </w:r>
    </w:p>
    <w:p>
      <w:pPr>
        <w:pStyle w:val="Normal"/>
        <w:ind w:firstLine="708"/>
        <w:jc w:val="both"/>
        <w:rPr>
          <w:sz w:val="23"/>
          <w:szCs w:val="23"/>
          <w:lang w:val="sr-RS"/>
        </w:rPr>
      </w:pPr>
      <w:r>
        <w:rPr>
          <w:sz w:val="23"/>
          <w:szCs w:val="23"/>
          <w:lang w:val="sr-RS"/>
        </w:rPr>
        <w:t>МИНИСТАРСТВО ЋЕ ПРОПИСАТИ НАЧИН, САДРЖАЈ, РОКОВЕ ЗА ДОСТАВЉАЊЕ ПОДАТАКА ИЗ ЧЛАНА 109. ОВОГ ЗАКОНА КОЈИ СЕ ОДНОСИ НА ЧЛАН 272А. СТАВ 2. ОВОГ ЗАКОНА У РОКУ ОД ШЕСТ ШЕСТ МЕСЕЦИ ОД ДАНА СТУПАЊА НА СНАГУ ОВОГ ЗАКОНА.</w:t>
      </w:r>
    </w:p>
    <w:p>
      <w:pPr>
        <w:pStyle w:val="Normal"/>
        <w:ind w:firstLine="708"/>
        <w:jc w:val="both"/>
        <w:rPr>
          <w:sz w:val="23"/>
          <w:szCs w:val="23"/>
          <w:lang w:val="sr-RS"/>
        </w:rPr>
      </w:pPr>
      <w:r>
        <w:rPr>
          <w:sz w:val="23"/>
          <w:szCs w:val="23"/>
          <w:lang w:val="sr-RS"/>
        </w:rPr>
        <w:t>МИНИСТАРСТВО ЋЕ ПРОПИСАТИ УСЛОВЕ ИЗ ЧЛАНА 115. ОВОГ ЗАКОНА КОЈИ СЕ ОДНОСИ НА ЧЛАН 365Е СТАВ 3, ЧЛАН 365З СТАВ 2. И САДРЖАЈ ПОТВРДЕ ИЗ ЧЛАНА 365И ОВОГ ЗАКОНА У РОКУ ОД ШЕСТ МЕСЕЦИ ОД ДАНА СТУПАЊА НА СНАГУ ОВОГ ЗАКОНА.</w:t>
      </w:r>
    </w:p>
    <w:p>
      <w:pPr>
        <w:pStyle w:val="Normal"/>
        <w:ind w:firstLine="708"/>
        <w:jc w:val="both"/>
        <w:rPr/>
      </w:pPr>
      <w:r>
        <w:rPr>
          <w:sz w:val="23"/>
          <w:szCs w:val="23"/>
          <w:lang w:val="sr-RS"/>
        </w:rPr>
        <w:t xml:space="preserve"> </w:t>
      </w:r>
      <w:r>
        <w:rPr>
          <w:sz w:val="23"/>
          <w:szCs w:val="23"/>
          <w:lang w:val="sr-RS"/>
        </w:rPr>
        <w:t>ОПЕРАТОР ПРЕНОСНОГ СИСТЕМА ЋЕ ПРОПИСЕ ИЗ ЧЛАНА 54. СТ. 1. И 3. ОВОГ ЗАКОНА КОЈИ СЕ ОДНОСЕ НА П</w:t>
      </w:r>
      <w:r>
        <w:rPr>
          <w:sz w:val="23"/>
          <w:szCs w:val="23"/>
          <w:lang w:val="sr-RS" w:eastAsia="en-GB"/>
        </w:rPr>
        <w:t xml:space="preserve">РАВИЛА ИЗ </w:t>
      </w:r>
      <w:r>
        <w:rPr>
          <w:sz w:val="23"/>
          <w:szCs w:val="23"/>
          <w:lang w:val="sr-RS"/>
        </w:rPr>
        <w:t>ЧЛАНА</w:t>
      </w:r>
      <w:r>
        <w:rPr>
          <w:sz w:val="23"/>
          <w:szCs w:val="23"/>
          <w:lang w:val="sr-RS" w:eastAsia="en-GB"/>
        </w:rPr>
        <w:t xml:space="preserve"> 116.</w:t>
      </w:r>
      <w:r>
        <w:rPr>
          <w:sz w:val="23"/>
          <w:szCs w:val="23"/>
        </w:rPr>
        <w:t xml:space="preserve"> </w:t>
      </w:r>
      <w:r>
        <w:rPr>
          <w:sz w:val="23"/>
          <w:szCs w:val="23"/>
          <w:lang w:val="sr-RS" w:eastAsia="en-GB"/>
        </w:rPr>
        <w:t xml:space="preserve">СТАВ 2, </w:t>
      </w:r>
      <w:r>
        <w:rPr>
          <w:sz w:val="23"/>
          <w:szCs w:val="23"/>
          <w:lang w:val="sr-RS"/>
        </w:rPr>
        <w:t xml:space="preserve">ЧЛАН 117. И 175. СТАВ 2. </w:t>
      </w:r>
      <w:r>
        <w:rPr>
          <w:sz w:val="23"/>
          <w:szCs w:val="23"/>
          <w:lang w:val="sr-RS" w:eastAsia="en-GB"/>
        </w:rPr>
        <w:t>ОВОГ ЗАКОНА,</w:t>
      </w:r>
      <w:r>
        <w:rPr>
          <w:sz w:val="23"/>
          <w:szCs w:val="23"/>
          <w:lang w:val="sr-RS"/>
        </w:rPr>
        <w:t xml:space="preserve"> </w:t>
      </w:r>
      <w:r>
        <w:rPr>
          <w:sz w:val="23"/>
          <w:szCs w:val="23"/>
          <w:lang w:val="sr-RS" w:eastAsia="en-GB"/>
        </w:rPr>
        <w:t xml:space="preserve">УСКЛАДИТИ СА ОДРЕДБАМА ОВОГ ЗАКОНА У РОКУ </w:t>
      </w:r>
      <w:r>
        <w:rPr>
          <w:sz w:val="23"/>
          <w:szCs w:val="23"/>
          <w:lang w:val="sr-RS"/>
        </w:rPr>
        <w:t>ОД ШЕСТ МЕСЕЦИ ОД ДАНА СТУПАЊА НА СНАГУ ОВОГ ЗАКОНА.</w:t>
      </w:r>
    </w:p>
    <w:p>
      <w:pPr>
        <w:pStyle w:val="Normal"/>
        <w:ind w:firstLine="708"/>
        <w:jc w:val="both"/>
        <w:rPr/>
      </w:pPr>
      <w:r>
        <w:rPr>
          <w:sz w:val="23"/>
          <w:szCs w:val="23"/>
          <w:lang w:val="sr-RS"/>
        </w:rPr>
        <w:t xml:space="preserve">ОПЕРАТОР ДИСТРИБУТИВНОГ СИСТЕМА ЋЕ ПРОПИС ИЗ ЧЛАНА 139. СТАВ 2. ОВОГ ЗАКОНА </w:t>
      </w:r>
      <w:bookmarkStart w:id="58" w:name="_Hlk179464087"/>
      <w:r>
        <w:rPr>
          <w:sz w:val="23"/>
          <w:szCs w:val="23"/>
          <w:lang w:val="sr-RS" w:eastAsia="en-GB"/>
        </w:rPr>
        <w:t xml:space="preserve">УСКЛАДИТИ СА ОДРЕДБАМА ОВОГ ЗАКОНА У РОКУ </w:t>
      </w:r>
      <w:r>
        <w:rPr>
          <w:sz w:val="23"/>
          <w:szCs w:val="23"/>
          <w:lang w:val="sr-RS"/>
        </w:rPr>
        <w:t>ОД ШЕСТ МЕСЕЦИ ОД ДАНА СТУПАЊА НА СНАГУ ОВОГ ЗАКОНА.</w:t>
      </w:r>
    </w:p>
    <w:p>
      <w:pPr>
        <w:pStyle w:val="Normal"/>
        <w:ind w:firstLine="708"/>
        <w:jc w:val="both"/>
        <w:rPr/>
      </w:pPr>
      <w:bookmarkEnd w:id="58"/>
      <w:r>
        <w:rPr>
          <w:sz w:val="23"/>
          <w:szCs w:val="23"/>
          <w:lang w:val="sr-RS"/>
        </w:rPr>
        <w:t xml:space="preserve">АГЕНЦИЈА ЋЕ ПРОПИС ИЗ ЧЛАНА 92. КОЈИ СЕ ОДНОСИ НА ЧЛАН 197. ОВОГ ЗАКОНА </w:t>
      </w:r>
      <w:r>
        <w:rPr>
          <w:sz w:val="23"/>
          <w:szCs w:val="23"/>
          <w:lang w:val="sr-RS" w:eastAsia="en-GB"/>
        </w:rPr>
        <w:t xml:space="preserve">УСКЛАДИТИ СА ОДРЕДБАМА ОВОГ ЗАКОНА У РОКУ </w:t>
      </w:r>
      <w:r>
        <w:rPr>
          <w:sz w:val="23"/>
          <w:szCs w:val="23"/>
          <w:lang w:val="sr-RS"/>
        </w:rPr>
        <w:t>ОД ШЕСТ МЕСЕЦИ ОД ДАНА СТУПАЊА НА СНАГУ ОВОГ ЗАКОНА.</w:t>
      </w:r>
    </w:p>
    <w:p>
      <w:pPr>
        <w:pStyle w:val="Normal"/>
        <w:ind w:firstLine="709"/>
        <w:jc w:val="both"/>
        <w:rPr>
          <w:sz w:val="23"/>
          <w:szCs w:val="23"/>
          <w:lang w:val="sr-RS"/>
        </w:rPr>
      </w:pPr>
      <w:r>
        <w:rPr>
          <w:sz w:val="23"/>
          <w:szCs w:val="23"/>
          <w:lang w:val="sr-RS"/>
        </w:rPr>
        <w:t>ОПЕРАТОР ДИСТРИБУТИВНОГ СИСТЕМА ЋЕ ПРОПИС ИЗ ЧЛАНА 67. ОВОГ ЗАКОНА КОЈИ СЕ ОДНОСИ НА ЧЛАН 141Б. ДОНЕТИ У РОКУ ОД ШЕСТ МЕСЕЦИ ОД СТУПАЊА НА СНАГУ ЗАКОНА.</w:t>
      </w:r>
    </w:p>
    <w:p>
      <w:pPr>
        <w:pStyle w:val="Normal"/>
        <w:jc w:val="both"/>
        <w:rPr>
          <w:sz w:val="23"/>
          <w:szCs w:val="23"/>
          <w:lang w:val="sr-RS" w:eastAsia="en-GB"/>
        </w:rPr>
      </w:pPr>
      <w:r>
        <w:rPr>
          <w:sz w:val="23"/>
          <w:szCs w:val="23"/>
          <w:lang w:val="sr-RS" w:eastAsia="en-GB"/>
        </w:rPr>
        <w:tab/>
        <w:t xml:space="preserve">АГЕНЦИЈА ЋЕ АПЛИКАЦИЈУ ЗА ПОРЕЂЕЊЕ ЦЕНА ИЗ ЧЛАНА 93. ОВОГ ЗАКОНА КОЈИ СЕ ОДНОСИ НА ЧЛАН 197Б ИЗРАДИТИ У РОКУ ОД </w:t>
      </w:r>
      <w:r>
        <w:rPr>
          <w:sz w:val="23"/>
          <w:szCs w:val="23"/>
          <w:lang w:val="sr-RS"/>
        </w:rPr>
        <w:t>ШЕСТ МЕСЕЦИ ОД ДАНА СТУПАЊА НА СНАГУ ОВОГ ЗАКОНА.</w:t>
      </w:r>
    </w:p>
    <w:p>
      <w:pPr>
        <w:pStyle w:val="Normal"/>
        <w:jc w:val="both"/>
        <w:rPr/>
      </w:pPr>
      <w:r>
        <w:rPr>
          <w:sz w:val="23"/>
          <w:szCs w:val="23"/>
          <w:lang w:val="sr-RS"/>
        </w:rPr>
        <w:tab/>
      </w:r>
      <w:r>
        <w:rPr>
          <w:bCs/>
          <w:sz w:val="23"/>
          <w:szCs w:val="23"/>
          <w:lang w:val="sr-RS"/>
        </w:rPr>
        <w:t>ОДРЕДБА ЧЛАНА 92. ОВОГ ЗАКОНА КОЈА СЕ ОДНОСИ НА ЧЛАН 197. - ТРАЈАЊЕ ПОСТУПКА ПРОМЕНЕ СНАБДЕВАЧА ПРИМЕЊИВАЋЕ СЕ ДО 1. ЈАНУАРА 2026. ГОДИНЕ А НАКОН ТОГА ПОСТУПАК ПРОМЕНЕ ЋЕ ТРАЈАТИ 24 ЧАСА.</w:t>
      </w:r>
    </w:p>
    <w:p>
      <w:pPr>
        <w:pStyle w:val="Normal"/>
        <w:jc w:val="both"/>
        <w:rPr/>
      </w:pPr>
      <w:r>
        <w:rPr>
          <w:bCs/>
          <w:sz w:val="23"/>
          <w:szCs w:val="23"/>
          <w:lang w:val="sr-RS"/>
        </w:rPr>
        <w:tab/>
        <w:t>МИНИСТАРСТВО ЋЕ У СКЛАДУ СА УГОВОРОМ О ОСНИВАЊУ ЕНЕРГЕТСКЕ ЗАЈЕДНИЦЕ СЕКРЕТАРИЈАТУ ЕНЕРГЕТСКЕ ЗАЈЕДНИЦЕ</w:t>
      </w:r>
      <w:r>
        <w:rPr>
          <w:sz w:val="23"/>
          <w:szCs w:val="23"/>
          <w:lang w:val="sr-RS"/>
        </w:rPr>
        <w:t xml:space="preserve"> </w:t>
      </w:r>
      <w:r>
        <w:rPr>
          <w:bCs/>
          <w:sz w:val="23"/>
          <w:szCs w:val="23"/>
          <w:lang w:val="sr-RS"/>
        </w:rPr>
        <w:t xml:space="preserve">ДОСТАВИТИ ИЗВЕШТАЈ ИЗ ЧЛАНА 41. ОВОГ ЗАКОНА </w:t>
      </w:r>
      <w:r>
        <w:rPr>
          <w:sz w:val="23"/>
          <w:szCs w:val="23"/>
          <w:lang w:val="sr-RS" w:eastAsia="en-GB"/>
        </w:rPr>
        <w:t>КОЈИ СЕ ОДНОСИ НА ЧЛАН 89.</w:t>
      </w:r>
      <w:r>
        <w:rPr>
          <w:bCs/>
          <w:sz w:val="23"/>
          <w:szCs w:val="23"/>
          <w:lang w:val="sr-RS"/>
        </w:rPr>
        <w:t xml:space="preserve"> НАЈКАСНИЈЕ ДО 1. ЈАНУАРА 2025. ГОДИНЕ И ДО 1. ЈАНУАРА 2028. ГОДИНЕ.</w:t>
      </w:r>
    </w:p>
    <w:p>
      <w:pPr>
        <w:pStyle w:val="Normal"/>
        <w:ind w:firstLine="709"/>
        <w:jc w:val="both"/>
        <w:rPr>
          <w:sz w:val="23"/>
          <w:szCs w:val="23"/>
          <w:lang w:val="sr-RS"/>
        </w:rPr>
      </w:pPr>
      <w:r>
        <w:rPr>
          <w:sz w:val="23"/>
          <w:szCs w:val="23"/>
          <w:lang w:val="sr-RS"/>
        </w:rPr>
        <w:t>МИНИСТАРСТВО ЋЕ СПРОВЕСТИ ПОСТУПАК ЈАВНОГ ТЕНДЕРА ЗА ИЗБОР ГАРАНТОВАНОГ СНАБДЕВАЧА У СКЛАДУ СА ЧЛАНОМ 191. ЗАКОНА О ЕНЕРГЕТИЦИ („СЛУЖБЕНИ ГЛАСНИК РСˮ, БР. 145/14 И 95/18-ДР. ЗАКОН, 40/21, 35/23-ДР. ЗАКОН И 62/23), НАЈКАСНИЈЕ У РОКУ ОД ШЕСТ МЕСЕЦИ ОД САЗНАЊА ДА ЈЕ ПРЕСТАЛА ПОТРЕБА ЗА РЕГУЛАЦИЈОМ ЦЕНА.</w:t>
      </w:r>
    </w:p>
    <w:p>
      <w:pPr>
        <w:pStyle w:val="Normal"/>
        <w:ind w:firstLine="709"/>
        <w:jc w:val="both"/>
        <w:rPr>
          <w:sz w:val="23"/>
          <w:szCs w:val="23"/>
          <w:lang w:val="sr-RS"/>
        </w:rPr>
      </w:pPr>
      <w:r>
        <w:rPr>
          <w:sz w:val="23"/>
          <w:szCs w:val="23"/>
          <w:lang w:val="sr-RS"/>
        </w:rPr>
      </w:r>
    </w:p>
    <w:p>
      <w:pPr>
        <w:pStyle w:val="Normal"/>
        <w:jc w:val="center"/>
        <w:rPr>
          <w:sz w:val="23"/>
          <w:szCs w:val="23"/>
          <w:lang w:val="sr-RS"/>
        </w:rPr>
      </w:pPr>
      <w:bookmarkStart w:id="59" w:name="_Hlk178590076"/>
      <w:bookmarkEnd w:id="59"/>
      <w:r>
        <w:rPr>
          <w:sz w:val="23"/>
          <w:szCs w:val="23"/>
          <w:lang w:val="sr-RS"/>
        </w:rPr>
        <w:t>ЧЛАН 127.</w:t>
      </w:r>
    </w:p>
    <w:p>
      <w:pPr>
        <w:pStyle w:val="Normal"/>
        <w:ind w:firstLine="708"/>
        <w:jc w:val="both"/>
        <w:rPr/>
      </w:pPr>
      <w:r>
        <w:rPr>
          <w:sz w:val="23"/>
          <w:szCs w:val="23"/>
          <w:lang w:val="sr-RS"/>
        </w:rPr>
        <w:t xml:space="preserve">ОДРЕДБА ЧЛАНА 13. ОВОГ ЗАКОНА КОЈА СЕ ОДНОСИ НА ЧЛАН 19. - ИЗДАВАЊЕ ЛИЦЕНЦЕ ЗА ОБАВЉАЊЕ ЕНЕРГЕТСКЕ ДЕЛАТНОСТИ СНАБДЕВАЊЕ ЕЛЕКТРИЧНОМ ЕНЕРГИЈОМ НА ЗАХТЕВ СТРАНОГ ПРАВНОГ ЛИЦА КОЈЕ ЈЕ РЕГИСТРОВАНО И КОЈЕ ОБАВЉА ОВУ ДЕЛАТНОСТ У УГОВОРНОЈ СТРАНИ ЕНЕРГЕТСКЕ ЗАЈЕДНИЦЕ, ПРИМЕЊИВАЋЕ СЕ ОД 31. ДЕЦЕМБРА 2028. ГОДИНЕ. </w:t>
      </w:r>
    </w:p>
    <w:p>
      <w:pPr>
        <w:pStyle w:val="Normal"/>
        <w:ind w:firstLine="708"/>
        <w:jc w:val="both"/>
        <w:rPr>
          <w:sz w:val="23"/>
          <w:szCs w:val="23"/>
          <w:lang w:val="sr-RS"/>
        </w:rPr>
      </w:pPr>
      <w:r>
        <w:rPr>
          <w:sz w:val="23"/>
          <w:szCs w:val="23"/>
          <w:lang w:val="sr-RS"/>
        </w:rPr>
        <w:t>ЧЛАН 80. ОВОГ ЗАКОНА КОЈИ СЕ ОДНОСИ НА ЧЛАН 173Б СТАВ 9. ПРИМЕЊИВАЋЕ СЕ ОД 1. ЈАНУАРА 2026. ГОДИНЕ.</w:t>
      </w:r>
    </w:p>
    <w:p>
      <w:pPr>
        <w:pStyle w:val="NormalWeb"/>
        <w:spacing w:before="0" w:after="0"/>
        <w:ind w:firstLine="709"/>
        <w:jc w:val="both"/>
        <w:rPr/>
      </w:pPr>
      <w:r>
        <w:rPr>
          <w:sz w:val="23"/>
          <w:szCs w:val="23"/>
          <w:lang w:val="sr-RS"/>
        </w:rPr>
        <w:t xml:space="preserve">МИНИСТАРСТВО ЋЕ У СКЛАДУ СА ЧЛАНОМ 80. ОВОГ ЗАКОНА КОЈИ СЕ ОДНОСИ НА ЧЛАН 173Б СТАВ 10. ОБАВЕСТИТИ </w:t>
      </w:r>
      <w:r>
        <w:rPr>
          <w:rFonts w:eastAsia="Times New Roman"/>
          <w:sz w:val="23"/>
          <w:szCs w:val="23"/>
          <w:lang w:val="sr-RS" w:eastAsia="en-GB"/>
        </w:rPr>
        <w:t xml:space="preserve">СЕКРЕТАРИЈАТ ЕНЕРГЕТСКЕ ЗАЈЕДНИЦЕ И РЕГУЛАТОРНИ ОДБОР ЕНЕРГЕТСКЕ ЗАЈЕДНИЦЕ </w:t>
      </w:r>
      <w:r>
        <w:rPr>
          <w:sz w:val="23"/>
          <w:szCs w:val="23"/>
          <w:lang w:val="sr-RS"/>
        </w:rPr>
        <w:t xml:space="preserve">У СКЛАДУ СА УГОВОРОМ О ОСНИВАЊУ ЕНЕРГЕТСКЕ ЗАЈЕДНИЦЕ ДО 1. ЈАНУАРА 2028. ГОДИНЕ О УДЕЛУ БАЛАНСНОГ УКУПНОГ КАПАЦИТЕТА КОЈИ ЈЕ ЗАКУПЉЕН ПО ОСНОВУ УГОВОРА КОЈИ ТРАЈУ ДУЖЕ ОД ЈЕДНОГ ДАНА.  </w:t>
      </w:r>
    </w:p>
    <w:p>
      <w:pPr>
        <w:pStyle w:val="Normal"/>
        <w:ind w:firstLine="708"/>
        <w:jc w:val="both"/>
        <w:rPr/>
      </w:pPr>
      <w:r>
        <w:rPr>
          <w:sz w:val="23"/>
          <w:szCs w:val="23"/>
          <w:lang w:val="sr-RS"/>
        </w:rPr>
        <w:t>ОДРЕДБЕ ЧЛАНА 113. ОВОГ ЗАКОНА КОЈИ СЕ ОДНОСЕ ЧЛАН 345. СТ. 3. И 4. СТУПАЈУ НА СНАГУ 31. ДЕЦЕМБРА 2024. ГОДИНЕ.</w:t>
      </w:r>
    </w:p>
    <w:p>
      <w:pPr>
        <w:pStyle w:val="Normal"/>
        <w:ind w:firstLine="708"/>
        <w:jc w:val="both"/>
        <w:rPr>
          <w:sz w:val="23"/>
          <w:szCs w:val="23"/>
          <w:lang w:val="sr-RS" w:eastAsia="zh-CN"/>
        </w:rPr>
      </w:pPr>
      <w:r>
        <w:rPr>
          <w:sz w:val="23"/>
          <w:szCs w:val="23"/>
          <w:lang w:val="sr-RS" w:eastAsia="zh-CN"/>
        </w:rPr>
        <w:t>ОДРЕДБЕ ЧЛАНА 115. ОВОГ ЗАКОНА ПРИМЕЊУЈУ СЕ ИСТЕКОМ РОКА ОД ДВЕ ГОДИНЕ ОД ДАНА СТУПАЊА НА СНАГУ ОВОГ ЗАКОНА.</w:t>
      </w:r>
    </w:p>
    <w:p>
      <w:pPr>
        <w:pStyle w:val="Normal"/>
        <w:ind w:firstLine="708"/>
        <w:jc w:val="both"/>
        <w:rPr>
          <w:sz w:val="23"/>
          <w:szCs w:val="23"/>
          <w:lang w:val="sr-RS" w:eastAsia="zh-CN"/>
        </w:rPr>
      </w:pPr>
      <w:r>
        <w:rPr>
          <w:sz w:val="23"/>
          <w:szCs w:val="23"/>
          <w:lang w:val="sr-RS" w:eastAsia="zh-CN"/>
        </w:rPr>
      </w:r>
    </w:p>
    <w:p>
      <w:pPr>
        <w:pStyle w:val="Normal"/>
        <w:jc w:val="center"/>
        <w:rPr>
          <w:sz w:val="23"/>
          <w:szCs w:val="23"/>
          <w:lang w:val="sr-Latn-CS" w:eastAsia="zh-CN"/>
        </w:rPr>
      </w:pPr>
      <w:r>
        <w:rPr>
          <w:sz w:val="23"/>
          <w:szCs w:val="23"/>
          <w:lang w:val="sr-Latn-CS" w:eastAsia="zh-CN"/>
        </w:rPr>
      </w:r>
    </w:p>
    <w:p>
      <w:pPr>
        <w:pStyle w:val="Normal"/>
        <w:jc w:val="center"/>
        <w:rPr>
          <w:strike/>
          <w:sz w:val="23"/>
          <w:szCs w:val="23"/>
          <w:lang w:val="sr-RS"/>
        </w:rPr>
      </w:pPr>
      <w:bookmarkStart w:id="60" w:name="_Hlk181270619"/>
      <w:bookmarkEnd w:id="60"/>
      <w:r>
        <w:rPr>
          <w:sz w:val="23"/>
          <w:szCs w:val="23"/>
          <w:lang w:val="sr-RS"/>
        </w:rPr>
        <w:t>ЧЛАН 128.</w:t>
      </w:r>
    </w:p>
    <w:p>
      <w:pPr>
        <w:pStyle w:val="1tekst"/>
        <w:ind w:left="147" w:right="147" w:firstLine="709"/>
        <w:rPr/>
      </w:pPr>
      <w:r>
        <w:rPr>
          <w:lang w:val="sr-RS"/>
        </w:rPr>
        <w:t xml:space="preserve">ОПЕРАТОР ТРЖИШТА ЕЛЕКТРИЧНЕ ЕНЕРГИЈЕ КОЈИ </w:t>
      </w:r>
      <w:r>
        <w:rPr>
          <w:lang w:val="sr-Latn-CS"/>
        </w:rPr>
        <w:t xml:space="preserve">JE ОДРЕЂЕН ЗА </w:t>
      </w:r>
      <w:r>
        <w:rPr>
          <w:lang w:val="sr-RS"/>
        </w:rPr>
        <w:t xml:space="preserve">НОМИНОВАНОГ ОПЕРАТОР ТРЖИШТА ЕЛЕКТРИЧНЕ ЕНЕРГИЈЕ, </w:t>
      </w:r>
      <w:r>
        <w:rPr>
          <w:lang w:val="sr-CS"/>
        </w:rPr>
        <w:t xml:space="preserve">ЗАДРЖАВА СТАТУС </w:t>
      </w:r>
      <w:r>
        <w:rPr>
          <w:lang w:val="sr-RS"/>
        </w:rPr>
        <w:t>ДО 16. ЈУНА 2028. ГОДИНЕ.</w:t>
      </w:r>
    </w:p>
    <w:p>
      <w:pPr>
        <w:pStyle w:val="1tekst"/>
        <w:ind w:left="147" w:right="147" w:firstLine="709"/>
        <w:rPr>
          <w:lang w:val="sr-RS"/>
        </w:rPr>
      </w:pPr>
      <w:r>
        <w:rPr>
          <w:lang w:val="sr-RS"/>
        </w:rPr>
        <w:t>У СЛУЧАЈУ ИЗ СТАВА 1. ОВОГ ЧЛАНА, КАДА ВЕЋ ПОСТОЈИ ИМЕНОВАН НЕМО ЗА ПРУЖАЊЕ УСЛУГЕ ТРГОВАЊА НА ТРЖИШТУ ЗА ДАН УНАПРЕД И УНУТАРДНЕВНОМ ТРЖИШТУ, ИСКЉУЧУЈЕ СЕ ОДРЕЂИВАЊЕ ВИШЕ ОД ЈЕДНОГ НЕМО.</w:t>
      </w:r>
    </w:p>
    <w:p>
      <w:pPr>
        <w:pStyle w:val="1tekst"/>
        <w:ind w:left="147" w:right="147" w:firstLine="709"/>
        <w:rPr/>
      </w:pPr>
      <w:r>
        <w:rPr>
          <w:lang w:val="sr-RS"/>
        </w:rPr>
        <w:t>МИНИСТАРСТВО ЈЕ ДУЖНО, У СЛУЧАЈУ ИЗ СТ. 1. И 2. ОВОГ ЧЛАНА, ДА ОБАВЕСТИ РЕГУЛАТОРНИ ОДБОР ЕНЕРГЕТСКЕ</w:t>
      </w:r>
      <w:r>
        <w:rPr>
          <w:lang w:val="sr-RS" w:eastAsia="en-GB"/>
        </w:rPr>
        <w:t xml:space="preserve"> ЗАЈЕДНИЦЕ</w:t>
      </w:r>
      <w:r>
        <w:rPr>
          <w:lang w:val="sr-RS"/>
        </w:rPr>
        <w:t xml:space="preserve"> У СКЛАДУ СА УГОВОРОМ О ОСНИВАЊУ ЕНЕРЕГЕТСКЕ ЗАЈЕДНИЦЕ У РОКУ ОД 2 МЕСЕЦА ОД ДАНА СТУПАЊА НА СНАГУ ОВОГ ЗАКОНА И МОЖЕ ДА ОДБИЈЕ ИМЕНОВАЊЕ ВИШЕ ОД ЈЕДНОГ НЕМО ПО ЗОНИ ТРГОВАЊА. </w:t>
      </w:r>
    </w:p>
    <w:p>
      <w:pPr>
        <w:pStyle w:val="1tekst"/>
        <w:ind w:left="147" w:right="147" w:firstLine="709"/>
        <w:rPr>
          <w:lang w:val="sr-RS"/>
        </w:rPr>
      </w:pPr>
      <w:bookmarkStart w:id="61" w:name="_Hlk181270619"/>
      <w:bookmarkEnd w:id="61"/>
      <w:r>
        <w:rPr>
          <w:lang w:val="sr-RS"/>
        </w:rPr>
        <w:t>ОДРЕДБА ЧЛАНА 84. ОВОГ ЗАКОНА КОЈА СЕ ОДНОСИ НА ЧЛАН 183Д СТАВ 1. ОВОГ ЗАКОНА ПРИМЕЊУЈЕ СЕ ОД 17. ЈУНА 2028. ГОДИНЕ.</w:t>
      </w:r>
    </w:p>
    <w:p>
      <w:pPr>
        <w:pStyle w:val="1tekst"/>
        <w:ind w:left="147" w:right="147" w:firstLine="709"/>
        <w:rPr>
          <w:lang w:val="sr-RS"/>
        </w:rPr>
      </w:pPr>
      <w:r>
        <w:rPr>
          <w:lang w:val="sr-RS"/>
        </w:rPr>
      </w:r>
    </w:p>
    <w:p>
      <w:pPr>
        <w:pStyle w:val="NormalWeb"/>
        <w:spacing w:before="0" w:after="0"/>
        <w:jc w:val="center"/>
        <w:rPr>
          <w:sz w:val="23"/>
          <w:szCs w:val="23"/>
          <w:lang w:val="sr-RS"/>
        </w:rPr>
      </w:pPr>
      <w:r>
        <w:rPr>
          <w:sz w:val="23"/>
          <w:szCs w:val="23"/>
          <w:lang w:val="sr-RS"/>
        </w:rPr>
        <w:t>ЧЛАН 129.</w:t>
      </w:r>
    </w:p>
    <w:p>
      <w:pPr>
        <w:pStyle w:val="Normal"/>
        <w:ind w:firstLine="706"/>
        <w:jc w:val="both"/>
        <w:rPr>
          <w:sz w:val="23"/>
          <w:szCs w:val="23"/>
          <w:lang w:val="sr-RS"/>
        </w:rPr>
      </w:pPr>
      <w:r>
        <w:rPr>
          <w:sz w:val="23"/>
          <w:szCs w:val="23"/>
          <w:lang w:val="sr-RS"/>
        </w:rPr>
        <w:t>СТРАНА ПРАВНА ЛИЦА И ДРУГИ СУБЈЕКТИ КОЈИ КОРИСТЕ ТРАНСПОРТНИ СИСТЕМ ЗА ПРИРОДНИ ГАС ИСКЉУЧИВО ЗА ПОТРЕБЕ ТРАНЗИТА ДУЖНА СУ ДА ПРИБАВЕ ЛИЦЕНЦУ ЗА СНАБДЕВАЊЕ НА ВЕЛИКО ПРИРОДНИМ ГАСОМ НАЈКАСНИЈЕ У РОКУ ОД ГОДИНУ ДАНА ОД ДАНА СТУПАЊА НА СНАГУ ОВОГ ЗАКОНА.</w:t>
      </w:r>
    </w:p>
    <w:p>
      <w:pPr>
        <w:pStyle w:val="Normal"/>
        <w:ind w:firstLine="706"/>
        <w:jc w:val="both"/>
        <w:rPr>
          <w:sz w:val="23"/>
          <w:szCs w:val="23"/>
          <w:lang w:val="sr-RS"/>
        </w:rPr>
      </w:pPr>
      <w:r>
        <w:rPr>
          <w:sz w:val="23"/>
          <w:szCs w:val="23"/>
          <w:lang w:val="sr-RS"/>
        </w:rPr>
        <w:t>СУБЈЕКТИ КОЈИ СЕ БАВЕ ПРОИЗВОДЊОМ ВОДОНИКА ПРИБАВИЋЕ ЛИЦЕНЦУ ЗА ОБАВЉАЊЕ ЕНЕРГЕТСКЕ ДЕЛАТНОСТИ ПРОИЗВОДЊА ВОДОНИКА У РОКУ ОД ГОДИНУ ДАНА ОД ДАНА СТУПАЊА НА СНАГУ ОВОГ ЗАКОНА.</w:t>
      </w:r>
    </w:p>
    <w:p>
      <w:pPr>
        <w:pStyle w:val="Normal"/>
        <w:ind w:firstLine="708"/>
        <w:jc w:val="both"/>
        <w:rPr>
          <w:sz w:val="23"/>
          <w:szCs w:val="23"/>
          <w:lang w:val="sr-RS"/>
        </w:rPr>
      </w:pPr>
      <w:r>
        <w:rPr>
          <w:sz w:val="23"/>
          <w:szCs w:val="23"/>
          <w:lang w:val="sr-RS"/>
        </w:rPr>
      </w:r>
    </w:p>
    <w:p>
      <w:pPr>
        <w:pStyle w:val="Normal"/>
        <w:jc w:val="center"/>
        <w:rPr>
          <w:sz w:val="23"/>
          <w:szCs w:val="23"/>
          <w:lang w:val="sr-RS"/>
        </w:rPr>
      </w:pPr>
      <w:r>
        <w:rPr>
          <w:sz w:val="23"/>
          <w:szCs w:val="23"/>
          <w:lang w:val="sr-RS"/>
        </w:rPr>
        <w:t>ЧЛАН 130.</w:t>
      </w:r>
    </w:p>
    <w:p>
      <w:pPr>
        <w:pStyle w:val="Normal"/>
        <w:ind w:firstLine="720"/>
        <w:jc w:val="both"/>
        <w:textAlignment w:val="center"/>
        <w:rPr>
          <w:sz w:val="23"/>
          <w:szCs w:val="23"/>
          <w:lang w:val="sr-RS"/>
        </w:rPr>
      </w:pPr>
      <w:bookmarkStart w:id="62" w:name="_Hlk169514239"/>
      <w:bookmarkEnd w:id="62"/>
      <w:r>
        <w:rPr>
          <w:sz w:val="23"/>
          <w:szCs w:val="23"/>
          <w:lang w:val="sr-RS"/>
        </w:rPr>
        <w:t xml:space="preserve">ВЛАСНИЦИ МРЕЖА ЗА ДИСТРИБУЦИЈУ ПРИРОДНОГ ГАСА КОЈЕ СУ ИЗГРАЂЕНЕ ДО ДАНА СТУПАЊА НА СНАГУ ОВОГ ЗАКОНА, А КОЈЕ НИСУ УПИСАНЕ У КАТАСТАР ИНФРАСТРУКТУРЕ, ДУЖНИ СУ ДА УПИС ИСТИХ ИЗВРШЕ У РОКУ ОД ТРИ ГОДИНЕ ОД ДАНА СТУПАЊА НА СНАГУ ОВОГ ЗАКОНА. </w:t>
      </w:r>
    </w:p>
    <w:p>
      <w:pPr>
        <w:pStyle w:val="Wyq110naslovclana"/>
        <w:shd w:fill="FFFFFF" w:val="clear"/>
        <w:spacing w:before="0" w:after="0"/>
        <w:jc w:val="center"/>
        <w:rPr>
          <w:bCs/>
          <w:sz w:val="23"/>
          <w:szCs w:val="23"/>
          <w:lang w:val="sr-Latn-CS"/>
        </w:rPr>
      </w:pPr>
      <w:r>
        <w:rPr>
          <w:bCs/>
          <w:sz w:val="23"/>
          <w:szCs w:val="23"/>
          <w:lang w:val="sr-Latn-CS"/>
        </w:rPr>
      </w:r>
    </w:p>
    <w:p>
      <w:pPr>
        <w:pStyle w:val="Wyq110naslovclana"/>
        <w:shd w:fill="FFFFFF" w:val="clear"/>
        <w:spacing w:before="0" w:after="0"/>
        <w:jc w:val="center"/>
        <w:rPr>
          <w:bCs/>
          <w:sz w:val="23"/>
          <w:szCs w:val="23"/>
          <w:lang w:val="sr-RS"/>
        </w:rPr>
      </w:pPr>
      <w:r>
        <w:rPr>
          <w:bCs/>
          <w:sz w:val="23"/>
          <w:szCs w:val="23"/>
          <w:lang w:val="sr-RS"/>
        </w:rPr>
        <w:t>ЧЛАН 131.</w:t>
      </w:r>
    </w:p>
    <w:p>
      <w:pPr>
        <w:pStyle w:val="Normal"/>
        <w:shd w:fill="FFFFFF" w:val="clear"/>
        <w:ind w:firstLine="720"/>
        <w:jc w:val="both"/>
        <w:rPr/>
      </w:pPr>
      <w:bookmarkStart w:id="63" w:name="_Hlk169514239"/>
      <w:bookmarkEnd w:id="63"/>
      <w:r>
        <w:rPr>
          <w:sz w:val="23"/>
          <w:szCs w:val="23"/>
          <w:lang w:val="sr-RS" w:eastAsia="en-GB"/>
        </w:rPr>
        <w:t xml:space="preserve">ОДРЕДБА ЧЛАНА 102. ОВОГ ЗАКОНА КОЈА СЕ ОДНОСИ НА ЧЛАН 210Г СТАВ 3. ПРИМЕЊУЈЕ СЕ ОД 1. ЈАНУАРА 2026. ГОДИНЕ НА КРАЈЊЕ КУПЦЕ КОЈИ СТЕКНУ СТАТУС КУПЦА-ПРОИЗВОЂАЧА У КАТЕГОРИЈИ ДОМАЋИНСТВО НА НАЧИН ДА ЗАКЉУЧУЈУ УГОВОР О ПОТПУНОМ СНАБДЕВАЊУ СА НЕТО ОБРАЧУНОМ. </w:t>
      </w:r>
    </w:p>
    <w:p>
      <w:pPr>
        <w:pStyle w:val="Normal"/>
        <w:ind w:firstLine="720"/>
        <w:jc w:val="both"/>
        <w:rPr/>
      </w:pPr>
      <w:r>
        <w:rPr>
          <w:bCs/>
          <w:sz w:val="23"/>
          <w:szCs w:val="23"/>
          <w:lang w:val="sr-RS"/>
        </w:rPr>
        <w:t>НЕТО МЕРЕЊЕ УТВРЂЕНО ЗАКОНОМ О КОРИШЋЕЊУ ОБНОВЉИВИХ ИЗВОРА ЕНЕРГИЈЕ („СЛУЖБЕНИ ГЛАСНИК РС”, БР. 40/21 И 35/23) ПРИМЕЊИВАЋЕ СЕ НАЈКАСНИЈЕ ДО 31. ДЕЦЕМБРА 2026. ГОДИНЕ.</w:t>
      </w:r>
    </w:p>
    <w:p>
      <w:pPr>
        <w:pStyle w:val="Normal"/>
        <w:ind w:firstLine="720"/>
        <w:jc w:val="both"/>
        <w:rPr/>
      </w:pPr>
      <w:r>
        <w:rPr>
          <w:bCs/>
          <w:sz w:val="23"/>
          <w:szCs w:val="23"/>
          <w:lang w:val="sr-RS"/>
        </w:rPr>
        <w:t>ЗА КУПЦЕ-ПРОИЗВОЂАЧЕ СА НЕТО МЕРЕЊЕМ, КОЈИ ТАЈ СТАТУС СТЕКНУ ЗА ПРОИЗВОДНИ ОБЈЕКАТ ЗА КОЈИ СУ ПОДНЕЛИ ЗАХТЕВ ЗА ПРИЛАГОЂАВАЊЕ МЕРНОГ МЕСТА ДО 31. ДЕЦЕМБРА 2026. ГОДИНЕ, ОДРЕДБА СТАВА 2. ОВОГ ЧЛАНА НЕ ПРИМЕЊУЈЕ СЕ.</w:t>
      </w:r>
    </w:p>
    <w:p>
      <w:pPr>
        <w:pStyle w:val="Normal"/>
        <w:jc w:val="both"/>
        <w:rPr/>
      </w:pPr>
      <w:r>
        <w:rPr>
          <w:b/>
          <w:color w:val="FF0000"/>
          <w:sz w:val="23"/>
          <w:szCs w:val="23"/>
          <w:lang w:val="sr-RS"/>
        </w:rPr>
        <w:tab/>
      </w:r>
      <w:r>
        <w:rPr>
          <w:bCs/>
          <w:sz w:val="23"/>
          <w:szCs w:val="23"/>
          <w:lang w:val="sr-RS"/>
        </w:rPr>
        <w:t xml:space="preserve">ОДРЕДБА ЧЛАНА 173Б СТАВ 7. </w:t>
      </w:r>
      <w:r>
        <w:rPr>
          <w:sz w:val="23"/>
          <w:szCs w:val="23"/>
          <w:lang w:val="sr-RS"/>
        </w:rPr>
        <w:t xml:space="preserve">ОВОГ ЗАКОНА </w:t>
      </w:r>
      <w:r>
        <w:rPr>
          <w:bCs/>
          <w:sz w:val="23"/>
          <w:szCs w:val="23"/>
          <w:lang w:val="sr-RS"/>
        </w:rPr>
        <w:t>КОЈА СЕ ОДНОСИ НА ИЗУЗЕЋЕ БАЛАНСНОГ КАПАЦИТЕТА ПРИМЕЊУЈЕ СЕ ОД 1. ЈАНУАРА 2028. ГОДИНЕ.</w:t>
      </w:r>
    </w:p>
    <w:p>
      <w:pPr>
        <w:pStyle w:val="Normal"/>
        <w:shd w:fill="FFFFFF" w:val="clear"/>
        <w:jc w:val="both"/>
        <w:rPr>
          <w:bCs/>
          <w:sz w:val="23"/>
          <w:szCs w:val="23"/>
          <w:lang w:val="sr-RS" w:eastAsia="en-GB"/>
        </w:rPr>
      </w:pPr>
      <w:r>
        <w:rPr>
          <w:bCs/>
          <w:sz w:val="23"/>
          <w:szCs w:val="23"/>
          <w:lang w:val="sr-RS" w:eastAsia="en-GB"/>
        </w:rPr>
      </w:r>
    </w:p>
    <w:p>
      <w:pPr>
        <w:pStyle w:val="Wyq110naslovclana"/>
        <w:shd w:fill="FFFFFF" w:val="clear"/>
        <w:spacing w:before="0" w:after="0"/>
        <w:jc w:val="center"/>
        <w:rPr>
          <w:bCs/>
          <w:sz w:val="23"/>
          <w:szCs w:val="23"/>
          <w:lang w:val="sr-RS"/>
        </w:rPr>
      </w:pPr>
      <w:r>
        <w:rPr>
          <w:bCs/>
          <w:sz w:val="23"/>
          <w:szCs w:val="23"/>
          <w:lang w:val="sr-RS"/>
        </w:rPr>
        <w:t>ЧЛАН 132.</w:t>
      </w:r>
    </w:p>
    <w:p>
      <w:pPr>
        <w:pStyle w:val="Normal"/>
        <w:ind w:left="150" w:right="150" w:firstLine="709"/>
        <w:jc w:val="both"/>
        <w:rPr>
          <w:sz w:val="23"/>
          <w:szCs w:val="23"/>
          <w:lang w:val="sr-RS"/>
        </w:rPr>
      </w:pPr>
      <w:r>
        <w:rPr>
          <w:sz w:val="23"/>
          <w:szCs w:val="23"/>
          <w:lang w:val="sr-RS"/>
        </w:rPr>
        <w:t>ДАНОМ СТУПАЊА НА СНАГУ ОВОГ ЗАКОНА, ПРЕСТАЈЕ ДА ВАЖИ ОДРЕДБА ЧЛАНА 46. ЗАКОНА О КОРИШЋЕЊУ ОБНОВЉИВИХ ИЗОРА ЕНЕРГИЈЕ („СЛУЖБЕНИ ГЛАСНИК РС” БР. 40/21 И 35/23).</w:t>
      </w:r>
    </w:p>
    <w:p>
      <w:pPr>
        <w:pStyle w:val="Normal"/>
        <w:ind w:left="150" w:right="150" w:firstLine="709"/>
        <w:jc w:val="both"/>
        <w:rPr/>
      </w:pPr>
      <w:r>
        <w:rPr>
          <w:sz w:val="23"/>
          <w:szCs w:val="23"/>
          <w:lang w:val="sr-RS"/>
        </w:rPr>
        <w:t>ДАНОМ СТУПАЊА НА СНАГУ ОВОГ ЗАКОНА ПРЕСТАЈЕ ДА ВАЖИ ЗАКОН О ЗАБРАНИ ИЗГРАДЊЕ НУКЛЕАРНИХ ЕЛЕКТРАНА У САВЕЗНОЈ РЕПУБЛИЦИ ЈУГОСЛАВИЈИ („СЛУЖБЕНИ ЛИСТ СРЈ”, БРОЈ 12/95 И „СЛУЖБЕНИ ГЛАСНИК РС</w:t>
      </w:r>
      <w:r>
        <w:rPr>
          <w:sz w:val="23"/>
          <w:szCs w:val="23"/>
          <w:lang w:val="ru-RU"/>
        </w:rPr>
        <w:t>”</w:t>
      </w:r>
      <w:r>
        <w:rPr>
          <w:sz w:val="23"/>
          <w:szCs w:val="23"/>
          <w:lang w:val="sr-RS"/>
        </w:rPr>
        <w:t>, БРОЈ 85/05 - ДР. ЗАКОН).</w:t>
      </w:r>
    </w:p>
    <w:p>
      <w:pPr>
        <w:pStyle w:val="Normal"/>
        <w:ind w:firstLine="708"/>
        <w:jc w:val="both"/>
        <w:rPr>
          <w:sz w:val="23"/>
          <w:szCs w:val="23"/>
          <w:lang w:val="sr-RS"/>
        </w:rPr>
      </w:pPr>
      <w:r>
        <w:rPr>
          <w:sz w:val="23"/>
          <w:szCs w:val="23"/>
          <w:lang w:val="sr-RS"/>
        </w:rPr>
      </w:r>
    </w:p>
    <w:p>
      <w:pPr>
        <w:pStyle w:val="NormalWeb"/>
        <w:spacing w:before="0" w:after="0"/>
        <w:jc w:val="center"/>
        <w:rPr>
          <w:sz w:val="23"/>
          <w:szCs w:val="23"/>
          <w:lang w:val="sr-RS"/>
        </w:rPr>
      </w:pPr>
      <w:r>
        <w:rPr>
          <w:sz w:val="23"/>
          <w:szCs w:val="23"/>
          <w:lang w:val="sr-RS"/>
        </w:rPr>
        <w:t>ЧЛАН 133.</w:t>
      </w:r>
    </w:p>
    <w:p>
      <w:pPr>
        <w:pStyle w:val="NormalWeb"/>
        <w:spacing w:before="0" w:after="0"/>
        <w:ind w:firstLine="709"/>
        <w:jc w:val="both"/>
        <w:rPr>
          <w:sz w:val="23"/>
          <w:szCs w:val="23"/>
          <w:lang w:val="sr-RS"/>
        </w:rPr>
      </w:pPr>
      <w:r>
        <w:rPr>
          <w:sz w:val="23"/>
          <w:szCs w:val="23"/>
          <w:lang w:val="sr-RS"/>
        </w:rPr>
        <w:t>ОВАЈ ЗАКОН СТУПА НА СНАГУ ОСМОГ ДАНА ОД ДАНА ОБЈАВЉИВАЊА У „СЛУЖБЕНОМ ГЛАСНИКУ РЕПУБЛИКЕ СРБИЈЕ”.</w:t>
      </w:r>
    </w:p>
    <w:p>
      <w:pPr>
        <w:pStyle w:val="1tekst"/>
        <w:ind w:left="0" w:right="150" w:hanging="0"/>
        <w:rPr/>
      </w:pPr>
      <w:r>
        <w:rPr/>
      </w:r>
    </w:p>
    <w:p>
      <w:pPr>
        <w:pStyle w:val="1tekst"/>
        <w:ind w:left="0" w:right="150" w:hanging="0"/>
        <w:rPr/>
      </w:pPr>
      <w:r>
        <w:rPr/>
      </w:r>
    </w:p>
    <w:sectPr>
      <w:headerReference w:type="default" r:id="rId2"/>
      <w:headerReference w:type="first" r:id="rId3"/>
      <w:footerReference w:type="default" r:id="rId4"/>
      <w:footerReference w:type="first" r:id="rId5"/>
      <w:type w:val="nextPage"/>
      <w:pgSz w:w="11906" w:h="16838"/>
      <w:pgMar w:left="1417" w:right="1416"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29" w:hanging="360"/>
      </w:pPr>
      <w:rPr/>
    </w:lvl>
  </w:abstractNum>
  <w:abstractNum w:abstractNumId="2">
    <w:lvl w:ilvl="0">
      <w:start w:val="1"/>
      <w:numFmt w:val="decimal"/>
      <w:lvlText w:val="%1)"/>
      <w:lvlJc w:val="left"/>
      <w:pPr>
        <w:tabs>
          <w:tab w:val="num" w:pos="0"/>
        </w:tabs>
        <w:ind w:left="1080" w:hanging="720"/>
      </w:pPr>
      <w:rPr>
        <w:rFonts w:ascii="Times New Roman" w:hAnsi="Times New Roman" w:eastAsia="Aptos;Arial" w:cs="Times New Roman"/>
      </w:rPr>
    </w:lvl>
  </w:abstractNum>
  <w:abstractNum w:abstractNumId="3">
    <w:lvl w:ilvl="0">
      <w:start w:val="1"/>
      <w:numFmt w:val="decimal"/>
      <w:lvlText w:val="%1)"/>
      <w:lvlJc w:val="left"/>
      <w:pPr>
        <w:tabs>
          <w:tab w:val="num" w:pos="0"/>
        </w:tabs>
        <w:ind w:left="750" w:hanging="360"/>
      </w:pPr>
      <w:rPr/>
    </w:lvl>
  </w:abstractNum>
  <w:abstractNum w:abstractNumId="4">
    <w:lvl w:ilvl="0">
      <w:start w:val="1"/>
      <w:numFmt w:val="decimal"/>
      <w:suff w:val="space"/>
      <w:lvlText w:val="%1)"/>
      <w:lvlJc w:val="left"/>
      <w:pPr>
        <w:tabs>
          <w:tab w:val="num" w:pos="0"/>
        </w:tabs>
        <w:ind w:left="1069" w:hanging="360"/>
      </w:pPr>
      <w:rPr/>
    </w:lvl>
  </w:abstractNum>
  <w:abstractNum w:abstractNumId="5">
    <w:lvl w:ilvl="0">
      <w:start w:val="1"/>
      <w:numFmt w:val="decimal"/>
      <w:suff w:val="space"/>
      <w:lvlText w:val="%1)"/>
      <w:lvlJc w:val="left"/>
      <w:pPr>
        <w:tabs>
          <w:tab w:val="num" w:pos="0"/>
        </w:tabs>
        <w:ind w:left="1068"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suff w:val="space"/>
      <w:lvlText w:val="%1)"/>
      <w:lvlJc w:val="left"/>
      <w:pPr>
        <w:tabs>
          <w:tab w:val="num" w:pos="0"/>
        </w:tabs>
        <w:ind w:left="1068" w:hanging="360"/>
      </w:pPr>
      <w:rPr>
        <w:sz w:val="24"/>
        <w:szCs w:val="24"/>
        <w:rFonts w:ascii="Times New Roman" w:hAnsi="Times New Roman" w:eastAsia="Aptos;Arial" w:cs="Times New Roman"/>
      </w:rPr>
    </w:lvl>
  </w:abstractNum>
  <w:abstractNum w:abstractNumId="8">
    <w:lvl w:ilvl="0">
      <w:start w:val="1"/>
      <w:numFmt w:val="decimal"/>
      <w:suff w:val="space"/>
      <w:lvlText w:val="%1)"/>
      <w:lvlJc w:val="left"/>
      <w:pPr>
        <w:tabs>
          <w:tab w:val="num" w:pos="0"/>
        </w:tabs>
        <w:ind w:left="1068" w:hanging="360"/>
      </w:pPr>
      <w:rPr/>
    </w:lvl>
  </w:abstractNum>
  <w:abstractNum w:abstractNumId="9">
    <w:lvl w:ilvl="0">
      <w:start w:val="1"/>
      <w:numFmt w:val="decimal"/>
      <w:suff w:val="space"/>
      <w:lvlText w:val="%1)"/>
      <w:lvlJc w:val="left"/>
      <w:pPr>
        <w:tabs>
          <w:tab w:val="num" w:pos="0"/>
        </w:tabs>
        <w:ind w:left="1068" w:hanging="360"/>
      </w:pPr>
      <w:rPr/>
    </w:lvl>
  </w:abstractNum>
  <w:abstractNum w:abstractNumId="10">
    <w:lvl w:ilvl="0">
      <w:start w:val="1"/>
      <w:numFmt w:val="decimal"/>
      <w:suff w:val="space"/>
      <w:lvlText w:val="%1)"/>
      <w:lvlJc w:val="left"/>
      <w:pPr>
        <w:tabs>
          <w:tab w:val="num" w:pos="0"/>
        </w:tabs>
        <w:ind w:left="1068" w:hanging="360"/>
      </w:pPr>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decimal"/>
      <w:lvlText w:val="%1)"/>
      <w:lvlJc w:val="left"/>
      <w:pPr>
        <w:tabs>
          <w:tab w:val="num" w:pos="0"/>
        </w:tabs>
        <w:ind w:left="750" w:hanging="360"/>
      </w:pPr>
      <w:rPr/>
    </w:lvl>
  </w:abstractNum>
  <w:abstractNum w:abstractNumId="13">
    <w:lvl w:ilvl="0">
      <w:start w:val="1"/>
      <w:numFmt w:val="decimal"/>
      <w:suff w:val="space"/>
      <w:lvlText w:val="%1)"/>
      <w:lvlJc w:val="left"/>
      <w:pPr>
        <w:tabs>
          <w:tab w:val="num" w:pos="0"/>
        </w:tabs>
        <w:ind w:left="360" w:hanging="360"/>
      </w:pPr>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750" w:hanging="360"/>
      </w:pPr>
      <w:rPr/>
    </w:lvl>
  </w:abstractNum>
  <w:abstractNum w:abstractNumId="16">
    <w:lvl w:ilvl="0">
      <w:start w:val="1"/>
      <w:numFmt w:val="decimal"/>
      <w:suff w:val="space"/>
      <w:lvlText w:val="%1)"/>
      <w:lvlJc w:val="left"/>
      <w:pPr>
        <w:tabs>
          <w:tab w:val="num" w:pos="0"/>
        </w:tabs>
        <w:ind w:left="1429" w:hanging="360"/>
      </w:pPr>
      <w:rPr/>
    </w:lvl>
  </w:abstractNum>
  <w:abstractNum w:abstractNumId="17">
    <w:lvl w:ilvl="0">
      <w:start w:val="1"/>
      <w:numFmt w:val="decimal"/>
      <w:suff w:val="space"/>
      <w:lvlText w:val="%1)"/>
      <w:lvlJc w:val="left"/>
      <w:pPr>
        <w:tabs>
          <w:tab w:val="num" w:pos="0"/>
        </w:tabs>
        <w:ind w:left="360" w:hanging="360"/>
      </w:pPr>
      <w:rPr>
        <w:i w:val="false"/>
        <w:iCs w:val="false"/>
        <w:rFonts w:ascii="Times New Roman" w:hAnsi="Times New Roman" w:cs="Times New Roman"/>
        <w:color w:val="000000"/>
      </w:rPr>
    </w:lvl>
  </w:abstractNum>
  <w:abstractNum w:abstractNumId="18">
    <w:lvl w:ilvl="0">
      <w:start w:val="1"/>
      <w:numFmt w:val="decimal"/>
      <w:suff w:val="space"/>
      <w:lvlText w:val="%1)"/>
      <w:lvlJc w:val="left"/>
      <w:pPr>
        <w:tabs>
          <w:tab w:val="num" w:pos="0"/>
        </w:tabs>
        <w:ind w:left="944" w:hanging="360"/>
      </w:pPr>
      <w:rPr/>
    </w:lvl>
  </w:abstractNum>
  <w:abstractNum w:abstractNumId="19">
    <w:lvl w:ilvl="0">
      <w:start w:val="1"/>
      <w:numFmt w:val="decimal"/>
      <w:suff w:val="space"/>
      <w:lvlText w:val="%1)"/>
      <w:lvlJc w:val="left"/>
      <w:pPr>
        <w:tabs>
          <w:tab w:val="num" w:pos="0"/>
        </w:tabs>
        <w:ind w:left="750" w:hanging="360"/>
      </w:pPr>
      <w:rPr/>
    </w:lvl>
  </w:abstractNum>
  <w:abstractNum w:abstractNumId="20">
    <w:lvl w:ilvl="0">
      <w:start w:val="1"/>
      <w:numFmt w:val="decimal"/>
      <w:suff w:val="space"/>
      <w:lvlText w:val="%1)"/>
      <w:lvlJc w:val="left"/>
      <w:pPr>
        <w:tabs>
          <w:tab w:val="num" w:pos="0"/>
        </w:tabs>
        <w:ind w:left="1068" w:hanging="360"/>
      </w:pPr>
      <w:rPr/>
    </w:lvl>
  </w:abstractNum>
  <w:abstractNum w:abstractNumId="21">
    <w:lvl w:ilvl="0">
      <w:start w:val="1"/>
      <w:numFmt w:val="decimal"/>
      <w:lvlText w:val="%1)"/>
      <w:lvlJc w:val="left"/>
      <w:pPr>
        <w:tabs>
          <w:tab w:val="num" w:pos="0"/>
        </w:tabs>
        <w:ind w:left="1080" w:hanging="360"/>
      </w:pPr>
      <w:rPr>
        <w:sz w:val="24"/>
      </w:rPr>
    </w:lvl>
  </w:abstractNum>
  <w:abstractNum w:abstractNumId="22">
    <w:lvl w:ilvl="0">
      <w:start w:val="1"/>
      <w:numFmt w:val="decimal"/>
      <w:suff w:val="space"/>
      <w:lvlText w:val="%1)"/>
      <w:lvlJc w:val="left"/>
      <w:pPr>
        <w:tabs>
          <w:tab w:val="num" w:pos="0"/>
        </w:tabs>
        <w:ind w:left="750" w:hanging="360"/>
      </w:pPr>
      <w:rPr>
        <w:sz w:val="24"/>
        <w:color w:val="000000"/>
      </w:rPr>
    </w:lvl>
  </w:abstractNum>
  <w:abstractNum w:abstractNumId="23">
    <w:lvl w:ilvl="0">
      <w:start w:val="1"/>
      <w:numFmt w:val="decimal"/>
      <w:suff w:val="space"/>
      <w:lvlText w:val="%1)"/>
      <w:lvlJc w:val="left"/>
      <w:pPr>
        <w:tabs>
          <w:tab w:val="num" w:pos="0"/>
        </w:tabs>
        <w:ind w:left="1080" w:hanging="360"/>
      </w:pPr>
      <w:rPr>
        <w:rFonts w:eastAsia="Aptos;Arial"/>
        <w:color w:val="333333"/>
      </w:rPr>
    </w:lvl>
  </w:abstractNum>
  <w:abstractNum w:abstractNumId="24">
    <w:lvl w:ilvl="0">
      <w:start w:val="1"/>
      <w:numFmt w:val="decimal"/>
      <w:suff w:val="space"/>
      <w:lvlText w:val="%1)"/>
      <w:lvlJc w:val="left"/>
      <w:pPr>
        <w:tabs>
          <w:tab w:val="num" w:pos="0"/>
        </w:tabs>
        <w:ind w:left="720" w:hanging="360"/>
      </w:pPr>
      <w:rPr/>
    </w:lvl>
  </w:abstractNum>
  <w:abstractNum w:abstractNumId="25">
    <w:lvl w:ilvl="0">
      <w:start w:val="1"/>
      <w:numFmt w:val="decimal"/>
      <w:suff w:val="space"/>
      <w:lvlText w:val="%1)"/>
      <w:lvlJc w:val="left"/>
      <w:pPr>
        <w:tabs>
          <w:tab w:val="num" w:pos="0"/>
        </w:tabs>
        <w:ind w:left="1068" w:hanging="360"/>
      </w:pPr>
      <w:rPr/>
    </w:lvl>
  </w:abstractNum>
  <w:abstractNum w:abstractNumId="26">
    <w:lvl w:ilvl="0">
      <w:start w:val="1"/>
      <w:numFmt w:val="decimal"/>
      <w:suff w:val="space"/>
      <w:lvlText w:val="%1)"/>
      <w:lvlJc w:val="left"/>
      <w:pPr>
        <w:tabs>
          <w:tab w:val="num" w:pos="0"/>
        </w:tabs>
        <w:ind w:left="1068" w:hanging="360"/>
      </w:pPr>
      <w:rPr/>
    </w:lvl>
  </w:abstractNum>
  <w:abstractNum w:abstractNumId="27">
    <w:lvl w:ilvl="0">
      <w:start w:val="1"/>
      <w:numFmt w:val="decimal"/>
      <w:suff w:val="space"/>
      <w:lvlText w:val="%1)"/>
      <w:lvlJc w:val="left"/>
      <w:pPr>
        <w:tabs>
          <w:tab w:val="num" w:pos="0"/>
        </w:tabs>
        <w:ind w:left="360" w:hanging="360"/>
      </w:pPr>
      <w:rPr/>
    </w:lvl>
  </w:abstractNum>
  <w:abstractNum w:abstractNumId="28">
    <w:lvl w:ilvl="0">
      <w:start w:val="1"/>
      <w:numFmt w:val="decimal"/>
      <w:lvlText w:val="%1)"/>
      <w:lvlJc w:val="left"/>
      <w:pPr>
        <w:tabs>
          <w:tab w:val="num" w:pos="708"/>
        </w:tabs>
        <w:ind w:left="720" w:hanging="360"/>
      </w:pPr>
      <w:rPr>
        <w:b w:val="false"/>
        <w:color w:val="000000"/>
      </w:rPr>
    </w:lvl>
  </w:abstractNum>
  <w:abstractNum w:abstractNumId="29">
    <w:lvl w:ilvl="0">
      <w:start w:val="1"/>
      <w:numFmt w:val="decimal"/>
      <w:suff w:val="space"/>
      <w:lvlText w:val="%1)"/>
      <w:lvlJc w:val="left"/>
      <w:pPr>
        <w:tabs>
          <w:tab w:val="num" w:pos="0"/>
        </w:tabs>
        <w:ind w:left="1069"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character" w:styleId="WW8Num1z0">
    <w:name w:val="WW8Num1z0"/>
    <w:qFormat/>
    <w:rPr/>
  </w:style>
  <w:style w:type="character" w:styleId="WW8Num2z0">
    <w:name w:val="WW8Num2z0"/>
    <w:qFormat/>
    <w:rPr>
      <w:rFonts w:ascii="Times New Roman" w:hAnsi="Times New Roman" w:eastAsia="Aptos;Aria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Aptos;Arial"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i w:val="false"/>
      <w:iCs w:val="false"/>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color w:val="000000"/>
      <w:sz w:val="24"/>
    </w:rPr>
  </w:style>
  <w:style w:type="character" w:styleId="WW8Num26z0">
    <w:name w:val="WW8Num26z0"/>
    <w:qFormat/>
    <w:rPr>
      <w:rFonts w:eastAsia="Aptos;Arial"/>
      <w:color w:val="333333"/>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ListParagraphChar">
    <w:name w:val="List Paragraph Char"/>
    <w:qFormat/>
    <w:rPr>
      <w:rFonts w:ascii="Calibri" w:hAnsi="Calibri" w:eastAsia="Calibri" w:cs="Calibri"/>
      <w:sz w:val="22"/>
      <w:szCs w:val="22"/>
      <w:lang w:val="en-US"/>
    </w:rPr>
  </w:style>
  <w:style w:type="character" w:styleId="Rvts3">
    <w:name w:val="rvts3"/>
    <w:qFormat/>
    <w:rPr>
      <w:color w:val="000000"/>
      <w:sz w:val="20"/>
      <w:szCs w:val="20"/>
    </w:rPr>
  </w:style>
  <w:style w:type="character" w:styleId="StrongEmphasis">
    <w:name w:val="Strong"/>
    <w:qFormat/>
    <w:rPr>
      <w:b/>
      <w:bCs/>
    </w:rPr>
  </w:style>
  <w:style w:type="character" w:styleId="CommentTextChar">
    <w:name w:val="Comment Text Char"/>
    <w:qFormat/>
    <w:rPr>
      <w:rFonts w:ascii="Calibri" w:hAnsi="Calibri" w:eastAsia="Calibri" w:cs="Calibri"/>
      <w:lang w:val="en-US"/>
    </w:rPr>
  </w:style>
  <w:style w:type="character" w:styleId="HeaderChar">
    <w:name w:val="Header Char"/>
    <w:qFormat/>
    <w:rPr>
      <w:sz w:val="24"/>
      <w:szCs w:val="24"/>
      <w:lang w:val="sr-Latn-RS"/>
    </w:rPr>
  </w:style>
  <w:style w:type="character" w:styleId="FooterChar">
    <w:name w:val="Footer Char"/>
    <w:qFormat/>
    <w:rPr>
      <w:sz w:val="24"/>
      <w:szCs w:val="24"/>
      <w:lang w:val="sr-Latn-RS"/>
    </w:rPr>
  </w:style>
  <w:style w:type="character" w:styleId="PageNumber">
    <w:name w:val="Page Number"/>
    <w:rPr/>
  </w:style>
  <w:style w:type="character" w:styleId="BalloonTextChar">
    <w:name w:val="Balloon Text Char"/>
    <w:qFormat/>
    <w:rPr>
      <w:rFonts w:ascii="Segoe UI" w:hAnsi="Segoe UI" w:cs="Segoe UI"/>
      <w:sz w:val="18"/>
      <w:szCs w:val="18"/>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1tekst">
    <w:name w:val="_1tekst"/>
    <w:basedOn w:val="Normal"/>
    <w:qFormat/>
    <w:pPr>
      <w:ind w:left="150" w:right="150" w:firstLine="240"/>
      <w:jc w:val="both"/>
    </w:pPr>
    <w:rPr>
      <w:sz w:val="23"/>
      <w:szCs w:val="23"/>
    </w:rPr>
  </w:style>
  <w:style w:type="paragraph" w:styleId="Osnovnitekst">
    <w:name w:val="osnovnitekst"/>
    <w:basedOn w:val="Normal"/>
    <w:qFormat/>
    <w:pPr>
      <w:spacing w:before="280" w:after="280"/>
      <w:ind w:left="240" w:right="240" w:hanging="0"/>
    </w:pPr>
    <w:rPr>
      <w:b/>
      <w:bCs/>
      <w:color w:val="FF0000"/>
      <w:sz w:val="36"/>
      <w:szCs w:val="36"/>
    </w:rPr>
  </w:style>
  <w:style w:type="paragraph" w:styleId="Rasir">
    <w:name w:val="rasir"/>
    <w:basedOn w:val="Normal"/>
    <w:qFormat/>
    <w:pPr>
      <w:spacing w:before="280" w:after="280"/>
      <w:jc w:val="center"/>
    </w:pPr>
    <w:rPr>
      <w:sz w:val="27"/>
      <w:szCs w:val="27"/>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280" w:after="280"/>
      <w:ind w:firstLine="240"/>
    </w:pPr>
    <w:rPr>
      <w:b/>
      <w:bCs/>
      <w:color w:val="000080"/>
      <w:sz w:val="36"/>
      <w:szCs w:val="36"/>
    </w:rPr>
  </w:style>
  <w:style w:type="paragraph" w:styleId="Napomena">
    <w:name w:val="napomena"/>
    <w:basedOn w:val="Normal"/>
    <w:qFormat/>
    <w:pPr>
      <w:shd w:fill="FFCCCC" w:val="clear"/>
      <w:spacing w:before="280" w:after="280"/>
      <w:ind w:firstLine="240"/>
    </w:pPr>
    <w:rPr>
      <w:b/>
      <w:bCs/>
      <w:color w:val="008080"/>
      <w:sz w:val="36"/>
      <w:szCs w:val="36"/>
    </w:rPr>
  </w:style>
  <w:style w:type="paragraph" w:styleId="2zakon">
    <w:name w:val="_2zakon"/>
    <w:basedOn w:val="Normal"/>
    <w:qFormat/>
    <w:pPr>
      <w:spacing w:before="280" w:after="280"/>
      <w:jc w:val="center"/>
    </w:pPr>
    <w:rPr>
      <w:color w:val="0033CC"/>
      <w:sz w:val="42"/>
      <w:szCs w:val="42"/>
    </w:rPr>
  </w:style>
  <w:style w:type="paragraph" w:styleId="6naslov">
    <w:name w:val="_6naslov"/>
    <w:basedOn w:val="Normal"/>
    <w:qFormat/>
    <w:pPr>
      <w:spacing w:before="60" w:after="30"/>
      <w:jc w:val="center"/>
    </w:pPr>
    <w:rPr>
      <w:sz w:val="32"/>
      <w:szCs w:val="32"/>
    </w:rPr>
  </w:style>
  <w:style w:type="paragraph" w:styleId="5nadnaslov">
    <w:name w:val="_5nadnaslov"/>
    <w:basedOn w:val="Normal"/>
    <w:qFormat/>
    <w:pPr>
      <w:spacing w:before="240" w:after="0"/>
      <w:jc w:val="center"/>
    </w:pPr>
    <w:rPr>
      <w:b/>
      <w:bCs/>
      <w:sz w:val="33"/>
      <w:szCs w:val="33"/>
    </w:rPr>
  </w:style>
  <w:style w:type="paragraph" w:styleId="7podnas">
    <w:name w:val="_7podnas"/>
    <w:basedOn w:val="Normal"/>
    <w:qFormat/>
    <w:pPr>
      <w:spacing w:before="60" w:after="0"/>
      <w:jc w:val="center"/>
    </w:pPr>
    <w:rPr>
      <w:b/>
      <w:bCs/>
      <w:sz w:val="27"/>
      <w:szCs w:val="27"/>
    </w:rPr>
  </w:style>
  <w:style w:type="paragraph" w:styleId="8podpodnas">
    <w:name w:val="_8podpodnas"/>
    <w:basedOn w:val="Normal"/>
    <w:qFormat/>
    <w:pPr>
      <w:spacing w:before="240" w:after="240"/>
      <w:jc w:val="center"/>
    </w:pPr>
    <w:rPr>
      <w:i/>
      <w:iCs/>
      <w:sz w:val="27"/>
      <w:szCs w:val="27"/>
    </w:rPr>
  </w:style>
  <w:style w:type="paragraph" w:styleId="Odeljak">
    <w:name w:val="odeljak"/>
    <w:basedOn w:val="Normal"/>
    <w:qFormat/>
    <w:pPr>
      <w:spacing w:before="240" w:after="240"/>
      <w:jc w:val="center"/>
    </w:pPr>
    <w:rPr/>
  </w:style>
  <w:style w:type="paragraph" w:styleId="3mesto">
    <w:name w:val="_3mesto"/>
    <w:basedOn w:val="Normal"/>
    <w:qFormat/>
    <w:pPr>
      <w:spacing w:before="280" w:after="280"/>
      <w:ind w:left="375" w:right="375" w:hanging="0"/>
      <w:jc w:val="center"/>
    </w:pPr>
    <w:rPr/>
  </w:style>
  <w:style w:type="paragraph" w:styleId="4clan">
    <w:name w:val="_4clan"/>
    <w:basedOn w:val="Normal"/>
    <w:qFormat/>
    <w:pPr>
      <w:spacing w:before="240" w:after="240"/>
      <w:jc w:val="center"/>
    </w:pPr>
    <w:rPr>
      <w:b/>
      <w:bCs/>
    </w:rPr>
  </w:style>
  <w:style w:type="paragraph" w:styleId="Medjclan">
    <w:name w:val="medjclan"/>
    <w:basedOn w:val="Normal"/>
    <w:qFormat/>
    <w:pPr>
      <w:spacing w:before="240" w:after="240"/>
      <w:jc w:val="center"/>
    </w:pPr>
    <w:rPr>
      <w:b/>
      <w:bCs/>
      <w:sz w:val="29"/>
      <w:szCs w:val="29"/>
    </w:rPr>
  </w:style>
  <w:style w:type="paragraph" w:styleId="Medjtekst">
    <w:name w:val="medjtekst"/>
    <w:basedOn w:val="Normal"/>
    <w:qFormat/>
    <w:pPr>
      <w:ind w:left="525" w:right="525" w:firstLine="240"/>
      <w:jc w:val="both"/>
    </w:pPr>
    <w:rPr>
      <w:sz w:val="27"/>
      <w:szCs w:val="27"/>
    </w:rPr>
  </w:style>
  <w:style w:type="paragraph" w:styleId="Glava">
    <w:name w:val="glava"/>
    <w:basedOn w:val="Normal"/>
    <w:qFormat/>
    <w:pPr>
      <w:spacing w:before="240" w:after="240"/>
      <w:jc w:val="center"/>
    </w:pPr>
    <w:rPr>
      <w:b/>
      <w:bCs/>
      <w:i/>
      <w:iCs/>
      <w:sz w:val="36"/>
      <w:szCs w:val="36"/>
    </w:rPr>
  </w:style>
  <w:style w:type="paragraph" w:styleId="Deo">
    <w:name w:val="deo"/>
    <w:basedOn w:val="Normal"/>
    <w:qFormat/>
    <w:pPr>
      <w:spacing w:before="240" w:after="240"/>
      <w:jc w:val="center"/>
    </w:pPr>
    <w:rPr>
      <w:b/>
      <w:bCs/>
      <w:sz w:val="33"/>
      <w:szCs w:val="33"/>
    </w:rPr>
  </w:style>
  <w:style w:type="paragraph" w:styleId="Vidi">
    <w:name w:val="vidi"/>
    <w:basedOn w:val="Normal"/>
    <w:qFormat/>
    <w:pPr>
      <w:ind w:right="1650" w:hanging="0"/>
    </w:pPr>
    <w:rPr>
      <w:b/>
      <w:bCs/>
      <w:color w:val="800000"/>
      <w:sz w:val="20"/>
      <w:szCs w:val="20"/>
    </w:rPr>
  </w:style>
  <w:style w:type="paragraph" w:styleId="Vidividi">
    <w:name w:val="vidi_vidi"/>
    <w:basedOn w:val="Normal"/>
    <w:qFormat/>
    <w:pPr/>
    <w:rPr>
      <w:b/>
      <w:bCs/>
      <w:color w:val="800000"/>
      <w:sz w:val="20"/>
      <w:szCs w:val="20"/>
    </w:rPr>
  </w:style>
  <w:style w:type="paragraph" w:styleId="Nodis">
    <w:name w:val="nodis"/>
    <w:basedOn w:val="Normal"/>
    <w:qFormat/>
    <w:pPr>
      <w:spacing w:before="280" w:after="280"/>
    </w:pPr>
    <w:rPr>
      <w:vanish/>
    </w:rPr>
  </w:style>
  <w:style w:type="paragraph" w:styleId="Vlinkovi">
    <w:name w:val="vlinkovi"/>
    <w:basedOn w:val="Normal"/>
    <w:qFormat/>
    <w:pPr>
      <w:ind w:left="375" w:right="375" w:hanging="0"/>
    </w:pPr>
    <w:rPr>
      <w:sz w:val="20"/>
      <w:szCs w:val="20"/>
    </w:rPr>
  </w:style>
  <w:style w:type="paragraph" w:styleId="Vlb">
    <w:name w:val="vlb"/>
    <w:basedOn w:val="Normal"/>
    <w:qFormat/>
    <w:pPr>
      <w:spacing w:before="280" w:after="280"/>
    </w:pPr>
    <w:rPr>
      <w:b/>
      <w:bCs/>
      <w:sz w:val="17"/>
      <w:szCs w:val="17"/>
    </w:rPr>
  </w:style>
  <w:style w:type="paragraph" w:styleId="Vlnowrap">
    <w:name w:val="vlnowrap"/>
    <w:basedOn w:val="Normal"/>
    <w:qFormat/>
    <w:pPr>
      <w:spacing w:before="280" w:after="280"/>
    </w:pPr>
    <w:rPr>
      <w:color w:val="000080"/>
    </w:rPr>
  </w:style>
  <w:style w:type="paragraph" w:styleId="Vlf">
    <w:name w:val="vlf"/>
    <w:basedOn w:val="Normal"/>
    <w:qFormat/>
    <w:pPr>
      <w:shd w:fill="FFFFFF" w:val="clear"/>
      <w:spacing w:before="75" w:after="0"/>
      <w:ind w:right="225" w:hanging="0"/>
    </w:pPr>
    <w:rPr>
      <w:b/>
      <w:bCs/>
      <w:color w:val="80000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NormalWeb">
    <w:name w:val="Normal (Web)"/>
    <w:basedOn w:val="Normal"/>
    <w:qFormat/>
    <w:pPr>
      <w:spacing w:before="280" w:after="280"/>
    </w:pPr>
    <w:rPr>
      <w:rFonts w:eastAsia="Aptos;Arial"/>
      <w:lang w:val="en-US"/>
    </w:rPr>
  </w:style>
  <w:style w:type="paragraph" w:styleId="Normal1">
    <w:name w:val="Normal1"/>
    <w:basedOn w:val="Normal"/>
    <w:qFormat/>
    <w:pPr>
      <w:spacing w:before="280" w:after="280"/>
    </w:pPr>
    <w:rPr>
      <w:rFonts w:eastAsia="Times New Roman"/>
      <w:lang w:val="en-US"/>
    </w:rPr>
  </w:style>
  <w:style w:type="paragraph" w:styleId="Wyq110naslovclana">
    <w:name w:val="wyq110---naslov-clana"/>
    <w:basedOn w:val="Normal"/>
    <w:qFormat/>
    <w:pPr>
      <w:spacing w:before="280" w:after="280"/>
    </w:pPr>
    <w:rPr>
      <w:rFonts w:eastAsia="Times New Roman"/>
      <w:lang w:val="en-GB"/>
    </w:rPr>
  </w:style>
  <w:style w:type="paragraph" w:styleId="Pf0">
    <w:name w:val="pf0"/>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Aptos;Arial" w:cs="Times New Roman"/>
      <w:color w:val="000000"/>
      <w:sz w:val="24"/>
      <w:szCs w:val="24"/>
      <w:lang w:val="en-US" w:bidi="ar-SA" w:eastAsia="zh-CN"/>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Normal2">
    <w:name w:val="Normal2"/>
    <w:basedOn w:val="Normal"/>
    <w:qFormat/>
    <w:pPr>
      <w:spacing w:before="280" w:after="280"/>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6:56:00Z</dcterms:created>
  <dc:creator>Maja Petrović</dc:creator>
  <dc:description/>
  <cp:keywords/>
  <dc:language>en-US</dc:language>
  <cp:lastModifiedBy>Aleksandar vojinovic</cp:lastModifiedBy>
  <cp:lastPrinted>2024-11-08T12:18:00Z</cp:lastPrinted>
  <dcterms:modified xsi:type="dcterms:W3CDTF">2024-11-08T16:56:00Z</dcterms:modified>
  <cp:revision>2</cp:revision>
  <dc:subject/>
  <dc:title>Закон о енергетици</dc:title>
</cp:coreProperties>
</file>