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1080"/>
        </w:tabs>
        <w:spacing w:before="240" w:after="120"/>
        <w:ind w:left="720" w:right="720" w:hanging="0"/>
        <w:jc w:val="center"/>
        <w:rPr>
          <w:rFonts w:ascii="Times New Roman" w:hAnsi="Times New Roman" w:cs="Times New Roman"/>
          <w:bCs/>
          <w:caps/>
          <w:sz w:val="24"/>
          <w:szCs w:val="24"/>
          <w:lang w:val="sr-CS"/>
        </w:rPr>
      </w:pPr>
      <w:r>
        <w:rPr>
          <w:rFonts w:cs="Times New Roman" w:ascii="Times New Roman" w:hAnsi="Times New Roman"/>
          <w:bCs/>
          <w:caps/>
          <w:sz w:val="24"/>
          <w:szCs w:val="24"/>
          <w:lang w:val="sr-CS"/>
        </w:rPr>
        <w:t>О Б Р А З Л О Ж Е Њ Е</w:t>
      </w:r>
    </w:p>
    <w:p>
      <w:pPr>
        <w:pStyle w:val="Normal"/>
        <w:tabs>
          <w:tab w:val="clear" w:pos="1080"/>
        </w:tabs>
        <w:jc w:val="center"/>
        <w:rPr>
          <w:rFonts w:ascii="Times New Roman" w:hAnsi="Times New Roman" w:eastAsia="Times New Roman" w:cs="Times New Roman"/>
          <w:bCs/>
          <w:caps/>
          <w:sz w:val="24"/>
          <w:szCs w:val="24"/>
          <w:lang w:val="sr-CS"/>
        </w:rPr>
      </w:pPr>
      <w:r>
        <w:rPr>
          <w:rFonts w:eastAsia="Times New Roman" w:cs="Times New Roman" w:ascii="Times New Roman" w:hAnsi="Times New Roman"/>
          <w:bCs/>
          <w:caps/>
          <w:sz w:val="24"/>
          <w:szCs w:val="24"/>
          <w:lang w:val="sr-CS"/>
        </w:rPr>
      </w:r>
    </w:p>
    <w:p>
      <w:pPr>
        <w:pStyle w:val="Normal"/>
        <w:tabs>
          <w:tab w:val="clear" w:pos="1080"/>
        </w:tabs>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 УСТАВНИ ОСНОВ ЗА ДОНОШЕЊЕ ЗАКОНА</w:t>
      </w:r>
    </w:p>
    <w:p>
      <w:pPr>
        <w:pStyle w:val="Normal"/>
        <w:tabs>
          <w:tab w:val="clear" w:pos="1080"/>
        </w:tabs>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 w:val="left" w:pos="851" w:leader="none"/>
        </w:tabs>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Уставни основ за доношење овог закона садржан је у члану 97. тач 2), 6) и 17), као и члану 99. став 1. тачка 7) Устава Републике Србије, према којима Република Србија, између осталог, уређује и обезбеђује уставност и законитост, одговорност и санкције за повреду закона, других прописа и општих аката, правни положај привредних субјеката, као и друге односе од интереса за Републику Србију, а Народна скупштина доноси законе и друге опште акте из надлежности Републике Србије.    </w:t>
      </w:r>
    </w:p>
    <w:p>
      <w:pPr>
        <w:pStyle w:val="Normal"/>
        <w:tabs>
          <w:tab w:val="clear" w:pos="1080"/>
          <w:tab w:val="left" w:pos="720" w:leader="none"/>
        </w:tabs>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 w:val="center" w:pos="1800" w:leader="none"/>
        </w:tabs>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I. АНАЛИЗА САДАШЊЕГ СТАЊА</w:t>
      </w:r>
    </w:p>
    <w:p>
      <w:pPr>
        <w:pStyle w:val="Normal"/>
        <w:tabs>
          <w:tab w:val="clear" w:pos="1080"/>
          <w:tab w:val="center" w:pos="1800" w:leader="none"/>
        </w:tabs>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8"/>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t>Проблеми које би закон требало да реши, односно циљеви који се законом постижу</w:t>
      </w:r>
    </w:p>
    <w:p>
      <w:pPr>
        <w:pStyle w:val="Normal"/>
        <w:tabs>
          <w:tab w:val="clear" w:pos="1080"/>
        </w:tabs>
        <w:spacing w:before="0" w:after="0"/>
        <w:ind w:firstLine="709"/>
        <w:rPr/>
      </w:pPr>
      <w:r>
        <w:rPr>
          <w:rFonts w:eastAsia="Times New Roman" w:cs="Times New Roman" w:ascii="Times New Roman" w:hAnsi="Times New Roman"/>
          <w:sz w:val="24"/>
          <w:szCs w:val="24"/>
          <w:lang w:val="sr-CS"/>
        </w:rPr>
        <w:t xml:space="preserve">Важећи Закон о играма на срећу („Службени гласник РС”, број 18/20) ступио је на снагу 11. марта 2020. године, а у примени је од 11. априла 2020. године. Овим законом уређена је област приређивања игара на срећу, право на приређивање игара на срећу, врсте игара на срећу, услови приређивања, права и обавезе приређивача игара на срећу, остваривање и припадност прихода остварених приређивањем игара на срећу, као и надзор над приређивањем.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м овог закона у области игара на срећу, створили су се неопходни услови за увођење напреднијег система надзора, повећање и ефикасније прикупљање буџетских прихода и смањење сиве економије, повећање степена друштвене одговорности приређивача игара на срећу, повећање правне и економске сигурности, унапређење законског оквира за борбу против прања новца и финансирања тероризма, а овај закон је усаглашен и са одредбама Законом о инспекцијском надзору и Законом о општем управном поступку.</w:t>
      </w:r>
    </w:p>
    <w:p>
      <w:pPr>
        <w:pStyle w:val="Normal"/>
        <w:tabs>
          <w:tab w:val="clear" w:pos="1080"/>
        </w:tabs>
        <w:spacing w:before="0" w:after="0"/>
        <w:ind w:firstLine="709"/>
        <w:rPr/>
      </w:pPr>
      <w:r>
        <w:rPr>
          <w:rFonts w:eastAsia="Times New Roman" w:cs="Times New Roman" w:ascii="Times New Roman" w:hAnsi="Times New Roman"/>
          <w:sz w:val="24"/>
          <w:szCs w:val="24"/>
          <w:lang w:val="sr-CS"/>
        </w:rPr>
        <w:tab/>
        <w:t>Ради спровођења одредби Закона о играма на срећу Министарство финансија донело је 21 подзаконски акт, између осталог и подзаконске акте који ближе уређују услове за повезивање информационо-комуникационих система приређивача посебних игара на срећу на софтверско решење за надзор Управе за игре на срећу, односно електронску размену података са надзорним органом, у реалном времену.</w:t>
      </w:r>
    </w:p>
    <w:p>
      <w:pPr>
        <w:pStyle w:val="Normal"/>
        <w:tabs>
          <w:tab w:val="clear" w:pos="1080"/>
        </w:tabs>
        <w:spacing w:before="0" w:after="0"/>
        <w:ind w:firstLine="709"/>
        <w:rPr/>
      </w:pPr>
      <w:r>
        <w:rPr>
          <w:rFonts w:eastAsia="Times New Roman" w:cs="Times New Roman" w:ascii="Times New Roman" w:hAnsi="Times New Roman"/>
          <w:sz w:val="24"/>
          <w:szCs w:val="24"/>
          <w:lang w:val="sr-CS"/>
        </w:rPr>
        <w:tab/>
        <w:t>Нормативни оквир Закона о играма на срећу усаглашен је са међународним стандардима у области спречавања прања новца и финансирања тероризма, односно са прописима ЕУ (Директива ЕУ 2015/849 и Директива ЕУ 2018/843) којима се уређује област спречавања прања новца и финансирања тероризма, као и са препорукама ФАТФ и Манивал, у смислу спречавања лица која су повезана са криминалом да буду власници или да управљају правним лицима која приређују игре на срећу, те је успостављањем електронског система за надзор и детаљним регулисањем техничких и функционалних услова за повезивање информационо-комуникационих система приређивача, систем контроле у области игара на срећу у целости унапређен.</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мене и допуне важећег Закона о играма на срећу предлажу се са намером даљег унапређења система контроле приређивања игара на срећу у циљу спречавања прања новца и финансирања тероризма у оквиру нормативног оквира који је већ усклађен са међународним стандардима, тј. максималног смањења рањивости овог сектора, нарочито у циљу подизање степена свесности о друштвеној одговорности приређивача игара на срећу и заштите малолетних лица, те једнако и осталих категорија друштва. </w:t>
      </w:r>
    </w:p>
    <w:p>
      <w:pPr>
        <w:pStyle w:val="Normal"/>
        <w:tabs>
          <w:tab w:val="clear" w:pos="1080"/>
        </w:tabs>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мислу постављених циљева постоји потреба за увођењем нових законских решења, усаглашених са постојећим европским, односно међународним стандардима, унапређењем постојећих законских решења номотехничким усклађивањем одредби овог закона, као и прецизирањем, односно усклађивањем одредаба које се односе на накнаде за одобрење и приређивање игара на срећу, чиме се директно стварају услови за повећање прихода буџета Републике Србије.</w:t>
      </w:r>
    </w:p>
    <w:p>
      <w:pPr>
        <w:pStyle w:val="Normal"/>
        <w:tabs>
          <w:tab w:val="clear" w:pos="1080"/>
        </w:tabs>
        <w:ind w:firstLine="708"/>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Циљеви који ће се доношењем закона постићи</w:t>
      </w:r>
    </w:p>
    <w:p>
      <w:pPr>
        <w:pStyle w:val="Normal"/>
        <w:tabs>
          <w:tab w:val="left" w:pos="720" w:leader="none"/>
          <w:tab w:val="left" w:pos="1080" w:leader="none"/>
        </w:tabs>
        <w:spacing w:before="0" w:after="0"/>
        <w:ind w:firstLine="720"/>
        <w:rPr/>
      </w:pPr>
      <w:r>
        <w:rPr>
          <w:rFonts w:eastAsia="Times New Roman" w:cs="Times New Roman" w:ascii="Times New Roman" w:hAnsi="Times New Roman"/>
          <w:sz w:val="24"/>
          <w:szCs w:val="24"/>
          <w:lang w:val="sr-CS"/>
        </w:rPr>
        <w:t xml:space="preserve">Предлогом измена и допуна Закона о играма на срећу (у даљем тексту: Предлог закона) важеће одредбе Закона о играма на срећу поједностављују се и оптимизују, те се предложеним изменама и допунама оптимизује постојеће решење, односно начин прибављања сагласности на правила игара на срећу од стране приређивача игара на срећу, те утврђује да сагласност на правила игара на срећу даје Управа за игре на срећу (у даљем тексту: Управа), прецизирају норме које се односе на одредбе о друштвеној одговорности и утврђује обавеза </w:t>
      </w:r>
      <w:r>
        <w:rPr>
          <w:rFonts w:cs="Times New Roman" w:ascii="Times New Roman" w:hAnsi="Times New Roman"/>
          <w:sz w:val="24"/>
          <w:szCs w:val="24"/>
          <w:lang w:val="sr-CS"/>
        </w:rPr>
        <w:t xml:space="preserve">приређивача посебних игара на срећу преко средстава електронске комуникације да омогуће играчу, на његов захтев, самоискључење, односно самоограничење, како би играч могао да контролише сопствене активности и потрошњу. Такође је прописана обавеза тим приређивачима да Управи доставе податке односно омогуће приступ подацима о играчима који су се самоискључили у складу са овим законом, </w:t>
      </w:r>
      <w:r>
        <w:rPr>
          <w:rFonts w:eastAsia="Times New Roman" w:cs="Times New Roman" w:ascii="Times New Roman" w:hAnsi="Times New Roman"/>
          <w:sz w:val="24"/>
          <w:szCs w:val="24"/>
          <w:lang w:val="sr-CS"/>
        </w:rPr>
        <w:t xml:space="preserve">у циљу </w:t>
      </w:r>
      <w:r>
        <w:rPr>
          <w:lang w:val="sr-CS"/>
        </w:rPr>
        <w:t xml:space="preserve"> </w:t>
      </w:r>
      <w:r>
        <w:rPr>
          <w:rFonts w:eastAsia="Times New Roman" w:cs="Times New Roman" w:ascii="Times New Roman" w:hAnsi="Times New Roman"/>
          <w:sz w:val="24"/>
          <w:szCs w:val="24"/>
          <w:lang w:val="sr-CS"/>
        </w:rPr>
        <w:t>информисања осталих приређивача преко средстава електронке комуникације о добровољном самоискључењу играча који су такође у обавези да онемогуће истог играча да учествује у играма на срећу у периоду добровољног искључења, детаљно се регулише преношење права приређивања у случају статусних промена привредних друштава која поседују одобрење за приређивање посебних игара на срећу на аутоматима, клађење и посебних игара на срећу преко средстава електронске комуникације, на који начин се уводи надзор над променом структуре капитала привредних друштава која се баве приређивањем игара на срећу, као и над променом управљачке и власничке структуре ових друштава.</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цизирају се важеће одредбе Закона о играма на срећу којима су регулисане дефиниције појмова, те прописују дефиниције нових појмова у складу са потребама раста индустрије игара на срећу и њихове регулације. </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ређују се одредбе овог закона које се односе на забране, односно поступања супротна одредбама Закона о играма на срећу, у ком циљу се прописују нове забране и ограничења, која су усклађена са важећим одредбама, као и предлозима измена и допуна истих, те новим законским решењима. </w:t>
      </w:r>
    </w:p>
    <w:p>
      <w:pPr>
        <w:pStyle w:val="Normal"/>
        <w:tabs>
          <w:tab w:val="clear" w:pos="1080"/>
        </w:tabs>
        <w:spacing w:before="0" w:after="0"/>
        <w:ind w:firstLine="720"/>
        <w:rPr>
          <w:rFonts w:ascii="Times New Roman" w:hAnsi="Times New Roman" w:cs="Times New Roman"/>
          <w:sz w:val="24"/>
          <w:szCs w:val="24"/>
          <w:shd w:fill="FFFFFF" w:val="clear"/>
          <w:lang w:val="sr-CS"/>
        </w:rPr>
      </w:pPr>
      <w:r>
        <w:rPr>
          <w:rFonts w:eastAsia="Times New Roman" w:cs="Times New Roman" w:ascii="Times New Roman" w:hAnsi="Times New Roman"/>
          <w:sz w:val="24"/>
          <w:szCs w:val="24"/>
          <w:lang w:val="sr-CS"/>
        </w:rPr>
        <w:t>У циљу унапређења система контроле приређивања игара на срећу</w:t>
      </w:r>
      <w:r>
        <w:rPr>
          <w:rFonts w:cs="Times New Roman" w:ascii="Times New Roman" w:hAnsi="Times New Roman"/>
          <w:sz w:val="24"/>
          <w:szCs w:val="24"/>
          <w:shd w:fill="FFFFFF" w:val="clear"/>
          <w:lang w:val="sr-CS"/>
        </w:rPr>
        <w:t xml:space="preserve"> забрањују се директни трансфери између евиденционих рачуна учесника у играма на срећу преко средстава електронске комуникације, као и пренос средстава са туђег текућег рачуна на евиденциони рачун регистрованог играча или са евиденционог рачуна било на евиденциони рачун другог регистрованог играча или на туђи текући рачун трећег лица, које није регистровано за учешће у играма на срећу. Такође се забрањују готовинске трансакције за игре на срећу ван кладионица, аутомат клубова, платних институција и предвиђених места за допуне евиденционог рачуна за онлајн игре.</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цизирају се одредбе које регулишу надлежности Управе, као надзорног органа у овој области, са одредбама закона којим је уређен општи управни поступак, те се прописују одредбе које ће омогућити ефикаснији рад ове Управе у окружењу софтверског решења еПисарнице, једноставнију размену података и информација, што за последицу има смањење трошкова администрације за подношење захтева за добијање одобрења, односно сагласности за приређивање игара на срећу уређених важећим Законом о играма на срећу.</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рши се промена износа постојећих накнада за дозволу за приређивање посебних игара на срећу у играчницама, у поступку јавног позива за доделу дозволе за приређивање ових игара, као и у поступку продужења дозволе за приређивање, чиме се омогућује већи прилив средстава у буџет Републике Србије. </w:t>
      </w:r>
    </w:p>
    <w:p>
      <w:pPr>
        <w:pStyle w:val="Normal"/>
        <w:tabs>
          <w:tab w:val="clear" w:pos="1080"/>
        </w:tabs>
        <w:spacing w:before="0" w:after="0"/>
        <w:ind w:firstLine="720"/>
        <w:rPr/>
      </w:pPr>
      <w:r>
        <w:rPr>
          <w:rFonts w:eastAsia="Times New Roman" w:cs="Times New Roman" w:ascii="Times New Roman" w:hAnsi="Times New Roman"/>
          <w:sz w:val="24"/>
          <w:szCs w:val="24"/>
          <w:lang w:val="sr-CS"/>
        </w:rPr>
        <w:t>Прецизније се регулишу елементи уговора о преносу права на приређивање посебних игара на срећу у играчницама, поступак пресељења играчнице, те уређује начин повезивања столова на којима се приређују посебне игре на срећу у играчницама на информационо-комуникациони систем, који омогућава чување, архивирање и размену података са софтверским решењем Управе, као надзорног органа, у реалном времену, што ће омогућити бољу контролу над приређивањем посебних игара на срећу у играчницама.</w:t>
      </w:r>
    </w:p>
    <w:p>
      <w:pPr>
        <w:pStyle w:val="Normal"/>
        <w:tabs>
          <w:tab w:val="clear" w:pos="1080"/>
        </w:tabs>
        <w:spacing w:before="0" w:after="0"/>
        <w:ind w:firstLine="720"/>
        <w:rPr/>
      </w:pPr>
      <w:r>
        <w:rPr>
          <w:rFonts w:eastAsia="Times New Roman" w:cs="Times New Roman" w:ascii="Times New Roman" w:hAnsi="Times New Roman"/>
          <w:sz w:val="24"/>
          <w:szCs w:val="24"/>
          <w:lang w:val="sr-CS"/>
        </w:rPr>
        <w:t>Као нови формат приређивања игара на срећу у играчницама уводи се турнир, прописује минималан број столова у играчницама, те уводи ново законско решење у делу који се односи на видео надзор над приређивањем ових игара, прецизирају се одредбе којима су регулисани износи накнада за приређивање посебних игара на срећу у играчницама, минимални износ накнаде, као и начин обрачуна, чиме се доприноси повећању средстава буџета Републике Србије. Уређује се и начин вођења евиденције о основицама накнада, као и употреба речи „казино” и њених изведеница.</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Регулишу се посебни услови и ограничења у у аутомат клубовима која се односе на забрану служења или конзумирања хране и алкохолних пића, осим нискоалкохолних пића која садрже највише 5% вол. алкохола у смислу закона којим се уређују акцизе, прецизирају одредбе које се односе на продужење одобрења, својства техничких и функционалних карактеристика аутомата за игре на срећу, надзор на приређивачима посебних игара на срећу на аутоматима у циљу обезбеђења непрекидног видео надзора.</w:t>
      </w:r>
    </w:p>
    <w:p>
      <w:pPr>
        <w:pStyle w:val="Normal"/>
        <w:tabs>
          <w:tab w:val="clear" w:pos="1080"/>
        </w:tabs>
        <w:spacing w:before="0" w:after="0"/>
        <w:ind w:firstLine="72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рописују се нова законска решења у циљу обезбеђења да објекти у којима се приређују посебне игре на срећу на аутоматима, односно клађење буду на најкраћој безбедној пешачкој удаљености образовних установа (основних и средњих школа), као и међусобне удаљености објеката у којима се приређују игре на срећу, како би се што ефикасније утврдила безбедна путања за пешаке. </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акође се прецизирају одредбе које се односе на износе накнада за одобрење, односно приређивање посебних игара на срећу на аутоматима, чиме се доприноси повећању средстава буџета Републике Србије, као и начин вођења њихове евиденције. </w:t>
      </w:r>
    </w:p>
    <w:p>
      <w:pPr>
        <w:pStyle w:val="Normal"/>
        <w:tabs>
          <w:tab w:val="clear" w:pos="1080"/>
        </w:tabs>
        <w:spacing w:before="0" w:after="0"/>
        <w:ind w:firstLine="709"/>
        <w:rPr/>
      </w:pPr>
      <w:r>
        <w:rPr>
          <w:rFonts w:eastAsia="Times New Roman" w:cs="Times New Roman" w:ascii="Times New Roman" w:hAnsi="Times New Roman"/>
          <w:sz w:val="24"/>
          <w:szCs w:val="24"/>
          <w:lang w:val="sr-CS"/>
        </w:rPr>
        <w:t>У односу на приређивање посебних игара на срећу – клађење врши се прецизирање одредаба које се односе на информационо-комуникациони систем, продужење одобрења, пријављивање уплатно-исплатних места, издавање тикета са QR кодом, што ће вишеструко унапредити контролу легалности клађења, правилног обрачуна накнада и смањења могућности настанка евентуалних неправилности које би довеле до њиховог смањења.</w:t>
      </w:r>
    </w:p>
    <w:p>
      <w:pPr>
        <w:pStyle w:val="Normal"/>
        <w:tabs>
          <w:tab w:val="clear" w:pos="1080"/>
        </w:tabs>
        <w:spacing w:before="0" w:after="0"/>
        <w:ind w:firstLine="720"/>
        <w:rPr/>
      </w:pPr>
      <w:r>
        <w:rPr>
          <w:rFonts w:eastAsia="Times New Roman" w:cs="Times New Roman" w:ascii="Times New Roman" w:hAnsi="Times New Roman"/>
          <w:sz w:val="24"/>
          <w:szCs w:val="24"/>
          <w:lang w:val="sr-CS"/>
        </w:rPr>
        <w:t xml:space="preserve">Прописује се висина и начин обрачуна накнада за одобрење, односно приређивање посебних игара на срећу – клађење, те такође забрањује и у кладионицама служење или конзумирање хране и алкохолних пића, осим нискоалкохолних пића која садрже највише 5% вол. алкохола у и уводе строже мере забране приређивања, односно одузимања одобрења уколико приређивач. </w:t>
      </w:r>
    </w:p>
    <w:p>
      <w:pPr>
        <w:pStyle w:val="Normal"/>
        <w:tabs>
          <w:tab w:val="clear" w:pos="1080"/>
        </w:tabs>
        <w:spacing w:before="0" w:after="0"/>
        <w:ind w:firstLine="720"/>
        <w:rPr/>
      </w:pPr>
      <w:r>
        <w:rPr>
          <w:rFonts w:eastAsia="Times New Roman" w:cs="Times New Roman" w:ascii="Times New Roman" w:hAnsi="Times New Roman"/>
          <w:sz w:val="24"/>
          <w:szCs w:val="24"/>
          <w:lang w:val="sr-CS"/>
        </w:rPr>
        <w:t xml:space="preserve">У делу који се односи на приређивање посебних игара на срећу преко средстава електронске комуникације уводе се нове одредбе које се односе на информационо-комуникациони систем за приређивање посебних игара на срећу преко средстава електронске комуникације, односно обавезе обезбеђивања приступа њиховим базама подaтака, поступак продужења одобрења, висину и начин обрачуна накнад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воде се нова законска решења која детаљно регулишу самоискључење, односно самоограничење играча, што између осталог укључује регулисање поступка подношења захтева од стране играча за искључење, односно ограничење од стране играча највишег износа који може потрошити у оквиру одређеног временског периода, те обавеза приређивача посебних игара на срећу преко средстава електронске комуникације да одмах по пријему захтева за самоискључење, односно самоограничење, онемогући играчу приступ корисничком налогу и електронским путем достави Управи податке о играчу који се самоискључио, а које податке Управа даље размењује са свим приређивачима посебних игара на срећу преко средстава електронске комуникације код којих самоискључени играчи имају налог, као и са осталим приређивачима</w:t>
      </w:r>
      <w:r>
        <w:rPr>
          <w:lang w:val="sr-CS"/>
        </w:rPr>
        <w:t xml:space="preserve"> </w:t>
      </w:r>
      <w:r>
        <w:rPr>
          <w:rFonts w:cs="Times New Roman" w:ascii="Times New Roman" w:hAnsi="Times New Roman"/>
          <w:sz w:val="24"/>
          <w:szCs w:val="24"/>
          <w:lang w:val="sr-CS"/>
        </w:rPr>
        <w:t xml:space="preserve">преко средстава електронске комуникације код којих играчи отварају налог након самоискључења. На овај начин онемогућава се играчу, који се добровољно искључио код једног приређивача, да учествује у играма на срећу код свих осталих приређивача који приређују игре преко средстава електронске комуникације, а не само код оног код којег се самоискључио.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ређивањем овог дела приређивања игара на срећу које се односи на учеснике у играма на срећу директно се доприноси успостављању контроле играча над сопственим активностима и смањивању ризика од прекомерне потрошње и коцкања, односно штетних последица по играча.</w:t>
      </w:r>
    </w:p>
    <w:p>
      <w:pPr>
        <w:pStyle w:val="Normal"/>
        <w:tabs>
          <w:tab w:val="clear" w:pos="1080"/>
          <w:tab w:val="left" w:pos="720" w:leader="none"/>
          <w:tab w:val="left" w:pos="1170" w:leader="none"/>
        </w:tabs>
        <w:spacing w:before="0" w:after="0"/>
        <w:ind w:firstLine="720"/>
        <w:rPr/>
      </w:pPr>
      <w:r>
        <w:rPr>
          <w:rFonts w:cs="Times New Roman" w:ascii="Times New Roman" w:hAnsi="Times New Roman"/>
          <w:bCs/>
          <w:sz w:val="24"/>
          <w:szCs w:val="24"/>
          <w:lang w:val="sr-CS"/>
        </w:rPr>
        <w:t>У циљу онемогућавања малолетним лицима да учествују у играма на срећу преко средстава електронске комуникације, као и ефикаснијег спровођења Закона о спречавању прања новца и финансирања тероризма, прописује се обавеза утврђивања идентитета играча приликом регистрације (верификација играча) за приређиваче игара на срећу преко средстава електронске комуникације и издавања електронске потврде о улогу.</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Кроз поступак идентификације биометријских података играча </w:t>
      </w:r>
      <w:r>
        <w:rPr>
          <w:rFonts w:cs="Times New Roman" w:ascii="Times New Roman" w:hAnsi="Times New Roman"/>
          <w:sz w:val="24"/>
          <w:szCs w:val="24"/>
          <w:lang w:val="sr-CS"/>
        </w:rPr>
        <w:t>додатно се прецизира постојећи концепт идентификације учесника у играма на срећу преко средстава електронске комуникације приликом регистрације. Осим провере биометријских података играча, као додатна провера, прописује се и могућност приређивачима преко средстава електронске комуникације да уреде својим интерним актом додатну проверу идентитета играча кроз поступак видео-идентификације играча. На овај начин се, осим боље контроле спречавања прања новца и финансирања тероризма, спречавају и  малолетна лица да учествују у играма на срећу преко средстава електронске комуникације.</w:t>
      </w:r>
    </w:p>
    <w:p>
      <w:pPr>
        <w:pStyle w:val="Normal"/>
        <w:tabs>
          <w:tab w:val="left" w:pos="720" w:leader="none"/>
          <w:tab w:val="left" w:pos="1080" w:leader="none"/>
        </w:tabs>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Такође, детаљним регулисањем и јасним дефинисањем појма бонуса у посебним играма на срећу преко средстава електронске комуникације значајно се смањује степен прекомерне атрактивности, односно штетног утицаја ових игара на регистроване, као и потенцијалне нове учеснике у овим играма на срећу, те истовремено утиче и на значајан прилив средстава у буџет Републике Србије.</w:t>
      </w:r>
    </w:p>
    <w:p>
      <w:pPr>
        <w:pStyle w:val="Normal"/>
        <w:tabs>
          <w:tab w:val="left" w:pos="720" w:leader="none"/>
          <w:tab w:val="left" w:pos="1080" w:leader="none"/>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делу који се односи на приређивање наградних игара у роби и услугама врши се номотехничко усклађивање одредаба које уређују ову област приређивања игара на срећу.</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цизира се начин давања сагласности на правила игара на срећу, обавеза и начин истицања правила игара на срећу од стране приређивача посебних игара на срећу преко средстава електронске комуникације, опште одредбе које се односе на све приређиваче игара на срећу у односу на проверу чињенице неосуђиваности и обавезу достављања доказа исте на годишњем нивоу, те начин промене структуре капитала, начин примања уплата преко средстава електронске комуникације, општи услови који се односе на овлашћене лабораторије и правна лица овлашћена за поправку столова и аутомата за игре на срећу, те дефинишу посебна правила за џекпот.</w:t>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ложеним изменама и допунама важећег Закона о играма на срећу врши се и прецизирање одредби које се односе на изрицање мера у поступку инспекцијског надзора, те се детаљно регулише изрицање забране приређивања, односно прописује могућност одузимања одобрења приређивачима посебних игара на срећу на аутоматима, клађење,  те подношења предлога министру финансија за одузимање дозволе за приређивање посебних игара на срећу у играчницам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им изменама мења се досадашњи период трајања забране приређивања игара на срећу са 15 на 30 дана у првом случају утврђене неправилности нелегалног приређивања игара на срећу од стране приређивача који поседују одобрење, односно дозволу за приређивање у складу са Законом о играма на срећу.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Могућност нове привремене забране приређивања игара на срећу у случају да је неправилност утврђена други пут више се не предвиђа, односно прописује се строжа мера да ће се у случају да је други пут утврђена неправилност у истом аутомат клубу или кладионици истог приређивача одузети одобрење за приређивање посебних игара на срећу на аутоматима, односно клађење у том објекту, односно поднети предлог министру финансија за одузимање дозволе за приређивање посебних игара на срећу у играчницама.  </w:t>
      </w:r>
    </w:p>
    <w:p>
      <w:pPr>
        <w:pStyle w:val="Normal"/>
        <w:tabs>
          <w:tab w:val="left" w:pos="720" w:leader="none"/>
          <w:tab w:val="left" w:pos="1080" w:leader="none"/>
        </w:tabs>
        <w:spacing w:before="0" w:after="0"/>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У складу са представљеним изменама и допунама извршено је и усклађивање казнених одредби важећег Закона о играма на срећу.</w:t>
      </w:r>
    </w:p>
    <w:p>
      <w:pPr>
        <w:pStyle w:val="Normal"/>
        <w:tabs>
          <w:tab w:val="left" w:pos="720" w:leader="none"/>
          <w:tab w:val="left" w:pos="1080" w:leader="none"/>
        </w:tabs>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 w:val="left" w:pos="1080" w:leader="none"/>
        </w:tabs>
        <w:jc w:val="center"/>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t>Разматране могућности да се проблеми реше и без доношења измена и допуна закона</w:t>
      </w:r>
    </w:p>
    <w:p>
      <w:pPr>
        <w:pStyle w:val="Normal"/>
        <w:tabs>
          <w:tab w:val="clear" w:pos="1080"/>
        </w:tabs>
        <w:spacing w:before="0" w:after="24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мајући у виду да су предложена решења законска материја, нема могућности да се циљеви који се желе постићи достигну без предложених измена и допуна важећег закона. Такође, према међународним стандардима, област игара на срећу представља  материју која мора бити регулисана законом.</w:t>
      </w:r>
    </w:p>
    <w:p>
      <w:pPr>
        <w:pStyle w:val="Normal"/>
        <w:tabs>
          <w:tab w:val="clear" w:pos="1080"/>
        </w:tabs>
        <w:spacing w:before="0" w:after="240"/>
        <w:jc w:val="center"/>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Зашто је доношење измена и допуна закона најбољи начин за решавање проблема</w:t>
      </w:r>
    </w:p>
    <w:p>
      <w:pPr>
        <w:pStyle w:val="Normal"/>
        <w:tabs>
          <w:tab w:val="clear" w:pos="1080"/>
        </w:tabs>
        <w:spacing w:before="0" w:after="24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ређивањем ове материје законом даје се допринос правној сигурности, као и унапређењу контролног механизма у области игара на срећу. Наиме, закон је општи правни акт који се објављује и ствара једнака права и обавезе за све субјекте који се нађу у истој правној ситуацији, чиме се постиже транспарентност у његовој примени.</w:t>
      </w:r>
    </w:p>
    <w:p>
      <w:pPr>
        <w:pStyle w:val="Normal"/>
        <w:tabs>
          <w:tab w:val="clear" w:pos="1080"/>
          <w:tab w:val="center" w:pos="1800" w:leader="none"/>
        </w:tabs>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II. ОБЈАШЊЕЊЕ ОСНОВНИХ ПРАВНИХ ИНСТИТУТА</w:t>
      </w:r>
    </w:p>
    <w:p>
      <w:pPr>
        <w:pStyle w:val="Normal"/>
        <w:tabs>
          <w:tab w:val="clear" w:pos="1080"/>
        </w:tabs>
        <w:spacing w:before="0" w:after="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 ПОЈЕДИНАЧНИХ РЕШЕЊ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Чланом 1. Предлога закона врши се измена одредбе члана 4. став 1. Закона о играма  на срећу, којом је уређен начин давања сагласности на правила игара на срећу, те се предметном изменом предлаже да Управа има овлашћење за давање сагласности на правила игара на срећу.</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управног поступка који се воде према захтевима правних лица, односно предузетника, за приређивање посебних игара на срећу на аутоматима, посебних игара на срећу – клађење, као и посебних игара на срећу преко средстава електронске комуникације и давања дозволе за приређивање посебних игара на срећу у играчницама, те наградних игара у роби и услугама, Управа врши проверу испуњености услова у односу на садржину правила игара на срећу, у складу са одредбама правилника којим су услови и садржина правила игара на срећу ближе уређени и одредбама правилника којим су ближе уређене врсте игара на срећу (каталог).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а предложен начин поступак давања сагласности на правила игра на срећу значајно се скраћује, у ком смислу предложена измена представља оптимизовање, односно поједностављење поступка добијања сагласности за приређиваче игара на срећ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2. Предлога врши се измена и допуна члана 6. Закона о играма на срећу. Према одредби става 5. члана 6. Закона о играма на срећу, приређивач је дужан да истакне постер величине 100x80 центиметара унутар објекта у којем приређује игре на срећу са  текстом о превенцији болести зависности. Истицањем постера само унутар објекта не остварује се жељени степен друштвене одговорности, те се предложеном изменом омогућава боља видљивости упозорења о болести зависности и забрани учествовања у играма на срећу за малолетна лица пре него што се уђе у објекат.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изменом става 7. прецизира се да је материја оглашавања уређена посебним законом.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изменом у ставу 8. овог члана који се у целости мења прописује се да су приређивачи посебних игара на срећу преко средстава електронске комуникације дужни да Управи доставе податке односно омогуће приступ подацима о играчима који су се самоискључили у складу са овим законом.</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3. Предлога закона врши се измена и допуна члана 8. Закона о играма на срећу тако што се додаје нови став у коме се прецизира да право приређивања не може пренети на правна лица којима су одузета одобрења за приређивање посебних игара на срећу на аутоматима, односно клађење, у складу са чланом 123. овог закон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4. Предлога закона у тексту Закона о играма на срећу прописује се нови члан 8а којим се детаљно уређује могућност преноса одобрења односно сагласности за приређивање игара на срећу у случају статусне промене – припајања између приређивача посебних игара на срећу који имају одобрење и/или сагласност Управе, чиме се доприноси усклађивању одредаба Закона о играма на срећу са одредбама Закона о привредним друштвима, уз адекватну контролу и надзор Управе.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5. Предлога закона врши се измена и допуна члана 9. Закона о играма на срећу, те се предложеним допунама тач. 9), 11), 12), 14) и 15) врши номотехничко усклађивање овог члана са осталим одредбама овог закона, док се новим тач. 18) до 32)  прописују појмови које је неопходно дефинисати ради усклађивања са осталим одредбама предложених измена и допуна Закона о играма на срећу.</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18) дефинише се појам „опреме уплатног мест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19) дефинише се појам „кладомат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0) дефинише се појам „тикет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1) дефинише се појам „QR код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2) дефинише се појам „турнир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3) дефинише се појам „верификација играч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4) дефинише се појам „евиденционoг рачун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5) дефинише се појам „промотивног рачун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6) дефинише се појам „електронске потврде о улогу”.</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7) дефинише се појам „бонус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28) односно 29) дефинише се појам „џекпота” односно „џекпот систем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30) дефинише се појам „најкраћег пешачког пут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31) дефинишу се појмови „самоискључења” и „самоограничењ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допуном става 1. новом тачком 32) дефинише се појам „мултиаутомата”.</w:t>
      </w:r>
    </w:p>
    <w:p>
      <w:pPr>
        <w:pStyle w:val="Normal"/>
        <w:tabs>
          <w:tab w:val="left" w:pos="720" w:leader="none"/>
          <w:tab w:val="left" w:pos="1080" w:leader="none"/>
        </w:tabs>
        <w:spacing w:before="0" w:after="0"/>
        <w:ind w:firstLine="720"/>
        <w:rPr/>
      </w:pPr>
      <w:bookmarkStart w:id="0" w:name="_Hlk181190791"/>
      <w:bookmarkEnd w:id="0"/>
      <w:r>
        <w:rPr>
          <w:rFonts w:cs="Times New Roman" w:ascii="Times New Roman" w:hAnsi="Times New Roman"/>
          <w:sz w:val="24"/>
          <w:szCs w:val="24"/>
          <w:lang w:val="sr-CS"/>
        </w:rPr>
        <w:t>Чланом 6. Предлога закона врши се измена и допуна члана 10. Закона о играма на срећу, те се предложеном допуном тач. 4), 5), и 6) врши номотехничко усклађивање овог члана са осталим одредбама овог зако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 је да се тач. 7), 8) и 9) које се односе на забране оглашавања и рекламирања бришу јер ту материју уређује Закон о оглашавањ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Тачка 18) у целости се мења у циљу прецизирања забране везане за поступање супротно члану 56. Закона о играма на срећу и врши се номотехничко прецизирање тач. 18) и 19).</w:t>
      </w:r>
    </w:p>
    <w:p>
      <w:pPr>
        <w:pStyle w:val="Normal"/>
        <w:tabs>
          <w:tab w:val="clear" w:pos="1080"/>
          <w:tab w:val="left" w:pos="720" w:leader="none"/>
          <w:tab w:val="left" w:pos="1170" w:leader="none"/>
        </w:tabs>
        <w:spacing w:before="0" w:after="0"/>
        <w:ind w:firstLine="720"/>
        <w:rPr/>
      </w:pPr>
      <w:bookmarkStart w:id="1" w:name="_Hlk181190791"/>
      <w:bookmarkEnd w:id="1"/>
      <w:r>
        <w:rPr>
          <w:rFonts w:cs="Times New Roman" w:ascii="Times New Roman" w:hAnsi="Times New Roman"/>
          <w:sz w:val="24"/>
          <w:szCs w:val="24"/>
          <w:lang w:val="sr-CS"/>
        </w:rPr>
        <w:t xml:space="preserve">Предложеном изменом тач. 23) и 24) додатно се прецизира да је забрањено држање аутомата, мултиаутомата, кладомата, опреме уплатно-исплатног места или столова за које Управа није издала одобрење или је издала одобрење, а који нису стављени у употребу у просторијама у којима се приређују посебне игре на срећу, осим ако су исти у поступку добијања уверења од стране овлашћене лабораторије, односно у поступку добијања одобрења, односно који не омогућавају чување, архивирање и размену података електронским путем са софтверским решењем Управе у реалном времену из досадашње тачке 24). </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 xml:space="preserve">Предложеном изменом и допуном тачке 26),  која се у целости мења прописује се забрана допуштања и омогућавања регистрованим играчима од стране приређивача посебних игара на срећу преко средстава електронске комуникације да врше пренос средстава са свог на туђи евиденциони рачун. </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сле тачке 26) додају се тач. 27) до 37).</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тачком 27) прописује се забрана допуштања и омогућавања физичким лицима од стране приређивача посебних игара на срећу преко средстава електронске комуникације да преносе средства са свог текућег рачуна на туђи евиденциони рачун регистрованог играча, као и регистрованом играчу да са свог евиденционог рачуна врши пренос средстава на туђи текући рачун.</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тачком 28) ограничавају се места где могу да се приме уплате и врше исплате у готовини, односно дозвољавају се  готовинске трансакције за игре на срећу искључиво у објектима у којима се приређују  игре на срећу, као и у објектима предвиђеним за примање допуна за онлајн игре.</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тачком 29) забрањује се примање допуна евиденционог рачуна играча као и исплате са тог рачуна у готовини у износу већем од 1.175.000 динара код једног приређивача у периоду од 30 дана;</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става 1. новом тачком 30) забрањује се примање допуна евиденционог рачуна играча регистрованог за учествовање у играма на срећу преко средстава електронске комуникација, у смислу члана 115. овог закона, у објекту у ком се приређују игре на срећу;</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тачком 31) забрањује се приређивачима преко средстава електронске комуникације да приређују посебне игре на срећу које играчи играју један против другог, имајући у виду да се ове игре приређују искључиво у играчницама (texas hol‘dem poker и др.). </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тачком 32) забрањује се омогућавање играчима, који су поднели захтев за самоискључење, да учествују у играма на срећу преко средстава електронске комуникације за време трајања периода самоискључења што доприноси друштвеној одговорности и смањивању штетних последица од прекомерног коцкањ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 xml:space="preserve">Предложеном тачком 33) предвиђа се да учесници који нису прошли процес идентификације провером биометријских података (верификације) не могу учествовати у играма на срећу преко електронске комуникације што пре свега онемогућава малолетна лица да се региструју и учествују у играма на срећу преко средстава електронске комуникације. </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тачком 34) врши се номотехничко усклађивање овог члана са осталим одредбама овог закона које се односе на игру џекпот.</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тачком 35) прописује се забрана примања улога у вези са посебним играма на срећу – клађење односно играма на срећу преко средстава електронске комуникације без издавања тикета односно електронске потврде о улогу.</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тачком 36) врши се номотехничко усклађивање овог члана са осталим одредбама овог закона које се односе на мултиаутомат.</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ом тачком 37) прописује се забрана организовања турнира супротно одредбама овог закон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 xml:space="preserve">Чланом 7. Предлога закона врши се допуна члана 11. Закона о играма на срећу, те се предложеном допуном, новим ставом 5. омогућава јединственост и усклађеност са другим системима електронске управе, које ће допринети ефикаснијем раду државне управе, једноставнијој размени података и информација, као и смањењу трошкова администрације.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8. Предлога закона врши се допуна члана 12. Закона о играма на срећу, тако што се новим ст. 2. и 3. врши усклађивање са одредбама Закона о општем управном поступку. </w:t>
      </w:r>
    </w:p>
    <w:p>
      <w:pPr>
        <w:pStyle w:val="Normal"/>
        <w:tabs>
          <w:tab w:val="left" w:pos="720" w:leader="none"/>
          <w:tab w:val="left" w:pos="1080" w:leader="none"/>
        </w:tabs>
        <w:spacing w:before="0" w:after="0"/>
        <w:rPr/>
      </w:pPr>
      <w:r>
        <w:rPr>
          <w:rFonts w:cs="Times New Roman" w:ascii="Times New Roman" w:hAnsi="Times New Roman"/>
          <w:sz w:val="24"/>
          <w:szCs w:val="24"/>
          <w:lang w:val="sr-CS"/>
        </w:rPr>
        <w:tab/>
        <w:t>Чланом 9. Предлога закона врши се допуна члана 37. Закона о играма на срећу, на начин да се предложеном допуном, односно прописивањем новог става 5. омогућава ефикаснији рад државне управе, једноставнија размена података и информација, те смањење трошкова администрације.</w:t>
      </w:r>
    </w:p>
    <w:p>
      <w:pPr>
        <w:pStyle w:val="Normal"/>
        <w:tabs>
          <w:tab w:val="left" w:pos="720" w:leader="none"/>
          <w:tab w:val="left" w:pos="1080" w:leader="none"/>
        </w:tabs>
        <w:spacing w:before="0" w:after="0"/>
        <w:rPr/>
      </w:pPr>
      <w:r>
        <w:rPr>
          <w:rFonts w:cs="Times New Roman" w:ascii="Times New Roman" w:hAnsi="Times New Roman"/>
          <w:sz w:val="24"/>
          <w:szCs w:val="24"/>
          <w:lang w:val="sr-CS"/>
        </w:rPr>
        <w:tab/>
        <w:t>Чланом 10. Предлога закона врши се измена члана 39. став 4. Закона о играма на срећу на начин да се повећава минимална понуда износа накнаде за учествовање на јавном позиву за добијање дозволе за приређивање игара на срећу у играчницама.</w:t>
      </w:r>
    </w:p>
    <w:p>
      <w:pPr>
        <w:pStyle w:val="Normal"/>
        <w:tabs>
          <w:tab w:val="left" w:pos="720" w:leader="none"/>
          <w:tab w:val="left" w:pos="1080" w:leader="none"/>
        </w:tabs>
        <w:spacing w:before="0" w:after="0"/>
        <w:rPr/>
      </w:pPr>
      <w:r>
        <w:rPr>
          <w:rFonts w:cs="Times New Roman" w:ascii="Times New Roman" w:hAnsi="Times New Roman"/>
          <w:sz w:val="24"/>
          <w:szCs w:val="24"/>
          <w:lang w:val="sr-CS"/>
        </w:rPr>
        <w:tab/>
        <w:t xml:space="preserve">Чланом 11. Предлога закона врши се измена и допуна члана 40. Закона о играма на срећу, те се предложеном изменом у ставу 2. повећава износ накнаде за продужавање дозволе на период од десет година за приређивање игара на срећу у играчницам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изменом у ставу 3. врши се номотехничко усклађивање са осталим одредбама овог закона, док се п</w:t>
      </w:r>
      <w:r>
        <w:rPr>
          <w:rFonts w:cs="Times New Roman" w:ascii="Times New Roman" w:hAnsi="Times New Roman"/>
          <w:bCs/>
          <w:sz w:val="24"/>
          <w:szCs w:val="24"/>
          <w:lang w:val="sr-CS"/>
        </w:rPr>
        <w:t>редложеном изменом у ставу 4. омогућава ефикаснији рад државне управе, једноставнија размена података и информација, те смањење трошкова администрације.</w:t>
      </w:r>
    </w:p>
    <w:p>
      <w:pPr>
        <w:pStyle w:val="Normal"/>
        <w:tabs>
          <w:tab w:val="left" w:pos="720" w:leader="none"/>
          <w:tab w:val="left" w:pos="1080" w:leader="none"/>
        </w:tabs>
        <w:spacing w:before="0" w:after="0"/>
        <w:ind w:firstLine="720"/>
        <w:rPr/>
      </w:pPr>
      <w:r>
        <w:rPr>
          <w:rFonts w:cs="Times New Roman" w:ascii="Times New Roman" w:hAnsi="Times New Roman"/>
          <w:bCs/>
          <w:sz w:val="24"/>
          <w:szCs w:val="24"/>
          <w:lang w:val="sr-CS"/>
        </w:rPr>
        <w:t>Чланом 12. Предлога закона врши се измена члана 42. Закона о играма на срећу, на начин да се п</w:t>
      </w:r>
      <w:r>
        <w:rPr>
          <w:rFonts w:cs="Times New Roman" w:ascii="Times New Roman" w:hAnsi="Times New Roman"/>
          <w:sz w:val="24"/>
          <w:szCs w:val="24"/>
          <w:lang w:val="sr-CS"/>
        </w:rPr>
        <w:t>редложеним изменама бришу тач. 4) и 5) у ставу 2. овог члана ради номотехничког усклађивања са осталим одредбама овог закона., Такође, предложеном изменом става 7. врши се номотехничко усклађивање овог члана са осталим одредбама овог зако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13. Предлога закона члан 43. Закона о играма на срећу у целости се мења. Предложеном изменом члана 43. прецизно се уређује процедура добијања одобрења Управе за пресељење играчнице на другу локацију, потребна документација, као и основ за закључење анекса уговора о преношењу права приређивања посебних игара на срећу у играчницама са Владом Републике Србије, која и даје дозволу за приређивање ових игар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14. Предлога закона врши се измена и допуна члана 44. Закона о играма на срећу, који се у целости мења, те се предложеном изменом односно допуном прописује приређивачима игара на срећу у играчницама обавеза коришћења информационо-комуникационог система (Casino Management System) који омогућава размену података између приређивача и Управе у реалном времену. Прописивањем ове обавезе приређивачима игара на срећу у играчницама успоставља се боља контрола пословања играчнице и уједначава критеријум у односу на остале приређиваче посебних игара на срећу коју ту обавезу већ имају. У наведеном смислу мења се и назив члана те се предлаже да уместо „Техничке и функционалне карактеристике стола за игре на срећу” стоји „Информационо-комуникациони систем за приређивање посебних игара на срећу у играчницама и техничке и функционалне карактеристике стола за игре на срећ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15. Предлога закона врши се измена и допуна члана 46. Закона о играма на срећу, на начин да се предложеном допуном новим ст. 6. и 7. овог члана дозвољава организовање турнира од стране играчница уз претходну сагласност Управе.</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новим ставом 8. овог члана прописују се подаци потребни за издавање решења о сагласности.</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новим ставом 9. овог члана врши се номотехничко усклађивање овог члана са осталим одредбама овог закона.</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оширењем правног оквира у области игара на срећу, односно прописивањем могућности за приређивање турнира од стране приређивача посебних игара на срећу у играчницама, уз утврђивање адекватне накнаде, успоставља се боља контрола над приређивањем посебних игара на срећу у играчницама и повећавају средства буџета Републике Србије.</w:t>
      </w:r>
    </w:p>
    <w:p>
      <w:pPr>
        <w:pStyle w:val="Normal"/>
        <w:tabs>
          <w:tab w:val="clear" w:pos="1080"/>
          <w:tab w:val="left" w:pos="720" w:leader="none"/>
          <w:tab w:val="left" w:pos="1170" w:leader="none"/>
        </w:tabs>
        <w:spacing w:before="0" w:after="0"/>
        <w:ind w:firstLine="720"/>
        <w:rPr/>
      </w:pPr>
      <w:bookmarkStart w:id="2" w:name="_Hlk180591929"/>
      <w:bookmarkEnd w:id="2"/>
      <w:r>
        <w:rPr>
          <w:rFonts w:cs="Times New Roman" w:ascii="Times New Roman" w:hAnsi="Times New Roman"/>
          <w:sz w:val="24"/>
          <w:szCs w:val="24"/>
          <w:lang w:val="sr-CS"/>
        </w:rPr>
        <w:t>Чланом 16. Предлога закона врши се допуна члана 47. Закона о играма на срећу тако да се предложеним новим ставом 3. прописује да се утврђивање техничке исправности столова у играчници врши у поступку провере техничке исправности од стране овлашћеног правног лица за поправку столова за игре на срећу.</w:t>
      </w:r>
    </w:p>
    <w:p>
      <w:pPr>
        <w:pStyle w:val="Normal"/>
        <w:tabs>
          <w:tab w:val="left" w:pos="720" w:leader="none"/>
          <w:tab w:val="left" w:pos="1080" w:leader="none"/>
        </w:tabs>
        <w:spacing w:before="0" w:after="0"/>
        <w:ind w:firstLine="720"/>
        <w:rPr/>
      </w:pPr>
      <w:bookmarkStart w:id="3" w:name="_Hlk180591929"/>
      <w:bookmarkEnd w:id="3"/>
      <w:r>
        <w:rPr>
          <w:rFonts w:cs="Times New Roman" w:ascii="Times New Roman" w:hAnsi="Times New Roman"/>
          <w:sz w:val="24"/>
          <w:szCs w:val="24"/>
          <w:lang w:val="sr-CS"/>
        </w:rPr>
        <w:t>Чланом 17. Предлога закона врши се допуна члана 49. Закона о играма на срећу тако да се предложеном допуном, новим ставом 5. прописује да се у играчници мора налазити најмање 15 столова за приређивање игара на срећу како би се обезбедило приређивање пре свега уживо игара на срећу (рулет, покер и др.).</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18. Предлога закона врши се измена и допуна члана 50. ст. 2. и 7. Закона о играма на срећу, те се у ставу 2. овог члана прописује обавеза достављања линка преко кога Управа може вршити надзор уживо, чиме се унапређује контрола приређивача, као и степен друштвене одговорности, док се предложеном изменом у ставу 7. овог члана врши усклађивање са измењеним ставом 2. </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Чланом 19. Предлога закона врши се измена и допуна члана 54. Закона о играма на срећу, на начин да се у став 1 номотехнички прецизира, док се у ставу 2. тачка 1) прецизира основица у случају када играчи играју један против другог, док се новом  тачком 1а) истог става прописује основица у случају када играчи играју један против другог на турниру.</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ставу 2. тачки 2) прецизира се основица у случају када играчи играју против играчнице.</w:t>
      </w:r>
    </w:p>
    <w:p>
      <w:pPr>
        <w:pStyle w:val="Normal"/>
        <w:tabs>
          <w:tab w:val="clear" w:pos="1080"/>
          <w:tab w:val="left" w:pos="720" w:leader="none"/>
          <w:tab w:val="left" w:pos="117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изменом у ставу 3. реч уплата замењује се речју улог, чиме се врши прецизирање са осталим одредбама овог члана. </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едложеним изменом става  5. успоставља се јединствена стопа за накнаду од 25% (на прописану основицу) за све врсте игара које се приређују у играчници.</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Прописује се нови став 6. којим се утврђује минимална месечна накнада за приређивање игара на столовима када учесници играју против играчнице чиме се уједначава критеријум у односу на остале приређиваче посебних игара на срећу коју ту обавезу већ имају.</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 xml:space="preserve">У досадашњем ставу 6. а сада ставу 7. прецизира се рок плаћања накнаде за организовање турнира.    </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 xml:space="preserve">Чланом 20. Предлога закона врши се измена и допуна члана 55. Закона о играма на срећу, те се у ставу 3. и новим ставовима 5. и 6. врши номотехничко усклађивање са осталим одредбама овог закона, који се односе на организовање турнира у играчницам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21. Предлога закона врши се измена члана 56. Закона о играма на срећу који се у целости мења, те се предметном изменом прецизира употреба речи казино, као и њених изведеница и деривата у имену приређивача, односно унутар или са спољне стране објеката у којима се приређују игре на срећу.</w:t>
      </w:r>
    </w:p>
    <w:p>
      <w:pPr>
        <w:pStyle w:val="Normal"/>
        <w:tabs>
          <w:tab w:val="left" w:pos="720" w:leader="none"/>
          <w:tab w:val="left" w:pos="1080" w:leader="none"/>
        </w:tabs>
        <w:spacing w:before="0" w:after="0"/>
        <w:rPr/>
      </w:pPr>
      <w:r>
        <w:rPr>
          <w:rFonts w:cs="Times New Roman" w:ascii="Times New Roman" w:hAnsi="Times New Roman"/>
          <w:sz w:val="24"/>
          <w:szCs w:val="24"/>
          <w:lang w:val="sr-CS"/>
        </w:rPr>
        <w:tab/>
        <w:t xml:space="preserve">Чланом 22. Предлога закона врши се измена члана 59. Закона о играма на срећу на начин да се предложеном допуном новим ставом 2. прописује забрана служења или конзумирања хране и алкохолних пића у просторијама у којима се приређују посебне игре на срећу на аутоматима, осим нискоалкохолних пића која садрже највише 5% vol. алкохола у смислу закона којим се уређују акцизе, што у погледу друштвене одговорности доприноси смањивању ризика од прекомерне потрошње у играма на срећу и штетних последица по играч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допуном новим ставом 3. прописује се да просторија у којој се приређују посебне игре на срећу на аутоматима не може имати директан приступ просторији у којој се служе храна или алкохолна пића, осим нискоалкохолних пића из става 2.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новим ставом 4. прописује се обавеза истицања обавештења о забрани из става 2. овог чла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23. Предлога закона врши се измена и допуна члана 62. Закона о играма на срећу на начин да се предложеном изменом у ставу 1. прецизира да добитак за играче од најмање 80% мора да буде од вредности положених улога у том циклусу (ЕНГ: Return to Player - RTP) уместо од уплата, чиме се врши номотехничко усклађивање овог члана са осталим одредбама овог закон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у ставу 2. прописује се обавеза да аутомати који се стављају у употребу морају бити директно повезани са информационо-комуникационим системом приређивача, при чему код мултиаутомата, као што је на пример рулет, свака његова посебна, неодвојива целина мора да буде посебно повезана са информационо-комуникационим системом приређивач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24. Предлога закона врши се измена члана 63. Закона о играма на срећу на начин да се предложеном допуном у ставу 1. врши прецизирање да је приређивач посебних игара на срећу на аутоматима дужан да врши размену података електронским путем са софтверским решењем Управе у реалном времен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25. Предлога закона врши се измена и допуна члана 64. Закона о играма на срећу тако да је предложеном допуном у ставу 1. извршено прецизирање обавезе приређивача да се непрекидан видео надзор са снимањем од стране приређивача обезбеди и над благајном.</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ставу 2. прописује се обавеза приређивача да Управи достави линк преко кога овлашћени представници Управе могу уживо пратити видео надзор, као и да чува снимке видео надзора из става 1. овог члана 90 дана уместо 30 да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допуном у ставу 6. извршено је прецизирање тако да се прописана обавеза односи и на уживо праћење видео надзор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у новом ставу 7. прописује се да је приређивач у обавези да  у циљу поштовања забране из члана 10. тачка 13) овог закона, врши проверу старости лица искључиво увидом у фотографију и податке о датуму рођења у идентификационом документу тог лица и да не сме да обрађује, чува нити да користи податке из идентификационог документа у друге сврх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26. Предлога закона врши се измена и допуна члана 65. Закона о играма на срећу на начин да је предложеном допуном у ставу 1. извршена правнотехничка исправка текста чла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новом ставу 3. прописано је да проверу услова старости аутомата из ст. 1. и 2. овог члана врши овлашћена лабораториј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27. Предлога закона врши се допуна члана 66. Закона о играма на срећу тако да се предложеним новим ставом 2. прописује да се утврђивање техничке исправности аутомата врши у поступку провере техничке исправности од стране овлашћеног правног лица за поправку аутомата за игре на срећ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28. Предлога закона врши се измена и допуна члана 67. Закона о играма на срећу тако што се врши прецизирање на које образовне установе се односи минимална удаљеност од 200 метар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изменом у ставу 2. извршено је прецизирање да удаљеност из става 1. овог члана представља најкраћи безбедни пешачки пут од најближе ивице зграде образовних установа до најближег улаза аутомат клуб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новом ставу 5. прописује се шта се сматра доказом у погледу удаљености из ст. 1. и 3. овог чла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29. Предлога закона врши се измена и допуна члана 68. Закона о играма на срећу на начин да се предложеном изменом  односно допуном у новом ставу 4. прописује се да се захтев са документацијом из става 1. овог члана подноси у електронском облику преко информационо-комуникационог система Управе.</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новом ставу 5. прописује се да се мултиаутомат у смислу става 1. тач. 6) и 7), сматра једним аутоматом.</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0. Предлога закона врши се измена члана 69. Закона о играма на срећу, тако да је детаљније регулисан и додатно прецизиран начин, рок и потребна документација за продужење важења одобрења за приређивање посебних игара на срећу на аутоматима, уместо раније предвиђене могућности добијања новог одобрења. Рок у ком приређивач мора поднети захтев за продужење одобрења Управи промењен је са најкасније 60 на најкасније 90 дана пре истека рока на који је дато одобрење. Прописује се обавеза приређивача да  отпочне делатност приређивања посебних игара на срећу на аутоматима у року од 120 дана од дана добијања одобрења, као и да ће приређивачу бити одузето одобрење из претходног става уколико не отпочне приређивање у прописаном року, те да на тој локацији приређивач не може више добити право приређивања, односно одобрење.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је предложено да приређивач може поднети захтев за престанак приређивања посебних игара на срећу на аутоматима преко информационо-комуникационог система Управе и прецизирано да Управа доноси решење о одобрењу, продужењу или престанку приређивања посебних игара на срећу на аутоматима на основу захтева приређивач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31. Предлога закона брише се члан 71. Закона о играма на срећу, чиме се врши усклађивање са одредбама Закона о општем управном поступку и врши  усклађивање са предложеним допунама члана 12. овог закона, којим је уређено овлашћење Управе за доношење  решења, укључујући и решења којима се даје сагласност за приређивање наградних игара у роби и услугама, одбија захтев за давање те сагласности или сагласност одузим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2. Предлога закона врши се измена и допуна члана 73. ст. 5 - 8 Закона о играма на срећу тако да се предложеним допунама детаљно регулишу правила за стављање у употребу, повлачење из употребе или пресељење мултиаутомат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новим ставом 10. прописано је да се захтев из ст. 2 - 4 овог члана, као и допунско уверење из става 8. овог члана подноси преко информационо-комуникационог система Управ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33. Предлога закона врши се допуна члана 74. Закона о играма на срећу тако да се новим ставом 3. прописује се да свака посебна, неодвојива целина мултиаутомата на којој може да се игра сматра посебним аутоматом.</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новим ставом 4. прецизира се да за аутомат који је повучен из употребе, а за који је достављен нови захтев за стављање у употребу, овлашћена лабараторија израђује и поставља исти нумерички број налепнице који је аутомат имао пре повлачењ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У складу са предложеним допунама досадашњи ст. 3. и 4. овог члана постају ст. 5. и 6. овог члан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34. Предлога закона врши се измена и допуна члана 75. Закона о играма на срећу на начин да је у ставу 1. овог члана извршено повећање накнаде за добијено одобрење за приређивање посебних игара на срећу на аутоматима са 25 на 50 евра месечно у динарској противвредности по аутомату, што ће допринети повећању буџетских средства Републике Србије.</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прописује се нови став 5. којим се прецизира да се свака посебна, неодвојива целина мултиаутомата на којој може да се игра сматра посебним аутоматом.</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35. Предлога закона врши се измена и допуна члана 76. Закона о играма на срећу тако што је предложеном изменом извршено повећање стопе за обрачун накнаде за приређивање посебних игара на срећу на аутоматима са 10% на 15%, док је основица одређена као разлика између укупно остварене вредности улога и укупно остварене вредности добитака играча. Повећањем стопе на наведен начин извршено је уједначавање критеријума са приређивачима клађења и доприноси повећању буџетских приход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Такође се прописује се другачији минимални месечни износ накнаде за приређивање у односу на досадашњи минимални износ прописан у ставу 1. тако што је уместо 40 евра по аутомату прописано да минималан месечни износ представља производ износа од 100 евра у динарској противвредности и највећег броја пријављених аутомата у току месеца, што обезбеђује стабилан и сигуран буџетски приход, док за приређивача представља оптималнији ниво оптерећења оствареног прихода од приређивања у току месеца у односу на досадашње решење.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изменама у ставу 5. који сада постаје став 4. прецизира се да је приређивач дужан да води евиденцију о примљеним уплатама, извршеним исплатама, као и оствареним улозима односно добицима по аутомату на основу којег утврђује накнад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новим  ставом  5. прецизира се да се за потребе овог члана, свака посебна, неодвојива целина мултиаутомата на којој може да се игра сматра посебним аутоматом.</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предложеним изменама став 6. овог члана прецизира се у складу са осталим ставовима овог члан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36. Предлога закона врши се допуна члана 80. Закона о играма на срећу те се предложеном допуном у ставу 1. врши прецизирање да је приређивач посебних игара на срећу - клађење дужан да врши размену података електронским путем са софтверским решењем Управе у реалном времену.</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37. Предлога закона се прописује нови члан 80а Закона о играма на срећу на начин да за кладомате који се стављају у употребу важе иста правила као и за аутомате, односно прибављања уверење о испуњености техничких и функционалних карактеристика кладомата, као и правила за њихову поправку и проверу техничке исправности.</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38. Предлога закона врши се измена и допуна члана 81. Закона о играма на срећу на начин да је у ставу 1. извршено прецизирање да се непрекидан видео надзор са снимањем од стране приређивача треба обезбедити и над кладоматом и благајном.</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допуном у ставу 2. прописује се обавеза приређивача да Управи достави линк преко кога представници Управе могу уживо пратити видео надзор, као и да чува снимке видео надзора из става 1. овог члана 90 дана уместо 30 дан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допуном у ставу 6. извршено је прецизирање тако да се прописана обавеза односи и на уживо праћење видео надзор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новом ставу 7. прописује се да је приређивач,</w:t>
      </w:r>
      <w:r>
        <w:rPr>
          <w:lang w:val="sr-CS"/>
        </w:rPr>
        <w:t xml:space="preserve"> </w:t>
      </w:r>
      <w:r>
        <w:rPr>
          <w:rFonts w:cs="Times New Roman" w:ascii="Times New Roman" w:hAnsi="Times New Roman"/>
          <w:sz w:val="24"/>
          <w:szCs w:val="24"/>
          <w:lang w:val="sr-CS"/>
        </w:rPr>
        <w:t>у циљу  поштовања забране из члана 10. тачка 13) овог закона, обавезан да врши проверу старости лица искључиво увидом у фотографију и податке о датуму рођења у идентификационом документу тог лица и да не сме да обрађује, чува нити користи податке из идентификационог документа у друге сврх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39. Предлога закона у тексту Закона о играма на срећу врши се допуна на начин да се прописује нови члан 81а, којим је регулисана забрана служења или конзумирања хране и алкохолних пића у просторијама у којима се приређују посебне игре на срећу-клађење, осим нискоалкохолних пића која садрже највише 5% vol. алкохола у смислу закона којим се уређују акцизе, што у погледу друштвене одговорности доприноси смањивању ризика од прекомерне потрошње у играма на срећу и штетних последица по играч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допуном у ставу 2. члана 81а прописује се да просторија у којој се приређују посебне игре на срећу-клађење не може имати директан приступ просторији у којој се служе храна или алкохолна пића, осим нискоалкохолних пића из става 1. овог члан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ставу 3. овог члана прописује се обавеза истицања обавештења о забрани из става 1.</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40. Предлога закона врши се измена и допуна члана 82. Закона о играма на срећу тако да је предложеном изменом у ставу 1. извршено је прецизирање на које образовне установе се односи минимална удаљеност од 200 метар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изменом у ставу 2. извршено је прецизирање да удаљеност из става 1. овог члана представља најкраћи безбедни пешачки пут од најближе ивице зграде образовних установа до најближег улаза кладионице.</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новом ставу 5. прописује се шта се сматра доказом у погледу удаљености из ст. 1. и 3. овог чла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41. Предлога закона врши се допуна члана 83. Закона о играма на срећу тако да се новим ставом 4. прописује да се захтев са документацијом из става 1. овог члана подноси у електронском облику преко информационо-комуникационог система Управ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У складу са предложеним изменама досадашњи став 4. овог члана постаје став 5. овог чла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42. Предлога закона врши се измена и допуна члана 84. Закона о играма на срећу тако да се предложеном изменом и допунама у новим ставовима ст. 4, 5. и 6. детаљније регулише и додатно прецизира начин, рок и потребна документација за продужење важења одобрења за приређивање посебних игара на срећу – клађење, уместо могућности добијања новог одобрења. Рок у ком приређивач мора поднети захтев за продужење одобрења Управи промењен је са најкасније 60 на најкасније 90 дана пре истека рока на који је дато одобрење. Досадашњи став 4. се брише.</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допуном у новом ставу 7. прописује се обавеза приређивача да  отпочне делатност приређивања посебних игара на срећу - клађење у року од 120 дана од дана добијања одобрењ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у новом ставу 8. прописује се да ће приређивачу бити одузето одобрење из претходног става уколико не отпочне приређивање у прописаном року, те у ставу 9. да на тој локацији приређивач не може више добити право приређивања, односно одобрењ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у досадашњем ставу 5, а сада ставу 10. извршено је прецизирање да приређивач може поднети захтев за престанак приређивања посебних игара на срећу -клађење преко информационо-комуникационог система Управ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у досадашњем ставу 6, а сада ставу 11. извршено је прецизирање да Управа доноси решење о одобрењу, продужењу или престанку приређивања посебних игара на срећу -клађење на основу захтева приређивач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43. Предлога закона брише се члан 86. Закона о играма на срећу на који начин се врши усклађивање са одредбама Закона о општем управном поступку и врши се усклађивање са предложеним допунама члана 12. овог закона, којим је уређено овлашћење Управе за доношење решења, укључујући и решења којима се даје сагласност за приређивање наградних игара у роби и услугама, одбија захтев за давање те сагласности или сагласност одузим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44. Предлога закона врши се измена и допуна наслова члана 88. Закона о играма на срећу тако да се после речи „уплатно-исплатних места” додају речи „и издавање тикета”.</w:t>
      </w:r>
    </w:p>
    <w:p>
      <w:pPr>
        <w:pStyle w:val="Normal"/>
        <w:tabs>
          <w:tab w:val="left" w:pos="720" w:leader="none"/>
          <w:tab w:val="left" w:pos="1080" w:leader="none"/>
        </w:tabs>
        <w:spacing w:before="0" w:after="0"/>
        <w:ind w:firstLine="720"/>
        <w:rPr>
          <w:rFonts w:ascii="Times New Roman" w:hAnsi="Times New Roman" w:cs="Times New Roman"/>
          <w:b/>
          <w:b/>
          <w:sz w:val="24"/>
          <w:szCs w:val="24"/>
          <w:lang w:val="sr-CS"/>
        </w:rPr>
      </w:pPr>
      <w:r>
        <w:rPr>
          <w:rFonts w:cs="Times New Roman" w:ascii="Times New Roman" w:hAnsi="Times New Roman"/>
          <w:sz w:val="24"/>
          <w:szCs w:val="24"/>
          <w:lang w:val="sr-CS"/>
        </w:rPr>
        <w:t>Предложеном допуном новим ставом 7, прописује се обавеза приређивача да за сваки примљени улог у вези са играма на срећу – клађење без одлагања изда тикет.</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прописивањем новог става 8. утврђује се да министар финансија ближе прописује изглед и садржину тикет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45. Предлога закона врши се измена члана 89. Закона о играма на срећу тако да се прописује обавеза приређивача да и на кладомату буде видно истакнута налепница за означавање и регистрацију, која садржи прописане податк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46. Предлога закона врши се измена члана 90. Закона о играма на срећу тако што је извршено повећање накнаде за добијање одобрења за приређивање посебних игара на срећу - клађење са 100 на 200 евра месечно у динарској противвредности, по кладионици, што ће допринети повећању буџетских средства Републике Србиј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47. Предлога закона врши се измена члана 91. Закона о играма на срећу тако што је предложеном изменом основица за накнаду за приређивање игара на срећу - клађење одређена као разлика између укупно остварене вредности улога и укупно остварене вредности добитака играч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изменом прописује се другачији минимални месечни износ накнаде за приређивање у односу на досадашњи минимални износ прописан у ставу 1. тако што је уместо 550 евра по кладионици прописано да минималан месечни износ представља производ износа од 1.000 евра у динарској противвредности и највећег броја пријављених кладионица у току месеца, што обезбеђује стабилан и сигуран буџетски приход, док за приређивача представља оптималнији ниво оптерећења оствареног прихода од приређивања у току месеца у односу на досадашње решење.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изменама у члану 91. у досадашњем ставу 5. који постаје став 4. прецизира се да је приређивач дужан да води евиденцију о примљеним уплатама, извршеним исплатама, као и оствареним улозима односно добицима за свако уплатно-исплатно место у кладионици на основу које утврђује накнаду из става 1. овог члана и да је доставља Управи до петог дана у месецу за претходни месец.</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предложеним изменама досадашњи став 6. овог члана који сада постаје став 5. прецизира се у складу са осталим ставовима овог члан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48. Предлога закона врши се измена члана 94. Закона о играма на срећу тако што је повећан износ наменског депозита или банкарске гаранције за приређивање посебних игара на срећу преко средстава електронске комуникације са 300.000 на 500.000 евра у динарској противвредности.</w:t>
      </w:r>
    </w:p>
    <w:p>
      <w:pPr>
        <w:pStyle w:val="Normal"/>
        <w:tabs>
          <w:tab w:val="clear" w:pos="1080"/>
          <w:tab w:val="left" w:pos="709"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Предложено је брисање обавезе приређивачима игара на срећу преко средстава електронске комуникације да свакога дана обезбеде ризико депозит у благајни у износу од најмање 10.000 евра у динарској противвредности, јер ови приређивачи не врше исплате играчима преко благајне, већ преко рачуна играча. Ради осигурања исплате добитака играчима предвиђен је наменски депозит или банкарска гаранција сада повећана на 500.000 евра у динарској противвредности.</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49. Предлога закона врши се измена и допуна члана 95. Закона о играма на срећу тако да је предложеном допуном у ставу 1. извршено прецизирање да је приређивач посебних игара на срећу преко средстава електронске комуникације дужан да врши размену података електронским путем са софтверским решењем Управе у реалном времену.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им допунама у новим ст. 2, 3. и 4. детаљно се прецизирају обавезе приређивача у погледу обезбеђивања приступа својим базама података или пресликаној бази података са подацима o репликацији (ЕНГ. Mirror Server), садржај тих база података, те достављање Управи неопходних параметара приступа за одговарајући налог.</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им допунама у новим ст. 5. и 6. извршено је прецизирање на начин да је приређивач дужан да информационо-комуникациони систем за приређивање игара на срећу учини доступним играчима искључиво преко једне веб презентације, на којој је у обавези да користи искључиво један логотип, жиг, трговачку марку или знак приређивач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изменом става 11. извршено је номотехничко усклађивање са осталим одредбама овог закона тако да је раније позивање на ст. 4. и 5. замењено са позивањем на ст. 9. и 10. овог чла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50. Предлога закона у тексту Закона о играма на срећу додаје се нови члан 95а тако да се на детаљан начин регулише самоискључење, односно самоограничење играча, што између осталог укључује регулисање поступка подношења захтева од стране играча привремено искључење на одређени период који не може да буде краћи од 24 сата и на неодређени период које се не може опозвати пре истека од 12 месеци, ограничење од стране играча највишег износа који може уплатити у оквиру одређеног временског периода, те обавеза приређивача посебних игара на срећу преко средстава електронске комуникације да одмах по пријему захтева за самоискључење, односно самоограничење, онемогући играчу приступ корисничком налогу и достави Управи податке електронским путем о играчу који се самоискључио, која размењује са свим другим приређивачима игара на срећу преко средстава електронске комуникације код којих самоисључени играч има отворен кориснички налог.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51. Предлога закона врши се измена и допуна члана 96. Закона о играма на срећу тако да се у ставу 2. тачка 2) врши номотехничко усклађивање са осталим одредбама овог зако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допуном новим ставом 5. прописује се да се захтев са документацијом из става 1. овог члана подноси у електронском облику преко информационо-комуникационог система Управе.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ав 5. постаје став 6.</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52. Предлога закона врши се измена члана 97. Закона о играма на срећу тако да се предложеном изменом детаљније регулише и додатно прецизира начин, рок и потребна документација за продужење важења одобрења за приређивање посебних игара на срећу преко средстава електронске комуникације, уместо могућности добијања новог одобрења. Рок у ком приређивач мора поднети захтев за продужење одобрења Управи промењен је са најкасније 60 на најкасније 90 дана пре истека рока на који је дато одобрење.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изменом прописује се обавеза приређивача да отпочне делатност приређивања посебних игара на срећу преко средстава електронске комуникације у року од 120 дана од дана добијања одобрења, те да ће Управа одузети одобрење ако приређивач не отпочне приређивање у прописаном року.</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извршено је прецизирање на начин да приређивач може поднети захтев за престанак приређивања посебних игара на срећу преко средстава електронске комуникације преко информационо-комуникационог система Управе, као и да Управа доноси решење о одобрењу, продужењу или престанку приређивања посебних игара на срећу преко средстава електронске комуникације на основу захтева приређивач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53. Предлога закона брише се члан 99. Закона о играма на срећу, на који начин се врши усклађивање са одредбама Закона о општем управном поступку и врши се усклађивање са предложеним допунама члана 12. овог закона, који регулише решења Управе, укључујући и решења којима се даје сагласност за приређивање наградних игара у роби и услугама, одбија захтев за давање те сагласности или сагласност одузим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Чланом 54. Предлога закона врши се измена члана 101. Закона о играма на срећу тако што се  мења износ накнаде за одобрење за приређивање посебних игара на срећу преко средстава електронске комуникације коју плаћа приређивач, те се прописује да се накнада повећава са 2.500 евра на 10.000 евра месечно у динарској противвредности што ће допринети повећању буџетских средства Републике Србије.</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 xml:space="preserve">Чланом 55. Предлога закона врши се измена члана 102. Закона о играма на срећу тако што се предложеном изменом става 1. овог члана, мења појам основице за утврђивање  накнаде за приређивање игара на срећу преко средстава електронске комуникације, тако што се основица одређује као разлика укупно остварене вредности улога и укупно остварене вредности добитака играча, уместо разлике остварених уплата и остварених исплата и утврђује јединствена стопа за накнаду за приређивање посебних игара на срећу преко средстава електронске комуникације у висини од 15%, чиме се мења претходно законско решење према коме се накнада за приређивање игре на срећу - клађења преко средстава електронске комуникације разликовала од накнаде за приређивање осталих игара на сређу преко средстава електронске комуникације која се обрачунавала по стопи од 10%. </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С обзиром да је приређивање „живих игара на срећу” које се приређују у играчницама специфично, имајући у виду интеракцију играча и приређивача у реалном времену, предложеном допуном у новом ставу 2. одређена је посебна стопа од 25% на основицу за приређивање игара на срећу које се приређују ре(емитовањем), односно директним или одложеним преносом игара уживо које играчи играју против приређивача, чиме се уједначава критеријум за утврђивање накнаде са стопом за приређивањем описаних игара у играчницама.</w:t>
      </w:r>
    </w:p>
    <w:p>
      <w:pPr>
        <w:pStyle w:val="Normal"/>
        <w:tabs>
          <w:tab w:val="clear" w:pos="1080"/>
          <w:tab w:val="left" w:pos="720" w:leader="none"/>
          <w:tab w:val="left" w:pos="1170" w:leader="none"/>
        </w:tabs>
        <w:spacing w:before="0" w:after="0"/>
        <w:ind w:firstLine="720"/>
        <w:rPr/>
      </w:pPr>
      <w:r>
        <w:rPr>
          <w:rFonts w:cs="Times New Roman" w:ascii="Times New Roman" w:hAnsi="Times New Roman"/>
          <w:sz w:val="24"/>
          <w:szCs w:val="24"/>
          <w:lang w:val="sr-CS"/>
        </w:rPr>
        <w:t>Такође, предложеном допуном новог става 3. овог члана мења се најнижи укупни износ накнаде који је био прописан у ставу 1. овог члана, са 10.000 евра месечно, на 50.000 евра месечно, што ће допринети повећању буџетских средства Републике Србије.</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м изменом става 5. овог члана који сада постаје став 7, ради усклађивања са предложеним изменама овог члана и додатно се прецизира обавеза приређивача да води евиденцију о примљеним уплатама, извршеним исплатама, као и оствареним улозима, односно добицима за посебне игре на срећу преко средстава електронске комуникације. У досадашњем ставу 6. који постаје став 8. врши се усклађивање са предметним изменама овог члана. </w:t>
      </w:r>
    </w:p>
    <w:p>
      <w:pPr>
        <w:pStyle w:val="Normal"/>
        <w:tabs>
          <w:tab w:val="left" w:pos="720" w:leader="none"/>
          <w:tab w:val="left" w:pos="1080" w:leader="none"/>
        </w:tabs>
        <w:spacing w:before="0" w:after="0"/>
        <w:ind w:firstLine="720"/>
        <w:rPr>
          <w:rFonts w:ascii="Times New Roman" w:hAnsi="Times New Roman" w:cs="Times New Roman"/>
          <w:bCs/>
          <w:sz w:val="24"/>
          <w:szCs w:val="24"/>
          <w:lang w:val="sr-CS"/>
        </w:rPr>
      </w:pPr>
      <w:r>
        <w:rPr>
          <w:rFonts w:cs="Times New Roman" w:ascii="Times New Roman" w:hAnsi="Times New Roman"/>
          <w:sz w:val="24"/>
          <w:szCs w:val="24"/>
          <w:lang w:val="sr-CS"/>
        </w:rPr>
        <w:t>Чланом 56. Предлога закона прописује се нови члан 102а са насловом „Верификација играча и електронска потврда о улогу”, у</w:t>
      </w:r>
      <w:r>
        <w:rPr>
          <w:rFonts w:cs="Times New Roman" w:ascii="Times New Roman" w:hAnsi="Times New Roman"/>
          <w:bCs/>
          <w:sz w:val="24"/>
          <w:szCs w:val="24"/>
          <w:lang w:val="sr-CS"/>
        </w:rPr>
        <w:t xml:space="preserve"> циљу онемогућавања малолетним лицима да учествују у играма на срећу преко средстава електронске комуникације,  прописује се обавеза за приређиваче игара на срећу преко средстава електронске комуникације да утврде идентитет играча приликом регистрације (верификација играча) и нови члан 102б под насловом „Посебна правила у вези са бонусима”, којим се на </w:t>
      </w:r>
      <w:r>
        <w:rPr>
          <w:rFonts w:cs="Times New Roman" w:ascii="Times New Roman" w:hAnsi="Times New Roman"/>
          <w:sz w:val="24"/>
          <w:szCs w:val="24"/>
          <w:lang w:val="sr-CS"/>
        </w:rPr>
        <w:t>детаљан начин регулишу посебна правила у вези са бонусима, што између осталог укључује и правила везана за давање бонуса играчима, начин коришћења датог или одобреног бонуса, пренос преосталих средстава на евиденциони рачун, те могућност даљег коришћења пренетих средстав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57. Предлога закона врши се измена у члану 103. </w:t>
      </w:r>
      <w:r>
        <w:rPr>
          <w:rFonts w:cs="Times New Roman" w:ascii="Times New Roman" w:hAnsi="Times New Roman"/>
          <w:bCs/>
          <w:sz w:val="24"/>
          <w:szCs w:val="24"/>
          <w:lang w:val="sr-CS"/>
        </w:rPr>
        <w:t xml:space="preserve">Закона о играма на срећу тако што се изменом у ставу 8. овог члана </w:t>
      </w:r>
      <w:r>
        <w:rPr>
          <w:rFonts w:cs="Times New Roman" w:ascii="Times New Roman" w:hAnsi="Times New Roman"/>
          <w:sz w:val="24"/>
          <w:szCs w:val="24"/>
          <w:lang w:val="sr-CS"/>
        </w:rPr>
        <w:t>врши номотехничко усклађивање са ставом 9. овог члана, када државни орган, односно организација у циљу побољшања примене одређеног прописа организује наградну игру искључиво за ту намен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58. Предлога закона брише се члан 106. Закона о играма на срећу чиме се врши усклађивање са одредбама Закона о општем управном поступку и врши се усклађивање са предложеним допунама члана 12. овог закона, којим је регулисана надлежност Управе за доношење решења о одобрењу, односно одузимању права приређивања, укључујући и решења којима се даје сагласност за приређивање наградних игара у роби и услугама, одбија захтев за давање те сагласности или сагласност одузим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59. Предлога закона врши се измена и допуна члана 109. Закона о играма на срећу чиме се врши усклађивање са предложеним изменама овог закона, које утврђују надлежност Управе за игре на срећу даје сагласност на правила игара на срећ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ом допуном новим ставом 5. утврђују се услови истицања правила игара на срећу преко средстава електронске документације на веб презентацији, односно на порталу приређивача преко кога учесник учествује у играма на срећу, а новим ставом 6. прописује се да сагласност на правила игре из става 1. овог члана даје Управ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60. Предлога закона врши се измена и допуна члана 112. Закона о играма на срећу тако што се предложеним изменама наслова врши се прецизирање да се овај члан односи на опште услове за приређиваче посебних игара на срећ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им новим ставом 3. овог члана уводи се годишња обавеза достављање акта надлежног органа о неосуђиваности из става 2. овог члана и прописује рок за достављање тог акта Управи за игре на срећу.</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ом изменом досадашњег става 3, а сада став 4. овог члана врши се усклађивање са допуном предложеном у новом ставу 3. овог чла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61. Предлога закона у тексту Закона о играма на срећу прописује се нови став 113а под насловом „Промена структуре капитала” којим се утврђују се услови промене структуре капитала приређивача посебних игара на срећу на аутоматима, посебних игара на срећу – клађење и посебних игара на срећу преко средстава електронске комуникације, тако што се у ставу 1. овог члана прописује да лице може, у складу са законом, да откупи удео, односно акције, односно да приступи као нови члан или акционар у структури капитала наведених приређивача, уз сагласност Управе за игре на срећу.</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им ставом 2. овог члана прописан је садржај захтева за добијање поменуте сагласности, као и документација која се уз тај захтев достављ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им ставом 3. овог члана утврђује се рок за доношење решења Управе за игре на срећу о давању наведене сагласности, односно о одбијању захтева за добијање сагласности, док је ставом 4. прописана обавеза подношења захтева у електронском облику преко информационо-комуникационог система Управ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62. Предлога закона члан 115. Закона о играма на срећу у целости се мења.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Предложеним изменама овог члана закона уводе се строжији услови за примање допуна евиденционог рачуна и детаљније се уређују услови под којима приређивач игара на срећу преко средстава електронске комуникације може ангажовати правно лице или предузетника за пружање услуге примања допуне евиденционог рачуна играча регистрованог за учествовање у играма на срећу код тог приређивача, на основу претходне сагласности Управе за игре на срећу, забрана ангажовања трећих лица (посредника) при закључивања правног посла којим се пружање услуге уговара, као и обавезе приређивача и лица које је ангажовано, те се прописује да се одредбе овог члана не односе на платне институције које имају дозволу Народне банке Србије, као и да ближе услове и начин испуњености услова за пружање услуге примања допуне евиденционог рачуна играча, спровођење видео надзора, као и чување, архивирање и начин размене података електронским путем са софтверским решењем Управе прописује министар финансиј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63. Предлога закона у тексту Закона о играма на срећу прописује се нови члан 115а под насловом „Општи услови за овлашћене лабораторије и правна лица за поправку столова и аутомата за игре на срећу” којим се утврђују општи услови за овлашћене лабораторије и правна лица за поправку столова и аутомата за игре на срећу, тако што се у ставу 1. овог члана прописује обавеза овлашћене лабораторије да контролу обавља на локацији предмета контроле, уколико је за конкретну активност која се врши од стране лабораторије неопходно физичко присуство на таквој локацији, у ставу 2. дужност лабораторије и правног лица за поправку столова и аутомата за игре на срећу да омогуће чување, архивирање и размену података електронским путем са софтверским решењем Управе, док се ставом 3. прописује могућност овлашћене лабораторије да трећим лицима повери да врше контролу испуњености техничких и функционалних карактеристика столова и аутомат за игре на срећу, односно мултиаутомата из чл. 44, 62. и 80а овог закона, као и постављање налепница на столове односно аутомате и опрему уплатно исплатног места, на локацији где се налази предмет контроле. Ставом 4. прописује се да је овлашћена лабораторија у обавези да достави Управи уговор из става 3. овог члана, а ставом 5. да овлашћена лабораторија одговара за поверене послове трећим лицима описаним у ставу 3, ставом 6. прописује се да министар финансија може овластити лабораторију за обављање једне или више активности из чл. 44, 45, 62, 63, 74, 80, 89, 95, 115. и 115б овог закона, док се ставом 7. прописује овлашћење министра финансија за доношење подзаконског акта којим се ближе прописују услови чувања, архивирања и начин размене података са Управом из става 2. овог члана. Поред тога, прописује се и нови члан 115б под насловом „Џекпот” којим се утврђују се услови за организовање џекпот-а, рокови за подношење захтева за организовање џекпот-а, обавеза подношења уз захтев уверења о испуњености услова џекпот система и друге документације, рок у коме је Управа за игре на срећу дужна да донесе решење о давању сагласности за организовање џекпот-а, односно решење о одбијању захтева за добијање сагласности, као и да ближе услове, документацију и начин и поступак организовања џекпот-а, испитивања испуњености потребних услова за џекпот системе и размену података са Управом прописује министар финансиј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64. Предлога закона врши се допуна члана 122. Закона о играма на срећу, тако што се новим ставом 2. уређује начин предузимања мера у поступку инспекцијског надзора у случају мултиаутомата, док се у новом ставу 5. овог члана уређују кораци које инспектор Управе за игре на срећу предузима у случају када у вршењу инспекцијског надзора открије да нерегистровани субјект из Републике Србије или из иностранства без одобрења приређује игре на срећу преко средстава електронске комуникациј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У складу са предложеним изменама досадашњи ст. 2. и 3. овог члана постају ст. 3. и 4. овог чла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65. Предлога закона у целости се мења члан 123. Закон о играма на срећу, тако што се прописује се начин примене мера инспекцијског надзора у случају мултиаутомата, мења трајање забране приређивања игара на срећу са 15 на 30 дана у првом случају утврђене неправилности, док се могућност нове привремене забране приређивања игара на срећу у случају да је неправилност утврђена други пут више не предвиђ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Предложеним одредбама прописује се да ће се у случају да је други пут утврђена неправилност из става 1. овог члана одузети одобрење за приређивање игара на срећу на аутоматима или клађење за објекат у којем је поновљена неправилност, те да ће Управа, у случају утврђивања неправилности из става 1. овог члана код приређивача игара на срећу у играчницама, поднети предлог министру финансија за одузимање дозволе приређивачу за приређивање игара на срећу у играчницама у објекту у којем је поновљена неправилност, с обзиром на то да Влада Републике Србије издаје дозволу за приређивање игара на срећу у играчницама, а не Управ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продужава се период у којем се изриче мера забране приређивања игара на срећу, односно одузимање одобрења који је, уместо две године, сада једнак периоду важења одобрења за приређивање игара на срећу.</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ређује се начин обележавања мере забране приређивања игара на срећу за пословни простор, те предвиђа да ће министар финансија прописати начин означавања, садржину и изглед ознака којима се означава пословни простор приређивача који је предмет мере забране приређивања игара на срећу.</w:t>
        <w:tab/>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Чланом 66. Предлога закона врши се измена члана 132. Закона о играма на срећу чиме се врши усклађивање казнених одредби са предложеним изменама и допунама овог зако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67. Предлога закона утврђено је рок за доношење подзаконских аката за спровођење овог зако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68. Предлога закона утврђен је рок за усклађивање пословања приређивача са изменама закона, као и рок од кога се обрачунавају накнаде.</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69. Предлога закона уређује се начин окончања поступака који су у току у тренутку почетка примене измена и допуна закона, као и вођење даљег поступка у случају поништења или укидања акта Управе након почетка примене Закона о изменама и допунама Закона о играма на срећу.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Чланом 70. Предлога закона утврђује се дан ступања закона на снагу, као и почетак примене. </w:t>
      </w:r>
    </w:p>
    <w:p>
      <w:pPr>
        <w:pStyle w:val="Normal"/>
        <w:tabs>
          <w:tab w:val="clear" w:pos="1080"/>
        </w:tabs>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ФИНАНСИЈСКИХ СРЕДСТАВА ПОТРЕБНИХ ЗА СПРОВОЂЕЊЕ ОВОГ ЗАКОНА</w:t>
      </w:r>
    </w:p>
    <w:p>
      <w:pPr>
        <w:pStyle w:val="Normal"/>
        <w:tabs>
          <w:tab w:val="clear" w:pos="1080"/>
        </w:tabs>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није потребно обезбедити посебна средства у буџету Републике Србије.  </w:t>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0"/>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lang w:val="sr-CS"/>
        </w:rPr>
        <w:t>АНАЛИЗА ЕФЕКАТА</w:t>
      </w:r>
    </w:p>
    <w:p>
      <w:pPr>
        <w:pStyle w:val="Normal"/>
        <w:tabs>
          <w:tab w:val="clear" w:pos="1080"/>
        </w:tabs>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240"/>
        <w:jc w:val="center"/>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Кључна питања за анализу постојећег питања и правилно дефинисање промене која се предлаже</w:t>
      </w:r>
    </w:p>
    <w:p>
      <w:pPr>
        <w:pStyle w:val="Normal"/>
        <w:numPr>
          <w:ilvl w:val="0"/>
          <w:numId w:val="3"/>
        </w:numPr>
        <w:tabs>
          <w:tab w:val="clear" w:pos="1080"/>
        </w:tabs>
        <w:spacing w:lineRule="auto" w:line="256" w:before="0" w:after="0"/>
        <w:ind w:left="714" w:firstLine="360"/>
        <w:jc w:val="left"/>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Који показатељи се прате у области, који су разлози због којих се ови показатељи прате и које су њихове вредности?</w:t>
      </w:r>
    </w:p>
    <w:p>
      <w:pPr>
        <w:pStyle w:val="Normal"/>
        <w:tabs>
          <w:tab w:val="clear" w:pos="1080"/>
        </w:tabs>
        <w:spacing w:before="0" w:after="0"/>
        <w:ind w:left="714" w:hanging="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циљу постизања резултата које је потребно постићи законском регулативом у области игара на срећу прати се ефикасност правног оквира кроз сагледавање норми које уређују друштвено одговорно приређивање игара на срећу, поступак надзора над приређивачима игара на срећу, могућности за континуирано праћење оствареног промета приређивача у реалном времену и прихода у буџету Републике Србије, квалитет предузимања мера ради спречавања прања новца и финансирања тероризма, праћења технолошког развоја у овој области, као и трошкова администрације и приређивача.</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територији Републике Србије делатност коцкање и клађење обавља 74 правна лиц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 наведеног броја дозволу Владе Републике Србије за приређивање посебних игара на срећу у играчницама има два правна лица, одобрење Управе за игре на срећу за приређивање посебних игара на срећу на аутоматима има 61 правно лице, односно 19 за приређивање посебних игара на срећу – клађењ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обрење Управе за игре на срећу за приређивање посебних игара на срећу преко средстава електронске комуникације има 27 правних лица, док класичне игре на срећу у складу са Законом о играма на срећу приређује искључиво Државна лутрија Србије.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купан износ накнада које укључују накнаде за одобрење, односно приређивање посебних игара на срећу, укључујући и накнаде за приређивање класичних игара на срећу, као и накнада за приређивање наградних игара у роби и услугама у 2023. години износе 17.737.846.914 динар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периоду од оснивања Управе за игре на срећу, од марта 2019. године до момента израде предметног закона обављено је 212 инспекцијских надзор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2023. години, од укупно 54 обављена ванредна надзора, 28 се односило на спровођење забране учествовања малолетних лица у играма на срећу.</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чев од 2020. године, Инспекција Управе за игре на срећу поднела је 26 кривичних пријава и 563 захтева за покретање прекршајног поступка, који су окончани изрицањем новчаних казни у распону од 50.000 до 900.000 динара за правно лице, односно од 5.000 до 100.000 динара за одговорно лице у правном лицу.</w:t>
      </w:r>
    </w:p>
    <w:p>
      <w:pPr>
        <w:pStyle w:val="Normal"/>
        <w:tabs>
          <w:tab w:val="clear" w:pos="1080"/>
        </w:tabs>
        <w:spacing w:before="0" w:after="0"/>
        <w:ind w:firstLine="709"/>
        <w:rPr/>
      </w:pPr>
      <w:r>
        <w:rPr>
          <w:rFonts w:eastAsia="Times New Roman" w:cs="Times New Roman" w:ascii="Times New Roman" w:hAnsi="Times New Roman"/>
          <w:sz w:val="24"/>
          <w:szCs w:val="24"/>
          <w:lang w:val="sr-CS"/>
        </w:rPr>
        <w:t xml:space="preserve">Степен друштвене одговорности приређивача јесте један од најбитнијих показатеља у области игара на срећу који се прате, те се ради заштите становништва, посебно малолетних лица од претеране изложености објектима, односно просторијама у којима се приређују игре на срећу, у циљу подизања степена друштвене одговорности уводе нова законска решења, међу којима су најзначајнија: </w:t>
      </w:r>
      <w:r>
        <w:rPr>
          <w:rFonts w:cs="Times New Roman" w:ascii="Times New Roman" w:hAnsi="Times New Roman"/>
          <w:sz w:val="24"/>
          <w:szCs w:val="24"/>
          <w:lang w:val="sr-CS" w:eastAsia="en-US"/>
        </w:rPr>
        <w:t>боља видљивости забране уласка за малолетна лица у објекте у којима се приређују посебне игре на срећу, у коју сврху се</w:t>
      </w:r>
      <w:r>
        <w:rPr>
          <w:rFonts w:cs="Times New Roman" w:ascii="Times New Roman" w:hAnsi="Times New Roman"/>
          <w:sz w:val="24"/>
          <w:szCs w:val="24"/>
          <w:lang w:val="sr-CS"/>
        </w:rPr>
        <w:t xml:space="preserve"> прописује обавеза по</w:t>
      </w:r>
      <w:r>
        <w:rPr>
          <w:rFonts w:cs="Times New Roman" w:ascii="Times New Roman" w:hAnsi="Times New Roman"/>
          <w:sz w:val="24"/>
          <w:szCs w:val="24"/>
          <w:lang w:val="sr-CS" w:eastAsia="en-US"/>
        </w:rPr>
        <w:t>стављања постера, величине 100 x 80 цм, са текстом о превенцији болести зависности од коцкања и забрани учествовања малолетним лицима у играма на срећу, као и упозорења о болести зависности услед прекомерног коцкања, додатно и на спољној страни излога на улазним вратима објекта или у непосредној близини улазних врата, п</w:t>
      </w:r>
      <w:r>
        <w:rPr>
          <w:rFonts w:eastAsia="Times New Roman" w:cs="Times New Roman" w:ascii="Times New Roman" w:hAnsi="Times New Roman"/>
          <w:sz w:val="24"/>
          <w:szCs w:val="24"/>
          <w:lang w:val="sr-CS"/>
        </w:rPr>
        <w:t>рописује се приређивачима игара на срећу преко средстава електронске комуникације обавеза утврђивања идентитета играча, односно утврђивања и провера биометријских података играча (верификација играча), на који начин се малолетна лица онемогућавају да се региструју и учествују у онлајн играма на срећу</w:t>
      </w:r>
      <w:r>
        <w:rPr>
          <w:rFonts w:cs="Times New Roman" w:ascii="Times New Roman" w:hAnsi="Times New Roman"/>
          <w:sz w:val="24"/>
          <w:szCs w:val="24"/>
          <w:lang w:val="sr-CS" w:eastAsia="en-US"/>
        </w:rPr>
        <w:t xml:space="preserve">, као и обавеза приређивачима да обезбеде увид у лични документ на улазу у објекте у којим се приређују посебне игре на срећу на аутоматима, односно посебне игре на срећу – клађење, на који начин ће малолетна лица бити онемогућена да уђу у наведене објекте.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ао ново законско решење, прописује се и забрана примања уплате и вршења исплате у готовом новцу ван објеката у којима се приређују посебне игре на срећу, чиме се такође доприноси подизању степена друштвене одговорности, у ком случају би потенцијални учесници у играма на срећу били онемогућени да евентуално учествују у играма на срећу без доласка у објекте који су предвиђени за ту намену. </w:t>
      </w:r>
    </w:p>
    <w:p>
      <w:pPr>
        <w:pStyle w:val="Normal"/>
        <w:tabs>
          <w:tab w:val="clear" w:pos="1080"/>
        </w:tabs>
        <w:spacing w:before="0" w:after="0"/>
        <w:ind w:firstLine="709"/>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води се ново законско решење – самоискључење играча, које ће омогућити играчу да сам себи забрани учествовање у онлајн играма на срећу у периоду који сам одабере, чиме се доприноси смањењу штетних последица које може да изазове учествовање у овим играма на срећу, као и могућност самоограничења, чиме се играчу даје могућност да сам себи одреди максималан износ који може да потроши у играма на срећу у одређеном временском периоду, на који начин се доприноси повећању степена самоконтроле играча над својим активностима учествовања у онлајн играма на срећу и потрошеним средставима. </w:t>
      </w:r>
    </w:p>
    <w:p>
      <w:pPr>
        <w:pStyle w:val="Normal"/>
        <w:tabs>
          <w:tab w:val="clear" w:pos="1080"/>
        </w:tabs>
        <w:spacing w:before="0" w:after="0"/>
        <w:ind w:firstLine="709"/>
        <w:rPr/>
      </w:pPr>
      <w:r>
        <w:rPr>
          <w:rFonts w:cs="Times New Roman" w:ascii="Times New Roman" w:hAnsi="Times New Roman"/>
          <w:sz w:val="24"/>
          <w:szCs w:val="24"/>
          <w:lang w:val="sr-CS" w:eastAsia="en-US"/>
        </w:rPr>
        <w:t>Прописује се з</w:t>
      </w:r>
      <w:r>
        <w:rPr>
          <w:rFonts w:eastAsia="Times New Roman" w:cs="Times New Roman" w:ascii="Times New Roman" w:hAnsi="Times New Roman"/>
          <w:sz w:val="24"/>
          <w:szCs w:val="24"/>
          <w:lang w:val="sr-CS"/>
        </w:rPr>
        <w:t>абрана служења хране и алкохолних пића преко 5% алкохола у кладионицама и аутомат клубовима (осим у играчницама), на који начин се директно утиче на смањење времена играча проведеног у објектима за игре на срећу и смањује штетан утицај на играча, као и на ризик од прекомерне потрошње средстава.</w:t>
      </w:r>
    </w:p>
    <w:p>
      <w:pPr>
        <w:pStyle w:val="Normal"/>
        <w:tabs>
          <w:tab w:val="clear" w:pos="1080"/>
        </w:tabs>
        <w:spacing w:before="0" w:after="0"/>
        <w:ind w:firstLine="709"/>
        <w:rPr/>
      </w:pPr>
      <w:r>
        <w:rPr>
          <w:rFonts w:eastAsia="Times New Roman" w:cs="Times New Roman" w:ascii="Times New Roman" w:hAnsi="Times New Roman"/>
          <w:sz w:val="24"/>
          <w:szCs w:val="24"/>
          <w:lang w:val="sr-CS"/>
        </w:rPr>
        <w:t>Имајући у виду да је трансфер добитака, који оствари регистровани играч за онлајн игре, на туђи текући рачун важан индикатор за</w:t>
      </w:r>
      <w:r>
        <w:rPr>
          <w:lang w:val="sr-CS"/>
        </w:rPr>
        <w:t xml:space="preserve"> </w:t>
      </w:r>
      <w:r>
        <w:rPr>
          <w:rFonts w:eastAsia="Times New Roman" w:cs="Times New Roman" w:ascii="Times New Roman" w:hAnsi="Times New Roman"/>
          <w:sz w:val="24"/>
          <w:szCs w:val="24"/>
          <w:lang w:val="sr-CS"/>
        </w:rPr>
        <w:t xml:space="preserve">препознавање трансакција за које постоје сумње да се ради о прању новца, уводи се забрана онлајн приређивачима да омогућавају регистрованим онлајн играчима да врше пренос добитака са свог евиденционог онлајн рачуна на туђи текући рачун, као и физичким лицима који нису регистровани играчи да врше пренос средства са свог текућег рачуна на туђи онлајн евиденциони рачун регистрованог играча, што ће у великој мери смањити могућност прања новца.  </w:t>
      </w:r>
    </w:p>
    <w:p>
      <w:pPr>
        <w:pStyle w:val="Normal"/>
        <w:tabs>
          <w:tab w:val="clear" w:pos="1080"/>
          <w:tab w:val="left" w:pos="720" w:leader="none"/>
          <w:tab w:val="left" w:pos="1170" w:leader="none"/>
        </w:tabs>
        <w:spacing w:before="0" w:after="0"/>
        <w:ind w:firstLine="720"/>
        <w:rPr/>
      </w:pPr>
      <w:r>
        <w:rPr>
          <w:rFonts w:eastAsia="Times New Roman" w:cs="Times New Roman" w:ascii="Times New Roman" w:hAnsi="Times New Roman"/>
          <w:sz w:val="24"/>
          <w:szCs w:val="24"/>
          <w:lang w:val="sr-CS"/>
        </w:rPr>
        <w:t>У циљу смањења атрактивности онлајн игара на срећу и штетног утицаја на потенцијалне учеснике у овим играма уређен је појам „бонуса”, те се прописује да п</w:t>
      </w:r>
      <w:r>
        <w:rPr>
          <w:rFonts w:cs="Times New Roman" w:ascii="Times New Roman" w:hAnsi="Times New Roman"/>
          <w:sz w:val="24"/>
          <w:szCs w:val="24"/>
          <w:lang w:val="sr-CS"/>
        </w:rPr>
        <w:t>риређивач посебних игара на срећу преко средстава електронске комуникације може одобравати бонусе играчима и то искључиво преко промотивног рачуна. Бонус који приређивач игара на срећу преко средстава електронске комуникације да или одобри играчу преко промотивног рачуна може се користити само за игру, а такав бонус и средства која играч оствари као добитак игром преко промотивног рачуна, не могу се у игри комбиновати (мешати) са средствима на евиденционом рачуну играча и не могу се са промотивног рачуна исплатити директно играчу. Играч не може самостално вршити уплату на промотивни рачун. Приређивач може средства остварена као добитак на промотивном рачуну пренети са промотивног рачуна на евиденциони рачун играча, која се сматрају улогом у смислу члана 102. став 1. овог закона како у тренутку преноса са промотивног рачуна на евиденциони рачун, тако додатно и у моменту евентуалног стварног полагања улога преко евиденционог рачуна играча.</w:t>
      </w:r>
    </w:p>
    <w:p>
      <w:pPr>
        <w:pStyle w:val="Normal"/>
        <w:tabs>
          <w:tab w:val="clear" w:pos="1080"/>
          <w:tab w:val="left" w:pos="720" w:leader="none"/>
          <w:tab w:val="left" w:pos="1170" w:leader="none"/>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писаном допуном утицало би се како на повећање степена друштвене одговорности, тако и на директно повећање прихода буџета Републике Србије. </w:t>
      </w:r>
    </w:p>
    <w:p>
      <w:pPr>
        <w:pStyle w:val="Normal"/>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ложеним изменама и допунама важећег Закона о играма на срећу такође се врши и прецизирање одредби које се односе на изрицање мера у поступку инспекцијског надзора, те се детаљно регулише изрицање забране приређивања, односно могућност одузимања одобрења приређивачима посебних игара на срећу на аутоматима, односно клађење, те подношења предлога министру финансија за одузимање дозволе за приређивање посебних игара на срећу у играчницам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период трајања забране приређивања игара на срећу мења се са 15 на 30 дана у првом случају утврђене неправилности нелегалног приређивања игара на срећу од стране приређивача који поседују одобрење, односно дозволу за приређивање у складу са Законом о играма на срећу, док се могућност нове привремене забране приређивања игара на срећу у случају да је неправилност поновљена више не предвиђа, односно прописује се основ за одузимање одобрење за приређивање посебних игара на срећу на аутоматима, односно клађење у објекту у којем је поновљена иста неправилност, као и подношење предлога министру финансија за одузимање дозволе за приређивање посебних игара на срећу у играчници у којој је поновљена неправилност.  </w:t>
      </w:r>
    </w:p>
    <w:p>
      <w:pPr>
        <w:pStyle w:val="Normal"/>
        <w:tabs>
          <w:tab w:val="clear" w:pos="1080"/>
        </w:tabs>
        <w:spacing w:before="0" w:after="0"/>
        <w:ind w:firstLine="709"/>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Успоставља се директна контрола Министарства финансија – Управе за игре на срећу у односу на спровођење статусне промене припајања два или више правна лица – приређивача, чиме се врши и усклађивање са одредбама Закона о привредним друштвима. Такође, прописују се строжи услови за примаоце допуна за евиденционе рачуне онлајн приређивача посебних игара на срећу.</w:t>
      </w:r>
    </w:p>
    <w:p>
      <w:pPr>
        <w:pStyle w:val="Normal"/>
        <w:tabs>
          <w:tab w:val="clear" w:pos="1080"/>
        </w:tabs>
        <w:spacing w:before="0" w:after="0"/>
        <w:ind w:firstLine="709"/>
        <w:rPr/>
      </w:pPr>
      <w:r>
        <w:rPr>
          <w:rFonts w:eastAsia="Times New Roman" w:cs="Times New Roman" w:ascii="Times New Roman" w:hAnsi="Times New Roman"/>
          <w:sz w:val="24"/>
          <w:szCs w:val="24"/>
          <w:lang w:val="sr-CS"/>
        </w:rPr>
        <w:t>Регулише се нови формат игара на срећу у играчницама у виду „турнира”, те се проширивањем нормативног оквира на овакав начин, уз строга правила и обавезу плаћања накнаде за приређивање од стране приређивача посебних игара на срећу у играчницама успоставља боља контрола над приређивањем ових игара и директно повећавају средства буџета Републике Србије. Имајући у виду да се прописује и обавеза приређивача посебних игара на срећу у играчницама да користе посебан инфор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ционо – комуникациони систем преко којег ће се размена података са софтверским решењем Управе за игре на срећу вршити у реалном времену, у целости се унапређује се контрола пословања играчница, а такође изједначавају услови са другим приређивачима посебних игара на срећу, који су у складу са одредбама важећег Закона о играма на срећу, у обавези да користе информационо – комуникациони систем за размену података са надзорним органом у реалном времену.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ведени начин успоставља се и боља контрола остварених трансакција у играчницама, а тиме и унапређује надзор над спровођењем одредби закона којим се уређује спречавање прања новца и финансирања тероризм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становљавањем минималног износа накнаде за приређивање у играчницама, такође се директно утиче и на прилив средстава у буџет Републике Србије.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ди се обавеза издавања тикета у кладионицама и електронске потврде о уплати код онлајн приређивача са QR кодом, чиме ће се вишеструко унапредити контрола легалности клађења, правилног обрачуна накнада и смањења могућности настанка евентуалних неправилности које би довеле до њиховог смањења.</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ложеним изменама и допунама прописују се нови износи накнада за одобрење приређивања посебних игара на срећу на аутоматима са 25 евра на 50 евра по једном аутомату месечно, посебних игара на срећу - клађење са 100 евра на 200 евра по једној кладионици месечно, посебних игара на срећу преко средстава електронске комуникације са 2.500 евра на 10.000 евра месечно, те се прописује и већи износ накнаде за дозволу за приређивање посебних игара на срећу у играчницама са 500.000 евра на 1.000.000 евра, приликом подношења пријава за јавни позив у поступку добијања дозволе за приређивање посебних игара на срећу у играчницама, као и за продужење дозволе по протеку законом прописаног периода од десет годин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писује се и другачији начин обрачуна накнада за приређивање посебних игара на срећу на аутоматима, те минимални месечни износ накнаде за приређивање не може да буде мањи од производа износа од 100 евра у динарској противвредности и највећег броја пријављених аутомата за игре на срећу у току месеца, у ком случају основицу представља разлика између остварене вредности улога и укупно остварене вредности добитака играча. Минимални износ накнада за приређивање посебних игара на срећу – клађење не може да буде мањи од производа износа од 1.000 евра у динарској противвредности и највећег броја пријављених кладионица у којима се приређују игре на срећу у току месеца, у ком случају основицу такође представља разлика између остварене вредности улога и остварене вредности добитка, за приређивање посебних игара на срећу преко средстава електронске комуникације износ је повећан са 10.000 евра на 50.000 евра месечно, а за приређивање посебних игара на срећу у играчницама са 0 евра на 2.000 евра по једном столу, уз увођење минималних 15 столова у играчници.</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већава се и стопа за обрачун накнада за приређивање, и то за приређивање посебних игара на срећу на аутоматима са 10% на 15%, посебних игара на срећу преко средстава електронске комуникације за остале игре, осим клађења, са 10% на 15%, те за играчнице, у играма у којима учесници играју један против другог са 3% на 25%, уз прописивање адекватне основице.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предложен начин, повећањем свих врста накнада позитивно би се утицало на приходе буџета Републике Србиј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напред наведеног, неспорно је да се кроз усвајање предложених измена закона значајно унапређује систем контроле приређивача игара на срећу, подиже степен друштвене одговорности приређивача, квалитет предузимања мера ради спречавања прања новца и финансирања тероризма, а текст прописа усклађује са технолошким развојем у овој области.</w:t>
      </w:r>
    </w:p>
    <w:p>
      <w:pPr>
        <w:pStyle w:val="Normal"/>
        <w:tabs>
          <w:tab w:val="clear" w:pos="1080"/>
        </w:tabs>
        <w:spacing w:before="0" w:after="0"/>
        <w:ind w:firstLine="709"/>
        <w:rPr/>
      </w:pPr>
      <w:r>
        <w:rPr>
          <w:rFonts w:eastAsia="Times New Roman" w:cs="Times New Roman" w:ascii="Times New Roman" w:hAnsi="Times New Roman"/>
          <w:sz w:val="24"/>
          <w:szCs w:val="24"/>
          <w:lang w:val="sr-CS"/>
        </w:rPr>
        <w:t>Истовремено, увођењем нових законских решења, усклађивањем постојећих решења, те стварањем услова за подношење захтева за одобрење приређивања посебних игара на срећу путем информационо – комуникационог система тј. софтверског решења Управе за игре на срећу, прописивањем овлашћења Управе за игре на срећу да даје сагласност на правила игара на срећу, административни поступци које води ова Управа  значајно се поједностављ</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CS"/>
        </w:rPr>
        <w:t>ју и оптимизују, чиме се смањују и административни трошкови приређивача, а уједно повећава и ефикасност овог дела државне администрациј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акође, прописује се и да Управа за игре на срећу, на захтев Службе Владе, обезбеђује повезивање софтверских решења којима управља, са другим софтверским решењима електронске управе, чиме се значајно утиче на повећање степена ефикасности државне управе у целини.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3"/>
        </w:numPr>
        <w:tabs>
          <w:tab w:val="clear" w:pos="1080"/>
        </w:tabs>
        <w:spacing w:lineRule="auto" w:line="256" w:before="0" w:after="0"/>
        <w:ind w:left="714" w:hanging="357"/>
        <w:jc w:val="left"/>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Да ли се у предметној области спороводи или се спроводио документ јавне политике или пропис? Представити резултате спровођења тог документа јавне политике и образложити због чега добијени резултати нису у складу са планираним вредностима?</w:t>
      </w:r>
    </w:p>
    <w:p>
      <w:pPr>
        <w:pStyle w:val="Normal"/>
        <w:tabs>
          <w:tab w:val="clear" w:pos="1080"/>
        </w:tabs>
        <w:spacing w:before="0" w:after="0"/>
        <w:ind w:left="714"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0"/>
        <w:ind w:firstLine="709"/>
        <w:rPr/>
      </w:pPr>
      <w:r>
        <w:rPr>
          <w:rFonts w:cs="Times New Roman" w:ascii="Times New Roman" w:hAnsi="Times New Roman"/>
          <w:sz w:val="24"/>
          <w:szCs w:val="24"/>
          <w:lang w:val="sr-CS" w:eastAsia="en-US"/>
        </w:rPr>
        <w:t>У области игара на срећу, Закон о играма на срећу („Службени гласник РС”, бр. 88/2011 и 93/2012 – др. Закон и 30/18, 95/18 и 91/19) донет 22. новембра 2011. године. Законом о изменама и допунама Закона о пореском поступку и пореској администрацији измењен је октобра  2012. године, када је Пореска управа преузела надлежности Управе за игре на срећу, које је ова Управа до тада почев од 2005. год</w:t>
      </w:r>
      <w:r>
        <w:rPr>
          <w:rFonts w:cs="Times New Roman" w:ascii="Times New Roman" w:hAnsi="Times New Roman"/>
          <w:iCs/>
          <w:color w:val="000000"/>
          <w:sz w:val="24"/>
          <w:lang w:val="sr-CS"/>
        </w:rPr>
        <w:t>и</w:t>
      </w:r>
      <w:r>
        <w:rPr>
          <w:rFonts w:cs="Times New Roman" w:ascii="Times New Roman" w:hAnsi="Times New Roman"/>
          <w:sz w:val="24"/>
          <w:szCs w:val="24"/>
          <w:lang w:val="sr-CS" w:eastAsia="en-US"/>
        </w:rPr>
        <w:t xml:space="preserve">не, обављала у саставу Министарства финансиј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cs="Times New Roman" w:ascii="Times New Roman" w:hAnsi="Times New Roman"/>
          <w:sz w:val="24"/>
          <w:szCs w:val="24"/>
          <w:lang w:val="sr-CS" w:eastAsia="en-US"/>
        </w:rPr>
        <w:t xml:space="preserve">Током 2018. и 2019. године закон је мењан у циљу усаглашавања са Законом о спречавању прања новца и финансирања тероризма, те поновног оснивања Управе за игре на срећу и стварања адекватног правног оквира за вршење поступка надзора над приређивачима игара на срећу усклађеног са прописима ЕУ, којима се уређује област спречавања прања новца и финансирања тероризма, те успостављања адекватног контролног механизма у циљу превентивног деловања ради спречавања прања новца и финансирања тероризма у области игара на срећу. </w:t>
      </w:r>
    </w:p>
    <w:p>
      <w:pPr>
        <w:pStyle w:val="Normal"/>
        <w:tabs>
          <w:tab w:val="clear" w:pos="1080"/>
        </w:tabs>
        <w:spacing w:before="0" w:after="0"/>
        <w:ind w:firstLine="708"/>
        <w:rPr/>
      </w:pPr>
      <w:r>
        <w:rPr>
          <w:rFonts w:eastAsia="Times New Roman" w:cs="Times New Roman" w:ascii="Times New Roman" w:hAnsi="Times New Roman"/>
          <w:sz w:val="24"/>
          <w:szCs w:val="24"/>
          <w:lang w:val="sr-CS"/>
        </w:rPr>
        <w:t>Доношењем важећег Закон о играма на срећу („Службени гласник РС”, бр. 18/20) који је ступио на снагу 11. марта 2020. године, а у примени је од 11. априла 2020. године у области игара на срећу створили су се неопходни услови за увођење напреднијег система надзора, повећање и ефикасније прикупљање буџетских прихода и смањење сиве економије, повећање степена друштвене одговорности приређивача игара на срећу, повећање правне и економске сигурности, унапређење законског оквира за борбу против прања новца и финансирања тероризма, а текст овог закона је усаглашен и са одредбама Законом о инспекцијском надзору и Законом о општем управном поступку.</w:t>
      </w:r>
    </w:p>
    <w:p>
      <w:pPr>
        <w:pStyle w:val="Normal"/>
        <w:tabs>
          <w:tab w:val="clear" w:pos="1080"/>
        </w:tabs>
        <w:spacing w:before="0" w:after="0"/>
        <w:ind w:firstLine="709"/>
        <w:rPr/>
      </w:pPr>
      <w:r>
        <w:rPr>
          <w:rFonts w:eastAsia="Times New Roman" w:cs="Times New Roman" w:ascii="Times New Roman" w:hAnsi="Times New Roman"/>
          <w:sz w:val="24"/>
          <w:szCs w:val="24"/>
          <w:lang w:val="sr-CS"/>
        </w:rPr>
        <w:tab/>
        <w:t>Нормативни оквир овог закона усаглашен је и са међународним стандардима у области спречавања прања новца и финансирања тероризма, односно са прописима ЕУ (Директива ЕУ 2015/849 и Директива ЕУ 2018/843) којима се уређује област спречавања прања новца и финансирања тероризма, као и са препорукама ФАТФ и Манивал, у смислу спречавања лица која су повезана са криминалом да буду власници или да управљају правним лицима која приређују игре на срећу, те је успостављањем електронског система за надзор и детаљним регулисањем техничких и функционалних услова за повезивање информационо - комуникационих система приређивача, систем контроле у области игара на срећу значајно унапређен.</w:t>
      </w:r>
    </w:p>
    <w:p>
      <w:pPr>
        <w:pStyle w:val="Normal"/>
        <w:tabs>
          <w:tab w:val="clear" w:pos="1080"/>
        </w:tabs>
        <w:spacing w:before="0" w:after="160"/>
        <w:ind w:firstLine="708"/>
        <w:rPr/>
      </w:pPr>
      <w:r>
        <w:rPr>
          <w:rFonts w:eastAsia="Times New Roman" w:cs="Times New Roman" w:ascii="Times New Roman" w:hAnsi="Times New Roman"/>
          <w:sz w:val="24"/>
          <w:szCs w:val="24"/>
          <w:lang w:val="sr-CS"/>
        </w:rPr>
        <w:t>Предлога закона о изменама и допунама Закона о играма на срећу има за циљ даље унапређење система контроле приређивања игара на срећу, унапређење постојећих законских решења у складу са константним технолошки развој у овој области, подизање степена друштвене одговорности приређивача игара на срећу, као и степена свесности, те у смислу наведеног постоји потреба, а тиме и простор за увођење нових законских решења, усклађивање и прецизирање важећих одредби са постојећим европским, односно међународним стандардима, регулацију накнада за одобрење, односно приређивање игара на срећу, чиме се директно стварају услови за повећање прихода буџета Републике Србије и додатно унапређују постојећа законска решења.</w:t>
      </w:r>
    </w:p>
    <w:p>
      <w:pPr>
        <w:pStyle w:val="Normal"/>
        <w:numPr>
          <w:ilvl w:val="0"/>
          <w:numId w:val="3"/>
        </w:numPr>
        <w:tabs>
          <w:tab w:val="clear" w:pos="1080"/>
        </w:tabs>
        <w:spacing w:lineRule="auto" w:line="256" w:before="0" w:after="240"/>
        <w:ind w:left="714" w:hanging="357"/>
        <w:jc w:val="left"/>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Да ли су уочени проблеми у области и на кога се они односе? Представити узроке и последице проблема? Која промена се предлаже? Да ли је промена заиста неопходна и у ком обиму?</w:t>
      </w:r>
    </w:p>
    <w:p>
      <w:pPr>
        <w:pStyle w:val="Normal"/>
        <w:tabs>
          <w:tab w:val="clear" w:pos="1080"/>
        </w:tabs>
        <w:spacing w:before="0" w:after="0"/>
        <w:ind w:firstLine="709"/>
        <w:rPr/>
      </w:pPr>
      <w:r>
        <w:rPr>
          <w:rFonts w:cs="Times New Roman" w:ascii="Times New Roman" w:hAnsi="Times New Roman"/>
          <w:sz w:val="24"/>
          <w:szCs w:val="24"/>
          <w:lang w:val="sr-CS" w:eastAsia="en-US"/>
        </w:rPr>
        <w:t xml:space="preserve">Одредбе важећег Закона о играма на срећу дозвољавају простор за унапређење  правног оквира и подизање степена друштвене одговорности приређивача игара на срећу у ком смислу се прописују нова законска решења, забране и ограничења која ће значајно утицати на онемогућавање малолетних лица да учествују у играма на срећу као и на остале категорије друштва, у ком смислу се уводи обавеза идентификације играча код онлајн игара на срећу, провера годишта лица која улазе у аутомат клубове и кладионице, проширује се обавеза истицања постера са текстом упозорења о зависности од коцкања и забраном учествовања малолетним лицима, уводи се забрана служења хране и алкохолних пића са преко 5% алкохола у кладионицама и аутомат клубовима, смањује атрактивности за учествовање у онлајн играма на срећу уређивањем појма бонуса, забрањује се примање готовине за учешће у посебним играма на срећу ван објеката који имају одобрење за приређивање ових игара, уводи се строжа казнена политика, односно забрана приређивања и одузимање одобрења за приређивање због држања нелегалне опреме, уређује се поступак самоискључења и самоограничења играча, као и онемогућавање трансфера онлајн добитака на туђи текући рачун, односно са туђег текућег рачуна на евиденциони онлајн рачун регисрованог играча. </w:t>
      </w:r>
      <w:r>
        <w:rPr>
          <w:rFonts w:eastAsia="Times New Roman" w:cs="Times New Roman" w:ascii="Times New Roman" w:hAnsi="Times New Roman"/>
          <w:sz w:val="24"/>
          <w:szCs w:val="24"/>
          <w:lang w:val="sr-CS"/>
        </w:rPr>
        <w:t>У циљу унапређења система контроле прописују се одредбе које ће омогућити и електронски надзор, односно размену података у реалном времену код приређивача посебних игара на срећу у играчницама (казина)</w:t>
      </w:r>
      <w:r>
        <w:rPr>
          <w:rFonts w:cs="Times New Roman" w:ascii="Times New Roman" w:hAnsi="Times New Roman"/>
          <w:sz w:val="24"/>
          <w:szCs w:val="24"/>
          <w:lang w:val="sr-CS" w:eastAsia="en-US"/>
        </w:rPr>
        <w:t xml:space="preserve"> са софтверским решењем Управе за игре на срећу, чиме ће се створити услови за континуирано и прецизно праћење како оствареног промета, тако и начина утврђивања основице за обрачун накнада, обрачунате висине накнаде, као и плаћања накнада. </w:t>
      </w:r>
    </w:p>
    <w:p>
      <w:pPr>
        <w:pStyle w:val="Normal"/>
        <w:tabs>
          <w:tab w:val="clear" w:pos="1080"/>
        </w:tabs>
        <w:spacing w:before="0" w:after="0"/>
        <w:ind w:firstLine="709"/>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кође и </w:t>
      </w:r>
      <w:r>
        <w:rPr>
          <w:rFonts w:eastAsia="Times New Roman" w:cs="Times New Roman" w:ascii="Times New Roman" w:hAnsi="Times New Roman"/>
          <w:sz w:val="24"/>
          <w:szCs w:val="24"/>
          <w:lang w:val="sr-CS"/>
        </w:rPr>
        <w:t>препознавањем формата игара на срећу у играчницама у виду „турнира“, новим законским решењем успоставља се ефикаснија контрола над приређивањем ових игара и директно повећавају средства буџета Републике Србиј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cs="Times New Roman" w:ascii="Times New Roman" w:hAnsi="Times New Roman"/>
          <w:sz w:val="24"/>
          <w:szCs w:val="24"/>
          <w:lang w:val="sr-CS" w:eastAsia="en-US"/>
        </w:rPr>
        <w:t xml:space="preserve">Повећавањем минималних накнада за одобрење приређивања, као и минималних износа накнаде за приређивање посебних игара на срећу, као и стопа за обрачун накнада за приређивање, стварају се услови за значајно повећање средстава буџета Републике Србије.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спостављањем надзора над спровођењем статусне промене припајања два или више правна лица – приређивача, врши се усклађивање са одредбама Закона о привредним друштвима, али и унапређује систем контроле пословања приређивача од стране надзорног орган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ђењем обавезе издавања тикета у кладионицама и електронске потврде о уплати код онлајн приређивача са QR кодом успоставља се боља контрола легалности клађења и оствареног промета приређивача посебних игара на срећу -  клађење и преко средстава електронске комуникације (онлајн приређивача). Такође омогућава се играчима да преко софтверског решења Управе провере легалност добијеног тикета или потврде, односно да ли је тикет или потврда пријављена Управи.</w:t>
      </w:r>
    </w:p>
    <w:p>
      <w:pPr>
        <w:pStyle w:val="Normal"/>
        <w:tabs>
          <w:tab w:val="clear" w:pos="1080"/>
        </w:tabs>
        <w:spacing w:before="0" w:after="0"/>
        <w:ind w:firstLine="709"/>
        <w:rPr/>
      </w:pPr>
      <w:r>
        <w:rPr>
          <w:rFonts w:eastAsia="Times New Roman" w:cs="Times New Roman" w:ascii="Times New Roman" w:hAnsi="Times New Roman"/>
          <w:sz w:val="24"/>
          <w:szCs w:val="24"/>
          <w:lang w:val="sr-CS"/>
        </w:rPr>
        <w:t>Уводе се строжи услови за примаоце допуна за евиденционе рачуне онлајн приређивача посебних игара на срећу, а имајући у виду да примаоци допуна евиденционог рачуна играча за онлајн приређиваче (киосци, пумпе и др.), нису обвезници по одредбама Закона о спречавању прања новца и финансирања тероризма, услови који се односе на ова лица детаљније се уређују, те се прописује обавеза претходне сагласност Управе за игре на срећу, забрана ангажовања трећих лица (посредника) при закључивања уговора, обавеза коришћења независног софтвер примаоца допуна који са Управом за игре на срећу да размењује податке о трансакцијама у реалном времену, прибављања Уверења Републичког геодетског завода да је објекат у коме се прима уплата удаљен 200 метара од образовних установа (основних и средњих школа), као и да примаоци допуна морају да имају видео надзор над сваким објектом у којем се примају допуне.</w:t>
      </w:r>
    </w:p>
    <w:p>
      <w:pPr>
        <w:pStyle w:val="Normal"/>
        <w:tabs>
          <w:tab w:val="clear" w:pos="1080"/>
        </w:tabs>
        <w:spacing w:before="0" w:after="0"/>
        <w:ind w:firstLine="709"/>
        <w:rPr/>
      </w:pPr>
      <w:r>
        <w:rPr>
          <w:rFonts w:eastAsia="Times New Roman" w:cs="Times New Roman" w:ascii="Times New Roman" w:hAnsi="Times New Roman"/>
          <w:sz w:val="24"/>
          <w:szCs w:val="24"/>
          <w:lang w:val="sr-CS"/>
        </w:rPr>
        <w:t>Такође прописано је изузеће од примене ових одредаба на платне институције које имају дозволу Народне банке Србије за рад, која контролише њихов рад и које су у складу са прописима државне институције и обвезници Закона о спречавању прања новца и финансирања тероризма.</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варањем услова за подношење захтева за одобрење приређивања посебних игара на срећу путем информационо – комуникационог система тј. софтверског решења Управе за игре на срећу, прописивањем овлашћења Управе за игре на срећу да даје сагласност на правила игара на срећу, оптимизује се рад Управе за игре на срећу као надзорног органа, те се обезбеђивањем повезивања софтверских решења којима управља, са другим софтверским решењима електронске управе, утиче на повећање степена ефикасности државне управе у целини и на смањење трошкова администрације и привредних субјекат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представљен начин, проблеми уочени у овој области, а који се тичу на првом месту повећања степена друштвене одговорности, те надаље унапређење поступка надзора над приређивачима игара на срећу, могућности за континуирано праћење оствареног промета приређивача у реалном времену и повећања прихода у буџету Републике Србије, подизање квалитет предузимања мера ради спречавања прања новца и финансирања тероризма, те неопходности праћења технолошког развоја у овој области и смањења трошкова администрације и приређивача у великој мери су решени, те је описана промена, у виду измена и допуна постојећих законских решења неопходна.</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3"/>
        </w:numPr>
        <w:tabs>
          <w:tab w:val="clear" w:pos="1080"/>
        </w:tabs>
        <w:spacing w:lineRule="auto" w:line="256" w:before="0" w:after="240"/>
        <w:ind w:left="714" w:hanging="357"/>
        <w:jc w:val="left"/>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На које циљне групе ће утицати предложена промена? Утврдити и представити циљне груп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ложене промене утицаће највише на грађане, нарочито малолетна лица, на начин да ће се значајним повећањем степена друштвене одговорности утицати у великој мери на заштиту учесника у игри.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акође, нова, као и измењена, односно допуњена законска решења, промена висине и стопа основица за обрачун накнада и увођење рестриктивних забрана утицаће непосредно највише на приређиваче игара на срећу, односно на промене у пословној политици приређивача, а  нарочито у односу на приређиваче посебних игара на срећу у играчницама, на аутоматима, посебних игара на срећу-клађење, те правна лица и предузетнике које примају уплату у складу са важећим законским решењима за учествовање у онлајн играма, а који немају дозволу за рад Народне банке Србиј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ко се уређењем тржишта стварају повољнији и сигурнији економски услови за улагање капитала, као и квалитетнији услови за пословање приређивача игара на срећу, повећаће се тржишна конкуренција, те ће на посредан начин предложене измене и допуне утицати и на потенцијалне стране и домаће инвеститор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редложене промене имаће позитиван утицај на буџет Републике Србије.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24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t>Кључна питања за утврђивање циљева</w:t>
      </w:r>
    </w:p>
    <w:p>
      <w:pPr>
        <w:pStyle w:val="Normal"/>
        <w:numPr>
          <w:ilvl w:val="0"/>
          <w:numId w:val="5"/>
        </w:numPr>
        <w:tabs>
          <w:tab w:val="clear" w:pos="1080"/>
        </w:tabs>
        <w:spacing w:lineRule="auto" w:line="256" w:before="0" w:after="240"/>
        <w:ind w:left="714" w:hanging="357"/>
        <w:jc w:val="left"/>
        <w:rPr>
          <w:rFonts w:ascii="Calibri" w:hAnsi="Calibri" w:eastAsia="Times New Roman" w:cs="Calibri"/>
          <w:i/>
          <w:i/>
          <w:lang w:val="sr-CS"/>
        </w:rPr>
      </w:pPr>
      <w:r>
        <w:rPr>
          <w:rFonts w:eastAsia="Times New Roman" w:cs="Times New Roman" w:ascii="Times New Roman" w:hAnsi="Times New Roman"/>
          <w:i/>
          <w:sz w:val="24"/>
          <w:szCs w:val="24"/>
          <w:lang w:val="sr-CS"/>
        </w:rPr>
        <w:t>Због чега је неопходно постићи жељену промену на нивоу друштва? (одговором на ово питање дефинише се општи циљ) Шта се предметном променом жели постићи? (одговором на ово питање дефинишу се посебни циљеви, чије постизање треба да доводе до остварења )</w:t>
      </w:r>
      <w:r>
        <w:rPr>
          <w:rFonts w:cs="Verdana" w:ascii="Verdana" w:hAnsi="Verdana"/>
          <w:color w:val="000000"/>
          <w:lang w:val="sr-CS"/>
        </w:rPr>
        <w:t xml:space="preserve"> </w:t>
      </w:r>
      <w:r>
        <w:rPr>
          <w:rFonts w:eastAsia="Times New Roman" w:cs="Times New Roman" w:ascii="Times New Roman" w:hAnsi="Times New Roman"/>
          <w:i/>
          <w:sz w:val="24"/>
          <w:szCs w:val="24"/>
          <w:lang w:val="sr-CS"/>
        </w:rPr>
        <w:t>На основу којих показатеља учинка ће бити могуће утврдити да ли је дошло до остваривања општих односно посебних циљева?</w:t>
      </w:r>
    </w:p>
    <w:p>
      <w:pPr>
        <w:pStyle w:val="Normal"/>
        <w:tabs>
          <w:tab w:val="clear" w:pos="1080"/>
        </w:tabs>
        <w:spacing w:before="0" w:after="0"/>
        <w:ind w:firstLine="720"/>
        <w:rPr/>
      </w:pPr>
      <w:r>
        <w:rPr>
          <w:rFonts w:cs="Times New Roman" w:ascii="Times New Roman" w:hAnsi="Times New Roman"/>
          <w:sz w:val="24"/>
          <w:szCs w:val="24"/>
          <w:lang w:val="sr-CS" w:eastAsia="en-US"/>
        </w:rPr>
        <w:t xml:space="preserve">Основни циљ који се жели постићи доношењем </w:t>
      </w:r>
      <w:r>
        <w:rPr>
          <w:rFonts w:eastAsia="Times New Roman" w:cs="Times New Roman" w:ascii="Times New Roman" w:hAnsi="Times New Roman"/>
          <w:sz w:val="24"/>
          <w:szCs w:val="24"/>
          <w:lang w:val="sr-CS"/>
        </w:rPr>
        <w:t xml:space="preserve">Предлога закона </w:t>
      </w:r>
      <w:r>
        <w:rPr>
          <w:rFonts w:cs="Times New Roman" w:ascii="Times New Roman" w:hAnsi="Times New Roman"/>
          <w:sz w:val="24"/>
          <w:szCs w:val="24"/>
          <w:lang w:val="sr-CS" w:eastAsia="en-US"/>
        </w:rPr>
        <w:t xml:space="preserve">о изменама и допунама Закона о играма на срећу јесте унапређење контроле, односно надзора над приређивањем игара на срећу, уједно и над прописима који уређују спречавање прања новца и финансирање тероризма, као и повећање прихода буџета Републике Србије. </w:t>
      </w:r>
    </w:p>
    <w:p>
      <w:pPr>
        <w:pStyle w:val="Normal"/>
        <w:tabs>
          <w:tab w:val="clear" w:pos="1080"/>
        </w:tabs>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наведеном смислу уводи се обавеза приређивачима посебних игара на срећу у играчницама да се повежу са информационо-комуникационим системом Управе за игре на срећу, за коју обавезу је предметним закона приређивачима одређен период до 1. јануара 2026. године. </w:t>
      </w:r>
    </w:p>
    <w:p>
      <w:pPr>
        <w:pStyle w:val="Normal"/>
        <w:tabs>
          <w:tab w:val="clear" w:pos="1080"/>
        </w:tabs>
        <w:spacing w:before="0" w:after="0"/>
        <w:ind w:firstLine="720"/>
        <w:rPr/>
      </w:pPr>
      <w:r>
        <w:rPr>
          <w:rFonts w:cs="Times New Roman" w:ascii="Times New Roman" w:hAnsi="Times New Roman"/>
          <w:sz w:val="24"/>
          <w:szCs w:val="24"/>
          <w:lang w:val="sr-CS" w:eastAsia="en-US"/>
        </w:rPr>
        <w:t xml:space="preserve">Такође, унапређење контроле над приређивањем игара на срећу постиже се и кроз одредбе овог закона којима се уводи обавеза приређивачима посебних игара на срећу у играчницама, аутомат клубовима и кладионицама </w:t>
      </w:r>
      <w:r>
        <w:rPr>
          <w:rFonts w:cs="Times New Roman" w:ascii="Times New Roman" w:hAnsi="Times New Roman"/>
          <w:sz w:val="24"/>
          <w:szCs w:val="24"/>
          <w:lang w:val="sr-CS"/>
        </w:rPr>
        <w:t xml:space="preserve">достављања Управи линка преко кога овлашћени представници Управе могу уживо пратити видео надзор, за коју обавезу је приређивачима одређен период усклађивања до 01. јануара 2026. године. </w:t>
      </w:r>
    </w:p>
    <w:p>
      <w:pPr>
        <w:pStyle w:val="Normal"/>
        <w:tabs>
          <w:tab w:val="clear" w:pos="1080"/>
        </w:tabs>
        <w:spacing w:before="0" w:after="0"/>
        <w:ind w:firstLine="720"/>
        <w:rPr/>
      </w:pPr>
      <w:r>
        <w:rPr>
          <w:rFonts w:cs="Times New Roman" w:ascii="Times New Roman" w:hAnsi="Times New Roman"/>
          <w:bCs/>
          <w:sz w:val="24"/>
          <w:szCs w:val="24"/>
          <w:lang w:val="sr-CS"/>
        </w:rPr>
        <w:t xml:space="preserve">У циљу онемогућавања малолетним лицима да учествују у играма на срећу преко средстава електронске комуникације, као и ефикаснијег спровођења Закона о спречавању прања новца и финансирања тероризма, прописује се обавеза утврђивања идентитета играча приликом регистрације (верификација играча) за приређиваче игара на срећу преко средстава електронске комуникације и издавања електронске потврде о улогу за коју обавезу је приређивачима остављен рок од 180 дана да ускладе своје пословање.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Такође, у аутомат клубовима и кладионицама забрањено је служење или конзумирање хране и алкохолних пића, осим нискоалкохолних пића која садрже највише 5% вол. алкохола у смислу закона којим се уређују акцизе и не исти не могу имати  директан приступ просторији у којој се служе храна или алкохолна пића, осим наведених нискоалкохолних пића. Рок усклађивање пословања приређивача са описаном забраном јесте 01. јул 2026. године. </w:t>
      </w:r>
    </w:p>
    <w:p>
      <w:pPr>
        <w:pStyle w:val="Normal"/>
        <w:tabs>
          <w:tab w:val="left" w:pos="720" w:leader="none"/>
          <w:tab w:val="left" w:pos="1080" w:leader="none"/>
        </w:tabs>
        <w:spacing w:before="0" w:after="0"/>
        <w:ind w:firstLine="720"/>
        <w:rPr/>
      </w:pPr>
      <w:r>
        <w:rPr>
          <w:rFonts w:cs="Times New Roman" w:ascii="Times New Roman" w:hAnsi="Times New Roman"/>
          <w:bCs/>
          <w:sz w:val="24"/>
          <w:szCs w:val="24"/>
          <w:lang w:val="sr-CS"/>
        </w:rPr>
        <w:t xml:space="preserve">Предметним законом регулисане су и друга ограничења која ступају на снагу даном почетка примене овог закона, као што је обавезна провера старости лица која улазе у аутомат клуб, односно кладионицу, као и лица која се региструју код онлине приређивача у циљу што ефикаснијег спровођења забране учествовања малолетних лица у посебним играма на срећу. </w:t>
      </w:r>
    </w:p>
    <w:p>
      <w:pPr>
        <w:pStyle w:val="Normal"/>
        <w:tabs>
          <w:tab w:val="left" w:pos="720" w:leader="none"/>
          <w:tab w:val="left" w:pos="1080" w:leader="none"/>
        </w:tabs>
        <w:spacing w:before="0" w:after="0"/>
        <w:ind w:firstLine="720"/>
        <w:rPr/>
      </w:pPr>
      <w:r>
        <w:rPr>
          <w:rFonts w:cs="Times New Roman" w:ascii="Times New Roman" w:hAnsi="Times New Roman"/>
          <w:bCs/>
          <w:sz w:val="24"/>
          <w:szCs w:val="24"/>
          <w:lang w:val="sr-CS"/>
        </w:rPr>
        <w:t xml:space="preserve">Имајући у виду да наведени механизми нису били предвиђени важећим Законом о играма на срећу, ефекти, односно промене на тржишту игара на срећу у </w:t>
      </w:r>
      <w:r>
        <w:rPr>
          <w:rFonts w:cs="Times New Roman" w:ascii="Times New Roman" w:hAnsi="Times New Roman"/>
          <w:sz w:val="24"/>
          <w:szCs w:val="24"/>
          <w:lang w:val="sr-CS" w:eastAsia="en-US"/>
        </w:rPr>
        <w:t xml:space="preserve"> садашње стање, биће мерљиви након истека периода који су приређивачима остављени да ускладе своја пословања, на основу налаза инспекцијских надзора, те значајном променом на нивоу друштва, која ће постати видљива и током периоду усклађивања. </w:t>
      </w:r>
    </w:p>
    <w:p>
      <w:pPr>
        <w:pStyle w:val="Normal"/>
        <w:tabs>
          <w:tab w:val="left" w:pos="720" w:leader="none"/>
          <w:tab w:val="left" w:pos="1080" w:leader="none"/>
        </w:tabs>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вођењем обавезе приређивачима да захтеве подносе преко информационо-комуникационог система Управе за игре на срећу, те омогућавања потпуне дигитализације административних поступка које се спроводе у складу са одредбама Закона о играма на срећу тј. њиховом оптимизацијом утицаће се и на смањење трошкова приређивача и повећање ефикасности администрације, што ће бити мерљиво, после истека рока од 180 дана који је остављен за усклађивање приређивача у односу на описану обавезу.</w:t>
      </w:r>
    </w:p>
    <w:p>
      <w:pPr>
        <w:pStyle w:val="Normal"/>
        <w:tabs>
          <w:tab w:val="clear" w:pos="1080"/>
        </w:tabs>
        <w:spacing w:before="0" w:after="240"/>
        <w:jc w:val="center"/>
        <w:rPr>
          <w:rFonts w:ascii="Calibri" w:hAnsi="Calibri" w:eastAsia="Times New Roman" w:cs="Calibri"/>
          <w:i/>
          <w:i/>
          <w:lang w:val="sr-CS"/>
        </w:rPr>
      </w:pPr>
      <w:r>
        <w:rPr>
          <w:rFonts w:eastAsia="Times New Roman" w:cs="Times New Roman" w:ascii="Times New Roman" w:hAnsi="Times New Roman"/>
          <w:b/>
          <w:i/>
          <w:sz w:val="24"/>
          <w:szCs w:val="24"/>
          <w:lang w:val="sr-CS"/>
        </w:rPr>
        <w:t>Кључна питања за утврђивање циљева</w:t>
      </w:r>
    </w:p>
    <w:p>
      <w:pPr>
        <w:pStyle w:val="Normal"/>
        <w:numPr>
          <w:ilvl w:val="0"/>
          <w:numId w:val="7"/>
        </w:numPr>
        <w:tabs>
          <w:tab w:val="clear" w:pos="1080"/>
        </w:tabs>
        <w:spacing w:lineRule="auto" w:line="276" w:before="0" w:after="240"/>
        <w:ind w:left="714" w:hanging="357"/>
        <w:contextualSpacing/>
        <w:jc w:val="left"/>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Које релевантне опције (алтернативне мере, односно групе мера) за остварење циља су узете у разматрање? Да ли је разматрана „status quo” опција?)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tabs>
          <w:tab w:val="clear" w:pos="1080"/>
        </w:tabs>
        <w:spacing w:lineRule="auto" w:line="276" w:before="0" w:after="0"/>
        <w:ind w:left="1080" w:hanging="0"/>
        <w:contextualSpacing/>
        <w:jc w:val="left"/>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tabs>
          <w:tab w:val="clear" w:pos="1080"/>
        </w:tabs>
        <w:spacing w:before="0" w:after="0"/>
        <w:ind w:firstLine="71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лтернативне мере за остварење постојећих циљева у конкретном случају нису разматране, јер постојећа регулатива чине правни оквир, који нема садржана законска решења, чијом би се ефикаснијом применом постигли постављени циљеви, те би у случају недоношења представљених измена и допуна постојећег прописа, тржиште игара на срећу остало недовољно уређено, а тиме и негативно утицало на друштво у целини, као и на стабилне приливе буџета Републике Србије. </w:t>
      </w:r>
    </w:p>
    <w:p>
      <w:pPr>
        <w:pStyle w:val="Normal"/>
        <w:tabs>
          <w:tab w:val="clear" w:pos="1080"/>
        </w:tabs>
        <w:spacing w:before="0" w:after="0"/>
        <w:ind w:firstLine="36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240"/>
        <w:jc w:val="center"/>
        <w:rPr>
          <w:rFonts w:ascii="Calibri" w:hAnsi="Calibri" w:cs="Calibri"/>
          <w:sz w:val="24"/>
          <w:lang w:val="sr-CS"/>
        </w:rPr>
      </w:pPr>
      <w:r>
        <w:rPr>
          <w:rFonts w:eastAsia="Times New Roman" w:cs="Times New Roman" w:ascii="Times New Roman" w:hAnsi="Times New Roman"/>
          <w:b/>
          <w:i/>
          <w:sz w:val="24"/>
          <w:szCs w:val="24"/>
          <w:lang w:val="sr-CS"/>
        </w:rPr>
        <w:t xml:space="preserve">Кључна питања за анализу финасијских ефеката </w:t>
      </w:r>
    </w:p>
    <w:p>
      <w:pPr>
        <w:pStyle w:val="Normal"/>
        <w:tabs>
          <w:tab w:val="clear" w:pos="1080"/>
        </w:tabs>
        <w:spacing w:lineRule="auto" w:line="256" w:before="0" w:after="0"/>
        <w:ind w:left="709" w:hanging="349"/>
        <w:rPr>
          <w:rFonts w:ascii="Times New Roman" w:hAnsi="Times New Roman" w:eastAsia="Times New Roman" w:cs="Times New Roman"/>
          <w:i/>
          <w:i/>
          <w:sz w:val="28"/>
          <w:szCs w:val="24"/>
          <w:lang w:val="sr-CS"/>
        </w:rPr>
      </w:pPr>
      <w:r>
        <w:rPr>
          <w:rFonts w:eastAsia="Times New Roman" w:cs="Times New Roman" w:ascii="Times New Roman" w:hAnsi="Times New Roman"/>
          <w:i/>
          <w:color w:val="000000"/>
          <w:sz w:val="24"/>
          <w:lang w:val="sr-CS"/>
        </w:rPr>
        <w:t xml:space="preserve">    </w:t>
      </w:r>
      <w:r>
        <w:rPr>
          <w:rFonts w:cs="Times New Roman" w:ascii="Times New Roman" w:hAnsi="Times New Roman"/>
          <w:i/>
          <w:color w:val="000000"/>
          <w:sz w:val="24"/>
          <w:lang w:val="sr-CS"/>
        </w:rPr>
        <w:t>1) Какве ће ефекте изабранa опцијa имати на јавне приходе и расходе у средњем   и дугом року? Да ли је финансијске ресурсе за спровођење изабране опције потребно обезбедити у буџету, или из других извора финансирања и којих?</w:t>
      </w:r>
    </w:p>
    <w:p>
      <w:pPr>
        <w:pStyle w:val="Normal"/>
        <w:tabs>
          <w:tab w:val="clear" w:pos="1080"/>
        </w:tabs>
        <w:spacing w:before="0" w:after="0"/>
        <w:ind w:firstLine="709"/>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ом економских ефеката предложених измена одредаба које регулишу накнаде за одобрење и приређивање посебних игара на срећу, предвиђен је значајан допринос повећању укупних прихода од накнада.</w:t>
      </w:r>
    </w:p>
    <w:p>
      <w:pPr>
        <w:pStyle w:val="Normal"/>
        <w:tabs>
          <w:tab w:val="clear" w:pos="1080"/>
        </w:tabs>
        <w:spacing w:before="0" w:after="0"/>
        <w:ind w:firstLine="709"/>
        <w:rPr/>
      </w:pPr>
      <w:r>
        <w:rPr>
          <w:rFonts w:eastAsia="Times New Roman" w:cs="Times New Roman" w:ascii="Times New Roman" w:hAnsi="Times New Roman"/>
          <w:sz w:val="24"/>
          <w:szCs w:val="24"/>
          <w:lang w:val="sr-CS"/>
        </w:rPr>
        <w:t>Такође, регулисањем „бонус” правила у овој области који представља бесплатан подстицај за учеснике у онлајн играма на срећу, као и „џекпот” правила очекује се значајан прилив средстава у буџет Републике Србије.</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купно наплаћене накнаде у 2023. години од свих врста игра на срећу су износиле преко 151 милиона евра, укључујући и накнаде од класичних игра које приређује Државна лутрија Србије и накнаде од приређивања наградних игара у роби и услугама.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 обзиром на то да се предложене измене накнада не односе на класичне игре које приређује Државна лутрија Србије, као и на накнаде од наградних игара у роби и услугама, за потребе ове процене разматране су само накнаде од приређивања посебних игра на срећу.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кнаде од приређивања посебних игара на срећу у кладионицама, на аутоматима, од онлајн игара на срећу (путем интернета) и у играчницама (казинима) износиле су 137 милиона евра.</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одатака који се односе на 2023. годину може се проценити да ће приход у наредним годинама бити скоро 176,5 милиона евра, што представља раст од скоро 40 милиона евра, односно раст од 29%.</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24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t>Кључна питања за анализу економских ефеката</w:t>
      </w:r>
    </w:p>
    <w:p>
      <w:pPr>
        <w:pStyle w:val="Normal"/>
        <w:numPr>
          <w:ilvl w:val="0"/>
          <w:numId w:val="6"/>
        </w:numPr>
        <w:tabs>
          <w:tab w:val="clear" w:pos="1080"/>
        </w:tabs>
        <w:spacing w:lineRule="auto" w:line="256" w:before="0" w:after="150"/>
        <w:jc w:val="left"/>
        <w:rPr>
          <w:rFonts w:ascii="Times New Roman" w:hAnsi="Times New Roman" w:cs="Times New Roman"/>
          <w:i/>
          <w:i/>
          <w:color w:val="000000"/>
          <w:sz w:val="24"/>
          <w:lang w:val="sr-CS"/>
        </w:rPr>
      </w:pPr>
      <w:r>
        <w:rPr>
          <w:rFonts w:cs="Times New Roman" w:ascii="Times New Roman" w:hAnsi="Times New Roman"/>
          <w:i/>
          <w:color w:val="000000"/>
          <w:sz w:val="24"/>
          <w:lang w:val="sr-CS"/>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tabs>
          <w:tab w:val="clear" w:pos="1080"/>
        </w:tabs>
        <w:spacing w:before="0" w:after="0"/>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ab/>
      </w:r>
      <w:r>
        <w:rPr>
          <w:rFonts w:cs="Times New Roman" w:ascii="Times New Roman" w:hAnsi="Times New Roman"/>
          <w:color w:val="000000"/>
          <w:sz w:val="24"/>
          <w:lang w:val="sr-CS"/>
        </w:rPr>
        <w:t xml:space="preserve">Предложена опција утицаће на повећање трошкова приређивача, али превасходно у циљу подизања квалитета пословања и усклађивања са међународним стандардима приређивања игара на срећу у овој области, као што су верификација играча, самоискључење и самоограничење играча и др.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Наиме, одредбе којима су прописана ограничења примања уплата, као и вршења исплата у готовини у кладионицама за онлјан приређивање усклађене су са прописима који уређују спречавање прања новца и финансирања тероризма. Разлог увођења ове одредбе је прецизирање и унапређење законског оквира за борбу против прања новца и финансирања тероризма.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Не очекују се додатни трошкови привредних субјеката због ове одредбе, јер се она односи само на онлајн приређиваче који су иначе дужни да спроводе мере прописане Законом о спречавању прања новца и финансирања тероризма који прописује лимит од 10.000 евра за готовинске трансакције. </w:t>
      </w:r>
    </w:p>
    <w:p>
      <w:pPr>
        <w:pStyle w:val="Normal"/>
        <w:tabs>
          <w:tab w:val="clear" w:pos="1080"/>
        </w:tabs>
        <w:spacing w:before="0" w:after="0"/>
        <w:ind w:firstLine="720"/>
        <w:rPr/>
      </w:pPr>
      <w:r>
        <w:rPr>
          <w:rFonts w:cs="Times New Roman" w:ascii="Times New Roman" w:hAnsi="Times New Roman"/>
          <w:color w:val="000000"/>
          <w:sz w:val="24"/>
          <w:lang w:val="sr-CS"/>
        </w:rPr>
        <w:t>Даље, повећање минималне накнаде за учествовање на јавном позиву (тендеру) за добијање дозволе за игре на срећу у играчницама (казинима) је предложено због усклађивања са новим накнадама за добијање одобрења код осталих приређивача. За разлику од осталих приређивача, приређивачи у играчницама плаћају ову накнаду у једнократно за свих 10 година приређивања. Остали приређивачи ту накнаду плаћају такође за 10 година, али на месечном нивоу. На пример накнада за добијање одобрења за онлајн приређивање износи 10.000 евра месечно што укупно за 10 година износи 1.200.000 евра. Дакле, ова накнада за добијање дозволе за приређивање игара у играчницама се значајно не разликује од обавеза приређивача других врста игара.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Увођење обавезе повезивања на информационо-комуникациони систем Управе за приређиваче игара на срећу у играчницама је усклађивање са већ прописаним истим обавезама других приређивача, чиме се успоставља равноправан третман свих приређивача посебних игара на срећу.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Наиме, досадашњим законским решењем сви приређивачи посебних игара на срећу су у обавези да имају свој информационо-комуникациони систем који је директно повезан са софтвером Управе ради слања свих трансакција у реалном времену. Овим допунама се одређује да и играчнице морају да имају информационо-комуникациони систем који ће бити повезан са софтвером Управе ради слања трансакција, а све у циљу квалитетнијег надзора. Напомињемо да у Републици Србији постоје само две дозволе за приређивање игара на срећу у играчницама (казина). Трошкови набавке информационог система за приређиваче су комерцијалне природе и не би требали да буду већи од трошкова који су имали до сада остали приређивачи. Осим тога, прописано је да играчнице не морају да информационо-комуникациони систем да купе, већ да могу и да га изнајме или да развију сопствени, уколико им је то материјално исплативије.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Испитивање испуњености функционалних карактеристика стола је и до сада било прописано и то ради овлашћена лабораторија тако да неће бити нових трошкова испитивања функционалних карактеристика стола.</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Као што је већ наведено, увођењем обавезе за играчнице да шаљу Управи све трансакције у реалном времену се успоставља ефикаснија контрола над приређивањем ових игара, односно успоставља се континуирано и прецизно праћење како оствареног промета, тако и начина утврђивања основице за обрачун накнада.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Увођење обавезе минималног броја столова за приређиваче игара на срећу у играчницама је усклађивање са већ прописаним истим обавезама другим приређивачима, чиме се успоставља равноправан третман свих приређивача посебних игара на срећу.</w:t>
      </w:r>
    </w:p>
    <w:p>
      <w:pPr>
        <w:pStyle w:val="Normal"/>
        <w:tabs>
          <w:tab w:val="clear" w:pos="1080"/>
        </w:tabs>
        <w:spacing w:before="0" w:after="0"/>
        <w:ind w:firstLine="720"/>
        <w:rPr/>
      </w:pPr>
      <w:r>
        <w:rPr>
          <w:rFonts w:cs="Times New Roman" w:ascii="Times New Roman" w:hAnsi="Times New Roman"/>
          <w:color w:val="000000"/>
          <w:sz w:val="24"/>
          <w:lang w:val="sr-CS"/>
        </w:rPr>
        <w:t>Важећим Законом о играма на срећу приређивачима игара на срећу на аутоматима прописан је укупан минималан број аутомата од 100, као и минимално 5 аутомата у једном објекту. Приређивачима игара на срећу – клађење је такође прописан минималан број од 30 кладионица. За разлику од осталих приређивача, једино играчницама дозволу даје Влада Републике Србије и она се пре свега односи на казино игре које се приређују на столовима (рулет, покер столови и сл.). Међутим, ови приређивачи игара на срећу имају право да у играчницама приређују и игре на срећу на аутоматима. Како приређивачи не би имали могућност да играчницу (казино) претворе у аутомат (слот) клуб, прописан је минималан број столова за казино игре. Тренутно једна играчница има укупно 57 столова (изнад прописаног минимума) али и 184 аутомата, док друга има укупно 10 столова за казино игре на срећу, али и 37 аутомата.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Изменама и допунама члана 64. Закона о играма на срећу за приређиваче игара на срећу на аутоматима представља усклађивање са већ прописаном истом обавезом приређивачима игара на срећу у играчницама (члан 50. став 1), чиме се успоставља равноправан третман свих приређивача посебних игара на срећу. Напомињемо да ову обавезу већ имају и кладионице (члан 81).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Имајући у виду да сви приређивачи имају прописану обавезу видео надзора и то над аутоматима за игре на срећу у аутомат клубу, у кладионици, уласка и изласка из аутомат клуба или кладионице и над играчима, не очекују се додатни трошкови видео надзора и над благајном.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Увођењем обавезе достављања линка преко кога Управа може вршити надзор уживо, унапређује се контрола приређивача, као и степен друштвене одговорности, нарочито у погледи малолетних лица. Уз помоћ линка овлашћена лица Управе би могла на време да утврде да ли је у објекту присутно малолетно лице што је строго забрањено.</w:t>
      </w:r>
    </w:p>
    <w:p>
      <w:pPr>
        <w:pStyle w:val="Normal"/>
        <w:tabs>
          <w:tab w:val="clear" w:pos="1080"/>
        </w:tabs>
        <w:spacing w:before="0" w:after="0"/>
        <w:ind w:firstLine="720"/>
        <w:rPr/>
      </w:pPr>
      <w:r>
        <w:rPr>
          <w:rFonts w:cs="Times New Roman" w:ascii="Times New Roman" w:hAnsi="Times New Roman"/>
          <w:color w:val="000000"/>
          <w:sz w:val="24"/>
          <w:lang w:val="sr-CS"/>
        </w:rPr>
        <w:t>Важећим Законом о играма на срећу прописано је да удаљеност између основних и средњих школа и аутомат клуба, односно кладионице представља најкраћи безбедни пешачки пут који не може да буде мањи од 200 метара. Дакле, Закон о играма на срећу у суштини прописује три услова и то минимално 200 метара удаљености, али која мора да буде најкраћа и притом безбедна за пешаке. Удаљеност између школа и објеката у којима се приређују игре на срећу мери овлашћени стручњак геодетске струке. Међутим, то лице није квалификовано за правилно утврђивање најкраће и то безбедне путање за пешаке. Како би се удаљеност мерила на правилан начин и како би се спречило погрешно одређивање правилне путање од стране геодета, што је био чест случај до сада, предложено је да се уведе и обавеза прибављања мишљења вештака саобраћајне струке, с обзиром на то да је он квалификован за одређивање безбедног пута за пешаке.</w:t>
      </w:r>
    </w:p>
    <w:p>
      <w:pPr>
        <w:pStyle w:val="Normal"/>
        <w:tabs>
          <w:tab w:val="clear" w:pos="1080"/>
        </w:tabs>
        <w:spacing w:before="0" w:after="0"/>
        <w:ind w:firstLine="720"/>
        <w:rPr/>
      </w:pPr>
      <w:r>
        <w:rPr>
          <w:rFonts w:cs="Times New Roman" w:ascii="Times New Roman" w:hAnsi="Times New Roman"/>
          <w:color w:val="000000"/>
          <w:sz w:val="24"/>
          <w:lang w:val="sr-CS"/>
        </w:rPr>
        <w:t xml:space="preserve">Предметним Предлогом закона кладомат се дефинише као електронски односно електромеханички уређај који представља једно самоуслужно уплатно-исплатно место у кладионици. У пракси су и до сада постојали кладомати као уплатно-исплатно место, само што је сада појам кладомата законом дефинисан и прецизиран. Кладомат је самоуслужни уређај због којег није потребно да запослено лице у кладионици опслужује играча. Ово увођење у регулативу не представља обавезу приређивача већ могућност у складу са планом пословања, уколико жели да приређује на кладоматима. С обзиром на то да су поједини приређивачи и до сада имали кладомате, исти неће имати додатне трошкове.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Одредбама члана новог члана 115а које се односе на лабораторију овлашћену од стране министра, не установљавају се нови трошкови, јер те трошкове, као и до сада, на бази комерцијалног уговора, сноси приређивач. Поправку столова и аутомата не врши лабораторија већ сервисер овлашћен од стране министра (чл. 47. и 66. Закона о играма на срећу).</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Прописивањем новог члана 113а у Закону о играма на срећу се успоставља равноправан третман приређивача посебних игара на срећу са већ прописаном сличном одредбом за приређиваче игара на срећу у играчницама (чл. 37.). Законом су прописани услови за добијање одобрења за приређивање посебних игара на срећу. Један од услова је достављање акта надлежног државног органа о неосуђиваности власника приређивача. Увођењем ових одредби чланом 113а онемогућава се приређивачу да приређује игре без достављања доказа о неосуђиваности новог власника, тако што се уводи сагласност Управе за промену власничких удела.  На овај начин Управа може на време да провери испуњеност свих законом прописаних услова, односно власничке и управљачке структуре правних лица која се баве играма на срећу, а у циљу што ефикаснијег спровођења прописа из области спречавања прања новца и финансирања тероризма. </w:t>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Такође предложеним изменама и омогућавањем подношења захтева за одобрење посебних игара на срећу преко информационо – комуникационог система значајно ће се смањити трошкови администрације приређивача, јер ће административни поступци бити потпуно дигитализовани.</w:t>
        <w:tab/>
      </w:r>
    </w:p>
    <w:p>
      <w:pPr>
        <w:pStyle w:val="Normal"/>
        <w:tabs>
          <w:tab w:val="clear" w:pos="1080"/>
        </w:tabs>
        <w:spacing w:before="0" w:after="0"/>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С обзиром на то да се предложеним изменама и допунама стварају услови да се у потпуности успостави електронски систем државне писарнице и Управе за игре на срећу као њеног дела, реално је очекивати да ће се трошкови приређивача на даље сукцесивно смањивати.</w:t>
      </w:r>
    </w:p>
    <w:p>
      <w:pPr>
        <w:pStyle w:val="Normal"/>
        <w:tabs>
          <w:tab w:val="clear" w:pos="1080"/>
        </w:tabs>
        <w:spacing w:before="0" w:after="240"/>
        <w:jc w:val="center"/>
        <w:rPr>
          <w:rFonts w:ascii="Times New Roman" w:hAnsi="Times New Roman" w:cs="Times New Roman"/>
          <w:color w:val="000000"/>
          <w:sz w:val="24"/>
          <w:lang w:val="sr-CS"/>
        </w:rPr>
      </w:pPr>
      <w:r>
        <w:rPr>
          <w:rFonts w:eastAsia="Times New Roman" w:cs="Times New Roman" w:ascii="Times New Roman" w:hAnsi="Times New Roman"/>
          <w:b/>
          <w:i/>
          <w:sz w:val="24"/>
          <w:szCs w:val="24"/>
          <w:lang w:val="sr-CS"/>
        </w:rPr>
        <w:t>Кључна питања за анализу ефеката на друштво</w:t>
      </w:r>
    </w:p>
    <w:p>
      <w:pPr>
        <w:pStyle w:val="Normal"/>
        <w:tabs>
          <w:tab w:val="clear" w:pos="1080"/>
        </w:tabs>
        <w:spacing w:before="0" w:after="0"/>
        <w:ind w:firstLine="709"/>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1)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tabs>
          <w:tab w:val="clear" w:pos="1080"/>
        </w:tabs>
        <w:spacing w:before="0" w:after="0"/>
        <w:ind w:firstLine="709"/>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tabs>
          <w:tab w:val="clear" w:pos="1080"/>
        </w:tabs>
        <w:spacing w:before="0" w:after="0"/>
        <w:ind w:firstLine="709"/>
        <w:rPr/>
      </w:pPr>
      <w:r>
        <w:rPr>
          <w:rFonts w:eastAsia="Times New Roman" w:cs="Times New Roman" w:ascii="Times New Roman" w:hAnsi="Times New Roman"/>
          <w:sz w:val="24"/>
          <w:szCs w:val="24"/>
          <w:lang w:val="sr-CS"/>
        </w:rPr>
        <w:t>Одредбама Предлога закона о изменама и допунама Закона о играма на срећу утиче се на значајно повећање степена друштвене одговорности приређивача игара на срећу, односно на заштиту становништва, а нарочито на малолетнике, увођењем нових законских решења и ограничења.</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lineRule="auto" w:line="256" w:before="0" w:after="240"/>
        <w:jc w:val="center"/>
        <w:rPr>
          <w:rFonts w:ascii="Times New Roman" w:hAnsi="Times New Roman" w:cs="Times New Roman"/>
          <w:i/>
          <w:i/>
          <w:sz w:val="24"/>
          <w:lang w:val="sr-CS"/>
        </w:rPr>
      </w:pPr>
      <w:r>
        <w:rPr>
          <w:rFonts w:cs="Times New Roman" w:ascii="Times New Roman" w:hAnsi="Times New Roman"/>
          <w:b/>
          <w:i/>
          <w:color w:val="000000"/>
          <w:sz w:val="24"/>
          <w:lang w:val="sr-CS"/>
        </w:rPr>
        <w:t>Кључна питања за анализу управљачких ефеката</w:t>
      </w:r>
    </w:p>
    <w:p>
      <w:pPr>
        <w:pStyle w:val="Normal"/>
        <w:numPr>
          <w:ilvl w:val="0"/>
          <w:numId w:val="4"/>
        </w:numPr>
        <w:tabs>
          <w:tab w:val="clear" w:pos="1080"/>
        </w:tabs>
        <w:spacing w:lineRule="auto" w:line="256" w:before="0" w:after="240"/>
        <w:ind w:left="924" w:hanging="357"/>
        <w:jc w:val="left"/>
        <w:rPr>
          <w:rFonts w:ascii="Times New Roman" w:hAnsi="Times New Roman" w:cs="Times New Roman"/>
          <w:i/>
          <w:i/>
          <w:color w:val="000000"/>
          <w:sz w:val="24"/>
          <w:lang w:val="sr-CS"/>
        </w:rPr>
      </w:pPr>
      <w:r>
        <w:rPr>
          <w:rFonts w:cs="Times New Roman" w:ascii="Times New Roman" w:hAnsi="Times New Roman"/>
          <w:i/>
          <w:color w:val="000000"/>
          <w:sz w:val="24"/>
          <w:lang w:val="sr-CS"/>
        </w:rPr>
        <w:t>Да ли се изабраном опцијом уводе организационе, управљачке или институционалне промене и које су то промене?</w:t>
      </w:r>
    </w:p>
    <w:p>
      <w:pPr>
        <w:pStyle w:val="Normal"/>
        <w:tabs>
          <w:tab w:val="clear" w:pos="1080"/>
          <w:tab w:val="left" w:pos="0" w:leader="none"/>
          <w:tab w:val="left" w:pos="1418" w:leader="none"/>
        </w:tabs>
        <w:spacing w:before="0" w:after="0"/>
        <w:rPr>
          <w:rFonts w:ascii="Times New Roman" w:hAnsi="Times New Roman" w:cs="Times New Roman"/>
          <w:color w:val="000000"/>
          <w:sz w:val="24"/>
          <w:lang w:val="sr-CS"/>
        </w:rPr>
      </w:pPr>
      <w:r>
        <w:rPr>
          <w:rFonts w:eastAsia="Times New Roman" w:cs="Times New Roman" w:ascii="Times New Roman" w:hAnsi="Times New Roman"/>
          <w:color w:val="000000"/>
          <w:sz w:val="24"/>
          <w:lang w:val="sr-CS"/>
        </w:rPr>
        <w:t xml:space="preserve">             </w:t>
      </w:r>
      <w:r>
        <w:rPr>
          <w:rFonts w:cs="Times New Roman" w:ascii="Times New Roman" w:hAnsi="Times New Roman"/>
          <w:color w:val="000000"/>
          <w:sz w:val="24"/>
          <w:lang w:val="sr-CS"/>
        </w:rPr>
        <w:t xml:space="preserve">Прописивањем новог става 5. у досадашњем члану 11. Закона о играма на срећу Управа за игре на срећу обезбеђује се могућност повезивања софтверског решења ове Управе, односно информационо-комуникационог система, преко кога се и приређивачима омогућава да подносе захтеве и документацију, са свим системима државне управе са којима је потребно обезбедити сарадњу у циљу једноставнијег и ефикаснијег прибављања података неопходних за одлучивање. </w:t>
      </w:r>
    </w:p>
    <w:p>
      <w:pPr>
        <w:pStyle w:val="Normal"/>
        <w:tabs>
          <w:tab w:val="clear" w:pos="1080"/>
          <w:tab w:val="left" w:pos="0" w:leader="none"/>
          <w:tab w:val="left" w:pos="1418" w:leader="none"/>
        </w:tabs>
        <w:spacing w:before="0" w:after="0"/>
        <w:rPr>
          <w:rFonts w:ascii="Times New Roman" w:hAnsi="Times New Roman" w:cs="Times New Roman"/>
          <w:color w:val="000000"/>
          <w:sz w:val="24"/>
          <w:lang w:val="sr-CS"/>
        </w:rPr>
      </w:pPr>
      <w:r>
        <w:rPr>
          <w:rFonts w:eastAsia="Times New Roman" w:cs="Times New Roman" w:ascii="Times New Roman" w:hAnsi="Times New Roman"/>
          <w:color w:val="000000"/>
          <w:sz w:val="24"/>
          <w:lang w:val="sr-CS"/>
        </w:rPr>
        <w:t xml:space="preserve">           </w:t>
      </w:r>
      <w:r>
        <w:rPr>
          <w:rFonts w:cs="Times New Roman" w:ascii="Times New Roman" w:hAnsi="Times New Roman"/>
          <w:color w:val="000000"/>
          <w:sz w:val="24"/>
          <w:lang w:val="sr-CS"/>
        </w:rPr>
        <w:t>У наведеном смислу Управа за игре на срећу повезана је са Управом за трезор, у циљу праћења уплата накнада приређивача, Канцеларијом информационе технологије и електронску управу како би се омогућило достављање решења путем еУправе кроз информационо-комуникациони систем, као и са софтвером еПисарнице.</w:t>
      </w:r>
    </w:p>
    <w:p>
      <w:pPr>
        <w:pStyle w:val="Normal"/>
        <w:tabs>
          <w:tab w:val="clear" w:pos="1080"/>
        </w:tabs>
        <w:spacing w:before="0" w:after="0"/>
        <w:ind w:firstLine="709"/>
        <w:rPr/>
      </w:pPr>
      <w:r>
        <w:rPr>
          <w:rFonts w:cs="Times New Roman" w:ascii="Times New Roman" w:hAnsi="Times New Roman"/>
          <w:color w:val="000000"/>
          <w:sz w:val="24"/>
          <w:lang w:val="sr-CS"/>
        </w:rPr>
        <w:t>У складу са Актом о унутрашњем уређењу и систематизацији радних места у Управи за игре на срећу, сагласно прописаним нормама Предлога закона, извршиће се потребне обуке новозапослених и тиме омогућити правилно и ефикасно спровођење предложених законских решења која се односе на одредбе којима је прописано увођење непрекидног видео надзора, као и све остале одредбе које захтевају додатно стручно и техничко усавршавање постојећих људских капацитета.</w:t>
      </w:r>
    </w:p>
    <w:p>
      <w:pPr>
        <w:pStyle w:val="Normal"/>
        <w:tabs>
          <w:tab w:val="clear" w:pos="1080"/>
        </w:tabs>
        <w:spacing w:before="0" w:after="0"/>
        <w:ind w:firstLine="709"/>
        <w:rPr>
          <w:rFonts w:ascii="Times New Roman" w:hAnsi="Times New Roman" w:cs="Times New Roman"/>
          <w:color w:val="000000"/>
          <w:sz w:val="24"/>
          <w:lang w:val="sr-CS"/>
        </w:rPr>
      </w:pPr>
      <w:r>
        <w:rPr>
          <w:rFonts w:cs="Times New Roman" w:ascii="Times New Roman" w:hAnsi="Times New Roman"/>
          <w:color w:val="000000"/>
          <w:sz w:val="24"/>
          <w:lang w:val="sr-CS"/>
        </w:rPr>
        <w:t xml:space="preserve">Такође, Управа за игре на срећу располаже софтверским решењем који омогућава рад са базама приређивача игара на срећу. </w:t>
      </w:r>
    </w:p>
    <w:p>
      <w:pPr>
        <w:pStyle w:val="Normal"/>
        <w:tabs>
          <w:tab w:val="clear" w:pos="1080"/>
        </w:tabs>
        <w:spacing w:before="0" w:after="0"/>
        <w:ind w:firstLine="709"/>
        <w:rPr/>
      </w:pPr>
      <w:r>
        <w:rPr>
          <w:rFonts w:cs="Times New Roman" w:ascii="Times New Roman" w:hAnsi="Times New Roman"/>
          <w:color w:val="000000"/>
          <w:sz w:val="24"/>
          <w:lang w:val="sr-CS"/>
        </w:rPr>
        <w:t xml:space="preserve">У циљу припреме подзаконских аката за спровођење одредби предметног Предлога закона обезбедиће се људски капацитети Управе за игре на срећу и Министарства финансија, како би се прописана обавеза благовремено и адекватно испунила. </w:t>
      </w:r>
    </w:p>
    <w:p>
      <w:pPr>
        <w:pStyle w:val="Normal"/>
        <w:tabs>
          <w:tab w:val="clear" w:pos="1080"/>
        </w:tabs>
        <w:spacing w:before="0" w:after="0"/>
        <w:ind w:firstLine="709"/>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tabs>
          <w:tab w:val="clear" w:pos="1080"/>
        </w:tabs>
        <w:spacing w:lineRule="auto" w:line="256" w:before="0" w:after="240"/>
        <w:jc w:val="center"/>
        <w:rPr>
          <w:rFonts w:ascii="Times New Roman" w:hAnsi="Times New Roman" w:cs="Times New Roman"/>
          <w:sz w:val="24"/>
          <w:lang w:val="sr-CS"/>
        </w:rPr>
      </w:pPr>
      <w:r>
        <w:rPr>
          <w:rFonts w:cs="Times New Roman" w:ascii="Times New Roman" w:hAnsi="Times New Roman"/>
          <w:b/>
          <w:i/>
          <w:color w:val="000000"/>
          <w:sz w:val="24"/>
          <w:lang w:val="sr-CS"/>
        </w:rPr>
        <w:t>Кључна питања за анализу ризика</w:t>
      </w:r>
    </w:p>
    <w:p>
      <w:pPr>
        <w:pStyle w:val="Normal"/>
        <w:numPr>
          <w:ilvl w:val="0"/>
          <w:numId w:val="2"/>
        </w:numPr>
        <w:tabs>
          <w:tab w:val="clear" w:pos="1080"/>
        </w:tabs>
        <w:spacing w:lineRule="auto" w:line="256" w:before="0" w:after="240"/>
        <w:ind w:left="1066" w:hanging="357"/>
        <w:jc w:val="left"/>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CS"/>
        </w:rPr>
        <w:t xml:space="preserve">Да ли постоји још неки ризик за спровођење изабране опције? </w:t>
      </w:r>
    </w:p>
    <w:p>
      <w:pPr>
        <w:pStyle w:val="Normal"/>
        <w:tabs>
          <w:tab w:val="clear" w:pos="1080"/>
        </w:tabs>
        <w:spacing w:before="0" w:after="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недоношења закона и подзаконских аката у планираном року, постоји основан ризик за значајно смањење ефикасности рада Управе за игре на срећу, недовољну уређеност тржишта игара на срећу, као и онемогућавање очекиваног прихода буџета.</w:t>
      </w:r>
    </w:p>
    <w:p>
      <w:pPr>
        <w:pStyle w:val="Normal"/>
        <w:tabs>
          <w:tab w:val="clear" w:pos="1080"/>
        </w:tabs>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b/>
          <w:i/>
          <w:sz w:val="24"/>
          <w:szCs w:val="24"/>
          <w:lang w:val="sr-CS"/>
        </w:rPr>
        <w:t>Информације о спроведеним консултацијама</w:t>
      </w:r>
    </w:p>
    <w:p>
      <w:pPr>
        <w:pStyle w:val="Normal"/>
        <w:tabs>
          <w:tab w:val="clear" w:pos="1080"/>
        </w:tabs>
        <w:spacing w:before="0" w:after="0"/>
        <w:ind w:firstLine="709"/>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tabs>
          <w:tab w:val="clear" w:pos="1080"/>
        </w:tabs>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 на изради Нацрта закона о изменама и допунама Закона о играма на срећу, почео је учешћем представника приређивача, путем давања предлога, примедби, сугестија и одржавањем дискусија. </w:t>
      </w:r>
    </w:p>
    <w:p>
      <w:pPr>
        <w:pStyle w:val="Normal"/>
        <w:tabs>
          <w:tab w:val="clear" w:pos="1080"/>
        </w:tabs>
        <w:spacing w:before="0" w:after="0"/>
        <w:ind w:firstLine="720"/>
        <w:rPr>
          <w:rFonts w:ascii="Times New Roman" w:hAnsi="Times New Roman" w:eastAsia="Times New Roman" w:cs="Times New Roman"/>
          <w:b/>
          <w:b/>
          <w:sz w:val="24"/>
          <w:szCs w:val="24"/>
          <w:lang w:val="sr-CS"/>
        </w:rPr>
      </w:pPr>
      <w:r>
        <w:rPr>
          <w:rFonts w:cs="Times New Roman" w:ascii="Times New Roman" w:hAnsi="Times New Roman"/>
          <w:sz w:val="24"/>
          <w:szCs w:val="24"/>
          <w:lang w:val="sr-CS" w:eastAsia="en-US"/>
        </w:rPr>
        <w:t>Министарство финансија и Управа за игре на срећу одржале су две панел дискусије и то 05. августа 2024. године и 19. августа 2024. године на којима су учесници били представници свих приређивача игара на срећу у Републици Србији.</w:t>
      </w:r>
    </w:p>
    <w:p>
      <w:pPr>
        <w:pStyle w:val="Normal"/>
        <w:tabs>
          <w:tab w:val="clear" w:pos="1080"/>
        </w:tabs>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мет панел дискусија представљале су одредбе важећег Закона о играма на срећу, чијим изменама, односно допунама би се значајно утицало на подизање степена друштвене одговорности, смањењу рањивости овог сектора из угла одредби закона којима је уређено спречавање прања новца и финансирања тероризма, те оптимизовању постојећих законских решења у складу са растом ове индустрије.</w:t>
      </w:r>
    </w:p>
    <w:p>
      <w:pPr>
        <w:pStyle w:val="NormalWeb"/>
        <w:spacing w:before="0" w:after="0"/>
        <w:jc w:val="both"/>
        <w:rPr/>
      </w:pPr>
      <w:r>
        <w:rPr>
          <w:lang w:val="sr-CS"/>
        </w:rPr>
        <w:t xml:space="preserve"> </w:t>
      </w:r>
      <w:r>
        <w:rPr>
          <w:lang w:val="sr-CS"/>
        </w:rPr>
        <w:tab/>
      </w:r>
      <w:r>
        <w:rPr>
          <w:lang w:val="sr-CS" w:eastAsia="en-US"/>
        </w:rPr>
        <w:t>У наведеном смислу представницима приређивача представљени су п</w:t>
      </w:r>
      <w:r>
        <w:rPr>
          <w:lang w:val="sr-CS"/>
        </w:rPr>
        <w:t xml:space="preserve">редлози нових ограничења, односно прописивања забрана како би се онемогућило малолетним лицима да се региструју и учествују у онлајн играма на срећу, да уђу у објекте у којима се приређују игре на срећу, забрана служење хране и алкохолних пића преко 5% алкохола у кладионицама и аутомат клубовима (осим у казинима), те предлог да се опорезују све врсте бонуса. </w:t>
      </w:r>
    </w:p>
    <w:p>
      <w:pPr>
        <w:pStyle w:val="NormalWeb"/>
        <w:spacing w:before="0" w:after="0"/>
        <w:ind w:firstLine="720"/>
        <w:jc w:val="both"/>
        <w:rPr>
          <w:lang w:val="sr-CS"/>
        </w:rPr>
      </w:pPr>
      <w:r>
        <w:rPr>
          <w:lang w:val="sr-CS"/>
        </w:rPr>
        <w:t>Такође, представљен је предлог да се играчу онлајн игара омогући самоискључење, односно самоограничење, да сам себи може да одреди максималан износ који може да потроши у играма на срећу, као и предлог да се постер из члана 6. Закона о играма на срећу поставља додатно и на спољној страни излога на улазним вратима објекта или у непосредној близини улазних врата.</w:t>
      </w:r>
    </w:p>
    <w:p>
      <w:pPr>
        <w:pStyle w:val="Normal"/>
        <w:tabs>
          <w:tab w:val="clear" w:pos="1080"/>
        </w:tabs>
        <w:spacing w:before="0" w:after="0"/>
        <w:ind w:firstLine="720"/>
        <w:rPr/>
      </w:pPr>
      <w:r>
        <w:rPr>
          <w:rFonts w:eastAsia="Times New Roman" w:cs="Times New Roman" w:ascii="Times New Roman" w:hAnsi="Times New Roman"/>
          <w:sz w:val="24"/>
          <w:szCs w:val="24"/>
          <w:lang w:val="sr-CS"/>
        </w:rPr>
        <w:t xml:space="preserve">Указано је на предлоге везано за мишљења вештака саобраћајне струке о најкраћем безбедном пешачком путу, уз уверење о удаљености у смислу чл. 67. и 82. Закона о играма на срећу, начин реализовања статусне промене припајања код правних лица која се баве приређивање игара на срећу, потреба прописивања појмова као што су кладомат, џекпот, мултиаутомат, те дефинисање тикета и електронске потврде о уплати који садрже QR код, пооштравање услова за </w:t>
      </w:r>
      <w:r>
        <w:rPr>
          <w:rFonts w:cs="Times New Roman" w:ascii="Times New Roman" w:hAnsi="Times New Roman"/>
          <w:sz w:val="24"/>
          <w:szCs w:val="24"/>
          <w:lang w:val="sr-CS"/>
        </w:rPr>
        <w:t>примаоце допуна евиденционих рачуна за онлајн приређивање, увођење обавезе информационо-комуникационог система у играчнице (казина), прописивање минималних месечних накнада и минималног броја столова у играчницама, повећање накнаде за продужење дозволе и учествовања на јавном позиву, те увођење у законске одредбе новог формата приређивања игара на срећу у играчницама у форми „турнира”, увођење обавезе непрекидног надзора над пословним просторима у којима се приређују посебне игре на срећу, прописивање обавезе онлајн приређивачима да Управи обезбеде приступ својим базама података, као и обавезе свим приређивачима да до 30. јуна сваке године, доставе уверење о неосуђиваности.</w:t>
      </w:r>
    </w:p>
    <w:p>
      <w:pPr>
        <w:pStyle w:val="Normal"/>
        <w:tabs>
          <w:tab w:val="clear" w:pos="1080"/>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даље, представљени су и предлози забрана преноса средстава играча са свог на туђи евиденциони рачун или туђи текући рачун и преноса другог физичког лица са свог текућег рачуна на евиденциони рачун играча, примања уплата и вршење исплата у готовини ван кладионица, аутомат клубова и платних институција за игре на срећу клађење и на аутоматима (land based) као што су кућне адресе и сл.</w:t>
      </w:r>
    </w:p>
    <w:p>
      <w:pPr>
        <w:pStyle w:val="Normal"/>
        <w:tabs>
          <w:tab w:val="clear" w:pos="1080"/>
        </w:tabs>
        <w:spacing w:before="0" w:after="0"/>
        <w:ind w:firstLine="720"/>
        <w:rPr/>
      </w:pPr>
      <w:r>
        <w:rPr>
          <w:rFonts w:eastAsia="Times New Roman" w:cs="Times New Roman" w:ascii="Times New Roman" w:hAnsi="Times New Roman"/>
          <w:sz w:val="24"/>
          <w:szCs w:val="24"/>
          <w:lang w:val="sr-CS"/>
        </w:rPr>
        <w:t xml:space="preserve">Дискусија је вођена и око </w:t>
      </w:r>
      <w:r>
        <w:rPr>
          <w:rFonts w:cs="Times New Roman" w:ascii="Times New Roman" w:hAnsi="Times New Roman"/>
          <w:sz w:val="24"/>
          <w:szCs w:val="24"/>
          <w:lang w:val="sr-CS"/>
        </w:rPr>
        <w:t>мењања стопа и обрачуна основица за накнаде, повећања износа средстава обезбеђења за онлајн приређивање, минималног броја аутомата, кладионица, непрекидног видео надзора у просторима у којима се приређују посебне игре на срећу, врстама игара које се приређују преко средстава ел</w:t>
      </w:r>
      <w:bookmarkStart w:id="4" w:name="_Hlk176273140"/>
      <w:r>
        <w:rPr>
          <w:rFonts w:cs="Times New Roman" w:ascii="Times New Roman" w:hAnsi="Times New Roman"/>
          <w:sz w:val="24"/>
          <w:szCs w:val="24"/>
          <w:lang w:val="sr-CS"/>
        </w:rPr>
        <w:t>ектронске комуникације.</w:t>
      </w:r>
    </w:p>
    <w:p>
      <w:pPr>
        <w:pStyle w:val="Normal"/>
        <w:tabs>
          <w:tab w:val="clear" w:pos="1080"/>
        </w:tabs>
        <w:spacing w:before="0" w:after="0"/>
        <w:ind w:firstLine="720"/>
        <w:rPr/>
      </w:pPr>
      <w:r>
        <w:rPr>
          <w:rFonts w:cs="Times New Roman" w:ascii="Times New Roman" w:hAnsi="Times New Roman"/>
          <w:sz w:val="24"/>
          <w:szCs w:val="24"/>
          <w:lang w:val="sr-CS"/>
        </w:rPr>
        <w:t>И</w:t>
      </w:r>
      <w:r>
        <w:rPr>
          <w:rFonts w:cs="Times New Roman" w:ascii="Times New Roman" w:hAnsi="Times New Roman"/>
          <w:sz w:val="24"/>
          <w:szCs w:val="24"/>
          <w:lang w:val="sr-CS" w:eastAsia="en-US"/>
        </w:rPr>
        <w:t xml:space="preserve">мајући у виду наведено, у току израде нацрта, заинтересоване стране су биле укуључене у давање </w:t>
      </w:r>
      <w:r>
        <w:rPr>
          <w:rFonts w:eastAsia="Times New Roman" w:cs="Times New Roman" w:ascii="Times New Roman" w:hAnsi="Times New Roman"/>
          <w:sz w:val="24"/>
          <w:szCs w:val="24"/>
          <w:lang w:val="sr-CS"/>
        </w:rPr>
        <w:t>примедби, сугестија и коментара, везано за кључна питања и на тај начин утицали на коначни изглед представљеног текста Нацрта закона о изменама и допунама Закона о играма на срећу.</w:t>
      </w:r>
      <w:bookmarkEnd w:id="4"/>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headerReference w:type="default" r:id="rId2"/>
      <w:headerReference w:type="first" r:id="rId3"/>
      <w:type w:val="nextPage"/>
      <w:pgSz w:w="11906" w:h="16838"/>
      <w:pgMar w:left="1304" w:right="130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Bold">
    <w:charset w:val="00"/>
    <w:family w:val="swiss"/>
    <w:pitch w:val="default"/>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Webdings">
    <w:charset w:val="02"/>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before="0" w:after="0"/>
      <w:jc w:val="left"/>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0" w:after="0"/>
      <w:jc w:val="left"/>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before="0" w:after="0"/>
      <w:jc w:val="left"/>
      <w:outlineLvl w:val="5"/>
    </w:pPr>
    <w:rPr>
      <w:rFonts w:ascii="Times New Roman" w:hAnsi="Times New Roman" w:eastAsia="Times New Roman" w:cs="Times New Roman"/>
      <w:b/>
      <w:bCs/>
      <w:sz w:val="15"/>
      <w:szCs w:val="1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ClanChar">
    <w:name w:val="clan Char"/>
    <w:qFormat/>
    <w:rPr>
      <w:rFonts w:ascii="Arial Bold" w:hAnsi="Arial Bold" w:cs="Arial Bold"/>
      <w:sz w:val="36"/>
      <w:lang w:val="sr-CS"/>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rPr>
  </w:style>
  <w:style w:type="character" w:styleId="Heading6Char">
    <w:name w:val="Heading 6 Char"/>
    <w:qFormat/>
    <w:rPr>
      <w:rFonts w:ascii="Times New Roman" w:hAnsi="Times New Roman" w:eastAsia="Times New Roman" w:cs="Times New Roman"/>
      <w:b/>
      <w:bCs/>
      <w:sz w:val="15"/>
      <w:szCs w:val="15"/>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ascii="Arial Bold" w:hAnsi="Arial Bold" w:cs="Arial Bold"/>
      <w:b/>
      <w:caps/>
      <w:sz w:val="36"/>
      <w:lang w:val="sr-CS"/>
    </w:rPr>
  </w:style>
  <w:style w:type="paragraph" w:styleId="NAZIVZAKONA">
    <w:name w:val="NAZIV ZAKONA"/>
    <w:basedOn w:val="ZAKON"/>
    <w:qFormat/>
    <w:pPr>
      <w:spacing w:before="0" w:after="240"/>
    </w:pPr>
    <w:rPr>
      <w:b w:val="false"/>
      <w:sz w:val="28"/>
    </w:rPr>
  </w:style>
  <w:style w:type="paragraph" w:styleId="GLAVA">
    <w:name w:val="GLAVA"/>
    <w:basedOn w:val="ZAKON"/>
    <w:qFormat/>
    <w:pPr>
      <w:spacing w:before="120" w:after="12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tyle>
  <w:style w:type="paragraph" w:styleId="ODELJAK">
    <w:name w:val="ODELJAK"/>
    <w:basedOn w:val="ZAKON"/>
    <w:qFormat/>
    <w:pPr>
      <w:spacing w:before="120" w:after="120"/>
    </w:pPr>
    <w:rPr>
      <w:caps w:val="false"/>
      <w:smallCaps w:val="false"/>
      <w:sz w:val="22"/>
    </w:rPr>
  </w:style>
  <w:style w:type="paragraph" w:styleId="PODODELJAK">
    <w:name w:val="PODODELJAK"/>
    <w:basedOn w:val="ODELJAK"/>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
    <w:next w:val="Normal"/>
    <w:qFormat/>
    <w:pPr/>
    <w:rPr/>
  </w:style>
  <w:style w:type="paragraph" w:styleId="CLAN">
    <w:name w:val="CLAN"/>
    <w:basedOn w:val="NAZIVCLANA"/>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Clan1">
    <w:name w:val="clan"/>
    <w:basedOn w:val="CLAN"/>
    <w:qFormat/>
    <w:pPr/>
    <w:rPr>
      <w:b w:val="false"/>
      <w:sz w:val="36"/>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Singl">
    <w:name w:val="singl"/>
    <w:basedOn w:val="Normal"/>
    <w:qFormat/>
    <w:pPr>
      <w:spacing w:before="0" w:after="24"/>
      <w:jc w:val="left"/>
    </w:pPr>
    <w:rPr>
      <w:rFonts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jc w:val="left"/>
    </w:pPr>
    <w:rPr>
      <w:rFonts w:eastAsia="Times New Roman" w:cs="Arial"/>
      <w:sz w:val="24"/>
      <w:szCs w:val="24"/>
    </w:rPr>
  </w:style>
  <w:style w:type="paragraph" w:styleId="Normalred">
    <w:name w:val="normal_red"/>
    <w:basedOn w:val="Normal"/>
    <w:qFormat/>
    <w:pPr>
      <w:spacing w:before="280" w:after="280"/>
      <w:jc w:val="left"/>
    </w:pPr>
    <w:rPr>
      <w:rFonts w:eastAsia="Times New Roman" w:cs="Arial"/>
      <w:color w:val="FF0000"/>
    </w:rPr>
  </w:style>
  <w:style w:type="paragraph" w:styleId="Normalgreenback">
    <w:name w:val="normal_greenback"/>
    <w:basedOn w:val="Normal"/>
    <w:qFormat/>
    <w:pPr>
      <w:shd w:fill="33FF33" w:val="clear"/>
      <w:spacing w:before="280" w:after="280"/>
      <w:jc w:val="left"/>
    </w:pPr>
    <w:rPr>
      <w:rFonts w:eastAsia="Times New Roman" w:cs="Arial"/>
    </w:rPr>
  </w:style>
  <w:style w:type="paragraph" w:styleId="Simboli">
    <w:name w:val="simboli"/>
    <w:basedOn w:val="Normal"/>
    <w:qFormat/>
    <w:pPr>
      <w:spacing w:before="280" w:after="280"/>
      <w:jc w:val="left"/>
    </w:pPr>
    <w:rPr>
      <w:rFonts w:ascii="Symbol" w:hAnsi="Symbol" w:eastAsia="Times New Roman" w:cs="Symbol"/>
    </w:rPr>
  </w:style>
  <w:style w:type="paragraph" w:styleId="Simboliindeks">
    <w:name w:val="simboliindeks"/>
    <w:basedOn w:val="Normal"/>
    <w:qFormat/>
    <w:pPr>
      <w:spacing w:before="280" w:after="280"/>
      <w:jc w:val="left"/>
    </w:pPr>
    <w:rPr>
      <w:rFonts w:ascii="Symbol" w:hAnsi="Symbol" w:eastAsia="Times New Roman" w:cs="Symbol"/>
      <w:sz w:val="24"/>
      <w:szCs w:val="24"/>
      <w:vertAlign w:val="subscript"/>
    </w:rPr>
  </w:style>
  <w:style w:type="paragraph" w:styleId="Normal1">
    <w:name w:val="Normal1"/>
    <w:basedOn w:val="Normal"/>
    <w:qFormat/>
    <w:pPr>
      <w:spacing w:before="280" w:after="280"/>
      <w:jc w:val="left"/>
    </w:pPr>
    <w:rPr>
      <w:rFonts w:eastAsia="Times New Roman" w:cs="Arial"/>
    </w:rPr>
  </w:style>
  <w:style w:type="paragraph" w:styleId="Normaltd">
    <w:name w:val="normaltd"/>
    <w:basedOn w:val="Normal"/>
    <w:qFormat/>
    <w:pPr>
      <w:spacing w:before="280" w:after="280"/>
      <w:jc w:val="right"/>
    </w:pPr>
    <w:rPr>
      <w:rFonts w:eastAsia="Times New Roman" w:cs="Arial"/>
    </w:rPr>
  </w:style>
  <w:style w:type="paragraph" w:styleId="Normaltdb">
    <w:name w:val="normaltdb"/>
    <w:basedOn w:val="Normal"/>
    <w:qFormat/>
    <w:pPr>
      <w:spacing w:before="280" w:after="280"/>
      <w:jc w:val="right"/>
    </w:pPr>
    <w:rPr>
      <w:rFonts w:eastAsia="Times New Roman" w:cs="Arial"/>
      <w:b/>
      <w:bCs/>
    </w:rPr>
  </w:style>
  <w:style w:type="paragraph" w:styleId="Samostalni">
    <w:name w:val="samostalni"/>
    <w:basedOn w:val="Normal"/>
    <w:qFormat/>
    <w:pPr>
      <w:spacing w:before="280" w:after="280"/>
      <w:jc w:val="center"/>
    </w:pPr>
    <w:rPr>
      <w:rFonts w:eastAsia="Times New Roman" w:cs="Arial"/>
      <w:b/>
      <w:bCs/>
      <w:i/>
      <w:iCs/>
      <w:sz w:val="24"/>
      <w:szCs w:val="24"/>
    </w:rPr>
  </w:style>
  <w:style w:type="paragraph" w:styleId="Samostalni1">
    <w:name w:val="samostalni1"/>
    <w:basedOn w:val="Normal"/>
    <w:qFormat/>
    <w:pPr>
      <w:spacing w:before="280" w:after="280"/>
      <w:jc w:val="center"/>
    </w:pPr>
    <w:rPr>
      <w:rFonts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jc w:val="left"/>
    </w:pPr>
    <w:rPr>
      <w:rFonts w:ascii="Verdana" w:hAnsi="Verdana" w:eastAsia="Times New Roman" w:cs="Verdana"/>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jc w:val="left"/>
    </w:pPr>
    <w:rPr>
      <w:rFonts w:ascii="Verdana" w:hAnsi="Verdana" w:eastAsia="Times New Roman" w:cs="Verdana"/>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jc w:val="left"/>
    </w:pPr>
    <w:rPr>
      <w:rFonts w:ascii="Verdana" w:hAnsi="Verdana" w:eastAsia="Times New Roman" w:cs="Verdana"/>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jc w:val="left"/>
    </w:pPr>
    <w:rPr>
      <w:rFonts w:ascii="Verdana" w:hAnsi="Verdana" w:eastAsia="Times New Roman" w:cs="Verdana"/>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jc w:val="left"/>
    </w:pPr>
    <w:rPr>
      <w:rFonts w:ascii="Verdana" w:hAnsi="Verdana" w:eastAsia="Times New Roman" w:cs="Verdana"/>
      <w:sz w:val="24"/>
      <w:szCs w:val="24"/>
    </w:rPr>
  </w:style>
  <w:style w:type="paragraph" w:styleId="Naslov1">
    <w:name w:val="naslov1"/>
    <w:basedOn w:val="Normal"/>
    <w:qFormat/>
    <w:pPr>
      <w:spacing w:before="280" w:after="280"/>
      <w:jc w:val="center"/>
    </w:pPr>
    <w:rPr>
      <w:rFonts w:eastAsia="Times New Roman" w:cs="Arial"/>
      <w:b/>
      <w:bCs/>
      <w:sz w:val="24"/>
      <w:szCs w:val="24"/>
    </w:rPr>
  </w:style>
  <w:style w:type="paragraph" w:styleId="Naslov2">
    <w:name w:val="naslov2"/>
    <w:basedOn w:val="Normal"/>
    <w:qFormat/>
    <w:pPr>
      <w:spacing w:before="280" w:after="280"/>
      <w:jc w:val="center"/>
    </w:pPr>
    <w:rPr>
      <w:rFonts w:eastAsia="Times New Roman" w:cs="Arial"/>
      <w:b/>
      <w:bCs/>
      <w:sz w:val="29"/>
      <w:szCs w:val="29"/>
    </w:rPr>
  </w:style>
  <w:style w:type="paragraph" w:styleId="Naslov3">
    <w:name w:val="naslov3"/>
    <w:basedOn w:val="Normal"/>
    <w:qFormat/>
    <w:pPr>
      <w:spacing w:before="280" w:after="280"/>
      <w:jc w:val="center"/>
    </w:pPr>
    <w:rPr>
      <w:rFonts w:eastAsia="Times New Roman" w:cs="Arial"/>
      <w:b/>
      <w:bCs/>
      <w:sz w:val="23"/>
      <w:szCs w:val="23"/>
    </w:rPr>
  </w:style>
  <w:style w:type="paragraph" w:styleId="Normaluvuceni">
    <w:name w:val="normal_uvuceni"/>
    <w:basedOn w:val="Normal"/>
    <w:qFormat/>
    <w:pPr>
      <w:spacing w:before="280" w:after="280"/>
      <w:ind w:left="1134" w:hanging="142"/>
      <w:jc w:val="left"/>
    </w:pPr>
    <w:rPr>
      <w:rFonts w:eastAsia="Times New Roman" w:cs="Arial"/>
    </w:rPr>
  </w:style>
  <w:style w:type="paragraph" w:styleId="Normaluvuceni2">
    <w:name w:val="normal_uvuceni2"/>
    <w:basedOn w:val="Normal"/>
    <w:qFormat/>
    <w:pPr>
      <w:spacing w:before="280" w:after="280"/>
      <w:ind w:left="1701" w:hanging="227"/>
      <w:jc w:val="left"/>
    </w:pPr>
    <w:rPr>
      <w:rFonts w:eastAsia="Times New Roman" w:cs="Arial"/>
    </w:rPr>
  </w:style>
  <w:style w:type="paragraph" w:styleId="Normaluvuceni3">
    <w:name w:val="normal_uvuceni3"/>
    <w:basedOn w:val="Normal"/>
    <w:qFormat/>
    <w:pPr>
      <w:spacing w:before="280" w:after="280"/>
      <w:ind w:left="992" w:hanging="0"/>
      <w:jc w:val="left"/>
    </w:pPr>
    <w:rPr>
      <w:rFonts w:eastAsia="Times New Roman" w:cs="Arial"/>
    </w:rPr>
  </w:style>
  <w:style w:type="paragraph" w:styleId="Naslovpropisa1">
    <w:name w:val="naslovpropisa1"/>
    <w:basedOn w:val="Normal"/>
    <w:qFormat/>
    <w:pPr>
      <w:spacing w:lineRule="auto" w:line="384" w:before="280" w:after="280"/>
      <w:ind w:right="975" w:hanging="0"/>
      <w:jc w:val="center"/>
    </w:pPr>
    <w:rPr>
      <w:rFonts w:eastAsia="Times New Roman" w:cs="Arial"/>
      <w:b/>
      <w:bCs/>
      <w:color w:val="FFE8BF"/>
      <w:sz w:val="36"/>
      <w:szCs w:val="36"/>
    </w:rPr>
  </w:style>
  <w:style w:type="paragraph" w:styleId="Naslovpropisa1a">
    <w:name w:val="naslovpropisa1a"/>
    <w:basedOn w:val="Normal"/>
    <w:qFormat/>
    <w:pPr>
      <w:spacing w:before="280" w:after="280"/>
      <w:ind w:right="975" w:hanging="0"/>
      <w:jc w:val="center"/>
    </w:pPr>
    <w:rPr>
      <w:rFonts w:eastAsia="Times New Roman" w:cs="Arial"/>
      <w:b/>
      <w:bCs/>
      <w:color w:val="FFFFFF"/>
      <w:sz w:val="34"/>
      <w:szCs w:val="34"/>
    </w:rPr>
  </w:style>
  <w:style w:type="paragraph" w:styleId="Podnaslovpropisa">
    <w:name w:val="podnaslovpropisa"/>
    <w:basedOn w:val="Normal"/>
    <w:qFormat/>
    <w:pPr>
      <w:shd w:fill="000000" w:val="clear"/>
      <w:spacing w:lineRule="auto" w:line="264" w:before="280" w:after="280"/>
      <w:jc w:val="center"/>
    </w:pPr>
    <w:rPr>
      <w:rFonts w:eastAsia="Times New Roman" w:cs="Arial"/>
      <w:i/>
      <w:iCs/>
      <w:color w:val="FFE8BF"/>
      <w:sz w:val="26"/>
      <w:szCs w:val="26"/>
    </w:rPr>
  </w:style>
  <w:style w:type="paragraph" w:styleId="Naslov4">
    <w:name w:val="naslov4"/>
    <w:basedOn w:val="Normal"/>
    <w:qFormat/>
    <w:pPr>
      <w:spacing w:before="280" w:after="280"/>
      <w:jc w:val="center"/>
    </w:pPr>
    <w:rPr>
      <w:rFonts w:eastAsia="Times New Roman" w:cs="Arial"/>
      <w:b/>
      <w:bCs/>
    </w:rPr>
  </w:style>
  <w:style w:type="paragraph" w:styleId="Naslov5">
    <w:name w:val="naslov5"/>
    <w:basedOn w:val="Normal"/>
    <w:qFormat/>
    <w:pPr>
      <w:spacing w:before="280" w:after="280"/>
      <w:jc w:val="center"/>
    </w:pPr>
    <w:rPr>
      <w:rFonts w:eastAsia="Times New Roman" w:cs="Arial"/>
      <w:b/>
      <w:bCs/>
    </w:rPr>
  </w:style>
  <w:style w:type="paragraph" w:styleId="Normalbold">
    <w:name w:val="normalbold"/>
    <w:basedOn w:val="Normal"/>
    <w:qFormat/>
    <w:pPr>
      <w:spacing w:before="280" w:after="280"/>
      <w:jc w:val="left"/>
    </w:pPr>
    <w:rPr>
      <w:rFonts w:eastAsia="Times New Roman" w:cs="Arial"/>
      <w:b/>
      <w:bCs/>
    </w:rPr>
  </w:style>
  <w:style w:type="paragraph" w:styleId="Normalboldct">
    <w:name w:val="normalboldct"/>
    <w:basedOn w:val="Normal"/>
    <w:qFormat/>
    <w:pPr>
      <w:spacing w:before="280" w:after="280"/>
      <w:jc w:val="left"/>
    </w:pPr>
    <w:rPr>
      <w:rFonts w:eastAsia="Times New Roman" w:cs="Arial"/>
      <w:b/>
      <w:bCs/>
      <w:sz w:val="24"/>
      <w:szCs w:val="24"/>
    </w:rPr>
  </w:style>
  <w:style w:type="paragraph" w:styleId="Normalbolditalic">
    <w:name w:val="normalbolditalic"/>
    <w:basedOn w:val="Normal"/>
    <w:qFormat/>
    <w:pPr>
      <w:spacing w:before="280" w:after="280"/>
      <w:jc w:val="left"/>
    </w:pPr>
    <w:rPr>
      <w:rFonts w:eastAsia="Times New Roman" w:cs="Arial"/>
      <w:b/>
      <w:bCs/>
      <w:i/>
      <w:iCs/>
    </w:rPr>
  </w:style>
  <w:style w:type="paragraph" w:styleId="Normalboldcentar">
    <w:name w:val="normalboldcentar"/>
    <w:basedOn w:val="Normal"/>
    <w:qFormat/>
    <w:pPr>
      <w:spacing w:before="280" w:after="280"/>
      <w:jc w:val="center"/>
    </w:pPr>
    <w:rPr>
      <w:rFonts w:eastAsia="Times New Roman" w:cs="Arial"/>
      <w:b/>
      <w:bCs/>
    </w:rPr>
  </w:style>
  <w:style w:type="paragraph" w:styleId="Stepen">
    <w:name w:val="stepen"/>
    <w:basedOn w:val="Normal"/>
    <w:qFormat/>
    <w:pPr>
      <w:spacing w:before="280" w:after="280"/>
      <w:jc w:val="left"/>
    </w:pPr>
    <w:rPr>
      <w:rFonts w:ascii="Times New Roman" w:hAnsi="Times New Roman" w:eastAsia="Times New Roman" w:cs="Times New Roman"/>
      <w:sz w:val="15"/>
      <w:szCs w:val="15"/>
      <w:vertAlign w:val="superscript"/>
    </w:rPr>
  </w:style>
  <w:style w:type="paragraph" w:styleId="Indeks">
    <w:name w:val="indeks"/>
    <w:basedOn w:val="Normal"/>
    <w:qFormat/>
    <w:pPr>
      <w:spacing w:before="280" w:after="280"/>
      <w:jc w:val="left"/>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Naslovlevo">
    <w:name w:val="naslovlevo"/>
    <w:basedOn w:val="Normal"/>
    <w:qFormat/>
    <w:pPr>
      <w:spacing w:before="280" w:after="280"/>
      <w:jc w:val="left"/>
    </w:pPr>
    <w:rPr>
      <w:rFonts w:eastAsia="Times New Roman" w:cs="Arial"/>
      <w:b/>
      <w:bCs/>
      <w:sz w:val="26"/>
      <w:szCs w:val="26"/>
    </w:rPr>
  </w:style>
  <w:style w:type="paragraph" w:styleId="Bulletedni">
    <w:name w:val="bulletedni"/>
    <w:basedOn w:val="Normal"/>
    <w:qFormat/>
    <w:pPr>
      <w:spacing w:before="280" w:after="280"/>
      <w:jc w:val="left"/>
    </w:pPr>
    <w:rPr>
      <w:rFonts w:eastAsia="Times New Roman" w:cs="Arial"/>
    </w:rPr>
  </w:style>
  <w:style w:type="paragraph" w:styleId="Normalpraksa">
    <w:name w:val="normalpraksa"/>
    <w:basedOn w:val="Normal"/>
    <w:qFormat/>
    <w:pPr>
      <w:spacing w:before="280" w:after="280"/>
      <w:jc w:val="left"/>
    </w:pPr>
    <w:rPr>
      <w:rFonts w:eastAsia="Times New Roman" w:cs="Arial"/>
      <w:i/>
      <w:iCs/>
    </w:rPr>
  </w:style>
  <w:style w:type="paragraph" w:styleId="Normalctzaglavlje">
    <w:name w:val="normalctzaglavlje"/>
    <w:basedOn w:val="Normal"/>
    <w:qFormat/>
    <w:pPr>
      <w:spacing w:before="280" w:after="280"/>
      <w:jc w:val="left"/>
    </w:pPr>
    <w:rPr>
      <w:rFonts w:eastAsia="Times New Roman" w:cs="Arial"/>
      <w:b/>
      <w:bCs/>
      <w:sz w:val="16"/>
      <w:szCs w:val="16"/>
    </w:rPr>
  </w:style>
  <w:style w:type="paragraph" w:styleId="Windings">
    <w:name w:val="windings"/>
    <w:basedOn w:val="Normal"/>
    <w:qFormat/>
    <w:pPr>
      <w:spacing w:before="280" w:after="280"/>
      <w:jc w:val="left"/>
    </w:pPr>
    <w:rPr>
      <w:rFonts w:ascii="Wingdings" w:hAnsi="Wingdings" w:eastAsia="Times New Roman" w:cs="Wingdings"/>
      <w:sz w:val="18"/>
      <w:szCs w:val="18"/>
    </w:rPr>
  </w:style>
  <w:style w:type="paragraph" w:styleId="Webdings">
    <w:name w:val="webdings"/>
    <w:basedOn w:val="Normal"/>
    <w:qFormat/>
    <w:pPr>
      <w:spacing w:before="280" w:after="280"/>
      <w:jc w:val="left"/>
    </w:pPr>
    <w:rPr>
      <w:rFonts w:ascii="Webdings" w:hAnsi="Webdings" w:eastAsia="Times New Roman" w:cs="Webdings"/>
      <w:sz w:val="18"/>
      <w:szCs w:val="18"/>
    </w:rPr>
  </w:style>
  <w:style w:type="paragraph" w:styleId="Normalct">
    <w:name w:val="normalct"/>
    <w:basedOn w:val="Normal"/>
    <w:qFormat/>
    <w:pPr>
      <w:spacing w:before="280" w:after="280"/>
      <w:jc w:val="left"/>
    </w:pPr>
    <w:rPr>
      <w:rFonts w:eastAsia="Times New Roman" w:cs="Arial"/>
      <w:sz w:val="16"/>
      <w:szCs w:val="16"/>
    </w:rPr>
  </w:style>
  <w:style w:type="paragraph" w:styleId="Tabelamala">
    <w:name w:val="tabela_mala"/>
    <w:basedOn w:val="Normal"/>
    <w:qFormat/>
    <w:pPr>
      <w:spacing w:before="280" w:after="280"/>
      <w:jc w:val="left"/>
    </w:pPr>
    <w:rPr>
      <w:rFonts w:ascii="Times New Roman" w:hAnsi="Times New Roman" w:eastAsia="Times New Roman" w:cs="Times New Roman"/>
      <w:sz w:val="24"/>
      <w:szCs w:val="24"/>
    </w:rPr>
  </w:style>
  <w:style w:type="paragraph" w:styleId="Izmenanaslov">
    <w:name w:val="izmena_naslov"/>
    <w:basedOn w:val="Normal"/>
    <w:qFormat/>
    <w:pPr>
      <w:spacing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before="280" w:after="280"/>
      <w:jc w:val="left"/>
    </w:pPr>
    <w:rPr>
      <w:rFonts w:ascii="Times New Roman" w:hAnsi="Times New Roman" w:eastAsia="Times New Roman" w:cs="Times New Roman"/>
      <w:sz w:val="24"/>
      <w:szCs w:val="24"/>
    </w:rPr>
  </w:style>
  <w:style w:type="paragraph" w:styleId="Normalcentar">
    <w:name w:val="normalcentar"/>
    <w:basedOn w:val="Normal"/>
    <w:qFormat/>
    <w:pPr>
      <w:spacing w:before="280" w:after="280"/>
      <w:jc w:val="center"/>
    </w:pPr>
    <w:rPr>
      <w:rFonts w:eastAsia="Times New Roman" w:cs="Arial"/>
    </w:rPr>
  </w:style>
  <w:style w:type="paragraph" w:styleId="Normalcentaritalic">
    <w:name w:val="normalcentaritalic"/>
    <w:basedOn w:val="Normal"/>
    <w:qFormat/>
    <w:pPr>
      <w:spacing w:before="280" w:after="280"/>
      <w:jc w:val="center"/>
    </w:pPr>
    <w:rPr>
      <w:rFonts w:eastAsia="Times New Roman" w:cs="Arial"/>
      <w:i/>
      <w:iCs/>
    </w:rPr>
  </w:style>
  <w:style w:type="paragraph" w:styleId="Normalitalic">
    <w:name w:val="normalitalic"/>
    <w:basedOn w:val="Normal"/>
    <w:qFormat/>
    <w:pPr>
      <w:spacing w:before="280" w:after="280"/>
      <w:jc w:val="left"/>
    </w:pPr>
    <w:rPr>
      <w:rFonts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jc w:val="left"/>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Normalprored">
    <w:name w:val="normalprored"/>
    <w:basedOn w:val="Normal"/>
    <w:qFormat/>
    <w:pPr>
      <w:spacing w:before="0" w:after="0"/>
      <w:jc w:val="left"/>
    </w:pPr>
    <w:rPr>
      <w:rFonts w:eastAsia="Times New Roman" w:cs="Arial"/>
      <w:sz w:val="26"/>
      <w:szCs w:val="26"/>
    </w:rPr>
  </w:style>
  <w:style w:type="paragraph" w:styleId="Wyq010deo">
    <w:name w:val="wyq010---deo"/>
    <w:basedOn w:val="Normal"/>
    <w:qFormat/>
    <w:pPr>
      <w:spacing w:before="0" w:after="0"/>
      <w:jc w:val="center"/>
    </w:pPr>
    <w:rPr>
      <w:rFonts w:eastAsia="Times New Roman" w:cs="Arial"/>
      <w:b/>
      <w:bCs/>
      <w:sz w:val="36"/>
      <w:szCs w:val="36"/>
    </w:rPr>
  </w:style>
  <w:style w:type="paragraph" w:styleId="Wyq020poddeo">
    <w:name w:val="wyq020---poddeo"/>
    <w:basedOn w:val="Normal"/>
    <w:qFormat/>
    <w:pPr>
      <w:spacing w:before="0" w:after="0"/>
      <w:jc w:val="center"/>
    </w:pPr>
    <w:rPr>
      <w:rFonts w:eastAsia="Times New Roman" w:cs="Arial"/>
      <w:sz w:val="36"/>
      <w:szCs w:val="36"/>
    </w:rPr>
  </w:style>
  <w:style w:type="paragraph" w:styleId="Wyq030glava">
    <w:name w:val="wyq030---glava"/>
    <w:basedOn w:val="Normal"/>
    <w:qFormat/>
    <w:pPr>
      <w:spacing w:before="0" w:after="0"/>
      <w:jc w:val="center"/>
    </w:pPr>
    <w:rPr>
      <w:rFonts w:eastAsia="Times New Roman" w:cs="Arial"/>
      <w:b/>
      <w:bCs/>
      <w:sz w:val="34"/>
      <w:szCs w:val="34"/>
    </w:rPr>
  </w:style>
  <w:style w:type="paragraph" w:styleId="Wyq040podglavakurzivbold">
    <w:name w:val="wyq040---podglava-kurziv-bold"/>
    <w:basedOn w:val="Normal"/>
    <w:qFormat/>
    <w:pPr>
      <w:spacing w:before="0" w:after="0"/>
      <w:jc w:val="center"/>
    </w:pPr>
    <w:rPr>
      <w:rFonts w:eastAsia="Times New Roman" w:cs="Arial"/>
      <w:b/>
      <w:bCs/>
      <w:i/>
      <w:iCs/>
      <w:sz w:val="34"/>
      <w:szCs w:val="34"/>
    </w:rPr>
  </w:style>
  <w:style w:type="paragraph" w:styleId="Wyq045podglavakurziv">
    <w:name w:val="wyq045---podglava-kurziv"/>
    <w:basedOn w:val="Normal"/>
    <w:qFormat/>
    <w:pPr>
      <w:spacing w:before="0" w:after="0"/>
      <w:jc w:val="center"/>
    </w:pPr>
    <w:rPr>
      <w:rFonts w:eastAsia="Times New Roman" w:cs="Arial"/>
      <w:i/>
      <w:iCs/>
      <w:sz w:val="34"/>
      <w:szCs w:val="34"/>
    </w:rPr>
  </w:style>
  <w:style w:type="paragraph" w:styleId="Wyq050odeljak">
    <w:name w:val="wyq050---odeljak"/>
    <w:basedOn w:val="Normal"/>
    <w:qFormat/>
    <w:pPr>
      <w:spacing w:before="0" w:after="0"/>
      <w:jc w:val="center"/>
    </w:pPr>
    <w:rPr>
      <w:rFonts w:eastAsia="Times New Roman" w:cs="Arial"/>
      <w:b/>
      <w:bCs/>
      <w:sz w:val="31"/>
      <w:szCs w:val="31"/>
    </w:rPr>
  </w:style>
  <w:style w:type="paragraph" w:styleId="Wyq060pododeljak">
    <w:name w:val="wyq060---pododeljak"/>
    <w:basedOn w:val="Normal"/>
    <w:qFormat/>
    <w:pPr>
      <w:spacing w:before="0" w:after="0"/>
      <w:jc w:val="center"/>
    </w:pPr>
    <w:rPr>
      <w:rFonts w:eastAsia="Times New Roman" w:cs="Arial"/>
      <w:sz w:val="31"/>
      <w:szCs w:val="31"/>
    </w:rPr>
  </w:style>
  <w:style w:type="paragraph" w:styleId="Wyq070podpododeljakkurziv">
    <w:name w:val="wyq070---podpododeljak-kurziv"/>
    <w:basedOn w:val="Normal"/>
    <w:qFormat/>
    <w:pPr>
      <w:spacing w:before="0" w:after="0"/>
      <w:jc w:val="center"/>
    </w:pPr>
    <w:rPr>
      <w:rFonts w:eastAsia="Times New Roman" w:cs="Arial"/>
      <w:i/>
      <w:iCs/>
      <w:sz w:val="30"/>
      <w:szCs w:val="30"/>
    </w:rPr>
  </w:style>
  <w:style w:type="paragraph" w:styleId="Wyq080odsek">
    <w:name w:val="wyq080---odsek"/>
    <w:basedOn w:val="Normal"/>
    <w:qFormat/>
    <w:pPr>
      <w:spacing w:before="0" w:after="0"/>
      <w:jc w:val="center"/>
    </w:pPr>
    <w:rPr>
      <w:rFonts w:eastAsia="Times New Roman" w:cs="Arial"/>
      <w:b/>
      <w:bCs/>
      <w:sz w:val="29"/>
      <w:szCs w:val="29"/>
    </w:rPr>
  </w:style>
  <w:style w:type="paragraph" w:styleId="Wyq090pododsek">
    <w:name w:val="wyq090---pododsek"/>
    <w:basedOn w:val="Normal"/>
    <w:qFormat/>
    <w:pPr>
      <w:spacing w:before="0" w:after="0"/>
      <w:jc w:val="center"/>
    </w:pPr>
    <w:rPr>
      <w:rFonts w:eastAsia="Times New Roman" w:cs="Arial"/>
      <w:sz w:val="28"/>
      <w:szCs w:val="28"/>
    </w:rPr>
  </w:style>
  <w:style w:type="paragraph" w:styleId="Wyq100naslovgrupeclanovakurziv">
    <w:name w:val="wyq100---naslov-grupe-clanova-kurziv"/>
    <w:basedOn w:val="Normal"/>
    <w:qFormat/>
    <w:pPr>
      <w:spacing w:before="240" w:after="240"/>
      <w:jc w:val="center"/>
    </w:pPr>
    <w:rPr>
      <w:rFonts w:eastAsia="Times New Roman" w:cs="Arial"/>
      <w:b/>
      <w:bCs/>
      <w:i/>
      <w:iCs/>
      <w:sz w:val="24"/>
      <w:szCs w:val="24"/>
    </w:rPr>
  </w:style>
  <w:style w:type="paragraph" w:styleId="Wyq110naslovclana">
    <w:name w:val="wyq110---naslov-clana"/>
    <w:basedOn w:val="Normal"/>
    <w:qFormat/>
    <w:pPr>
      <w:spacing w:before="240" w:after="240"/>
      <w:jc w:val="center"/>
    </w:pPr>
    <w:rPr>
      <w:rFonts w:eastAsia="Times New Roman" w:cs="Arial"/>
      <w:b/>
      <w:bCs/>
      <w:sz w:val="24"/>
      <w:szCs w:val="24"/>
    </w:rPr>
  </w:style>
  <w:style w:type="paragraph" w:styleId="Wyq120podnaslovclana">
    <w:name w:val="wyq120---podnaslov-clana"/>
    <w:basedOn w:val="Normal"/>
    <w:qFormat/>
    <w:pPr>
      <w:spacing w:before="240" w:after="240"/>
      <w:jc w:val="center"/>
    </w:pPr>
    <w:rPr>
      <w:rFonts w:eastAsia="Times New Roman" w:cs="Arial"/>
      <w:i/>
      <w:iCs/>
      <w:sz w:val="24"/>
      <w:szCs w:val="24"/>
    </w:rPr>
  </w:style>
  <w:style w:type="paragraph" w:styleId="010deo">
    <w:name w:val="010---deo"/>
    <w:basedOn w:val="Normal"/>
    <w:qFormat/>
    <w:pPr>
      <w:spacing w:before="0" w:after="0"/>
      <w:jc w:val="center"/>
    </w:pPr>
    <w:rPr>
      <w:rFonts w:eastAsia="Times New Roman" w:cs="Arial"/>
      <w:b/>
      <w:bCs/>
      <w:sz w:val="36"/>
      <w:szCs w:val="36"/>
    </w:rPr>
  </w:style>
  <w:style w:type="paragraph" w:styleId="020poddeo">
    <w:name w:val="020---poddeo"/>
    <w:basedOn w:val="Normal"/>
    <w:qFormat/>
    <w:pPr>
      <w:spacing w:before="0" w:after="0"/>
      <w:jc w:val="center"/>
    </w:pPr>
    <w:rPr>
      <w:rFonts w:eastAsia="Times New Roman" w:cs="Arial"/>
      <w:sz w:val="36"/>
      <w:szCs w:val="36"/>
    </w:rPr>
  </w:style>
  <w:style w:type="paragraph" w:styleId="030glava">
    <w:name w:val="030---glava"/>
    <w:basedOn w:val="Normal"/>
    <w:qFormat/>
    <w:pPr>
      <w:spacing w:before="0" w:after="0"/>
      <w:jc w:val="center"/>
    </w:pPr>
    <w:rPr>
      <w:rFonts w:eastAsia="Times New Roman" w:cs="Arial"/>
      <w:b/>
      <w:bCs/>
      <w:sz w:val="34"/>
      <w:szCs w:val="34"/>
    </w:rPr>
  </w:style>
  <w:style w:type="paragraph" w:styleId="040podglavakurzivbold">
    <w:name w:val="040---podglava-kurziv-bold"/>
    <w:basedOn w:val="Normal"/>
    <w:qFormat/>
    <w:pPr>
      <w:spacing w:before="0" w:after="0"/>
      <w:jc w:val="center"/>
    </w:pPr>
    <w:rPr>
      <w:rFonts w:eastAsia="Times New Roman" w:cs="Arial"/>
      <w:b/>
      <w:bCs/>
      <w:i/>
      <w:iCs/>
      <w:sz w:val="34"/>
      <w:szCs w:val="34"/>
    </w:rPr>
  </w:style>
  <w:style w:type="paragraph" w:styleId="045podglavakurziv">
    <w:name w:val="045---podglava-kurziv"/>
    <w:basedOn w:val="Normal"/>
    <w:qFormat/>
    <w:pPr>
      <w:spacing w:before="0" w:after="0"/>
      <w:jc w:val="center"/>
    </w:pPr>
    <w:rPr>
      <w:rFonts w:eastAsia="Times New Roman" w:cs="Arial"/>
      <w:i/>
      <w:iCs/>
      <w:sz w:val="34"/>
      <w:szCs w:val="34"/>
    </w:rPr>
  </w:style>
  <w:style w:type="paragraph" w:styleId="050odeljak">
    <w:name w:val="050---odeljak"/>
    <w:basedOn w:val="Normal"/>
    <w:qFormat/>
    <w:pPr>
      <w:spacing w:before="0" w:after="0"/>
      <w:jc w:val="center"/>
    </w:pPr>
    <w:rPr>
      <w:rFonts w:eastAsia="Times New Roman" w:cs="Arial"/>
      <w:b/>
      <w:bCs/>
      <w:sz w:val="31"/>
      <w:szCs w:val="31"/>
    </w:rPr>
  </w:style>
  <w:style w:type="paragraph" w:styleId="060pododeljak">
    <w:name w:val="060---pododeljak"/>
    <w:basedOn w:val="Normal"/>
    <w:qFormat/>
    <w:pPr>
      <w:spacing w:before="0" w:after="0"/>
      <w:jc w:val="center"/>
    </w:pPr>
    <w:rPr>
      <w:rFonts w:eastAsia="Times New Roman" w:cs="Arial"/>
      <w:sz w:val="31"/>
      <w:szCs w:val="31"/>
    </w:rPr>
  </w:style>
  <w:style w:type="paragraph" w:styleId="070podpododeljakkurziv">
    <w:name w:val="070---podpododeljak-kurziv"/>
    <w:basedOn w:val="Normal"/>
    <w:qFormat/>
    <w:pPr>
      <w:spacing w:before="0" w:after="0"/>
      <w:jc w:val="center"/>
    </w:pPr>
    <w:rPr>
      <w:rFonts w:eastAsia="Times New Roman" w:cs="Arial"/>
      <w:i/>
      <w:iCs/>
      <w:sz w:val="30"/>
      <w:szCs w:val="30"/>
    </w:rPr>
  </w:style>
  <w:style w:type="paragraph" w:styleId="080odsek">
    <w:name w:val="080---odsek"/>
    <w:basedOn w:val="Normal"/>
    <w:qFormat/>
    <w:pPr>
      <w:spacing w:before="0" w:after="0"/>
      <w:jc w:val="center"/>
    </w:pPr>
    <w:rPr>
      <w:rFonts w:eastAsia="Times New Roman" w:cs="Arial"/>
      <w:b/>
      <w:bCs/>
      <w:sz w:val="29"/>
      <w:szCs w:val="29"/>
    </w:rPr>
  </w:style>
  <w:style w:type="paragraph" w:styleId="090pododsek">
    <w:name w:val="090---pododsek"/>
    <w:basedOn w:val="Normal"/>
    <w:qFormat/>
    <w:pPr>
      <w:spacing w:before="0" w:after="0"/>
      <w:jc w:val="center"/>
    </w:pPr>
    <w:rPr>
      <w:rFonts w:eastAsia="Times New Roman" w:cs="Arial"/>
      <w:sz w:val="28"/>
      <w:szCs w:val="28"/>
    </w:rPr>
  </w:style>
  <w:style w:type="paragraph" w:styleId="100naslovgrupeclanovakurziv">
    <w:name w:val="100---naslov-grupe-clanova-kurziv"/>
    <w:basedOn w:val="Normal"/>
    <w:qFormat/>
    <w:pPr>
      <w:spacing w:before="240" w:after="240"/>
      <w:jc w:val="center"/>
    </w:pPr>
    <w:rPr>
      <w:rFonts w:eastAsia="Times New Roman" w:cs="Arial"/>
      <w:b/>
      <w:bCs/>
      <w:i/>
      <w:iCs/>
      <w:sz w:val="24"/>
      <w:szCs w:val="24"/>
    </w:rPr>
  </w:style>
  <w:style w:type="paragraph" w:styleId="110naslovclana">
    <w:name w:val="110---naslov-clana"/>
    <w:basedOn w:val="Normal"/>
    <w:qFormat/>
    <w:pPr>
      <w:spacing w:before="240" w:after="240"/>
      <w:jc w:val="center"/>
    </w:pPr>
    <w:rPr>
      <w:rFonts w:eastAsia="Times New Roman" w:cs="Arial"/>
      <w:b/>
      <w:bCs/>
      <w:sz w:val="24"/>
      <w:szCs w:val="24"/>
    </w:rPr>
  </w:style>
  <w:style w:type="paragraph" w:styleId="120podnaslovclana">
    <w:name w:val="120---podnaslov-clana"/>
    <w:basedOn w:val="Normal"/>
    <w:qFormat/>
    <w:pPr>
      <w:spacing w:before="240" w:after="240"/>
      <w:jc w:val="center"/>
    </w:pPr>
    <w:rPr>
      <w:rFonts w:eastAsia="Times New Roman" w:cs="Arial"/>
      <w:i/>
      <w:iCs/>
      <w:sz w:val="24"/>
      <w:szCs w:val="24"/>
    </w:rPr>
  </w:style>
  <w:style w:type="paragraph" w:styleId="Uvuceni">
    <w:name w:val="uvuceni"/>
    <w:basedOn w:val="Normal"/>
    <w:qFormat/>
    <w:pPr>
      <w:spacing w:before="0" w:after="24"/>
      <w:ind w:left="720" w:hanging="288"/>
      <w:jc w:val="left"/>
    </w:pPr>
    <w:rPr>
      <w:rFonts w:eastAsia="Times New Roman" w:cs="Arial"/>
    </w:rPr>
  </w:style>
  <w:style w:type="paragraph" w:styleId="Uvuceni2">
    <w:name w:val="uvuceni2"/>
    <w:basedOn w:val="Normal"/>
    <w:qFormat/>
    <w:pPr>
      <w:spacing w:before="0" w:after="24"/>
      <w:ind w:left="720" w:hanging="408"/>
      <w:jc w:val="left"/>
    </w:pPr>
    <w:rPr>
      <w:rFonts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jc w:val="left"/>
    </w:pPr>
    <w:rPr>
      <w:rFonts w:eastAsia="Times New Roman" w:cs="Arial"/>
      <w:sz w:val="24"/>
      <w:szCs w:val="24"/>
    </w:rPr>
  </w:style>
  <w:style w:type="paragraph" w:styleId="Izmred">
    <w:name w:val="izm_red"/>
    <w:basedOn w:val="Normal"/>
    <w:qFormat/>
    <w:pPr>
      <w:spacing w:before="280" w:after="280"/>
      <w:jc w:val="left"/>
    </w:pPr>
    <w:rPr>
      <w:rFonts w:ascii="Times New Roman" w:hAnsi="Times New Roman" w:eastAsia="Times New Roman" w:cs="Times New Roman"/>
      <w:color w:val="FF0000"/>
      <w:sz w:val="24"/>
      <w:szCs w:val="24"/>
    </w:rPr>
  </w:style>
  <w:style w:type="paragraph" w:styleId="Izmgreen">
    <w:name w:val="izm_green"/>
    <w:basedOn w:val="Normal"/>
    <w:qFormat/>
    <w:pPr>
      <w:spacing w:before="280" w:after="280"/>
      <w:jc w:val="left"/>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before="280" w:after="280"/>
      <w:jc w:val="left"/>
    </w:pPr>
    <w:rPr>
      <w:rFonts w:ascii="Times New Roman" w:hAnsi="Times New Roman" w:eastAsia="Times New Roman" w:cs="Times New Roman"/>
      <w:sz w:val="24"/>
      <w:szCs w:val="24"/>
    </w:rPr>
  </w:style>
  <w:style w:type="paragraph" w:styleId="Ct">
    <w:name w:val="ct"/>
    <w:basedOn w:val="Normal"/>
    <w:qFormat/>
    <w:pPr>
      <w:spacing w:before="280" w:after="280"/>
      <w:jc w:val="left"/>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before="0" w:after="0"/>
      <w:jc w:val="left"/>
    </w:pPr>
    <w:rPr>
      <w:rFonts w:ascii="Times New Roman" w:hAnsi="Times New Roman" w:eastAsia="Times New Roman" w:cs="Times New Roman"/>
      <w:sz w:val="24"/>
      <w:szCs w:val="24"/>
    </w:rPr>
  </w:style>
  <w:style w:type="paragraph" w:styleId="S1">
    <w:name w:val="s1"/>
    <w:basedOn w:val="Normal"/>
    <w:qFormat/>
    <w:pPr>
      <w:spacing w:before="280" w:after="280"/>
      <w:jc w:val="left"/>
    </w:pPr>
    <w:rPr>
      <w:rFonts w:eastAsia="Times New Roman" w:cs="Arial"/>
      <w:sz w:val="18"/>
      <w:szCs w:val="18"/>
    </w:rPr>
  </w:style>
  <w:style w:type="paragraph" w:styleId="S2">
    <w:name w:val="s2"/>
    <w:basedOn w:val="Normal"/>
    <w:qFormat/>
    <w:pPr>
      <w:spacing w:before="280" w:after="280"/>
      <w:ind w:firstLine="113"/>
      <w:jc w:val="left"/>
    </w:pPr>
    <w:rPr>
      <w:rFonts w:eastAsia="Times New Roman" w:cs="Arial"/>
      <w:sz w:val="18"/>
      <w:szCs w:val="18"/>
    </w:rPr>
  </w:style>
  <w:style w:type="paragraph" w:styleId="S3">
    <w:name w:val="s3"/>
    <w:basedOn w:val="Normal"/>
    <w:qFormat/>
    <w:pPr>
      <w:spacing w:before="280" w:after="280"/>
      <w:ind w:firstLine="227"/>
      <w:jc w:val="left"/>
    </w:pPr>
    <w:rPr>
      <w:rFonts w:eastAsia="Times New Roman" w:cs="Arial"/>
      <w:sz w:val="17"/>
      <w:szCs w:val="17"/>
    </w:rPr>
  </w:style>
  <w:style w:type="paragraph" w:styleId="S4">
    <w:name w:val="s4"/>
    <w:basedOn w:val="Normal"/>
    <w:qFormat/>
    <w:pPr>
      <w:spacing w:before="280" w:after="280"/>
      <w:ind w:firstLine="340"/>
      <w:jc w:val="left"/>
    </w:pPr>
    <w:rPr>
      <w:rFonts w:eastAsia="Times New Roman" w:cs="Arial"/>
      <w:sz w:val="17"/>
      <w:szCs w:val="17"/>
    </w:rPr>
  </w:style>
  <w:style w:type="paragraph" w:styleId="S5">
    <w:name w:val="s5"/>
    <w:basedOn w:val="Normal"/>
    <w:qFormat/>
    <w:pPr>
      <w:spacing w:before="280" w:after="280"/>
      <w:ind w:firstLine="454"/>
      <w:jc w:val="left"/>
    </w:pPr>
    <w:rPr>
      <w:rFonts w:eastAsia="Times New Roman" w:cs="Arial"/>
      <w:sz w:val="15"/>
      <w:szCs w:val="15"/>
    </w:rPr>
  </w:style>
  <w:style w:type="paragraph" w:styleId="S6">
    <w:name w:val="s6"/>
    <w:basedOn w:val="Normal"/>
    <w:qFormat/>
    <w:pPr>
      <w:spacing w:before="280" w:after="280"/>
      <w:ind w:firstLine="567"/>
      <w:jc w:val="left"/>
    </w:pPr>
    <w:rPr>
      <w:rFonts w:eastAsia="Times New Roman" w:cs="Arial"/>
      <w:sz w:val="15"/>
      <w:szCs w:val="15"/>
    </w:rPr>
  </w:style>
  <w:style w:type="paragraph" w:styleId="S7">
    <w:name w:val="s7"/>
    <w:basedOn w:val="Normal"/>
    <w:qFormat/>
    <w:pPr>
      <w:spacing w:before="280" w:after="280"/>
      <w:ind w:firstLine="680"/>
      <w:jc w:val="left"/>
    </w:pPr>
    <w:rPr>
      <w:rFonts w:eastAsia="Times New Roman" w:cs="Arial"/>
      <w:sz w:val="14"/>
      <w:szCs w:val="14"/>
    </w:rPr>
  </w:style>
  <w:style w:type="paragraph" w:styleId="S8">
    <w:name w:val="s8"/>
    <w:basedOn w:val="Normal"/>
    <w:qFormat/>
    <w:pPr>
      <w:spacing w:before="280" w:after="280"/>
      <w:ind w:firstLine="794"/>
      <w:jc w:val="left"/>
    </w:pPr>
    <w:rPr>
      <w:rFonts w:eastAsia="Times New Roman" w:cs="Arial"/>
      <w:sz w:val="14"/>
      <w:szCs w:val="14"/>
    </w:rPr>
  </w:style>
  <w:style w:type="paragraph" w:styleId="S9">
    <w:name w:val="s9"/>
    <w:basedOn w:val="Normal"/>
    <w:qFormat/>
    <w:pPr>
      <w:spacing w:before="280" w:after="280"/>
      <w:ind w:firstLine="907"/>
      <w:jc w:val="left"/>
    </w:pPr>
    <w:rPr>
      <w:rFonts w:eastAsia="Times New Roman" w:cs="Arial"/>
      <w:sz w:val="14"/>
      <w:szCs w:val="14"/>
    </w:rPr>
  </w:style>
  <w:style w:type="paragraph" w:styleId="S10">
    <w:name w:val="s10"/>
    <w:basedOn w:val="Normal"/>
    <w:qFormat/>
    <w:pPr>
      <w:spacing w:before="280" w:after="280"/>
      <w:ind w:firstLine="1021"/>
      <w:jc w:val="left"/>
    </w:pPr>
    <w:rPr>
      <w:rFonts w:eastAsia="Times New Roman" w:cs="Arial"/>
      <w:sz w:val="14"/>
      <w:szCs w:val="14"/>
    </w:rPr>
  </w:style>
  <w:style w:type="paragraph" w:styleId="S11">
    <w:name w:val="s11"/>
    <w:basedOn w:val="Normal"/>
    <w:qFormat/>
    <w:pPr>
      <w:spacing w:before="280" w:after="280"/>
      <w:ind w:firstLine="1134"/>
      <w:jc w:val="left"/>
    </w:pPr>
    <w:rPr>
      <w:rFonts w:eastAsia="Times New Roman" w:cs="Arial"/>
      <w:sz w:val="14"/>
      <w:szCs w:val="14"/>
    </w:rPr>
  </w:style>
  <w:style w:type="paragraph" w:styleId="S12">
    <w:name w:val="s12"/>
    <w:basedOn w:val="Normal"/>
    <w:qFormat/>
    <w:pPr>
      <w:spacing w:before="280" w:after="280"/>
      <w:ind w:firstLine="1247"/>
      <w:jc w:val="left"/>
    </w:pPr>
    <w:rPr>
      <w:rFonts w:eastAsia="Times New Roman" w:cs="Arial"/>
      <w:sz w:val="14"/>
      <w:szCs w:val="14"/>
    </w:rPr>
  </w:style>
  <w:style w:type="paragraph" w:styleId="Tooltiptext">
    <w:name w:val="tooltiptext"/>
    <w:basedOn w:val="Normal"/>
    <w:qFormat/>
    <w:pPr>
      <w:spacing w:before="280" w:after="280"/>
      <w:jc w:val="left"/>
    </w:pPr>
    <w:rPr>
      <w:rFonts w:ascii="Times New Roman" w:hAnsi="Times New Roman" w:eastAsia="Times New Roman" w:cs="Times New Roman"/>
      <w:sz w:val="24"/>
      <w:szCs w:val="24"/>
    </w:rPr>
  </w:style>
  <w:style w:type="paragraph" w:styleId="Tooltiptext1">
    <w:name w:val="tooltiptext1"/>
    <w:basedOn w:val="Normal"/>
    <w:qFormat/>
    <w:pPr>
      <w:shd w:fill="555555" w:val="clear"/>
      <w:spacing w:before="280" w:after="280"/>
      <w:ind w:left="-2400" w:hanging="0"/>
      <w:jc w:val="center"/>
    </w:pPr>
    <w:rPr>
      <w:rFonts w:ascii="Times New Roman" w:hAnsi="Times New Roman" w:eastAsia="Times New Roman" w:cs="Times New Roman"/>
      <w:color w:val="FFFFFF"/>
      <w:sz w:val="24"/>
      <w:szCs w:val="24"/>
    </w:rPr>
  </w:style>
  <w:style w:type="paragraph" w:styleId="NoSpacing">
    <w:name w:val="No Spacing"/>
    <w:qFormat/>
    <w:pPr>
      <w:widowControl/>
      <w:tabs>
        <w:tab w:val="clear" w:pos="720"/>
        <w:tab w:val="left" w:pos="1080" w:leader="none"/>
      </w:tabs>
      <w:bidi w:val="0"/>
      <w:ind w:firstLine="720"/>
      <w:jc w:val="both"/>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spacing w:before="0" w:after="20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rmal2">
    <w:name w:val="Normal2"/>
    <w:basedOn w:val="Normal"/>
    <w:qFormat/>
    <w:pPr>
      <w:spacing w:before="280" w:after="280"/>
      <w:jc w:val="left"/>
    </w:pPr>
    <w:rPr>
      <w:rFonts w:eastAsia="Times New Roman" w:cs="Arial"/>
    </w:rPr>
  </w:style>
  <w:style w:type="paragraph" w:styleId="Normal3">
    <w:name w:val="Normal3"/>
    <w:basedOn w:val="Normal"/>
    <w:qFormat/>
    <w:pPr>
      <w:spacing w:before="280" w:after="280"/>
      <w:jc w:val="left"/>
    </w:pPr>
    <w:rPr>
      <w:rFonts w:eastAsia="Times New Roman" w:cs="Aria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tabs>
        <w:tab w:val="clear" w:pos="1080"/>
      </w:tabs>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VORNIC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35:00Z</dcterms:created>
  <dc:creator>Dario Vidovic</dc:creator>
  <dc:description/>
  <cp:keywords/>
  <dc:language>en-US</dc:language>
  <cp:lastModifiedBy>Aleksandar vojinovic</cp:lastModifiedBy>
  <cp:lastPrinted>2024-11-08T12:03:00Z</cp:lastPrinted>
  <dcterms:modified xsi:type="dcterms:W3CDTF">2024-11-0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2E7029A8137F439BBBC65FBA61AF79</vt:lpwstr>
  </property>
  <property fmtid="{D5CDD505-2E9C-101B-9397-08002B2CF9AE}" pid="3" name="MSIP_Label_ea60d57e-af5b-4752-ac57-3e4f28ca11dc_ActionId">
    <vt:lpwstr>7c7a40fa-14bf-49d3-86ad-a7a5066ed6d4</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4-01-11T14:50:14Z</vt:lpwstr>
  </property>
  <property fmtid="{D5CDD505-2E9C-101B-9397-08002B2CF9AE}" pid="9" name="MSIP_Label_ea60d57e-af5b-4752-ac57-3e4f28ca11dc_SiteId">
    <vt:lpwstr>36da45f1-dd2c-4d1f-af13-5abe46b99921</vt:lpwstr>
  </property>
</Properties>
</file>