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</w:t>
      </w:r>
      <w:r>
        <w:rPr>
          <w:rFonts w:cs="Times New Roman" w:ascii="Times New Roman" w:hAnsi="Times New Roman"/>
          <w:sz w:val="24"/>
          <w:szCs w:val="24"/>
          <w:lang w:val="en-GB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RS"/>
        </w:rPr>
        <w:t>92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23 и 79/2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 - исправка, 101/07, 65/08, 16/11, 68/12 - 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УС, 44/14 и 30/18 - др. закон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И УРЕДБЕ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24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2"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Уредби о распореду и коришћењу средстава за субвенционисање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2024. годин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>бр</w:t>
      </w: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ој 11/24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 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лан 1. мења се и гласи: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2" w:firstLine="708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Ч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0" w:name="_Hlk180135812"/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24. годину на Разделу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5.0 – Министарство заштите животне средине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климатске про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496.780.000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и Економска класификација 463 - </w:t>
      </w:r>
      <w:r>
        <w:rPr>
          <w:rFonts w:cs="Times New Roman" w:ascii="Times New Roman" w:hAnsi="Times New Roman"/>
          <w:sz w:val="24"/>
          <w:szCs w:val="24"/>
          <w:lang w:val="sr-RS"/>
        </w:rPr>
        <w:t>Трансфери осталим нивоима вла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укупном износу од 3.220.000,00 динара.”</w:t>
      </w:r>
      <w:bookmarkEnd w:id="0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1" w:name="_Hlk180069922"/>
      <w:bookmarkStart w:id="2" w:name="_Hlk180069922"/>
      <w:bookmarkEnd w:id="2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" w:name="_Hlk180069922"/>
      <w:bookmarkEnd w:id="3"/>
      <w:r>
        <w:rPr>
          <w:rFonts w:cs="Times New Roman" w:ascii="Times New Roman" w:hAnsi="Times New Roman"/>
          <w:bCs/>
          <w:sz w:val="24"/>
          <w:szCs w:val="24"/>
          <w:lang w:val="sr-RS"/>
        </w:rPr>
        <w:t>Ова уредба ступа на снагу наредног дана од дана објављивања у „Службеном гласнику Републике Србијеˮ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 Број: 110-11112/2024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14. новембр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ab/>
        <w:t>ПРЕДСЕД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ab/>
        <w:tab/>
        <w:tab/>
        <w:t xml:space="preserve">          Милош Вучевић,с.р.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17:00Z</dcterms:created>
  <dc:creator>Vesna Tripkovic Boljanic</dc:creator>
  <dc:description/>
  <cp:keywords/>
  <dc:language>en-US</dc:language>
  <cp:lastModifiedBy>Ivana Vojinović</cp:lastModifiedBy>
  <cp:lastPrinted>2024-11-13T10:54:00Z</cp:lastPrinted>
  <dcterms:modified xsi:type="dcterms:W3CDTF">2024-11-14T12:17:00Z</dcterms:modified>
  <cp:revision>2</cp:revision>
  <dc:subject/>
  <dc:title>Предлог</dc:title>
</cp:coreProperties>
</file>