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Commission Implementing Regulation (EU) 2019/947 of 24 May 2019 on the rules and procedures for the operation of unmanned aircraft (consolidated version, 2022-04-04)</w:t>
            </w:r>
            <w:r>
              <w:rPr>
                <w:rFonts w:cs="Times New Roman" w:ascii="Times New Roman" w:hAnsi="Times New Roman"/>
                <w:sz w:val="18"/>
                <w:szCs w:val="18"/>
                <w:lang w:val="sr-Latn-RS"/>
              </w:rPr>
              <w:t xml:space="preserve"> (OJ L 152 11.6.2019, p. 45)</w:t>
            </w:r>
          </w:p>
          <w:p>
            <w:pPr>
              <w:pStyle w:val="Normal"/>
              <w:spacing w:before="120" w:after="120"/>
              <w:jc w:val="both"/>
              <w:rPr/>
            </w:pPr>
            <w:r>
              <w:rPr>
                <w:rFonts w:cs="Times New Roman" w:ascii="Times New Roman" w:hAnsi="Times New Roman"/>
                <w:sz w:val="18"/>
                <w:szCs w:val="18"/>
                <w:lang w:val="sr-CS"/>
              </w:rPr>
              <w:t>Спроведбена уредба Комисије (ЕУ) 2019/947 од 24. маја 2019. године о правилима и процедурама за операције беспилотних ваздухоплова (пречишћена верзија, 2022-04-04)</w:t>
            </w:r>
            <w:r>
              <w:rPr>
                <w:rFonts w:cs="Times New Roman" w:ascii="Times New Roman" w:hAnsi="Times New Roman"/>
                <w:sz w:val="18"/>
                <w:szCs w:val="18"/>
                <w:lang w:val="sr-Latn-RS"/>
              </w:rPr>
              <w:t xml:space="preserve"> (OJ L 152 11.6.2019, p. 45)</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32019R094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Обрађивач: Министарство грађевинарства, саобраћаја и инфраструктур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5. 6. 2024.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длог закона о изменама и допунама Закона о ваздушном саобраћају</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Law on amendments of Air Transport Law</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18"/>
                <w:szCs w:val="18"/>
                <w:lang w:val="sr-Latn-RS"/>
              </w:rPr>
            </w:pPr>
            <w:r>
              <w:rPr>
                <w:rFonts w:cs="Times New Roman" w:ascii="Times New Roman" w:hAnsi="Times New Roman"/>
                <w:iCs/>
                <w:sz w:val="18"/>
                <w:szCs w:val="18"/>
                <w:lang w:val="sr-Latn-RS"/>
              </w:rPr>
              <w:t>2024-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ject matt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lays down detailed provisions for the operation of unmanned aircraft systems as well as for personnel, including remote pilots and organisations involved in those op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услови којима се омогућава да се ваздушни саобраћај у Републици Србији одвија безбедно и обезбеђе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отпуна усклађеност ће се постићи доношењем подзаконског акта након усвајања Закона о изменама и допунама Закона о ваздушном саобраћа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6)</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7)</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8)</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pPr>
            <w:r>
              <w:rPr>
                <w:rFonts w:cs="Times New Roman" w:ascii="Times New Roman" w:hAnsi="Times New Roman"/>
                <w:sz w:val="18"/>
                <w:szCs w:val="18"/>
                <w:lang w:val="sr-Latn-RS"/>
              </w:rPr>
              <w:t>2.2.(9)</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 (10)</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e)</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f)</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g)</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1)(h)</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6)</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7)</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8)</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9)</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0)</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6)</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7)</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8)</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29)</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30)</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3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3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3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fin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definitions in Regulation (EU)</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2018/1139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The following definitions also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unmanned aircraft system’ (‘UAS’) means an unmanned aircraf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the equipment to control it remote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unmanned aircraft system operator’ (‘UAS operator’) means an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gal or natural person operating or intending to operate one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re U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assemblies of people’ means gatherings where persons are un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move away due to the density of the people pres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UAS geographical zone’ means a portion of airspace establish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y the competent authority that facilitates, restricts or exclud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AS operations in order to address risks pertaining to safe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ivacy, protection of personal data, security or the environm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ising from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robustness’ means the property of mitigation measures result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rom combining the safety gain provided by the mitig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asures and the level of assurance and integrity that the safe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gain has been achiev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6) ‘standard scenario’ means a type of UAS operation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ecific’ category, as defined in Appendix 1 of the Annex, f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a precise list of mitigating measures has been identifi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ch a way that the competent authority can be satisfied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clarations in which operators declare that they will apply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itigating measures when executing this type of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7) ‘visual line of sight operation’ (‘VLOS’) means a type of U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 in which, the remote pilot is able to maintain continuou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aided visual contact with the unmanned aircraft, allowing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mote pilot to control the flight path of the unmanned aircraft 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lation to other aircraft, people and obstacles for the purpose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voiding collis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beyond visual line of sight operation’ (‘BVLOS’) means a type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AS operation which is not conducted in VLO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light UAS operator certificate’ (‘LUC’) means a certificate issu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a UAS operator by a competent authority as set out in part C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model aircraft club or association’ means an organisation legal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stablished in a Member State for the purpose of conduct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isure flights, air displays, sporting activities or competi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vities using U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11) ‘dangerous goods’ means articles or substances, which are cap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posing a hazard to health, safety, property or the environment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ase of an incident or accident, that the unmanned aircraft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rying as its payload, including in particular:</w:t>
            </w:r>
          </w:p>
          <w:p>
            <w:pPr>
              <w:pStyle w:val="Normal"/>
              <w:rPr/>
            </w:pPr>
            <w:r>
              <w:rPr>
                <w:rFonts w:cs="Times New Roman" w:ascii="Times New Roman" w:hAnsi="Times New Roman"/>
                <w:sz w:val="18"/>
                <w:szCs w:val="18"/>
                <w:lang w:val="sr-CS"/>
              </w:rPr>
              <w:t>(a) explosives (mass explosion hazard, blast projection hazar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inor blast hazard, major fire hazard, blasting agen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xtremely insensitive explosives);</w:t>
            </w:r>
          </w:p>
          <w:p>
            <w:pPr>
              <w:pStyle w:val="Normal"/>
              <w:rPr/>
            </w:pPr>
            <w:r>
              <w:rPr>
                <w:rFonts w:cs="Times New Roman" w:ascii="Times New Roman" w:hAnsi="Times New Roman"/>
                <w:sz w:val="18"/>
                <w:szCs w:val="18"/>
                <w:lang w:val="sr-CS"/>
              </w:rPr>
              <w:t>(b) gases (flammable gas, non-flammable gas, poisonous g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xygen, inhalation hazard);</w:t>
            </w:r>
          </w:p>
          <w:p>
            <w:pPr>
              <w:pStyle w:val="Normal"/>
              <w:rPr/>
            </w:pPr>
            <w:r>
              <w:rPr>
                <w:rFonts w:cs="Times New Roman" w:ascii="Times New Roman" w:hAnsi="Times New Roman"/>
                <w:sz w:val="18"/>
                <w:szCs w:val="18"/>
                <w:lang w:val="sr-CS"/>
              </w:rPr>
              <w:t>(c) flammable liquids (flammable liquids; combustible, fuel oi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gasoline);</w:t>
            </w:r>
          </w:p>
          <w:p>
            <w:pPr>
              <w:pStyle w:val="Normal"/>
              <w:rPr/>
            </w:pPr>
            <w:r>
              <w:rPr>
                <w:rFonts w:cs="Times New Roman" w:ascii="Times New Roman" w:hAnsi="Times New Roman"/>
                <w:sz w:val="18"/>
                <w:szCs w:val="18"/>
                <w:lang w:val="sr-CS"/>
              </w:rPr>
              <w:t>(d) flammable solids (flammable solids, spontaneous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bustible solids, dangerous when w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oxidising agents and organic peroxid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toxic and infectious substances (poison, biohaz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radioactive sub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corrosive substan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12) ‘payload’ means instrument, mechanism, equipment, par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aratus, appurtenance, or accessory, including commun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quipment, that is installed in or attached to the aircraft and is no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sed or intended to be used in operating or controlling an aircraf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flight, and is not part of an airframe, engine, or propell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direct remote identification’ means a system that ensures the loc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roadcast of information about a unmanned aircraft in oper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cluding the marking of the unmanned aircraft, so that th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 can be obtained without physical access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follow-me mode’ means a mode of operation of a UAS wher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constantly follows the remote pilot within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determined radiu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geo-awareness’ means a function that, based on the data provid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y Member States, detects a potential breach of airspace limitations and alerts the remote pilots so that they can tak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mmediate and effective action to prevent that breac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6) ‘privately built UAS’ means a UAS assembled or manufactured f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builder's own use, not including UAS assembled from sets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ts placed on the market as a single ready-to-assemble ki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7) ‘autonomous operation’ means an operation during which 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operates without the remote pilot being 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interven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8) ‘uninvolved persons’ means persons who are not participating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AS operation or who are not aware of the instruction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afety precautions given by the UAS operat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19) ‘making available on the market’ means any supply of a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r distribution, consumption or use on the Union market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urse of a commercial activity, whether in exchange of pay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 free of charg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0) ‘placing on the market’ means the first making available of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on the Union mark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 ‘controlled ground area’ means the ground area where the UAS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ed and within which the UAS operator can ensure that on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volved persons are pres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2) ‘maximum take-off mass’ (‘MTOM’) means the maximu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mass, including payload and fuel, as defin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y the manufacturer or the builder, at which the Unmann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ircraft can be opera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23) ‘unmanned sailplane’ means an unmanned aircraft that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pported in flight by the dynamic reaction of the air against i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ixed lifting surfaces, the free flight of which does not depend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 engine. It may be equipped with an engine to be used in case 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mergenc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4) ‘unmanned aircraft observer’ means a person, positioned alongsi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remote pilot, who, by unaided visual observation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assists the remote pilot in keeping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in VLOS and safely conducting the fligh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5) ‘airspace observer’ means a person who assists the remote pilot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forming unaided visual scanning of the airspace in whic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is operating for any potential hazard in the ai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26) ‘command unit’ (‘CU’) means the equipment or system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quipment to control unmanned aircraft remotely as defin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32 of Article 3 of Regulation (EU) 2018/1139 whic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pports the control or the monitoring of the unmanned aircraf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uring any phase of flight, with the exception of any infrastructu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pporting the command and control (C2) link servi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7) ‘C2 link service’ means a communication service supplied by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ird party, providing command and control betwee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and the CU;</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8) ‘flight geography’ means the volume(s) of airspace defin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atially and temporally in which the UAS operator plans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duct the operation under normal procedures describ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6)(c) of Appendix 5 to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9) ‘flight geography area’ means the projection of the fligh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geography on the surface of the ear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0) ‘contingency volume’ means the volume of airspace outsid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light geography where contingency procedures describ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6)(d) of Appendix 5 to the Annex are appl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 ‘contingency area’ means the projection of the contingency volum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the surface of the ear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 ‘operational volume’ is the combination of the flight geograph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the contingency volu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3) ‘ground risk buffer’ is an area over the surface of the earth, whic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rrounds the operational volume and that is specified in order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inimise the risk to third parties on the surface in the even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 leaving the operational volu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4) ‘night’ means the hours between the end of evening civil twiligh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the beginning of morning civil twilight as defined in Implementing Regulation (EU) No 923/20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61а)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8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1А) СИСТЕМ БЕСПИЛОТНОГ ВАЗДУХОПЛОВА ОЗНАЧАВА БЕСПИЛОТНИ ВАЗДУХОПЛОВ И ОПРЕМУ ЗА ДАЉИНСКО УПРАВЉАЊЕ ЊИ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8А) ОПЕРАТЕР СИСТЕМА БЕСПИЛОТНОГ ВАЗДУХОПЛОВА ЈЕ СВАКО ПРАВНО ИЛИ ФИЗИЧКО ЛИЦЕ КОЈЕ КОРИСТИ ИЛИ НАМЕРАВА ДА КОРИСТИ ЈЕДАН ИЛИ ВИШЕ СИСТЕМА БЕСПИЛОТНИХ ВАЗДУХОП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А) ГЕОГРАФСКА ЗОНА ЗА СИСТЕМЕ БЕСПИЛОТНИХ ВАЗДУХОПЛОВА ЈЕ ДЕО ВАЗДУШНОГ ПРОСТОРА КОЈИ СЕ УТВРЂУЈЕ КАКО БИ СЕ ОЛАКШАЛЕ, ОГРАНИЧИЛЕ ИЛИ ЗАБРАНИЛЕ ОПЕРАЦИЈЕ СИСТЕМА БЕСПИЛОТНИХ ВАЗДУХОПЛОВА И НА ТАЈ НАЧИН УМАЊИЛИ РИЗИЦИ КОЈИ ПРОИСТИЧУ ИЗ ТИХ ОПЕРАЦИЈА, А КОЈИ СЕ ОДНОСЕ НА БЕЗБЕДНОСТ, ПРИВАТНОСТ, ЗАШТИТУ ПОДАТАКА О ЛИЧНОСТИ, ОБЕЗБЕЂИВАЊЕ ИЛИ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ВАЗДУХОПЛОВНО-МОДЕЛАРСКИ КЛУБ ИЛИ УДРУЖЕЊЕ ЈЕ СПОРТСКО УДРУЖЕЊЕ КОЈЕ ОБАВЉА АКТИВНОСТИ ВАЗДУХОПЛОВНОГ МОДЕЛАРСТВА, РЕГИСТРОВАНО У АГЕНЦИЈИ ЗА ПРИВРЕДНЕ РЕГИСТРЕ У СКЛАДУ СА ЗАКОНОМ КОЈИМ СЕ УРЕЂУЈЕ ПОСТУПАК РЕГИСТ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Закон садржи дефиниције само неколико израза. Потпуна усклађеност ће се постићи доношењем подзаконског акта након усвајања Закона о изменама и допунама Закона о ваздушном саобраћају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а)</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1 (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1 (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tegories of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AS operations shall be performed in the ‘open’, ‘specific’ or ‘certifi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tegory defined respectively in Articles 4, 5 and 6, subject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llowing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UAS operations in the ‘open’ category shall not be subject to any prior operational authorisation, nor to an operational declaration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AS operator before the operation takes pla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b) UAS operations in the ‘specific’ category shall require an operational authorisation issued by the competent authority pursuant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12 or an authorisation received in accordance with Article 1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 under circumstances defined in Article 5(5), a declaration to b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de by a UAS operat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UAS operations in the ‘certified’ category shall require the certification of the UAS pursuant to Delegated Regulation (EU) 2019/94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d the certification of the operator and, where applicabl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icensing of the remote pilo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ЕРAЦИЈЕ СИСТЕМА БЕСПИЛОТНИХ ВАЗДУХОПЛОВА МОГУ ДА СЕ ОБАВЉАЈУ У ОТВОРЕНОЈ, ПОСЕБНОЈ ИЛИ СЕРТИФИКОВАНОЈ КАТЕГОР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ОПЕРАЦИЈЕ У ОТВОРЕНОЈ КАТЕГОРИЈИ НИЈЕ ПОТРЕБНО ПРЕТХОДНО ОПЕРАТИВНО ОДОБРЕЊЕ ДИРЕКТОРАТА, НИТИ ЈЕ ПОТРЕБНО ДА ОПЕРАТЕР СИСТЕМА БЕСПИЛОТНОГ ВАЗДУХОПЛОВА ПРЕ ЗАПОЧИЊАЊА ОПЕРАЦИЈЕ ДОСТАВИ ДИРЕКТОРАТУ ИЗЈАВУ, АЛИ ЈЕ ДУЖАН ДА ПРИБАВИ ОДОБРЕЊЕ ЗА СПРОВОЂЕЊЕ ОПЕРАЦИЈЕ КОЈЕ ИЗДАЈЕ ОДГОВАРАЈУЋИ СУБЈЕКАТ АКО ЈЕ ТО ОДОБРЕЊЕ ПРЕДВИЂЕНО ПРОПИСОМ ИЗ ЧЛАНА 42. СТАВ 8.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ЗА ОПЕРАЦИЈЕ У ПОСЕБНОЈ КАТЕГОРИЈИ ЈЕ ПОТРЕБ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ОПЕРАТИВНО ОДОБРЕЊЕ, КОЈЕ ИЗДАЈЕ ДИРЕКТОРАТ НА ЗАХТЕВ ОПЕРАТЕР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ИЗЈАВА ОПЕРАТЕРА ДА ЋЕ ПРИМЕНИТИ МЕРЕ ЗА УМАЊЕЊЕ РИЗИКА, КОЈА СЕ ПОДНОСИ КАДА ОБАВЉА ОНУ ВРСТУ ОПЕРАЦИЈЕ ЗА КОЈУ ЈЕ УТВРЂЕНА ПРЕЦИЗНА ЛИСТА МЕРА ЗА УМАЊЕЊЕ РИЗ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5. ОВОГ ЧЛАНА, ОПЕРАТИВНО ОДОБРЕЊЕ И ИЗЈАВА ОПЕРАТЕРА СЕ НЕ ЗАХТЕВ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ЗА ОПЕРАЦИЈЕ КОЈЕ СЕ ОБАВЉАЈУ У ОКВИРУ ВАЗДУХОПЛОВНО-МОДЕЛАРСКОГ КЛУБА ИЛИ УДРУЖЕЊА КОМЕ ЈЕ ИЗДАТО ОДОБРЕЊЕ ИЗ ЧЛАНА 10В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Д ИМАОЦА СЕРТИФИКАТА ОПЕРАТЕРА ЛАКОГ СИСТЕМА БЕСПИЛОТНОГ ВАЗДУХОПЛОВА (LUC), У СКЛАДУ СА ПРОПИСОМ ИЗ СТАВА 9.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ОПЕРАЦИЈЕ У СЕРТИФИКОВАНОЈ КАТЕГОРИЈИ СЕ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ЈЕ СИСТЕМ БЕСПИЛОТНОГ ВАЗДУХОПЛОВА СЕРТИФИКОВАН У СКЛАДУ СА ПРОПИСОМ ИЗ ЧЛАНА 152А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БЕСПИЛОТНИ ВАЗДУХОПЛОВ УПИСАН У ЕВИДЕНЦИЈУ ВАЗДУХОПЛОВА У СКЛАДУ СА ЧЛАНОМ 138.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ЈЕ ОПЕРАТЕР СИСТЕМА БЕСПИЛОТНОГ ВАЗДУХОПЛОВА СЕРТИФИКОВА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ДА ДАЉИНСКИ ПИЛОТ ПОСЕДУЈЕ ДОЗВОЛУ, АКО ЈЕ ТО ПРЕДВИЂЕНО У ПРОПИСУ ИЗ СТАВА 9.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e)</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1.(f)</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4.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Open’ category of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Operations shall be classified as UAS operations in the ‘open’category only where the following requirements are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UAS belongs to one of the classes set out in Delegat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ulation (EU) 2019/945 or is privately built or meets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ditions defined in Article 2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unmanned aircraft has a maximum take-off mass of less th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25 k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remote pilot ensures that the unmanned aircraft is kept at a saf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stance from people and that it is not flown over assemblies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op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remote pilot keeps the unmanned aircraft in VLOS at all tim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xcept when flying in follow-me mode or when using an unmann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ircraft observer as specified in Part A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during flight, the unmanned aircraft is maintained within 120 metr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rom the closest point of the surface of the earth, except whe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verflying an obstacle, as specified in Part A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during flight, the unmanned aircraft does not carry dangerous good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does not drop any materi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UAS operations in the ‘open’ category shall be divided in thre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b-categories in accordance with the requirements set out in Part A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nn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И МОРАЈУ ДА БУДУ ИСПУЊЕНИ ДА БИ СЕ ОПЕРАЦИЈА СИСТЕМА БЕСПИЛОТНОГ ВАЗДУХОПЛОВА СВРСТАЛА У ОДРЕЂЕНУ КАТЕГОРИЈУ, ОДНОСНО ПОТКАТЕГОРИЈУ, ОПЕРАТИВНА ОГРАНИЧЕЊА ЗА СПРОВОЂЕЊЕ ОПЕРАЦИЈА СИСТЕМА БЕСПИЛОТНИХ ВАЗДУХОПЛОВА, ПРАВИЛА ЗА СПРОВОЂЕЊЕ ПРОЦЕНЕ ОПЕРАТИВНОГ РИЗИКА, ЕЛЕМЕНТЕ КОЈЕ МОРАЈУ ДА САДРЖЕ ОПЕРАТИВНА ИЗЈАВА И ОПЕРАТИВНО ОДОБРЕЊЕ, КАО И УСЛОВЕ ЗА ИЗДАВАЊЕ, ИЗМЕНУ, СУСПЕНЗИЈУ, ОГРАНИЧЕЊЕ И СТАВЉАЊЕ ВАН СНАГЕ ОПЕРАТИВНИХ ОДОБРЕЊА, ПРОПИСУЈЕ ДИРЕКТОР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ове одредбе, али ће се потпуна усклађеност постићи доношењем подзаконског акта којим ћ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4.(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4.(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6.</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6.(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6.(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pecific’ category of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Where one of the requirements laid down in Article 4 or in Part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the Annex is not met, a UAS operator shall be required to obtain 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al authorisation pursuant to Article 12 from the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y in the Member State where it is registe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When applying to a competent authority for an operational authorisation pursuant Article 12, the operator shall perform a ris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ssessment in accordance with Article 11 and submit it together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pplication, including adequate mitigating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 In accordance with point UAS.SPEC.040 laid down in Part B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nnex, the competent authority shall issue an operational authorisation, if it considers that the operational risks are adequately mitiga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ccordance with Article 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The competent authority shall specify whether the operat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sation concer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approval of a single operation or a number of operati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ecified in time or location(s) or both. The operational authorisation shall include the associated precise list of mitigating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approval of an LUC, in accordance with part C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5. Where the UAS operator submits a declaration to the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y of the Member State of registration in accordance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UAS.SPEC.020 laid down in Part B of the Annex for 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 complying with a standard scenario set out in Appendix 1</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that Annex, the UAS operator shall not be required to obtain 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al authorisation in accordance with paragraphs 1 to 4 of th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and the procedure laid down in paragraph 5 of Article 12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ly. The UAS operator shall use the declaration referred to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endix 2 to that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An operational authorisation or a declaration shall not be requi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UAS operators holding an LUC with appropriate privileges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ance with point UAS.LUC.060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operations conducted in the framework of model aircraft club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ssociations that have received an authorisation in accordance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ОПЕРАЦИЈЕ У ПОСЕБНОЈ КАТЕГОРИЈИ ЈЕ ПОТРЕБ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ПЕРАТИВНО ОДОБРЕЊЕ, КОЈЕ ИЗДАЈЕ ДИРЕКТОРАТ НА ЗАХТЕВ ОПЕРАТЕРА; ИЛ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ЗА ИЗДАВАЊЕ ОПЕРАТИВНОГ ОДОБРЕЊА ЗА СПРОВОЂЕЊЕ ОПЕРАЦИЈА У ПОСЕБНОЈ КАТЕГОРИЈИ ОПЕРАТЕР СИСТЕМА БЕСПИЛОТНОГ ВАЗДУХОПЛОВА ЈЕ ДУЖАН ДА ДОСТАВИ ДИРЕКТОРАТУ ПРОЦЕНУ РИЗИКА, УКЉУЧУЈУЋИ МЕРЕ ЗА УМАЊЕЊЕ РИЗИКА, А ДИРЕКТОРАТ ИЗДАЈЕ ОПЕРАТИВНО ОДОБРЕЊЕ АКО УТВРДИ ДА СУ ОПЕРАТИВНИ РИЗИЦИ ОДГОВАРАЈУЋЕ УМАЊЕ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УЗ ЗАХТЕВ ЗА ИЗДАВАЊЕ ОПЕРАТИВНОГ ОДОБРЕЊА ЗА СПРОВОЂЕЊЕ ОПЕРАЦИЈА У ПОСЕБНОЈ КАТЕГОРИЈИ ОПЕРАТЕР СИСТЕМА БЕСПИЛОТНОГ ВАЗДУХОПЛОВА ЈЕ ДУЖАН ДА ДОСТАВИ ДИРЕКТОРАТУ ПРОЦЕНУ РИЗИКА, УКЉУЧУЈУЋИ МЕРЕ ЗА УМАЊЕЊЕ РИЗИКА, А ДИРЕКТОРАТ ИЗДАЈЕ ОПЕРАТИВНО ОДОБРЕЊЕ АКО УТВРДИ ДА СУ ОПЕРАТИВНИ РИЗИЦИ ОДГОВАРАЈУЋЕ УМАЊЕ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5. ОВОГ ЧЛАНА, ОПЕРАТИВНО ОДОБРЕЊЕ И ИЗЈАВА ОПЕРАТЕРА СЕ НЕ ЗАХТЕВ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ЗА ОПЕРАЦИЈЕ КОЈЕ СЕ ОБАВЉАЈУ У ОКВИРУ ВАЗДУХОПЛОВНО-МОДЕЛАРСКОГ КЛУБА ИЛИ УДРУЖЕЊА КОМЕ ЈЕ ИЗДАТО ОДОБРЕЊЕ ИЗ ЧЛАНА 10В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Д ИМАОЦА СЕРТИФИКАТА ОПЕРАТЕРА ЛАКОГ СИСТЕМА БЕСПИЛОТНОГ ВАЗДУХОПЛОВА (LUC), У СКЛАДУ СА ПРОПИСОМ ИЗ СТАВА 9.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1.(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1.(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1.(b) (i)</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1.(b) (ii)</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1.(b)(iii)</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ertified’ category of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Operations shall be classified as UAS operations in the ‘certifi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tegory only where the following requirements are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UAS is certified pursuant to points (a), (b) and (c) of paragrap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1 of Article 40 of Delegat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ulation (EU) 2019/945;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operation is conducted in any of the following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over assemblies of peop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involves the transport of peop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iii. involves the carriage of dangerous goods, that may result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igh risk for third parties in case of accid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In addition, UAS operations shall be classified as UAS operati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certified’ category where the competent authority, based o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isk assessment provided for in Article 11, considers that the risk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 cannot be adequately mitigated without the certification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AS and of the UAS operator and, where applicable, withou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icensing of the remote pilo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И МОРАЈУ ДА БУДУ ИСПУЊЕНИ ДА БИ СЕ ОПЕРАЦИЈА СИСТЕМА БЕСПИЛОТНОГ ВАЗДУХОПЛОВА СВРСТАЛА У ОДРЕЂЕНУ КАТЕГОРИЈУ, ОДНОСНО ПОТКАТЕГОРИЈУ, ОПЕРАТИВНА ОГРАНИЧЕЊА ЗА СПРОВОЂЕЊЕ ОПЕРАЦИЈА СИСТЕМА БЕСПИЛОТНИХ ВАЗДУХОПЛОВА, ПРАВИЛА ЗА СПРОВОЂЕЊЕ ПРОЦЕНЕ ОПЕРАТИВНОГ РИЗИКА, ЕЛЕМЕНТЕ КОЈЕ МОРАЈУ ДА САДРЖЕ ОПЕРАТИВНА ИЗЈАВА И ОПЕРАТИВНО ОДОБРЕЊЕ, КАО И УСЛОВЕ ЗА ИЗДАВАЊЕ, ИЗМЕНУ, СУСПЕНЗИЈУ, ОГРАНИЧЕЊЕ И СТАВЉАЊЕ ВАН СНАГЕ ОПЕРАТИВНИХ ОДОБРЕЊА, ПРОПИСУЈЕ ДИРЕКТОР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ules and procedures for the operation of U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UAS operations in the ‘open’ category shall comply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al limitations set out in Part A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2. UAS operations in the ‘specific’ category shall comply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al limitations set out in the operational authorisation as refer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in Article 12 or the authorisation as referred to in Article 16, or in 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ndard scenario defined in Appendix 1 to the Annex as declared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AS operat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paragraph shall not apply where the UAS operator holds an LU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appropriate privileg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AS operations in the ‘specific’ category shall be subject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licable operational requirements laid down in Commission Implementing Regulation (EU) No 923/20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UAS operations in the ‘certified’ category shall be subject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licable operational requirements laid down in Implement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ulation (EU) No 923/2012 and Commission Regulations (EU)</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 965/2012 (3) and (EU) No 1332/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И МОРАЈУ ДА БУДУ ИСПУЊЕНИ ДА БИ СЕ ОПЕРАЦИЈА СИСТЕМА БЕСПИЛОТНОГ ВАЗДУХОПЛОВА СВРСТАЛА У ОДРЕЂЕНУ КАТЕГОРИЈУ, ОДНОСНО ПОТКАТЕГОРИЈУ, ОПЕРАТИВНА ОГРАНИЧЕЊА ЗА СПРОВОЂЕЊЕ ОПЕРАЦИЈА СИСТЕМА БЕСПИЛОТНИХ ВАЗДУХОПЛОВА, ПРАВИЛА ЗА СПРОВОЂЕЊЕ ПРОЦЕНЕ ОПЕРАТИВНОГ РИЗИКА, ЕЛЕМЕНТЕ КОЈЕ МОРАЈУ ДА САДРЖЕ ОПЕРАТИВНА ИЗЈАВА И ОПЕРАТИВНО ОДОБРЕЊЕ, КАО И УСЛОВЕ ЗА ИЗДАВАЊЕ, ИЗМЕНУ, СУСПЕНЗИЈУ, ОГРАНИЧЕЊЕ И СТАВЉАЊЕ ВАН СНАГЕ ОПЕРАТИВНИХ ОДОБРЕЊА, ПРОПИСУЈЕ ДИРЕКТОР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e)</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f)</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g)</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h)</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ules and procedures for the competency of remote pilo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Remote pilots operating UAS in the ‘ope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tegory shall comp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e competency requirements set in Part A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2. Remote pilots operating UAS in the ‘specific’ category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y with the competenc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quirements set out in the operat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sation by the competent authority or in the standard scenari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fined in Appendix 1 to the Annex or as defined by the LUC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have at least the following competenc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bility to apply operational procedures (normal, contingency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mergency procedures, flight planning, pre-flight and post-fligh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pec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bility to manage aeronautical commun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manage the unmanned aircraft flight path and auto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leadership, teamwork and self-manag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problem solving and decision-mak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situational awaren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workload manag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h) coordination or handover, as applicable</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Latn-RS"/>
              </w:rPr>
              <w:t>3. Remote pilots operating in the framework of model aircraft clubs or associations shall comply with the minimum competency requirements defined in the authorisation granted in accordance with Article 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б.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б.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б.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ИСТЕМОМ БЕСПИЛОТНОГ ВАЗДУХОПЛОВА МОЖЕ ДА УПРАВЉА ДАЉИНСКИ ПИЛОТ КОЈИ ИСПУЊАВА УСЛОВЕ У ПОГЛЕДУ ГОДИНА ЖИВОТА И СТРУЧНЕ ОСПОСОБЉЕНОСТИ ЗА УПРАВЉАЊЕ СИСТЕМОМ БЕСПИЛОТНОГ ВАЗДУХОПЛОВА И КОЈИ ЈЕ УПОЗНАТ СА УПУТСТВИМА ПРОИЗВОЂАЧА СИСТЕМА БЕСПИЛОТНОГ ВАЗДУХОП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ЗАВИСНОСТИ ОД КАТЕГОРИЈЕ, ОДНОСНО ПОТКАТЕГОРИЈЕ ОПЕРАЦИЈЕ ЧИЈЕ СЕ СПРОВОЂЕЊЕ ПЛАНИРА, ДАЉИНСКИ ПИЛОТ ЈЕ ДУЖАН ДА ЗАВРШИ ОДГОВАРАЈУЋУ ТЕОРИЈСКУ ОБУКУ И ПОЛОЖИ ОДГОВАРАЈУЋИ ТЕОРИЈСКИ ИСПИТ КОЈИ СПРОВОДИ ДИРЕКТОРАТ ИЛИ ДА СТЕКНЕ СЕРТИФИКАТ О ОСПОСОБЉЕНОСТИ ДАЉИНСКОГ ПИЛОТА КОЈИ ИЗДАЈЕ ДИРЕКТОР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 КОЈИМ СЕ БЛИЖЕ ОДРЕЂУЈУ УСЛОВИ КОЈЕ МОРА ДА ИСПУЊАВА ДАЉИНСКИ ПИЛОТ, СТАРОСНА ГРАНИЦА ЗА УПРАВЉАЊЕ СИСТЕМОМ БЕСПИЛОТНОГ ВАЗДУХОПЛОВА, УСЛОВИ У ПОГЛЕДУ ОБАВЉАЊА ТЕОРИЈСКЕ ОБУКЕ И ПОЛАГАЊА ТЕОРИЈСКОГ ИСПИТА ДАЉИНСКОГ ПИЛОТА, ИЗДАВАЊЕ, ИЗМЕНА, СУСПЕНЗИЈА, ОГРАНИЧЕЊЕ И СТАВЉАЊЕ ВАН СНАГЕ СЕРТИФИКАТА О ОСПОСОБЉЕНОСТИ ДАЉИНСКОГ ПИЛОТА, КАО И ВАЖЕЊЕ ПОТВРДЕ О ТЕОРИЈСКОЈ ОСПОСОБЉЕНОСТИ И СЕРТИФИКАТА О ОСПОСОБЉЕНОСТИ ДАЉИНСКОГ ПИЛО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w:t>
            </w:r>
          </w:p>
          <w:p>
            <w:pPr>
              <w:pStyle w:val="Normal"/>
              <w:spacing w:before="120" w:after="120"/>
              <w:rPr/>
            </w:pPr>
            <w:r>
              <w:rPr>
                <w:rFonts w:cs="Times New Roman" w:ascii="Times New Roman" w:hAnsi="Times New Roman"/>
                <w:sz w:val="18"/>
                <w:szCs w:val="18"/>
                <w:lang w:val="sr-Latn-RS"/>
              </w:rPr>
              <w:t>9.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2.(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2.(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2.(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3.(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3.(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inimum age for remote pilo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e minimum age for remote pilots operating a UAS in the ‘ope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specific’ category shall be 16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No minimum age for remote pilots shall be requi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hen they operate in subcategory A1 as specified in Part A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nex to this Regulation, with a UAS Class C0 defined in Part 1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nnex to Delegated Regulation (EU) 2019/945 that is a to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in the meaning of Directive 2009/48/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for privately-built UAS with a maximum take-off mass of less th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250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when they operate under the direct supervision of a remote pilo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ying with paragraph 1 and Artic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Member States may lower the minimum age following a riskbased approach taking into account specific risks associated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s in their territo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for remote pilots operating in the ‘open’ category by up to 4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for remote pilots operating in the ‘specif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tegory by up to 2</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Where a Member State lowers the minimum age for remote pilo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ose remote pilots shall only be allowed to operate a UAS o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erritory of that Member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Member States may define a different minimum age for remo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ilots operating in the framework of model aircraft clubs or associati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authorisation issued in accordance with Article 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б.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б.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ИСТЕМОМ БЕСПИЛОТНОГ ВАЗДУХОПЛОВА МОЖЕ ДА УПРАВЉА ДАЉИНСКИ ПИЛОТ КОЈИ ИСПУЊАВА УСЛОВЕ У ПОГЛЕДУ ГОДИНА ЖИВОТА И СТРУЧНЕ ОСПОСОБЉЕНОСТИ ЗА УПРАВЉАЊЕ СИСТЕМОМ БЕСПИЛОТНОГ ВАЗДУХОПЛОВА И КОЈИ ЈЕ УПОЗНАТ СА УПУТСТВИМА ПРОИЗВОЂАЧА СИСТЕМА БЕСПИЛОТНОГ ВАЗДУХОП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 КОЈИМ СЕ БЛИЖЕ ОДРЕЂУЈУ УСЛОВИ КОЈЕ МОРА ДА ИСПУЊАВА ДАЉИНСКИ ПИЛОТ, СТАРОСНА ГРАНИЦА ЗА УПРАВЉАЊЕ СИСТЕМОМ БЕСПИЛОТНОГ ВАЗДУХОПЛОВА, УСЛОВИ У ПОГЛЕДУ ОБАВЉАЊА ТЕОРИЈСКЕ ОБУКЕ И ПОЛАГАЊА ТЕОРИЈСКОГ ИСПИТА ДАЉИНСКОГ ПИЛОТА, ИЗДАВАЊЕ, ИЗМЕНА, СУСПЕНЗИЈА, ОГРАНИЧЕЊЕ И СТАВЉАЊЕ ВАН СНАГЕ СЕРТИФИКАТА О ОСПОСОБЉЕНОСТИ ДАЉИНСКОГ ПИЛОТА, КАО И ВАЖЕЊЕ ПОТВРДЕ О ТЕОРИЈСКОЈ ОСПОСОБЉЕНОСТИ И СЕРТИФИКАТА О ОСПОСОБЉЕНОСТИ ДАЉИНСКОГ ПИЛО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ules and procedures for the airworthiness of U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less privately-built, or used for operations referred to in Article 16,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eting the conditions defined in Article 20, UAS used in operati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t out in this Regulation shall comply with the technic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quiremen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rules and procedures f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irworthiness defined in the delegat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s adopted pursuant to Article 58 of Regulation (EU) 2018/11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2а.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2а.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ИСТЕМИ БЕСПИЛОТНИХ ВАЗДУХОПЛОВА МОРАЈУ ДА БУДУ У СКЛАДУ СА ТЕХНИЧКИМ ЗАХТЕВИМА И ПРАВИЛИМА И ПРОЦЕДУРАМА ЗА ПЛОВИДБЕНОСТ, ОСИМ АКО СЕ РАДИ О ПРИВАТНО ИЗГРАЂЕНОМ СИСТЕМУ ИЛИ О СИСТЕМУ БЕСПИЛОТНОГ ВАЗДУХОПЛОВА КОЈИ СЕ КОРИСТИ САМО ЗА ОПЕРАЦИЈЕ У ОКВИРУ ВАЗДУХОПЛОВНО-МОДЕЛАРСКОГ КЛУБА ИЛИ УДРУЖ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 КОЈИМ СЕ УТВРЂУЈУ ТЕХНИЧКИ ЗАХТЕВИ ЗА ПРОЈЕКТОВАЊЕ И ПРОИЗВОДЊУ СИСТЕМА БЕСПИЛОТНИХ ВАЗДУХОПЛОВА КОЈИ СУ НАМЕЊЕНИ ЗА КОРИШЋЕЊЕ У  РЕПУБЛИЦИ СРБИЈИ, УТВРЂУЈУ ТЕХНИЧКИ ЗАХТЕВИ ЗА ПРОЈЕКТОВАЊЕ И ПРОИЗВОДЊУ ДОДАТАКА ЗА ДАЉИНСКУ ИДЕНТИФИКАЦИЈУ, УТВРЂУЈУ ТИПОВИ СИСТЕМА БЕСПИЛОТНИХ ВАЗДУХОПЛОВА ЧИЈЕ ПРОЈЕКТОВАЊЕ, ПРОИЗВОДЊА И ОДРЖАВАЊЕ ПОДЛЕЖУ СЕРТИФИКАЦИЈИ И УТВРЂУЈУ ПРАВИЛА ЗА ИСПОРУКУ СИСТЕМА БЕСПИЛОТНИХ ВАЗДУХОПЛОВА, КОМПЛЕТА ПРИБОРА И ДОДАТАКА ЗА ДАЉИНСКУ ИДЕНТИФИКАЦИЈУ НА ТРЖИШТУ И ЊИХОВО КРЕТАЊЕ НА ТРЖИШ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w:t>
            </w:r>
          </w:p>
          <w:p>
            <w:pPr>
              <w:pStyle w:val="Normal"/>
              <w:spacing w:before="120" w:after="120"/>
              <w:rPr/>
            </w:pPr>
            <w:r>
              <w:rPr>
                <w:rFonts w:cs="Times New Roman" w:ascii="Times New Roman" w:hAnsi="Times New Roman"/>
                <w:sz w:val="18"/>
                <w:szCs w:val="18"/>
                <w:lang w:val="ru-RU"/>
              </w:rPr>
              <w:t>11.1.(а)</w:t>
            </w:r>
          </w:p>
          <w:p>
            <w:pPr>
              <w:pStyle w:val="Normal"/>
              <w:spacing w:before="120" w:after="120"/>
              <w:rPr/>
            </w:pPr>
            <w:r>
              <w:rPr>
                <w:rFonts w:cs="Times New Roman" w:ascii="Times New Roman" w:hAnsi="Times New Roman"/>
                <w:sz w:val="18"/>
                <w:szCs w:val="18"/>
                <w:lang w:val="ru-RU"/>
              </w:rPr>
              <w:t>11.1.(</w:t>
            </w:r>
            <w:r>
              <w:rPr>
                <w:rFonts w:cs="Times New Roman" w:ascii="Times New Roman" w:hAnsi="Times New Roman"/>
                <w:sz w:val="18"/>
                <w:szCs w:val="18"/>
                <w:lang w:val="sr-Latn-RS"/>
              </w:rPr>
              <w:t>b</w:t>
            </w:r>
            <w:r>
              <w:rPr>
                <w:rFonts w:cs="Times New Roman" w:ascii="Times New Roman" w:hAnsi="Times New Roman"/>
                <w:sz w:val="18"/>
                <w:szCs w:val="18"/>
                <w:lang w:val="ru-RU"/>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w:t>
            </w:r>
            <w:r>
              <w:rPr>
                <w:rFonts w:cs="Times New Roman" w:ascii="Times New Roman" w:hAnsi="Times New Roman"/>
                <w:sz w:val="18"/>
                <w:szCs w:val="18"/>
                <w:lang w:val="sr-Latn-RS"/>
              </w:rPr>
              <w:t>c</w:t>
            </w:r>
            <w:r>
              <w:rPr>
                <w:rFonts w:cs="Times New Roman" w:ascii="Times New Roman" w:hAnsi="Times New Roman"/>
                <w:sz w:val="18"/>
                <w:szCs w:val="18"/>
                <w:lang w:val="ru-RU"/>
              </w:rPr>
              <w:t>)</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1.(c)(i)</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1.(c)(ii)</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1(c)(iii)</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1(c)(iv)</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1(c)(v)</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1.(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1.(e)</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2.(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2.(b)</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2.(c)</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2.(d)</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2.(e)</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4.(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4.(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e)</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f)</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5.(h)</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ules for conducting an operational risk assess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An operational risk assessment sha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scribe the characteristics of the UAS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propose adequate operational safety objectiv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identify the risks of the operation on the ground and in the a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sidering all of the belo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extent to which third parties or property on the ground coul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 endangered by the activity;</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complexity, performance and operational characteristics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nmanned aircraft involv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the purpose of the flight, the type of UAS, the probability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llision with other aircraft and class of airspace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v. the type, scale, and complexity of the UAS operation or activ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cluding, where relevant, the size and type of the traff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andled by the responsible organisation or pers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v. the extent to which the persons affected by the risks involv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AS operation are able to assess and exercise control ove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ose ris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identify a range of possible risk mitigating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e) determine the necessary level of robustness of the selected mitigating measures in such a way that the operation can b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ducted safe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description of the UAS operation shall include at leas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nature of the activities perform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b) the operational environment and geographical area for the intend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 in p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icular overflown population, orography, types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irspace, airspace volume where the operation will take place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ch airspace volume is kept as necessary risk buffers, includ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operational requirements for geographical zon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c) the complexity of the operation, in particular which planning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xecution, personnel competencies, experience and composi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quired technical means are planned to conduct the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technical features of the UAS, including its performance in view</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the conditions of the planned operation and, where applicable, i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the competence of the personnel for conducting the oper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cluding their composition, role, responsibilities, training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ent experie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assessment shall propose a target level of safety, which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 equivalent to the safety level in manned aviation, in view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ecific characteristics of UAS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The identification of the risks shall include the determination of 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the belo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unmitigated ground risk of the operation taking into accoun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ype of operation and the conditions under which the oper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kes place, including at least the following criteri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VLOS or BVLO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population density of the overflown are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flying over an assembly of peop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v. the dimension characteristics of the unmanned aircraf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unmitigated air risk of the operation taking into account all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belo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exact airspace volume where the operation will take pla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xtended by a volume of airspace necessary for contingenc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ced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class of the airspa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iii. the impact on other air traffic and air traffic management (AT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in particul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altitude of the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ontrolled versus uncontrolled airspa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erodrome versus non-aerodrome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irspace over urban versus rural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separation from other traffi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The identification of the possible mitigation measures necessary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et the proposed target level of safety shall consider the follow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ssibil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tainment measures for people on the grou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strategic operational limitations to the UAS operation, in particul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restricting the geographical volumes where the operation tak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la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restricting the duration or schedule of the time slot in whic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 takes pla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c) strategic mitigation by common flight rules or common airspa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tructure and services;</w:t>
            </w:r>
          </w:p>
          <w:p>
            <w:pPr>
              <w:pStyle w:val="Normal"/>
              <w:rPr/>
            </w:pPr>
            <w:r>
              <w:rPr>
                <w:rFonts w:cs="Times New Roman" w:ascii="Times New Roman" w:hAnsi="Times New Roman"/>
                <w:sz w:val="18"/>
                <w:szCs w:val="18"/>
                <w:lang w:val="sr-CS"/>
              </w:rPr>
              <w:t>(d) capability to cope with possible adverse operating conditions;</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organisation factors such as operational and maintenance procedur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laborated by the UAS operator and maintenance procedur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t with the manufacturer's user manu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the level of competency and expertise of the personnel involv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afety of the fligh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the design features and performance of the UAS in particul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availability of means to mitigate risks of coll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availability of systems limiting the energy at impact 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rangibility of the unmanned aircraf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the design of the UAS to recognised standards and the fail-saf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sig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The robustness of the proposed mitigating measures shall b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ssessed in order to determine whether they are commensurate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afety objectives and risks of the intended operation, particular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make sure that every stage of the operation is saf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ЗА ИЗДАВАЊЕ ОПЕРАТИВНОГ ОДОБРЕЊА ЗА СПРОВОЂЕЊЕ ОПЕРАЦИЈА У ПОСЕБНОЈ КАТЕГОРИЈИ ОПЕРАТЕР СИСТЕМА БЕСПИЛОТНОГ ВАЗДУХОПЛОВА ЈЕ ДУЖАН ДА ДОСТАВИ ДИРЕКТОРАТУ ПРОЦЕНУ РИЗИКА, УКЉУЧУЈУЋИ МЕРЕ ЗА УМАЊЕЊЕ РИЗИКА, А ДИРЕКТОРАТ ИЗДАЈЕ ОПЕРАТИВНО ОДОБРЕЊЕ АКО УТВРДИ ДА СУ ОПЕРАТИВНИ РИЗИЦИ ОДГОВАРАЈУЋЕ УМАЊЕ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И МОРАЈУ ДА БУДУ ИСПУЊЕНИ ДА БИ СЕ ОПЕРАЦИЈА СИСТЕМА БЕСПИЛОТНОГ ВАЗДУХОПЛОВА СВРСТАЛА У ОДРЕЂЕНУ КАТЕГОРИЈУ, ОДНОСНО ПОТКАТЕГОРИЈУ, ОПЕРАТИВНА ОГРАНИЧЕЊА ЗА СПРОВОЂЕЊЕ ОПЕРАЦИЈА СИСТЕМА БЕСПИЛОТНИХ ВАЗДУХОПЛОВА, ПРАВИЛА ЗА СПРОВОЂЕЊЕ ПРОЦЕНЕ ОПЕРАТИВНОГ РИЗИКА, ЕЛЕМЕНТЕ КОЈЕ МОРАЈУ ДА САДРЖЕ ОПЕРАТИВНА ИЗЈАВА И ОПЕРАТИВНО ОДОБРЕЊЕ, КАО И УСЛОВЕ ЗА ИЗДАВАЊЕ, ИЗМЕНУ, СУСПЕНЗИЈУ, ОГРАНИЧЕЊЕ И СТАВЉАЊЕ ВАН СНАГЕ ОПЕРАТИВНИХ ОДОБРЕЊА, ПРОПИСУЈЕ ДИРЕКТОР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2.(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2.(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2.(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pPr>
            <w:r>
              <w:rPr>
                <w:rFonts w:cs="Times New Roman" w:ascii="Times New Roman" w:hAnsi="Times New Roman"/>
                <w:sz w:val="18"/>
                <w:szCs w:val="18"/>
                <w:lang w:val="sr-Latn-RS"/>
              </w:rPr>
              <w:t>12.4.(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4.(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4.(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5.(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5.(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uthorising operations in the ‘specific’ catego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e competent authority shall evaluate the risk assessment and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obustness of the mitigating measures that the UAS operator proposes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keep the UAS operation safe in all phases of fligh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petent authority shall grant an operational authoris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en the evaluation concludes tha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operational safety objectives take account of the risks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combination of mitigation measures concerning the operat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ditions to perform the operations, the competence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sonnel involved and the technical features of the unmann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ircraft, are adequate and sufficiently robust to keep the oper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afe in view of the identified ground and air ris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c) the UAS operator has provided a statement confirming tha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nded operation complies with any applicable Union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rules relating to it, in particular, with regard to privac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ata protection, liability, insurance, security and environment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tec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When the operation is not deemed sufficiently safe, the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y shall inform the applicant accordingly, giving reasons for i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fusal to issue the operational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The operational authorisation granted by the competent autho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detai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cope of the 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specific’ conditions that shall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o the UAS operation and the operational limit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o the required competency of the UAS operator and, whe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licable, of the remote pilo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to the technical features of the UAS, including the certific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the UAS, if applic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registration number of the UAS operator and the technic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eatures of the UAS;</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a reference to the operational risk assessment developed by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AS operator;</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the operational limitations and conditions of the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v. the mitigation measures that the UAS operator has to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v. the location(s) where the operation is authorised to take pla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any other locations in a Member States in accordance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vi. all documents and records relevant for the type of operation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type of events that should be reported in addition to tho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fined in Regulation (EU) No 376/2014 of the Europe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liament and of the Council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Upon receipt of the declaration referred to in paragraph 5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5, the competent authority sha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verify that it contains all elements set out in paragraph 2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UAS.SPEC.020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f this is the case, provide the UAS operator with a confirmation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ceipt and completeness without undue delay so that the operat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y start the ope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ЗА ИЗДАВАЊЕ ОПЕРАТИВНОГ ОДОБРЕЊА ЗА СПРОВОЂЕЊЕ ОПЕРАЦИЈА У ПОСЕБНОЈ КАТЕГОРИЈИ ОПЕРАТЕР СИСТЕМА БЕСПИЛОТНОГ ВАЗДУХОПЛОВА ЈЕ ДУЖАН ДА ДОСТАВИ ДИРЕКТОРАТУ ПРОЦЕНУ РИЗИКА, УКЉУЧУЈУЋИ МЕРЕ ЗА УМАЊЕЊЕ РИЗИКА, А ДИРЕКТОРАТ ИЗДАЈЕ ОПЕРАТИВНО ОДОБРЕЊЕ АКО УТВРДИ ДА СУ ОПЕРАТИВНИ РИЗИЦИ ОДГОВАРАЈУЋЕ УМАЊЕ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И МОРАЈУ ДА БУДУ ИСПУЊЕНИ ДА БИ СЕ ОПЕРАЦИЈА СИСТЕМА БЕСПИЛОТНОГ ВАЗДУХОПЛОВА СВРСТАЛА У ОДРЕЂЕНУ КАТЕГОРИЈУ, ОДНОСНО ПОТКАТЕГОРИЈУ, ОПЕРАТИВНА ОГРАНИЧЕЊА ЗА СПРОВОЂЕЊЕ ОПЕРАЦИЈА СИСТЕМА БЕСПИЛОТНИХ ВАЗДУХОПЛОВА, ПРАВИЛА ЗА СПРОВОЂЕЊЕ ПРОЦЕНЕ ОПЕРАТИВНОГ РИЗИКА, ЕЛЕМЕНТЕ КОЈЕ МОРАЈУ ДА САДРЖЕ ОПЕРАТИВНА ИЗЈАВА И ОПЕРАТИВНО ОДОБРЕЊЕ, КАО И УСЛОВЕ ЗА ИЗДАВАЊЕ, ИЗМЕНУ, СУСПЕНЗИЈУ, ОГРАНИЧЕЊЕ И СТАВЉАЊЕ ВАН СНАГЕ ОПЕРАТИВНИХ ОДОБРЕЊА, ПРОПИСУЈЕ ДИРЕКТОР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св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1.(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1.(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4.(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oss-border operations or operations outside the state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1. When an UAS operator intends to conduct an operation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ecific’ category for which an operational authorisation has alread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en granted in accordance with Article 12, and which is intended to</w:t>
            </w:r>
          </w:p>
          <w:p>
            <w:pPr>
              <w:pStyle w:val="Normal"/>
              <w:rPr/>
            </w:pPr>
            <w:r>
              <w:rPr>
                <w:rFonts w:cs="Times New Roman" w:ascii="Times New Roman" w:hAnsi="Times New Roman"/>
                <w:sz w:val="18"/>
                <w:szCs w:val="18"/>
                <w:lang w:val="sr-CS"/>
              </w:rPr>
              <w:t>take place partially or entirely in the airspace of a Member State othe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an the Member State of registration, the UAS operator shall provi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petent authority of the Member State of intended operation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 application including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 copy of the operational authorisation granted to the UAS operat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accordance with Article 12;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location(s) of the intended operation including the updated mitigation measures, if needed, to address those risks identified unde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11(2)(b) which are specific to the local airspace, terrain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pulation characteristics and the climatic 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Upon receipt of the application set out in paragraph 1,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 authority of the Member State of intended operation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ssess it without undue delay and provide the competent authority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of registration and the UAS operator with a confirm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at the updated mitigation measures referred to in point (b)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agraph 1 are satisfactory for the operation at the intended lo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pon receipt of that confirmation, the UAS operator may star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nded operation and the Member State of registration shall recor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pdated mitigation measures that the UAS operator has to app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operational authorisation issued in accordance with Article 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When an UAS operator intends to conduct an operation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ecific’ category for which a declaration has been made in accord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paragraph 5 of Article 5, and which is intended to take pla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tially or entirely in the airspace of a Member State other tha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of registration, the UAS operator shall provid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 authority of the Member State of the intended oper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a copy of the declaration submitted to the Member State of registration, as well as a copy of the confirmation of receipt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eten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4. Where a UAS operator holding an LUC with privileges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ance with point UAS.LUC.060 of the Annex intends to con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 operation in the ‘specific category’ taking place partially or entire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airspace of a Member State other tha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 the UAS operator shall provide the competent autho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the Member State of intended operation with the follow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 copy of the term of approval received in accordance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UAS.LUC.050 of the Annex;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b) the location or locations of the intended operation in accord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paragraph 1(b) of this Article</w:t>
            </w:r>
            <w:r>
              <w:rPr>
                <w:rFonts w:cs="Times New Roman" w:ascii="Times New Roman" w:hAnsi="Times New Roman"/>
                <w:sz w:val="18"/>
                <w:szCs w:val="18"/>
                <w:lang w:val="sr-Latn-R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а.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ЛИЖЕ УСЛОВЕ КОЈИ МОРАЈУ ДА БУДУ ИСПУЊЕНИ ДА БИ СЕ ОПЕРАЦИЈА СИСТЕМА БЕСПИЛОТНОГ ВАЗДУХОПЛОВА СВРСТАЛА У ОДРЕЂЕНУ КАТЕГОРИЈУ, ОДНОСНО ПОТКАТЕГОРИЈУ, ОПЕРАТИВНА ОГРАНИЧЕЊА ЗА СПРОВОЂЕЊЕ ОПЕРАЦИЈА СИСТЕМА БЕСПИЛОТНИХ ВАЗДУХОПЛОВА, ПРАВИЛА ЗА СПРОВОЂЕЊЕ ПРОЦЕНЕ ОПЕРАТИВНОГ РИЗИКА, ЕЛЕМЕНТЕ КОЈЕ МОРАЈУ ДА САДРЖЕ ОПЕРАТИВНА ИЗЈАВА И ОПЕРАТИВНО ОДОБРЕЊЕ, КАО И УСЛОВЕ ЗА ИЗДАВАЊЕ, ИЗМЕНУ, СУСПЕНЗИЈУ, ОГРАНИЧЕЊЕ И СТАВЉАЊЕ ВАН СНАГЕ ОПЕРАТИВНИХ ОДОБРЕЊА, ПРОПИСУЈЕ ДИРЕКТОР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ДИРЕКТОРАТ ВРШИ РЕГИСТРАЦИЈУ ОПЕРАТЕРА СИСТЕМА БЕСПИЛОТНОГ ВАЗДУХОПЛОВА КОЈИ ИМАЈУ СВОЈЕ СЕДИШТЕ, ОДНОСНО ПРЕБИВАЛИШТЕ У РЕПУБЛИЦИ СРБИЈИ, КАО И РЕГИСТРАЦИЈУ ОПЕРАТЕРА СИСТЕМА БЕСПИЛОТНОГ ВАЗДУХОПЛОВА КОЈИ ИМАЈУ СВОЈЕ СЕДИШТЕ, ОДНОСНО ПРЕБИВАЛИШТЕ У СТРАНОЈ ДРЖАВИ, А НАМЕРАВАЈУ ДА СПРОВОДЕ ОПЕРАЦИЈЕ БЕСПИЛОТНИХ ВАЗДУХОПЛОВА НА ТЕРИТОРИЈИ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 КОЈИМ СЕ БЛИЖЕ ОДРЕЂУЈУ УСЛОВИ КОЈЕ МОРАЈУ ДА ИСПУЊАВАЈУ ОПЕРАТЕРИ СИСТЕМА БЕСПИЛОТНОГ ВАЗДУХОПЛОВА, КАО И НАЧИН ЊИХОВЕ РЕГИСТР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 обзиром да овај члан ЕУ прописа регулише одвијање операција оператера који су регистровани у једној држави чланици ЕУ, а обављају операције у другој држави чланици (без обавезе да се региструју у тој другој држави), за нас је ово у овом тренутку неприменљиво. Наиме, ми немамо приступ базама држава чланица које врше регистрацију, тако да ћемо до тренутка када нам у складу са ЕСАА споразумом буде омогућен приступ тим базама и до успостављања реципроцитета у односу на наше оператере, ми сматрати ЕУ оператере за стране оператере и захтевати да се региструју у Републици Србији ако овде намеравају да обављају опер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2.(</w:t>
            </w:r>
            <w:r>
              <w:rPr>
                <w:rFonts w:cs="Times New Roman" w:ascii="Times New Roman" w:hAnsi="Times New Roman"/>
                <w:sz w:val="18"/>
                <w:szCs w:val="18"/>
                <w:lang w:val="sr-Latn-RS"/>
              </w:rPr>
              <w:t>b</w:t>
            </w:r>
            <w:r>
              <w:rPr>
                <w:rFonts w:cs="Times New Roman" w:ascii="Times New Roman" w:hAnsi="Times New Roman"/>
                <w:sz w:val="18"/>
                <w:szCs w:val="18"/>
                <w:lang w:val="sr-RS"/>
              </w:rPr>
              <w:t>)</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4.2.(</w:t>
            </w:r>
            <w:r>
              <w:rPr>
                <w:rFonts w:cs="Times New Roman" w:ascii="Times New Roman" w:hAnsi="Times New Roman"/>
                <w:sz w:val="18"/>
                <w:szCs w:val="18"/>
                <w:lang w:val="sr-Latn-RS"/>
              </w:rPr>
              <w:t>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e)</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f)</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3.(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3.(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3.(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3.(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5.(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5.(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6.</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7.</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8.</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istration of UAS operators and certified U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Member States shall establish and maintain accurate registr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ystems for UAS whose design is subject to certification and for U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s whose operation may present a risk to safety, secu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ivacy, and protection of personal data or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registration systems for UAS operators shall provide the field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r introducing and exchanging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full name and the date of birth for natural persons and the nam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their identification number for legal pers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address of UAS operato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ir email address and telephone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an insurance policy number for UAS if required by Union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the confirmation by legal persons of the following statement: ‘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sonnel directly involved in the operations are competent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form their tasks, and the UAS will be operated only by remo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ilots with the appropriate level of competenc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operational authorisations and LUCs held and declarations follow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y a confirmation in accordance with Article 12(5)(b).</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registration systems for unmanned aircraft whose design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bject to certification shall provide the fields for introducing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xchanging the follow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anufacturer's na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manufacturer's designation of the unmanned aircraf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unmanned aircraft's serial numb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full name, address, email address and telephone number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ural or legal person under whose name the unmanned aircraf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s registe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Member States shall ensure that registration systems are digit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interoperable and allow for mutual access and exchange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 through the repository referred to in Article 74 of Regulation (EU) 2018/113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UAS operators shall register themselv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hen operating within the ‘open’ category any of the follow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manned aircraf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with a MTOM of 250 g or more, or, which in the case of 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mpact can transfer to a human kinetic energy above 80 Jou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at is equipped with a sensor able to capture personal dat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less it complies with Directive 2009/48/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when operating within the ‘specific’ category an unmanned aircraf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any ma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UAS operators shall register themselves in the Member St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ere they have their residence for natural persons or where the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ave their principal place of business for legal persons and ensu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at their registration information is accurate. A UAS operator canno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 registered in more than one Member State at a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ssue a unique digital registration number for U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s and for the UAS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quire registration, allowing their individu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dent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gistration number for UAS operators shall be established o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asis of standards that support the interoperability of the registr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ystem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The owner of an unmanned aircraft whose design is subject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ertification shall register the unmanned aircraf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ationality and registration mark of an unmanned aircraft shall b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stablished in line with ICAO Annex 7. An unmanned aircraft cannot b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ered in more than one State at a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The UAS operators shall display their registration number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ery unmanned aircraft meeting the conditions describ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agraph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In addition to the data defined in point (2) Member States ma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llect additional identity information from the UAS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а.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а.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а.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РЕГИСТАР ВАЗДУХОПЛОВА СЕ УПИСУЈУ СВЕ КАТЕГОРИЈЕ ВАЗДУХОПЛОВА, ИЗУЗЕВ БЕСПИЛОТНИХ ВАЗДУХОПЛОВА ЗА ЧИЈЕ ПРОЈЕКТОВАЊЕ СЕ ЗАХТЕВА СЕРТИФИКАЦИЈА, УЛТРАЛАКИХ ВАЗДУХОПЛОВА И АМАТЕРСКИ ГРАЂЕНИХ ВАЗДУХОПЛОВА, КОЈИ СЕ УПИСУЈУ У ЕВИДЕНЦИЈУ ВАЗДУХОП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 КОЈИМ СЕ БЛИЖЕ ОДРЕЂУЈУ УСЛОВИ КОЈЕ МОРАЈУ ДА ИСПУЊАВАЈУ ОПЕРАТЕРИ СИСТЕМА БЕСПИЛОТНОГ ВАЗДУХОПЛОВА, КАО И НАЧИН ЊИХОВЕ РЕГИСТРА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ОПЕРАТЕР СИСТЕМА БЕСПИЛОТНОГ ВАЗДУХОПЛОВА ЈЕ ДУЖАН ДА СЕ РЕГИСТР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АКО ОБАВЉА ОПЕРАЦИЈЕ У ОТВОРЕНОЈ КАТЕГОРИЈИ БЕСПИЛОТНИМ ВАЗДУХОПЛОВ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ЧИЈА ЈЕ МАКСИМАЛНА МАСА НА ПОЛЕТАЊУ НАЈМАЊЕ 250 G ИЛИ КОЈИ У СЛУЧАЈУ УДАРА У ЧОВЕКА МОЖЕ ДА ПРЕНЕСЕ КИНЕТИЧКУ ЕНЕРГИЈУ ВЕЋУ ОД 80 ЏУЛ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КОЈИ ЈЕ ОПРЕМЉЕН СЕНЗОРОМ КОЈИ МОЖЕ ДА ПРИКУПЉА ПОДАТКЕ О ЛИЧ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АКО ОБАВЉА ОПЕРАЦИЈЕ У ПОСЕБНОЈ ИЛИ СЕРТИФИКОВАНОЈ КАТЕГОРИЈИ, НЕЗАВИСНО ОД МАСЕ БЕСПИЛОТНОГ ВАЗДУХОП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ВРШИ РЕГИСТРАЦИЈУ ОПЕРАТЕРА СИСТЕМА БЕСПИЛОТНОГ ВАЗДУХОПЛОВА КОЈИ ИМАЈУ СВОЈЕ СЕДИШТЕ, ОДНОСНО ПРЕБИВАЛИШТЕ У РЕПУБЛИЦИ СРБИЈИ, КАО И РЕГИСТРАЦИЈУ ОПЕРАТЕРА СИСТЕМА БЕСПИЛОТНОГ ВАЗДУХОПЛОВА КОЈИ ИМАЈУ СВОЈЕ СЕДИШТЕ, ОДНОСНО ПРЕБИВАЛИШТЕ У СТРАНОЈ ДРЖАВИ, А НАМЕРАВАЈУ ДА СПРОВОДЕ ОПЕРАЦИЈЕ БЕСПИЛОТНИХ ВАЗДУХОПЛОВА НА ТЕРИТОРИЈИ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1.(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1.(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1.(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1.(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erational conditions for UAS geographical zon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When defining UAS geographical zones for safety, security,privacy or environmental reasons, Member States m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prohibit certain or all UAS operations, request particular conditi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r certain or all UAS operations or require a prior flight authorisation for certain or all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subject UAS operations to specified environmental stand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llow access to certain UAS classes on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allow access only to UAS equipped with certain technical featur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particular remote identification systems or geo awarenes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ystem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On the basis of a risk assessment carried out by the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y, Member States may designate certain geographical zones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UAS operations are exempt from one or more of the ‘ope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tegory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 When pursuant to paragraphs 1 or 2 Member States define U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geographical zones, for geo awareness purposes they shall ensure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nformation on the UAS geographical zones, including their perio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f validity, is made publicly available in a common unique digit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rm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ЊЕНО ЈЕ ОБАВЉАЊЕ ОПЕРАЦИЈА СИСТЕМА БЕСПИЛОТНИХ ВАЗДУХОПЛОВА У ДЕЛУ ВАЗДУШНОГ ПРОСТОРА КОЈИ ЈЕ ОДРЕЂЕН КАО ГЕОГРАФСКА ЗОНА ЗА СИСТЕМЕ БЕСПИЛОТНИХ ВАЗДУХОПЛОВА СУПРОТНО УСЛОВИМА КОЈИ СУ ПРОПИСАНИ ЗА ОБАВЉАЊЕ ОПЕРАЦИЈА У ТОЈ ЗО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ВРЕМЕНО РЕЗЕРВИСАНЕ И ПРИВРЕМЕНО ИЗДВОЈЕНЕ ДЕЛОВЕ ВАЗДУШНОГ ПРОСТОРА, ПРЕКОГРАНИЧНЕ ЗОНЕ, УСЛОВНЕ РУТЕ И ПРАВИЛА ЗА РАЗДВАЈАЊЕ ВАЗДУХОПЛОВА ОД ТИХ ДЕЛОВА ВАЗДУШНОГ ПРОСТОРА, ЗОНА И РУТА,  ГЕОГРАФСКЕ ЗОНЕ ЗА СИСТЕМЕ БЕСПИЛОТНИХ ВАЗДУХОПЛОВА И УСЛОВЕ ЗА ОДВИЈАЊЕ ОПЕРАЦИЈА У ТИМ ЗОНАМА УТВРЂУЈЕ ВЛАДА, НА ПРЕДЛОГ МИНИСТАРСТВА  НАДЛЕЖНОГ ЗА ПОСЛОВЕ САОБРАЋ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ЈЕ ДУЖАН ДА ОБЕЗБЕДИ ДА СЕ ПОДАЦИ О ГЕОГРАФСКИМ ЗОНАМА ЗА СИСТЕМЕ БЕСПИЛОТНИХ ВАЗДУХОПЛОВА КОЈЕ СУ УСПОСТАВЉЕНЕ УНУТАР ВАЗДУШНОГ ПРОСТОРА РЕПУБЛИКЕ СРБИЈЕ СТАВЕ НА РАСПОЛАГАЊЕ КОРИСНИЦИМА ВАЗДУШНОГ ПРОСТОРА У ЈЕДИНСТВЕНОМ ДИГИТАЛНОМ ФОРМАТУ, ДА СЕ ТИ ПОДАЦИ РЕДОВНО АЖУРИРАЈУ, КАО И ДА ОБЕЗБЕДИ МОБИЛНУ АПЛИКАЦИЈУ ЗА ПРИЈАВУ ЛЕ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pPr>
            <w:r>
              <w:rPr>
                <w:rFonts w:cs="Times New Roman" w:ascii="Times New Roman" w:hAnsi="Times New Roman"/>
                <w:sz w:val="18"/>
                <w:szCs w:val="18"/>
                <w:lang w:val="sr-Latn-RS"/>
              </w:rPr>
              <w:t>16.2.(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2.(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AS operations in the framework of model aircraft club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ssoci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Upon request by a model aircraft club or associatio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 authority may issue an authorisation for UAS operations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framework of model aircraft clubs and associ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authorisation referred to in paragraph 1 shall be issu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ance with any of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relevant national ru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established procedures, organisational structure and managem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ystem of the model aircraft club or association, ensuring tha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i. remote pilots operating in the framework of model aircraft club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associations are informed of the conditions and limitati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fined in the authorisation issued by the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remote pilots operating in the framework of model aircraft club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associations are assisted in achieving the minimu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cy required to operate the UAS safely an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ance with the conditions and limitations defined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iii. the model aircraft club or association takes appropriate ac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en informed that a remote pilot operating in the framework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del aircraft clubs or associations does not comply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ditions and limitations defined in the authorisation, and, i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ecessary, inform the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v. the model aircraft club or association provides, upon reques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rom the competent authority, documentation required f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versight and monitoring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authorisation referred to in paragraph 1 shall specify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ditions under which operations in the framework of the mode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ircraft clubs or associations may be conducted and shall be limit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the territory of the Member State in which it is issu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4. Member States may enable model aircraft clubs and associati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register their members in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ration systems establish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ance with Article 14 on their behalf. If this is not the case,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s of model aircraft clubs and associations shall register themselves in accordance with Article 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в.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в.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ЗАХТЕВ ВАЗДУХОПЛОВНО-МОДЕЛАРСКОГ КЛУБА ИЛИ УДРУЖЕЊА ДИРЕКТОРАТ МОЖЕ ДА ИЗДА ОДОБРЕЊЕ У КОЈЕМ СЕ ОДРЕЂУЈУ УСЛОВИ ПОД КОЈИМА СЕ У ОКВИРУ ТОГ КЛУБА, ОДНОСНО УДРУЖЕЊА МОГУ СПРОВОДИТИ ОПЕРАЦИЈЕ СИСТЕМА БЕСПИЛОТНИХ ВАЗДУХОП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 КОЈИМ СЕ БЛИЖЕ ОДРЕЂУЈУ УСЛОВИ ЗА ИЗДАВАЊЕ, ИЗМЕНУ, СУСПЕНЗИЈУ И СТАВЉАЊЕ ВАН СНАГЕ ОДОБРЕЊ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све ове одредбе, али ће се потпуна усклађеност постићи доношењем подзаконског акта којим ће ове одредбе бити транспонов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2. (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2.(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signation of the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Each Member State shall designate one or more entities as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 authority for the tasks referred to in Article 1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Where a Member State designates more than one entity as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 authority it sha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a) clearly define the areas of competence of each competent autho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erms of responsibil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establish appropriate coordination mechanism between those entiti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ensure the effective oversight of all organisations and person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bject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е и првостепене управне акте кад је на то овлашћен овим законом или другим прописом, издаje јавнe исправe и води евиденције за које је овлашћен овим законом или другим прописом, обавља одит (проверу) и инспекцијски надзор 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ит (проверу) и инспекцијски надзор обавља Директор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ве надлежности које треба да има надлежни орган према овој уредби су Законом поверене Директорат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b)</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c)</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d)</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e)</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f)</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g)</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h)</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i)</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j)</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k)</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l)</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sks of the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y shall be responsible f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enforcing this Reg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ssuing, suspending or revoking certificates of UAS operator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icenses of remote pilots operating within the ‘certified’ category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c) issuing remote pilots with a proof of completion of an online theoretical knowledge examin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ing to points UAS.OPEN.020</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UAS.OPEN.040 of the Annex and issuing, amend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spending, limiting or revoking certificates of competency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mote pilots according to point UAS.OPEN.030 of the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d) issuing, amending, suspending, limiting or revoking operat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sations and LUCs and verifying completeness of declarations, which are required to carry out UAS operations in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pecific’ category of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keeping documents, records and reports concerning UAS operational authorisations, declarations, certificates of competency of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mote pilots and LUC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making available in a common unique digital format inform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UAS geographical zones identified by the Member State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stablished within the national airspace of its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issuing a confirmation of receipt and completeness in accord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Article 12(5)(b) or a confirmation in accordance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agraph 2 of Article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developing a risk-based oversight system f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UAS operators that have submitted a declaration or hold 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al authorisation or an LU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model clubs and associations that hold an authorisation refer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in Article 1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for operations other than those in the ‘open’ category, establish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dit planning based on the risk profile, compliance level and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afety performance of UAS operators who have submitted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claration, or hold a certificate issued by the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j) for operations other than those in the ‘open’ category, carrying ou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pections with regard to UAS operators who have submitted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claration or hold a certificate issued by the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specting UAS and ensuring that UAS operators and remote pilo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y with this Reg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k) implementing a system to detect and examine incidents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compliance by UAS operators operating in the ‘open’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pecific’ categories and reported in accordance with paragraph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f Article 1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l) providing UAS operators with information and guidance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motes the safety of UAS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 establishing and maintaining registration systems for UAS who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sign is subject to certification and for UAS operators who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ion may present a risk to safety, security, privacy,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tection of personal data or the enviro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Директорат, преко ваздухопловног инспект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ит (проверу) и инспекцијски надзор обавља Директора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ом се утврђује да ли објекат провере испуњава услове за обављање делатности или пружање услуга у ваздухопловст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сновном провером испитује се да ли објекат провере испуњава услове за стицање дозволе или другог појединачног правног ак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ериодична провера обавља се док дозвола или други појединачни правни акт ва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доноси прописе и првостепене управне акте кад је на то овлашћен овим законом или другим прописом, издаje јавнe исправe и води евиденције за које је овлашћен овим законом или другим прописом, обавља одит (проверу) и инспекцијски надзор 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ве надлежности које треба да има надлежни орган према овој уредби су Законом на уопштен начин поверене Директорат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9.</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9.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9.2.</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9.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9.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fety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e competent authorities of the Member States and marke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rveillance and control authorities referred to in Article 36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legated Regulation (EU) 2019/945 shall cooperate on safety matter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and establish procedures for the efficient exchange of </w:t>
            </w:r>
            <w:r>
              <w:rPr>
                <w:rFonts w:cs="Times New Roman" w:ascii="Times New Roman" w:hAnsi="Times New Roman"/>
                <w:sz w:val="18"/>
                <w:szCs w:val="18"/>
                <w:lang w:val="sr-Latn-RS"/>
              </w:rPr>
              <w:t xml:space="preserve"> s</w:t>
            </w:r>
            <w:r>
              <w:rPr>
                <w:rFonts w:cs="Times New Roman" w:ascii="Times New Roman" w:hAnsi="Times New Roman"/>
                <w:sz w:val="18"/>
                <w:szCs w:val="18"/>
                <w:lang w:val="sr-CS"/>
              </w:rPr>
              <w:t>afe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Each UAS operator shall report to the competent authority on an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afety-related occurrence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xchange information regarding its U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compliance with Regulation (EU) No 376/20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European Union Aviation Safety Agency (‘the Agency’)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petent authorities shall collect, analyse and publish safe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 concerning UAS operations in their territory in accord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Article 119 of Regulation (EU) 2018/1139 and its implement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4. Upon receiving any of the information referred to in paragraphs 1,</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2 or 3, the Agency and the competent authority shall take the necessar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asures to address any safety issues on the best available evidence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alysis, taking into account interdependenci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tween the differ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mains of aviation safety, and between aviation safety, cybe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curity and other technical domains of aviation reg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Where the competent authority or the Agency takes measures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ance with paragraph 4, it shall immediately notify all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terested parties and organisations that need to comply with tho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asures in accordance with Regulation (EU) 2018/1139 and its implementing 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аздухопловни субјект и друго лице које је одређено прописом из става 4. овог члана, дужни су да на начин утврђен тим прописом пријаве Директорату сваки догађај, а остала лица то могу учинити добровољно ако сматрају да такав догађај представља стварну или потенцијалну опас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орат прикупља податке о догађајима; обезбеђује заштиту личних података подносиоца пријаве догађаја; врши aнализу догађаја; преиспитује и, по потреби, мења класификацију ризика по безбедност коју је ваздухопловни субјект утврдио у складу са методологијом за класификацију ризика коју доноси Директорат; организује и спроводи обраду пријава догађаја; образује и води базу података о догађајима и размењује податке о њима са ваздухопловним властима страних држава и међународним ваздухопловним организациј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 xml:space="preserve">Закон не садржи све ове одредбе, међутим надлежни државни органи су увек дужни да сарађују по питањима из њихове надлежности. Такође, када је реч о сарадњи са </w:t>
            </w:r>
            <w:r>
              <w:rPr>
                <w:rFonts w:cs="Times New Roman" w:ascii="Times New Roman" w:hAnsi="Times New Roman"/>
                <w:sz w:val="18"/>
                <w:szCs w:val="18"/>
                <w:lang w:val="sr-Latn-RS"/>
              </w:rPr>
              <w:t>EASA-</w:t>
            </w:r>
            <w:r>
              <w:rPr>
                <w:rFonts w:cs="Times New Roman" w:ascii="Times New Roman" w:hAnsi="Times New Roman"/>
                <w:sz w:val="18"/>
                <w:szCs w:val="18"/>
                <w:lang w:val="sr-RS"/>
              </w:rPr>
              <w:t>ом, Директорат има закључене Радне аранжмане којима је уређена сарадња са овом агенцијом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1.</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1.(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Particular provisions concerning the use of certain UAS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n’ category</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AS types within the meaning of Decision No 768/2008/EC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uropean Parliament and of the Council (6), which do not comp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Delegated Regulation (EU) 2019/945 and which are no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ivately-built are allowed to continue to be operated unde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llowing conditions, when they have been placed on the marke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fore 1 January 202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subcategory A1 as defined in Part A of the Annex, provided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nmanned aircraft has a maximum take-off mass of less th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250 g, including its payloa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n subcategory A3 as defined in Part A of the Annex, provided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unmanned aircraft has a maximum take-off mass of less th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25 kg, including its fuel and payloa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ове прелазне одредбе, нити су ове ЕУ одредбе и рокови применљиви, јер су ЕУ оператери и надлежни органи држава чланица имали прелазни период од 4 године да се прилагоде новој регулативи. Подзаконски акт који буде донет на основу овог закона дефинисаће прелазне периоде за наше оператер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ahoma" w:hAnsi="Tahoma" w:cs="Tahoma"/>
                <w:sz w:val="18"/>
                <w:szCs w:val="18"/>
                <w:lang w:val="sr-Latn-RS"/>
              </w:rPr>
            </w:pPr>
            <w:r>
              <w:rPr>
                <w:rFonts w:cs="Tahoma" w:ascii="Tahoma" w:hAnsi="Tahoma"/>
                <w:sz w:val="18"/>
                <w:szCs w:val="18"/>
                <w:lang w:val="sr-Latn-RS"/>
              </w:rPr>
              <w:t>21.</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t>21.1.</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t>21.2.</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t>21.3.</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sz w:val="18"/>
                <w:szCs w:val="18"/>
                <w:lang w:val="sr-CS"/>
              </w:rPr>
            </w:pPr>
            <w:r>
              <w:rPr>
                <w:rFonts w:cs="Tahoma" w:ascii="Tahoma" w:hAnsi="Tahoma"/>
                <w:sz w:val="18"/>
                <w:szCs w:val="18"/>
                <w:lang w:val="sr-CS"/>
              </w:rPr>
              <w:t>Adaptation of authorisations, declarations and certificates</w:t>
            </w:r>
          </w:p>
          <w:p>
            <w:pPr>
              <w:pStyle w:val="Normal"/>
              <w:rPr>
                <w:rFonts w:ascii="Tahoma" w:hAnsi="Tahoma" w:cs="Tahoma"/>
                <w:sz w:val="18"/>
                <w:szCs w:val="18"/>
                <w:lang w:val="sr-CS"/>
              </w:rPr>
            </w:pPr>
            <w:r>
              <w:rPr>
                <w:rFonts w:cs="Tahoma" w:ascii="Tahoma" w:hAnsi="Tahoma"/>
                <w:sz w:val="18"/>
                <w:szCs w:val="18"/>
                <w:lang w:val="sr-CS"/>
              </w:rPr>
            </w:r>
          </w:p>
          <w:p>
            <w:pPr>
              <w:pStyle w:val="Normal"/>
              <w:rPr/>
            </w:pPr>
            <w:r>
              <w:rPr>
                <w:rFonts w:cs="Tahoma" w:ascii="Tahoma" w:hAnsi="Tahoma"/>
                <w:sz w:val="18"/>
                <w:szCs w:val="18"/>
                <w:lang w:val="sr-CS"/>
              </w:rPr>
              <w:t>1. Authorisations granted to UAS operators, certificates of remote</w:t>
            </w:r>
            <w:r>
              <w:rPr>
                <w:rFonts w:cs="Tahoma" w:ascii="Tahoma" w:hAnsi="Tahoma"/>
                <w:sz w:val="18"/>
                <w:szCs w:val="18"/>
                <w:lang w:val="sr-Latn-RS"/>
              </w:rPr>
              <w:t xml:space="preserve"> </w:t>
            </w:r>
            <w:r>
              <w:rPr>
                <w:rFonts w:cs="Tahoma" w:ascii="Tahoma" w:hAnsi="Tahoma"/>
                <w:sz w:val="18"/>
                <w:szCs w:val="18"/>
                <w:lang w:val="sr-CS"/>
              </w:rPr>
              <w:t>pilot competency and</w:t>
            </w:r>
            <w:r>
              <w:rPr>
                <w:rFonts w:cs="Tahoma" w:ascii="Tahoma" w:hAnsi="Tahoma"/>
                <w:sz w:val="18"/>
                <w:szCs w:val="18"/>
                <w:lang w:val="sr-Latn-RS"/>
              </w:rPr>
              <w:t xml:space="preserve"> </w:t>
            </w:r>
            <w:r>
              <w:rPr>
                <w:rFonts w:cs="Tahoma" w:ascii="Tahoma" w:hAnsi="Tahoma"/>
                <w:sz w:val="18"/>
                <w:szCs w:val="18"/>
                <w:lang w:val="sr-CS"/>
              </w:rPr>
              <w:t>declarations made by UAS operators or equivalent</w:t>
            </w:r>
          </w:p>
          <w:p>
            <w:pPr>
              <w:pStyle w:val="Normal"/>
              <w:rPr>
                <w:rFonts w:ascii="Tahoma" w:hAnsi="Tahoma" w:cs="Tahoma"/>
                <w:sz w:val="18"/>
                <w:szCs w:val="18"/>
                <w:lang w:val="sr-CS"/>
              </w:rPr>
            </w:pPr>
            <w:r>
              <w:rPr>
                <w:rFonts w:cs="Tahoma" w:ascii="Tahoma" w:hAnsi="Tahoma"/>
                <w:sz w:val="18"/>
                <w:szCs w:val="18"/>
                <w:lang w:val="sr-CS"/>
              </w:rPr>
              <w:t>documentation, issued on the basis of national law, shall remain valid</w:t>
            </w:r>
            <w:r>
              <w:rPr>
                <w:rFonts w:cs="Tahoma" w:ascii="Tahoma" w:hAnsi="Tahoma"/>
                <w:sz w:val="18"/>
                <w:szCs w:val="18"/>
                <w:lang w:val="sr-Latn-RS"/>
              </w:rPr>
              <w:t xml:space="preserve"> </w:t>
            </w:r>
            <w:r>
              <w:rPr>
                <w:rFonts w:cs="Tahoma" w:ascii="Tahoma" w:hAnsi="Tahoma"/>
                <w:sz w:val="18"/>
                <w:szCs w:val="18"/>
                <w:lang w:val="sr-CS"/>
              </w:rPr>
              <w:t>until 1 January 2022.</w:t>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t>2. By 1 January 2022 Member States shall convert their</w:t>
            </w:r>
            <w:r>
              <w:rPr>
                <w:rFonts w:cs="Tahoma" w:ascii="Tahoma" w:hAnsi="Tahoma"/>
                <w:sz w:val="18"/>
                <w:szCs w:val="18"/>
                <w:lang w:val="sr-Latn-RS"/>
              </w:rPr>
              <w:t xml:space="preserve"> </w:t>
            </w:r>
            <w:r>
              <w:rPr>
                <w:rFonts w:cs="Tahoma" w:ascii="Tahoma" w:hAnsi="Tahoma"/>
                <w:sz w:val="18"/>
                <w:szCs w:val="18"/>
                <w:lang w:val="sr-CS"/>
              </w:rPr>
              <w:t>existing certificates of remote pilot competency and their UAS operator</w:t>
            </w:r>
            <w:r>
              <w:rPr>
                <w:rFonts w:cs="Tahoma" w:ascii="Tahoma" w:hAnsi="Tahoma"/>
                <w:sz w:val="18"/>
                <w:szCs w:val="18"/>
                <w:lang w:val="sr-Latn-RS"/>
              </w:rPr>
              <w:t xml:space="preserve"> </w:t>
            </w:r>
            <w:r>
              <w:rPr>
                <w:rFonts w:cs="Tahoma" w:ascii="Tahoma" w:hAnsi="Tahoma"/>
                <w:sz w:val="18"/>
                <w:szCs w:val="18"/>
                <w:lang w:val="sr-CS"/>
              </w:rPr>
              <w:t>authorisations or declarations, or equivalent documentation, including</w:t>
            </w:r>
            <w:r>
              <w:rPr>
                <w:rFonts w:cs="Tahoma" w:ascii="Tahoma" w:hAnsi="Tahoma"/>
                <w:sz w:val="18"/>
                <w:szCs w:val="18"/>
                <w:lang w:val="sr-Latn-RS"/>
              </w:rPr>
              <w:t xml:space="preserve"> </w:t>
            </w:r>
            <w:r>
              <w:rPr>
                <w:rFonts w:cs="Tahoma" w:ascii="Tahoma" w:hAnsi="Tahoma"/>
                <w:sz w:val="18"/>
                <w:szCs w:val="18"/>
                <w:lang w:val="sr-CS"/>
              </w:rPr>
              <w:t>those issued until that date, in accordance with this Regulation.</w:t>
            </w:r>
          </w:p>
          <w:p>
            <w:pPr>
              <w:pStyle w:val="Normal"/>
              <w:rPr>
                <w:rFonts w:ascii="Tahoma" w:hAnsi="Tahoma" w:cs="Tahoma"/>
                <w:sz w:val="18"/>
                <w:szCs w:val="18"/>
                <w:lang w:val="sr-CS"/>
              </w:rPr>
            </w:pPr>
            <w:r>
              <w:rPr>
                <w:rFonts w:cs="Tahoma" w:ascii="Tahoma" w:hAnsi="Tahoma"/>
                <w:sz w:val="18"/>
                <w:szCs w:val="18"/>
                <w:lang w:val="sr-CS"/>
              </w:rPr>
            </w:r>
          </w:p>
          <w:p>
            <w:pPr>
              <w:pStyle w:val="Normal"/>
              <w:rPr/>
            </w:pPr>
            <w:r>
              <w:rPr>
                <w:rFonts w:cs="Tahoma" w:ascii="Tahoma" w:hAnsi="Tahoma"/>
                <w:sz w:val="18"/>
                <w:szCs w:val="18"/>
                <w:lang w:val="sr-CS"/>
              </w:rPr>
              <w:t>3. Without prejudice to Article 14, UAS operations conducted in the</w:t>
            </w:r>
            <w:r>
              <w:rPr>
                <w:rFonts w:cs="Tahoma" w:ascii="Tahoma" w:hAnsi="Tahoma"/>
                <w:sz w:val="18"/>
                <w:szCs w:val="18"/>
                <w:lang w:val="sr-Latn-RS"/>
              </w:rPr>
              <w:t xml:space="preserve"> </w:t>
            </w:r>
            <w:r>
              <w:rPr>
                <w:rFonts w:cs="Tahoma" w:ascii="Tahoma" w:hAnsi="Tahoma"/>
                <w:sz w:val="18"/>
                <w:szCs w:val="18"/>
                <w:lang w:val="sr-CS"/>
              </w:rPr>
              <w:t>framework of model aircraft clubs and associations shall be allowed to</w:t>
            </w:r>
            <w:r>
              <w:rPr>
                <w:rFonts w:cs="Tahoma" w:ascii="Tahoma" w:hAnsi="Tahoma"/>
                <w:sz w:val="18"/>
                <w:szCs w:val="18"/>
                <w:lang w:val="sr-Latn-RS"/>
              </w:rPr>
              <w:t xml:space="preserve"> </w:t>
            </w:r>
            <w:r>
              <w:rPr>
                <w:rFonts w:cs="Tahoma" w:ascii="Tahoma" w:hAnsi="Tahoma"/>
                <w:sz w:val="18"/>
                <w:szCs w:val="18"/>
                <w:lang w:val="sr-CS"/>
              </w:rPr>
              <w:t>continue in</w:t>
            </w:r>
            <w:r>
              <w:rPr>
                <w:rFonts w:cs="Tahoma" w:ascii="Tahoma" w:hAnsi="Tahoma"/>
                <w:sz w:val="18"/>
                <w:szCs w:val="18"/>
                <w:lang w:val="sr-Latn-RS"/>
              </w:rPr>
              <w:t xml:space="preserve"> </w:t>
            </w:r>
            <w:r>
              <w:rPr>
                <w:rFonts w:cs="Tahoma" w:ascii="Tahoma" w:hAnsi="Tahoma"/>
                <w:sz w:val="18"/>
                <w:szCs w:val="18"/>
                <w:lang w:val="sr-CS"/>
              </w:rPr>
              <w:t>accordance with relevant national rules and without an</w:t>
            </w:r>
          </w:p>
          <w:p>
            <w:pPr>
              <w:pStyle w:val="Normal"/>
              <w:rPr>
                <w:rFonts w:ascii="Tahoma" w:hAnsi="Tahoma" w:cs="Tahoma"/>
                <w:sz w:val="18"/>
                <w:szCs w:val="18"/>
                <w:lang w:val="sr-CS"/>
              </w:rPr>
            </w:pPr>
            <w:r>
              <w:rPr>
                <w:rFonts w:cs="Tahoma" w:ascii="Tahoma" w:hAnsi="Tahoma"/>
                <w:sz w:val="18"/>
                <w:szCs w:val="18"/>
                <w:lang w:val="sr-CS"/>
              </w:rPr>
              <w:t xml:space="preserve">authorisation in accordance with Article 16 until </w:t>
            </w:r>
            <w:r>
              <w:rPr>
                <w:rFonts w:cs="Tahoma" w:ascii="Tahoma" w:hAnsi="Tahoma"/>
                <w:sz w:val="18"/>
                <w:szCs w:val="18"/>
                <w:lang w:val="sr-Latn-RS"/>
              </w:rPr>
              <w:t xml:space="preserve"> </w:t>
            </w:r>
            <w:r>
              <w:rPr>
                <w:rFonts w:cs="Tahoma" w:ascii="Tahoma" w:hAnsi="Tahoma"/>
                <w:sz w:val="18"/>
                <w:szCs w:val="18"/>
                <w:lang w:val="sr-CS"/>
              </w:rPr>
              <w:t>1 January</w:t>
            </w:r>
            <w:r>
              <w:rPr>
                <w:rFonts w:cs="Tahoma" w:ascii="Tahoma" w:hAnsi="Tahoma"/>
                <w:sz w:val="18"/>
                <w:szCs w:val="18"/>
                <w:lang w:val="sr-Latn-RS"/>
              </w:rPr>
              <w:t xml:space="preserve"> </w:t>
            </w:r>
            <w:r>
              <w:rPr>
                <w:rFonts w:cs="Tahoma" w:ascii="Tahoma" w:hAnsi="Tahoma"/>
                <w:sz w:val="18"/>
                <w:szCs w:val="18"/>
                <w:lang w:val="sr-CS"/>
              </w:rPr>
              <w:t>20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ahoma" w:hAnsi="Tahoma" w:cs="Tahoma"/>
                <w:sz w:val="18"/>
                <w:szCs w:val="18"/>
                <w:lang w:val="ru-RU"/>
              </w:rPr>
            </w:pPr>
            <w:r>
              <w:rPr>
                <w:rFonts w:cs="Tahoma" w:ascii="Tahoma" w:hAnsi="Tahoma"/>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sr-CS"/>
              </w:rPr>
            </w:pPr>
            <w:r>
              <w:rPr>
                <w:rFonts w:cs="Tahoma" w:ascii="Tahoma" w:hAnsi="Tahoma"/>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lang w:val="ru-RU"/>
              </w:rPr>
            </w:pPr>
            <w:r>
              <w:rPr>
                <w:rFonts w:cs="Tahoma" w:ascii="Tahoma" w:hAnsi="Tahoma"/>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ahoma" w:hAnsi="Tahoma" w:cs="Tahoma"/>
                <w:sz w:val="18"/>
                <w:szCs w:val="18"/>
                <w:lang w:val="ru-RU"/>
              </w:rPr>
            </w:pPr>
            <w:r>
              <w:rPr>
                <w:rFonts w:cs="Tahoma" w:ascii="Tahoma" w:hAnsi="Tahoma"/>
                <w:sz w:val="18"/>
                <w:szCs w:val="18"/>
                <w:lang w:val="ru-RU"/>
              </w:rPr>
              <w:t>Закон не садржи ове прелазне одредбе, нити су ове ЕУ одредбе и рокови применљиви, јер су ЕУ оператери и надлежни органи држава чланица имали прелазни период да се прилагоде новој регулативи, а рокови овде наведени су истекли. Подзаконски акт који буде донет на основу овог закона дефинисаће прелазне периоде за наше оператер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lang w:val="sr-CS"/>
              </w:rPr>
            </w:pPr>
            <w:r>
              <w:rPr>
                <w:rFonts w:cs="Tahoma" w:ascii="Tahoma" w:hAnsi="Tahoma"/>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ahoma" w:hAnsi="Tahoma" w:cs="Tahoma"/>
                <w:sz w:val="18"/>
                <w:szCs w:val="18"/>
                <w:lang w:val="sr-Latn-RS"/>
              </w:rPr>
            </w:pPr>
            <w:r>
              <w:rPr>
                <w:rFonts w:cs="Tahoma" w:ascii="Tahoma" w:hAnsi="Tahoma"/>
                <w:sz w:val="18"/>
                <w:szCs w:val="18"/>
                <w:lang w:val="sr-Latn-RS"/>
              </w:rPr>
              <w:t>22.1.</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t>22.1.(a)</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t>22.1.(b)</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t>22.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sz w:val="18"/>
                <w:szCs w:val="18"/>
                <w:lang w:val="sr-CS"/>
              </w:rPr>
            </w:pPr>
            <w:r>
              <w:rPr>
                <w:rFonts w:cs="Tahoma" w:ascii="Tahoma" w:hAnsi="Tahoma"/>
                <w:sz w:val="18"/>
                <w:szCs w:val="18"/>
                <w:lang w:val="sr-CS"/>
              </w:rPr>
              <w:t>Without prejudice to Article 20, the use of UAS in the ‘open’ category</w:t>
            </w:r>
            <w:r>
              <w:rPr>
                <w:rFonts w:cs="Tahoma" w:ascii="Tahoma" w:hAnsi="Tahoma"/>
                <w:sz w:val="18"/>
                <w:szCs w:val="18"/>
                <w:lang w:val="sr-Latn-RS"/>
              </w:rPr>
              <w:t xml:space="preserve"> </w:t>
            </w:r>
            <w:r>
              <w:rPr>
                <w:rFonts w:cs="Tahoma" w:ascii="Tahoma" w:hAnsi="Tahoma"/>
                <w:sz w:val="18"/>
                <w:szCs w:val="18"/>
                <w:lang w:val="sr-CS"/>
              </w:rPr>
              <w:t>which do not comply with the</w:t>
            </w:r>
            <w:r>
              <w:rPr>
                <w:rFonts w:cs="Tahoma" w:ascii="Tahoma" w:hAnsi="Tahoma"/>
                <w:sz w:val="18"/>
                <w:szCs w:val="18"/>
                <w:lang w:val="sr-Latn-RS"/>
              </w:rPr>
              <w:t xml:space="preserve"> </w:t>
            </w:r>
            <w:r>
              <w:rPr>
                <w:rFonts w:cs="Tahoma" w:ascii="Tahoma" w:hAnsi="Tahoma"/>
                <w:sz w:val="18"/>
                <w:szCs w:val="18"/>
                <w:lang w:val="sr-CS"/>
              </w:rPr>
              <w:t>requirements of Parts 1 to 5 of the Annex</w:t>
            </w:r>
            <w:r>
              <w:rPr>
                <w:rFonts w:cs="Tahoma" w:ascii="Tahoma" w:hAnsi="Tahoma"/>
                <w:sz w:val="18"/>
                <w:szCs w:val="18"/>
                <w:lang w:val="sr-Latn-RS"/>
              </w:rPr>
              <w:t xml:space="preserve"> </w:t>
            </w:r>
            <w:r>
              <w:rPr>
                <w:rFonts w:cs="Tahoma" w:ascii="Tahoma" w:hAnsi="Tahoma"/>
                <w:sz w:val="18"/>
                <w:szCs w:val="18"/>
                <w:lang w:val="sr-CS"/>
              </w:rPr>
              <w:t>to Commission Delegated Regulation (EU) 2019/945 shall be</w:t>
            </w:r>
            <w:r>
              <w:rPr>
                <w:rFonts w:cs="Tahoma" w:ascii="Tahoma" w:hAnsi="Tahoma"/>
                <w:sz w:val="18"/>
                <w:szCs w:val="18"/>
                <w:lang w:val="sr-Latn-RS"/>
              </w:rPr>
              <w:t xml:space="preserve"> </w:t>
            </w:r>
            <w:r>
              <w:rPr>
                <w:rFonts w:cs="Tahoma" w:ascii="Tahoma" w:hAnsi="Tahoma"/>
                <w:sz w:val="18"/>
                <w:szCs w:val="18"/>
                <w:lang w:val="sr-CS"/>
              </w:rPr>
              <w:t>allowed for a transitional period ending on 31 December 2023,</w:t>
            </w:r>
            <w:r>
              <w:rPr>
                <w:rFonts w:cs="Tahoma" w:ascii="Tahoma" w:hAnsi="Tahoma"/>
                <w:sz w:val="18"/>
                <w:szCs w:val="18"/>
                <w:lang w:val="sr-Latn-RS"/>
              </w:rPr>
              <w:t xml:space="preserve"> </w:t>
            </w:r>
            <w:r>
              <w:rPr>
                <w:rFonts w:cs="Tahoma" w:ascii="Tahoma" w:hAnsi="Tahoma"/>
                <w:sz w:val="18"/>
                <w:szCs w:val="18"/>
                <w:lang w:val="sr-CS"/>
              </w:rPr>
              <w:t>subject to the following conditions:</w:t>
            </w:r>
          </w:p>
          <w:p>
            <w:pPr>
              <w:pStyle w:val="Normal"/>
              <w:rPr>
                <w:rFonts w:ascii="Tahoma" w:hAnsi="Tahoma" w:cs="Tahoma"/>
                <w:sz w:val="18"/>
                <w:szCs w:val="18"/>
                <w:lang w:val="sr-CS"/>
              </w:rPr>
            </w:pPr>
            <w:r>
              <w:rPr>
                <w:rFonts w:cs="Tahoma" w:ascii="Tahoma" w:hAnsi="Tahoma"/>
                <w:sz w:val="18"/>
                <w:szCs w:val="18"/>
                <w:lang w:val="sr-CS"/>
              </w:rPr>
            </w:r>
          </w:p>
          <w:p>
            <w:pPr>
              <w:pStyle w:val="Normal"/>
              <w:rPr/>
            </w:pPr>
            <w:r>
              <w:rPr>
                <w:rFonts w:cs="Tahoma" w:ascii="Tahoma" w:hAnsi="Tahoma"/>
                <w:sz w:val="18"/>
                <w:szCs w:val="18"/>
                <w:lang w:val="sr-CS"/>
              </w:rPr>
              <w:t>(a) unmanned aircraft with a take-off mass of less than 500 g are</w:t>
            </w:r>
            <w:r>
              <w:rPr>
                <w:rFonts w:cs="Tahoma" w:ascii="Tahoma" w:hAnsi="Tahoma"/>
                <w:sz w:val="18"/>
                <w:szCs w:val="18"/>
                <w:lang w:val="sr-Latn-RS"/>
              </w:rPr>
              <w:t xml:space="preserve"> </w:t>
            </w:r>
            <w:r>
              <w:rPr>
                <w:rFonts w:cs="Tahoma" w:ascii="Tahoma" w:hAnsi="Tahoma"/>
                <w:sz w:val="18"/>
                <w:szCs w:val="18"/>
                <w:lang w:val="sr-CS"/>
              </w:rPr>
              <w:t>operated within the operational</w:t>
            </w:r>
            <w:r>
              <w:rPr>
                <w:rFonts w:cs="Tahoma" w:ascii="Tahoma" w:hAnsi="Tahoma"/>
                <w:sz w:val="18"/>
                <w:szCs w:val="18"/>
                <w:lang w:val="sr-Latn-RS"/>
              </w:rPr>
              <w:t xml:space="preserve"> </w:t>
            </w:r>
            <w:r>
              <w:rPr>
                <w:rFonts w:cs="Tahoma" w:ascii="Tahoma" w:hAnsi="Tahoma"/>
                <w:sz w:val="18"/>
                <w:szCs w:val="18"/>
                <w:lang w:val="sr-CS"/>
              </w:rPr>
              <w:t>requirements set out in points</w:t>
            </w:r>
            <w:r>
              <w:rPr>
                <w:rFonts w:cs="Tahoma" w:ascii="Tahoma" w:hAnsi="Tahoma"/>
                <w:sz w:val="18"/>
                <w:szCs w:val="18"/>
                <w:lang w:val="sr-Latn-RS"/>
              </w:rPr>
              <w:t xml:space="preserve"> </w:t>
            </w:r>
            <w:r>
              <w:rPr>
                <w:rFonts w:cs="Tahoma" w:ascii="Tahoma" w:hAnsi="Tahoma"/>
                <w:sz w:val="18"/>
                <w:szCs w:val="18"/>
                <w:lang w:val="sr-CS"/>
              </w:rPr>
              <w:t>UAS.OPEN.020(1) of Part A of the Annex by a remote pilot</w:t>
            </w:r>
            <w:r>
              <w:rPr>
                <w:rFonts w:cs="Tahoma" w:ascii="Tahoma" w:hAnsi="Tahoma"/>
                <w:sz w:val="18"/>
                <w:szCs w:val="18"/>
                <w:lang w:val="sr-Latn-RS"/>
              </w:rPr>
              <w:t xml:space="preserve"> </w:t>
            </w:r>
            <w:r>
              <w:rPr>
                <w:rFonts w:cs="Tahoma" w:ascii="Tahoma" w:hAnsi="Tahoma"/>
                <w:sz w:val="18"/>
                <w:szCs w:val="18"/>
                <w:lang w:val="sr-CS"/>
              </w:rPr>
              <w:t>having competency level defined by the Member State concerned;</w:t>
            </w:r>
          </w:p>
          <w:p>
            <w:pPr>
              <w:pStyle w:val="Normal"/>
              <w:rPr>
                <w:rFonts w:ascii="Tahoma" w:hAnsi="Tahoma" w:cs="Tahoma"/>
                <w:sz w:val="18"/>
                <w:szCs w:val="18"/>
                <w:lang w:val="sr-CS"/>
              </w:rPr>
            </w:pPr>
            <w:r>
              <w:rPr>
                <w:rFonts w:cs="Tahoma" w:ascii="Tahoma" w:hAnsi="Tahoma"/>
                <w:sz w:val="18"/>
                <w:szCs w:val="18"/>
                <w:lang w:val="sr-CS"/>
              </w:rPr>
              <w:t>(b) unmanned aircraft with a take-off mass of less than 2 kg is operated</w:t>
            </w:r>
            <w:r>
              <w:rPr>
                <w:rFonts w:cs="Tahoma" w:ascii="Tahoma" w:hAnsi="Tahoma"/>
                <w:sz w:val="18"/>
                <w:szCs w:val="18"/>
                <w:lang w:val="sr-Latn-RS"/>
              </w:rPr>
              <w:t xml:space="preserve"> </w:t>
            </w:r>
            <w:r>
              <w:rPr>
                <w:rFonts w:cs="Tahoma" w:ascii="Tahoma" w:hAnsi="Tahoma"/>
                <w:sz w:val="18"/>
                <w:szCs w:val="18"/>
                <w:lang w:val="sr-CS"/>
              </w:rPr>
              <w:t>by keeping a minimum</w:t>
            </w:r>
            <w:r>
              <w:rPr>
                <w:rFonts w:cs="Tahoma" w:ascii="Tahoma" w:hAnsi="Tahoma"/>
                <w:sz w:val="18"/>
                <w:szCs w:val="18"/>
                <w:lang w:val="sr-Latn-RS"/>
              </w:rPr>
              <w:t xml:space="preserve"> </w:t>
            </w:r>
            <w:r>
              <w:rPr>
                <w:rFonts w:cs="Tahoma" w:ascii="Tahoma" w:hAnsi="Tahoma"/>
                <w:sz w:val="18"/>
                <w:szCs w:val="18"/>
                <w:lang w:val="sr-CS"/>
              </w:rPr>
              <w:t>horizontal distance of 50 meters from</w:t>
            </w:r>
            <w:r>
              <w:rPr>
                <w:rFonts w:cs="Tahoma" w:ascii="Tahoma" w:hAnsi="Tahoma"/>
                <w:sz w:val="18"/>
                <w:szCs w:val="18"/>
                <w:lang w:val="sr-Latn-RS"/>
              </w:rPr>
              <w:t xml:space="preserve"> </w:t>
            </w:r>
            <w:r>
              <w:rPr>
                <w:rFonts w:cs="Tahoma" w:ascii="Tahoma" w:hAnsi="Tahoma"/>
                <w:sz w:val="18"/>
                <w:szCs w:val="18"/>
                <w:lang w:val="sr-CS"/>
              </w:rPr>
              <w:t>people and the remote pilots have a competency level at least</w:t>
            </w:r>
            <w:r>
              <w:rPr>
                <w:rFonts w:cs="Tahoma" w:ascii="Tahoma" w:hAnsi="Tahoma"/>
                <w:sz w:val="18"/>
                <w:szCs w:val="18"/>
                <w:lang w:val="sr-Latn-RS"/>
              </w:rPr>
              <w:t xml:space="preserve"> </w:t>
            </w:r>
            <w:r>
              <w:rPr>
                <w:rFonts w:cs="Tahoma" w:ascii="Tahoma" w:hAnsi="Tahoma"/>
                <w:sz w:val="18"/>
                <w:szCs w:val="18"/>
                <w:lang w:val="sr-CS"/>
              </w:rPr>
              <w:t>equivalent to the one set out in point</w:t>
            </w:r>
            <w:r>
              <w:rPr>
                <w:rFonts w:cs="Tahoma" w:ascii="Tahoma" w:hAnsi="Tahoma"/>
                <w:sz w:val="18"/>
                <w:szCs w:val="18"/>
                <w:lang w:val="sr-Latn-RS"/>
              </w:rPr>
              <w:t xml:space="preserve"> </w:t>
            </w:r>
            <w:r>
              <w:rPr>
                <w:rFonts w:cs="Tahoma" w:ascii="Tahoma" w:hAnsi="Tahoma"/>
                <w:sz w:val="18"/>
                <w:szCs w:val="18"/>
                <w:lang w:val="sr-CS"/>
              </w:rPr>
              <w:t>UAS.OPEN.030(2) of Part</w:t>
            </w:r>
            <w:r>
              <w:rPr>
                <w:rFonts w:cs="Tahoma" w:ascii="Tahoma" w:hAnsi="Tahoma"/>
                <w:sz w:val="18"/>
                <w:szCs w:val="18"/>
                <w:lang w:val="sr-Latn-RS"/>
              </w:rPr>
              <w:t xml:space="preserve"> </w:t>
            </w:r>
            <w:r>
              <w:rPr>
                <w:rFonts w:cs="Tahoma" w:ascii="Tahoma" w:hAnsi="Tahoma"/>
                <w:sz w:val="18"/>
                <w:szCs w:val="18"/>
                <w:lang w:val="sr-CS"/>
              </w:rPr>
              <w:t>A of the Annex;</w:t>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t>(c) unmanned aircraft with a take-off mass of less than 25 kg is</w:t>
            </w:r>
            <w:r>
              <w:rPr>
                <w:rFonts w:cs="Tahoma" w:ascii="Tahoma" w:hAnsi="Tahoma"/>
                <w:sz w:val="18"/>
                <w:szCs w:val="18"/>
                <w:lang w:val="sr-Latn-RS"/>
              </w:rPr>
              <w:t xml:space="preserve"> </w:t>
            </w:r>
            <w:r>
              <w:rPr>
                <w:rFonts w:cs="Tahoma" w:ascii="Tahoma" w:hAnsi="Tahoma"/>
                <w:sz w:val="18"/>
                <w:szCs w:val="18"/>
                <w:lang w:val="sr-CS"/>
              </w:rPr>
              <w:t>operated within the operational requirements set out in</w:t>
            </w:r>
            <w:r>
              <w:rPr>
                <w:rFonts w:cs="Tahoma" w:ascii="Tahoma" w:hAnsi="Tahoma"/>
                <w:sz w:val="18"/>
                <w:szCs w:val="18"/>
                <w:lang w:val="sr-Latn-RS"/>
              </w:rPr>
              <w:t xml:space="preserve"> </w:t>
            </w:r>
            <w:r>
              <w:rPr>
                <w:rFonts w:cs="Tahoma" w:ascii="Tahoma" w:hAnsi="Tahoma"/>
                <w:sz w:val="18"/>
                <w:szCs w:val="18"/>
                <w:lang w:val="sr-CS"/>
              </w:rPr>
              <w:t>point UAS.OPEN.040(1) and (2) and the remote pilots have a</w:t>
            </w:r>
            <w:r>
              <w:rPr>
                <w:rFonts w:cs="Tahoma" w:ascii="Tahoma" w:hAnsi="Tahoma"/>
                <w:sz w:val="18"/>
                <w:szCs w:val="18"/>
                <w:lang w:val="sr-Latn-RS"/>
              </w:rPr>
              <w:t xml:space="preserve"> </w:t>
            </w:r>
            <w:r>
              <w:rPr>
                <w:rFonts w:cs="Tahoma" w:ascii="Tahoma" w:hAnsi="Tahoma"/>
                <w:sz w:val="18"/>
                <w:szCs w:val="18"/>
                <w:lang w:val="sr-CS"/>
              </w:rPr>
              <w:t>competency level at least</w:t>
            </w:r>
            <w:r>
              <w:rPr>
                <w:rFonts w:cs="Tahoma" w:ascii="Tahoma" w:hAnsi="Tahoma"/>
                <w:sz w:val="18"/>
                <w:szCs w:val="18"/>
                <w:lang w:val="sr-Latn-RS"/>
              </w:rPr>
              <w:t xml:space="preserve"> </w:t>
            </w:r>
            <w:r>
              <w:rPr>
                <w:rFonts w:cs="Tahoma" w:ascii="Tahoma" w:hAnsi="Tahoma"/>
                <w:sz w:val="18"/>
                <w:szCs w:val="18"/>
                <w:lang w:val="sr-CS"/>
              </w:rPr>
              <w:t>equivalent to the one set out in</w:t>
            </w:r>
            <w:r>
              <w:rPr>
                <w:rFonts w:cs="Tahoma" w:ascii="Tahoma" w:hAnsi="Tahoma"/>
                <w:sz w:val="18"/>
                <w:szCs w:val="18"/>
                <w:lang w:val="sr-Latn-RS"/>
              </w:rPr>
              <w:t xml:space="preserve"> </w:t>
            </w:r>
            <w:r>
              <w:rPr>
                <w:rFonts w:cs="Tahoma" w:ascii="Tahoma" w:hAnsi="Tahoma"/>
                <w:sz w:val="18"/>
                <w:szCs w:val="18"/>
                <w:lang w:val="sr-CS"/>
              </w:rPr>
              <w:t>point UAS.OPEN.020(4)(b) of Part A of the Ann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ahoma" w:hAnsi="Tahoma" w:cs="Tahoma"/>
                <w:sz w:val="18"/>
                <w:szCs w:val="18"/>
                <w:lang w:val="ru-RU"/>
              </w:rPr>
            </w:pPr>
            <w:r>
              <w:rPr>
                <w:rFonts w:cs="Tahoma" w:ascii="Tahoma" w:hAnsi="Tahoma"/>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sr-CS"/>
              </w:rPr>
            </w:pPr>
            <w:r>
              <w:rPr>
                <w:rFonts w:cs="Tahoma" w:ascii="Tahoma" w:hAnsi="Tahoma"/>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lang w:val="ru-RU"/>
              </w:rPr>
            </w:pPr>
            <w:r>
              <w:rPr>
                <w:rFonts w:cs="Tahoma" w:ascii="Tahoma" w:hAnsi="Tahoma"/>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ahoma" w:hAnsi="Tahoma" w:cs="Tahoma"/>
                <w:sz w:val="18"/>
                <w:szCs w:val="18"/>
                <w:lang w:val="ru-RU"/>
              </w:rPr>
            </w:pPr>
            <w:r>
              <w:rPr>
                <w:rFonts w:cs="Tahoma" w:ascii="Tahoma" w:hAnsi="Tahoma"/>
                <w:sz w:val="18"/>
                <w:szCs w:val="18"/>
                <w:lang w:val="ru-RU"/>
              </w:rPr>
              <w:t>Закон не садржи ове прелазне одредбе, нити су ове ЕУ одредбе и рокови применљиви, јер су ЕУ оператери и надлежни органи држава чланица имали прелазни период да се прилагоде новој регулативи, а рокови овде наведени су истекли. Подзаконски акт који буде донет на основу овог закона дефинисаће прелазне периоде за наше оператер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lang w:val="sr-CS"/>
              </w:rPr>
            </w:pPr>
            <w:r>
              <w:rPr>
                <w:rFonts w:cs="Tahoma" w:ascii="Tahoma" w:hAnsi="Tahoma"/>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ahoma" w:hAnsi="Tahoma" w:cs="Tahoma"/>
                <w:sz w:val="18"/>
                <w:szCs w:val="18"/>
                <w:lang w:val="sr-Latn-RS"/>
              </w:rPr>
            </w:pPr>
            <w:r>
              <w:rPr>
                <w:rFonts w:cs="Tahoma" w:ascii="Tahoma" w:hAnsi="Tahoma"/>
                <w:sz w:val="18"/>
                <w:szCs w:val="18"/>
                <w:lang w:val="sr-Latn-RS"/>
              </w:rPr>
              <w:t>23.1.</w:t>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p>
            <w:pPr>
              <w:pStyle w:val="Normal"/>
              <w:spacing w:before="120" w:after="120"/>
              <w:rPr>
                <w:rFonts w:ascii="Tahoma" w:hAnsi="Tahoma" w:cs="Tahoma"/>
                <w:sz w:val="18"/>
                <w:szCs w:val="18"/>
                <w:lang w:val="sr-Latn-RS"/>
              </w:rPr>
            </w:pPr>
            <w:r>
              <w:rPr>
                <w:rFonts w:cs="Tahoma" w:ascii="Tahoma" w:hAnsi="Tahoma"/>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sz w:val="18"/>
                <w:szCs w:val="18"/>
                <w:lang w:val="sr-CS"/>
              </w:rPr>
              <w:t>1. This Regulation shall enter into force on the twentieth day</w:t>
            </w:r>
            <w:r>
              <w:rPr>
                <w:rFonts w:cs="Tahoma" w:ascii="Tahoma" w:hAnsi="Tahoma"/>
                <w:sz w:val="18"/>
                <w:szCs w:val="18"/>
                <w:lang w:val="sr-Latn-RS"/>
              </w:rPr>
              <w:t xml:space="preserve"> </w:t>
            </w:r>
            <w:r>
              <w:rPr>
                <w:rFonts w:cs="Tahoma" w:ascii="Tahoma" w:hAnsi="Tahoma"/>
                <w:sz w:val="18"/>
                <w:szCs w:val="18"/>
                <w:lang w:val="sr-CS"/>
              </w:rPr>
              <w:t>following that of its publication in the Official Journal of the</w:t>
            </w:r>
            <w:r>
              <w:rPr>
                <w:rFonts w:cs="Tahoma" w:ascii="Tahoma" w:hAnsi="Tahoma"/>
                <w:sz w:val="18"/>
                <w:szCs w:val="18"/>
                <w:lang w:val="sr-Latn-RS"/>
              </w:rPr>
              <w:t xml:space="preserve"> </w:t>
            </w:r>
            <w:r>
              <w:rPr>
                <w:rFonts w:cs="Tahoma" w:ascii="Tahoma" w:hAnsi="Tahoma"/>
                <w:sz w:val="18"/>
                <w:szCs w:val="18"/>
                <w:lang w:val="sr-CS"/>
              </w:rPr>
              <w:t>European Union.</w:t>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t>It shall apply from 31 December 2020.</w:t>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t>2. Article 5(5) shall apply from 1 January 2024.</w:t>
            </w:r>
          </w:p>
          <w:p>
            <w:pPr>
              <w:pStyle w:val="Normal"/>
              <w:rPr>
                <w:rFonts w:ascii="Tahoma" w:hAnsi="Tahoma" w:cs="Tahoma"/>
                <w:sz w:val="18"/>
                <w:szCs w:val="18"/>
                <w:lang w:val="sr-CS"/>
              </w:rPr>
            </w:pPr>
            <w:r>
              <w:rPr>
                <w:rFonts w:cs="Tahoma" w:ascii="Tahoma" w:hAnsi="Tahoma"/>
                <w:sz w:val="18"/>
                <w:szCs w:val="18"/>
                <w:lang w:val="sr-CS"/>
              </w:rPr>
            </w:r>
          </w:p>
          <w:p>
            <w:pPr>
              <w:pStyle w:val="Normal"/>
              <w:rPr/>
            </w:pPr>
            <w:r>
              <w:rPr>
                <w:rFonts w:cs="Tahoma" w:ascii="Tahoma" w:hAnsi="Tahoma"/>
                <w:sz w:val="18"/>
                <w:szCs w:val="18"/>
                <w:lang w:val="sr-CS"/>
              </w:rPr>
              <w:t>3. Points UAS.OPEN.060(2)(g)</w:t>
            </w:r>
            <w:r>
              <w:rPr>
                <w:rFonts w:cs="Tahoma" w:ascii="Tahoma" w:hAnsi="Tahoma"/>
                <w:sz w:val="18"/>
                <w:szCs w:val="18"/>
                <w:lang w:val="sr-Latn-RS"/>
              </w:rPr>
              <w:t xml:space="preserve"> </w:t>
            </w:r>
            <w:r>
              <w:rPr>
                <w:rFonts w:cs="Tahoma" w:ascii="Tahoma" w:hAnsi="Tahoma"/>
                <w:sz w:val="18"/>
                <w:szCs w:val="18"/>
                <w:lang w:val="sr-CS"/>
              </w:rPr>
              <w:t>UAS.SPEC.050(1)(l)(i) of the Annex</w:t>
            </w:r>
            <w:r>
              <w:rPr>
                <w:rFonts w:cs="Tahoma" w:ascii="Tahoma" w:hAnsi="Tahoma"/>
                <w:sz w:val="18"/>
                <w:szCs w:val="18"/>
                <w:lang w:val="sr-Latn-RS"/>
              </w:rPr>
              <w:t xml:space="preserve"> </w:t>
            </w:r>
            <w:r>
              <w:rPr>
                <w:rFonts w:cs="Tahoma" w:ascii="Tahoma" w:hAnsi="Tahoma"/>
                <w:sz w:val="18"/>
                <w:szCs w:val="18"/>
                <w:lang w:val="sr-CS"/>
              </w:rPr>
              <w:t>shall apply from 1 July 2022 and point UAS.SPEC.050(1)(l)(ii) of the</w:t>
            </w:r>
          </w:p>
          <w:p>
            <w:pPr>
              <w:pStyle w:val="Normal"/>
              <w:rPr>
                <w:rFonts w:ascii="Tahoma" w:hAnsi="Tahoma" w:cs="Tahoma"/>
                <w:sz w:val="18"/>
                <w:szCs w:val="18"/>
                <w:lang w:val="sr-CS"/>
              </w:rPr>
            </w:pPr>
            <w:r>
              <w:rPr>
                <w:rFonts w:cs="Tahoma" w:ascii="Tahoma" w:hAnsi="Tahoma"/>
                <w:sz w:val="18"/>
                <w:szCs w:val="18"/>
                <w:lang w:val="sr-CS"/>
              </w:rPr>
              <w:t>Annex shall apply from 1 January 2024.</w:t>
            </w:r>
          </w:p>
          <w:p>
            <w:pPr>
              <w:pStyle w:val="Normal"/>
              <w:rPr>
                <w:rFonts w:ascii="Tahoma" w:hAnsi="Tahoma" w:cs="Tahoma"/>
                <w:sz w:val="18"/>
                <w:szCs w:val="18"/>
                <w:lang w:val="sr-CS"/>
              </w:rPr>
            </w:pPr>
            <w:r>
              <w:rPr>
                <w:rFonts w:cs="Tahoma" w:ascii="Tahoma" w:hAnsi="Tahoma"/>
                <w:sz w:val="18"/>
                <w:szCs w:val="18"/>
                <w:lang w:val="sr-CS"/>
              </w:rPr>
            </w:r>
          </w:p>
          <w:p>
            <w:pPr>
              <w:pStyle w:val="Normal"/>
              <w:rPr/>
            </w:pPr>
            <w:r>
              <w:rPr>
                <w:rFonts w:cs="Tahoma" w:ascii="Tahoma" w:hAnsi="Tahoma"/>
                <w:sz w:val="18"/>
                <w:szCs w:val="18"/>
                <w:lang w:val="sr-CS"/>
              </w:rPr>
              <w:t>4. Without prejudice to Article 21(1), until 31 December 2023</w:t>
            </w:r>
            <w:r>
              <w:rPr>
                <w:rFonts w:cs="Tahoma" w:ascii="Tahoma" w:hAnsi="Tahoma"/>
                <w:sz w:val="18"/>
                <w:szCs w:val="18"/>
                <w:lang w:val="sr-Latn-RS"/>
              </w:rPr>
              <w:t xml:space="preserve"> </w:t>
            </w:r>
            <w:r>
              <w:rPr>
                <w:rFonts w:cs="Tahoma" w:ascii="Tahoma" w:hAnsi="Tahoma"/>
                <w:sz w:val="18"/>
                <w:szCs w:val="18"/>
                <w:lang w:val="sr-CS"/>
              </w:rPr>
              <w:t>Member States may accept declarations made by UAS operators in</w:t>
            </w:r>
            <w:r>
              <w:rPr>
                <w:rFonts w:cs="Tahoma" w:ascii="Tahoma" w:hAnsi="Tahoma"/>
                <w:sz w:val="18"/>
                <w:szCs w:val="18"/>
                <w:lang w:val="sr-Latn-RS"/>
              </w:rPr>
              <w:t xml:space="preserve"> </w:t>
            </w:r>
            <w:r>
              <w:rPr>
                <w:rFonts w:cs="Tahoma" w:ascii="Tahoma" w:hAnsi="Tahoma"/>
                <w:sz w:val="18"/>
                <w:szCs w:val="18"/>
                <w:lang w:val="sr-CS"/>
              </w:rPr>
              <w:t>accordance with Article 5(5), based on national standard scenarios or</w:t>
            </w:r>
            <w:r>
              <w:rPr>
                <w:rFonts w:cs="Tahoma" w:ascii="Tahoma" w:hAnsi="Tahoma"/>
                <w:sz w:val="18"/>
                <w:szCs w:val="18"/>
                <w:lang w:val="sr-Latn-RS"/>
              </w:rPr>
              <w:t xml:space="preserve"> </w:t>
            </w:r>
            <w:r>
              <w:rPr>
                <w:rFonts w:cs="Tahoma" w:ascii="Tahoma" w:hAnsi="Tahoma"/>
                <w:sz w:val="18"/>
                <w:szCs w:val="18"/>
                <w:lang w:val="sr-CS"/>
              </w:rPr>
              <w:t>equivalent, if those national scenarios meet the requirements of point</w:t>
            </w:r>
            <w:r>
              <w:rPr>
                <w:rFonts w:cs="Tahoma" w:ascii="Tahoma" w:hAnsi="Tahoma"/>
                <w:sz w:val="18"/>
                <w:szCs w:val="18"/>
                <w:lang w:val="sr-Latn-RS"/>
              </w:rPr>
              <w:t xml:space="preserve"> </w:t>
            </w:r>
            <w:r>
              <w:rPr>
                <w:rFonts w:cs="Tahoma" w:ascii="Tahoma" w:hAnsi="Tahoma"/>
                <w:sz w:val="18"/>
                <w:szCs w:val="18"/>
                <w:lang w:val="sr-CS"/>
              </w:rPr>
              <w:t>UAS.SPEC.020 of the Annex.</w:t>
            </w:r>
          </w:p>
          <w:p>
            <w:pPr>
              <w:pStyle w:val="Normal"/>
              <w:rPr>
                <w:rFonts w:ascii="Tahoma" w:hAnsi="Tahoma" w:cs="Tahoma"/>
                <w:sz w:val="18"/>
                <w:szCs w:val="18"/>
                <w:lang w:val="sr-CS"/>
              </w:rPr>
            </w:pPr>
            <w:r>
              <w:rPr>
                <w:rFonts w:cs="Tahoma" w:ascii="Tahoma" w:hAnsi="Tahoma"/>
                <w:sz w:val="18"/>
                <w:szCs w:val="18"/>
                <w:lang w:val="sr-CS"/>
              </w:rPr>
              <w:t>Such declarations shall cease to be valid from 1 January 2026.</w:t>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t>5. Paragraph 3 of Article 15 shall apply from 1 January 2022.</w:t>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t>This Regulation shall be binding in its entirety and directly applicable in</w:t>
            </w:r>
            <w:r>
              <w:rPr>
                <w:rFonts w:cs="Tahoma" w:ascii="Tahoma" w:hAnsi="Tahoma"/>
                <w:sz w:val="18"/>
                <w:szCs w:val="18"/>
                <w:lang w:val="sr-Latn-RS"/>
              </w:rPr>
              <w:t xml:space="preserve"> </w:t>
            </w:r>
            <w:r>
              <w:rPr>
                <w:rFonts w:cs="Tahoma" w:ascii="Tahoma" w:hAnsi="Tahoma"/>
                <w:sz w:val="18"/>
                <w:szCs w:val="18"/>
                <w:lang w:val="sr-CS"/>
              </w:rPr>
              <w:t>all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ahoma" w:hAnsi="Tahoma" w:cs="Tahoma"/>
                <w:sz w:val="18"/>
                <w:szCs w:val="18"/>
                <w:lang w:val="ru-RU"/>
              </w:rPr>
            </w:pPr>
            <w:r>
              <w:rPr>
                <w:rFonts w:cs="Tahoma" w:ascii="Tahoma" w:hAnsi="Tahoma"/>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sr-CS"/>
              </w:rPr>
            </w:pPr>
            <w:r>
              <w:rPr>
                <w:rFonts w:cs="Tahoma" w:ascii="Tahoma" w:hAnsi="Tahoma"/>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lang w:val="ru-RU"/>
              </w:rPr>
            </w:pPr>
            <w:r>
              <w:rPr>
                <w:rFonts w:cs="Tahoma" w:ascii="Tahoma" w:hAnsi="Tahoma"/>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ahoma" w:hAnsi="Tahoma" w:cs="Tahoma"/>
                <w:sz w:val="18"/>
                <w:szCs w:val="18"/>
                <w:lang w:val="ru-RU"/>
              </w:rPr>
            </w:pPr>
            <w:r>
              <w:rPr>
                <w:rFonts w:cs="Tahoma" w:ascii="Tahoma" w:hAnsi="Tahoma"/>
                <w:sz w:val="18"/>
                <w:szCs w:val="18"/>
                <w:lang w:val="ru-RU"/>
              </w:rPr>
              <w:t>Одредбе су непреносиве, тичу се ступања прописа на снагу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lang w:val="sr-CS"/>
              </w:rPr>
            </w:pPr>
            <w:r>
              <w:rPr>
                <w:rFonts w:cs="Tahoma" w:ascii="Tahoma" w:hAnsi="Tahoma"/>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ahoma" w:hAnsi="Tahoma" w:cs="Tahoma"/>
                <w:sz w:val="18"/>
                <w:szCs w:val="18"/>
                <w:lang w:val="ru-RU"/>
              </w:rPr>
            </w:pPr>
            <w:r>
              <w:rPr>
                <w:rFonts w:cs="Tahoma" w:ascii="Tahoma" w:hAnsi="Tahoma"/>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sz w:val="18"/>
                <w:szCs w:val="18"/>
                <w:lang w:val="sr-CS"/>
              </w:rPr>
            </w:pPr>
            <w:r>
              <w:rPr>
                <w:rFonts w:cs="Tahoma" w:ascii="Tahoma" w:hAnsi="Tahoma"/>
                <w:sz w:val="18"/>
                <w:szCs w:val="18"/>
                <w:lang w:val="sr-CS"/>
              </w:rPr>
              <w:t>ANNEX</w:t>
            </w:r>
          </w:p>
          <w:p>
            <w:pPr>
              <w:pStyle w:val="Normal"/>
              <w:rPr>
                <w:rFonts w:ascii="Tahoma" w:hAnsi="Tahoma" w:cs="Tahoma"/>
                <w:sz w:val="18"/>
                <w:szCs w:val="18"/>
                <w:lang w:val="sr-CS"/>
              </w:rPr>
            </w:pPr>
            <w:r>
              <w:rPr>
                <w:rFonts w:cs="Tahoma" w:ascii="Tahoma" w:hAnsi="Tahoma"/>
                <w:sz w:val="18"/>
                <w:szCs w:val="18"/>
                <w:lang w:val="sr-CS"/>
              </w:rPr>
              <w:t>UAS OPERATIONS IN THE ‘OPEN’ AND ‘SPECIFIC’ CATEGOR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ahoma" w:hAnsi="Tahoma" w:cs="Tahoma"/>
                <w:sz w:val="18"/>
                <w:szCs w:val="18"/>
                <w:lang w:val="ru-RU"/>
              </w:rPr>
            </w:pPr>
            <w:r>
              <w:rPr>
                <w:rFonts w:cs="Tahoma" w:ascii="Tahoma" w:hAnsi="Tahoma"/>
                <w:sz w:val="18"/>
                <w:szCs w:val="18"/>
                <w:lang w:val="ru-RU"/>
              </w:rPr>
              <w:t>10.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sr-CS"/>
              </w:rPr>
            </w:pPr>
            <w:r>
              <w:rPr>
                <w:rFonts w:cs="Tahoma" w:ascii="Tahoma" w:hAnsi="Tahoma"/>
                <w:sz w:val="18"/>
                <w:szCs w:val="18"/>
                <w:lang w:val="sr-CS"/>
              </w:rPr>
              <w:t>БЛИЖЕ УСЛОВЕ КОЈИ МОРАЈУ ДА БУДУ ИСПУЊЕНИ ДА БИ СЕ ОПЕРАЦИЈА СИСТЕМА БЕСПИЛОТНОГ ВАЗДУХОПЛОВА СВРСТАЛА У ОДРЕЂЕНУ КАТЕГОРИЈУ, ОДНОСНО ПОТКАТЕГОРИЈУ, ОПЕРАТИВНА ОГРАНИЧЕЊА ЗА СПРОВОЂЕЊЕ ОПЕРАЦИЈА СИСТЕМА БЕСПИЛОТНИХ ВАЗДУХОПЛОВА, ПРАВИЛА ЗА СПРОВОЂЕЊЕ ПРОЦЕНЕ ОПЕРАТИВНОГ РИЗИКА, ЕЛЕМЕНТЕ КОЈЕ МОРАЈУ ДА САДРЖЕ ОПЕРАТИВНА ИЗЈАВА И ОПЕРАТИВНО ОДОБРЕЊЕ, КАО И УСЛОВЕ ЗА ИЗДАВАЊЕ, ИЗМЕНУ, СУСПЕНЗИЈУ, ОГРАНИЧЕЊЕ И СТАВЉАЊЕ ВАН СНАГЕ ОПЕРАТИВНИХ ОДОБРЕЊА, ПРОПИСУЈЕ ДИРЕКТОР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lang w:val="ru-RU"/>
              </w:rPr>
            </w:pPr>
            <w:r>
              <w:rPr>
                <w:rFonts w:cs="Tahoma" w:ascii="Tahoma" w:hAnsi="Tahoma"/>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ahoma" w:hAnsi="Tahoma" w:cs="Tahoma"/>
                <w:sz w:val="18"/>
                <w:szCs w:val="18"/>
                <w:lang w:val="ru-RU"/>
              </w:rPr>
            </w:pPr>
            <w:r>
              <w:rPr>
                <w:rFonts w:cs="Tahoma" w:ascii="Tahoma" w:hAnsi="Tahoma"/>
                <w:sz w:val="18"/>
                <w:szCs w:val="18"/>
                <w:lang w:val="ru-RU"/>
              </w:rPr>
              <w:t>Садржина анекса биће у потпуности транспонована у домаће законодавство доношењем подзаконског пропи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lang w:val="sr-CS"/>
              </w:rPr>
            </w:pPr>
            <w:r>
              <w:rPr>
                <w:rFonts w:cs="Tahoma" w:ascii="Tahoma" w:hAnsi="Tahoma"/>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ahoma" w:hAnsi="Tahoma" w:cs="Tahoma"/>
                <w:sz w:val="18"/>
                <w:szCs w:val="18"/>
                <w:lang w:val="ru-RU"/>
              </w:rPr>
            </w:pPr>
            <w:r>
              <w:rPr>
                <w:rFonts w:cs="Tahoma" w:ascii="Tahoma" w:hAnsi="Tahoma"/>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sz w:val="18"/>
                <w:szCs w:val="18"/>
                <w:lang w:val="sr-CS"/>
              </w:rPr>
            </w:pPr>
            <w:r>
              <w:rPr>
                <w:rFonts w:cs="Tahoma" w:ascii="Tahoma" w:hAnsi="Tahoma"/>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ahoma" w:hAnsi="Tahoma" w:cs="Tahoma"/>
                <w:sz w:val="18"/>
                <w:szCs w:val="18"/>
                <w:lang w:val="ru-RU"/>
              </w:rPr>
            </w:pPr>
            <w:r>
              <w:rPr>
                <w:rFonts w:cs="Tahoma" w:ascii="Tahoma" w:hAnsi="Tahoma"/>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sr-CS"/>
              </w:rPr>
            </w:pPr>
            <w:r>
              <w:rPr>
                <w:rFonts w:cs="Tahoma" w:ascii="Tahoma" w:hAnsi="Tahoma"/>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lang w:val="ru-RU"/>
              </w:rPr>
            </w:pPr>
            <w:r>
              <w:rPr>
                <w:rFonts w:cs="Tahoma" w:ascii="Tahoma" w:hAnsi="Tahoma"/>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ahoma" w:hAnsi="Tahoma" w:cs="Tahoma"/>
                <w:sz w:val="18"/>
                <w:szCs w:val="18"/>
                <w:lang w:val="ru-RU"/>
              </w:rPr>
            </w:pPr>
            <w:r>
              <w:rPr>
                <w:rFonts w:cs="Tahoma" w:ascii="Tahoma" w:hAnsi="Tahoma"/>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lang w:val="sr-CS"/>
              </w:rPr>
            </w:pPr>
            <w:r>
              <w:rPr>
                <w:rFonts w:cs="Tahoma" w:ascii="Tahoma" w:hAnsi="Tahoma"/>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ahoma" w:ascii="Tahoma" w:hAnsi="Tahoma"/>
          <w:sz w:val="18"/>
          <w:szCs w:val="18"/>
          <w:lang w:val="sr-CS"/>
        </w:rPr>
        <w:t>Потпуно усклађено</w:t>
      </w:r>
      <w:r>
        <w:rPr>
          <w:rFonts w:cs="Tahoma" w:ascii="Tahoma" w:hAnsi="Tahoma"/>
          <w:sz w:val="18"/>
          <w:szCs w:val="18"/>
          <w:lang w:val="sr-Latn-CS"/>
        </w:rPr>
        <w:t xml:space="preserve"> - </w:t>
      </w:r>
      <w:r>
        <w:rPr>
          <w:rFonts w:cs="Tahoma" w:ascii="Tahoma" w:hAnsi="Tahoma"/>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Light" w:hAnsi="Calibri Light" w:eastAsia="Cambria Math" w:cs="Calibri Light"/>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imesNewRoman;Times New Roman" w:hAnsi="TimesNewRoman;Times New Roman" w:eastAsia="Cambria Math" w:cs="TimesNewRoman;Times New Roman"/>
      <w:sz w:val="16"/>
      <w:szCs w:val="16"/>
    </w:rPr>
  </w:style>
  <w:style w:type="character" w:styleId="FootnoteCharacters">
    <w:name w:val="Footnote Characters"/>
    <w:qFormat/>
    <w:rPr>
      <w:vertAlign w:val="superscript"/>
    </w:rPr>
  </w:style>
  <w:style w:type="character" w:styleId="HeaderChar">
    <w:name w:val="Header Char"/>
    <w:qFormat/>
    <w:rPr>
      <w:rFonts w:ascii="Calibri Light" w:hAnsi="Calibri Light" w:eastAsia="Cambria Math" w:cs="Calibri Light"/>
      <w:sz w:val="22"/>
      <w:szCs w:val="22"/>
    </w:rPr>
  </w:style>
  <w:style w:type="character" w:styleId="FooterChar">
    <w:name w:val="Footer Char"/>
    <w:qFormat/>
    <w:rPr>
      <w:rFonts w:ascii="Calibri Light" w:hAnsi="Calibri Light" w:eastAsia="Cambria Math" w:cs="Calibri Light"/>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NewRoman;Times New Roman" w:hAnsi="TimesNewRoman;Times New Roman" w:cs="TimesNewRoman;Times New Roman"/>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6:23:00Z</dcterms:created>
  <dc:creator>Dragan Joksimovic</dc:creator>
  <dc:description/>
  <cp:keywords/>
  <dc:language>en-US</dc:language>
  <cp:lastModifiedBy>Ivana Vojinović</cp:lastModifiedBy>
  <dcterms:modified xsi:type="dcterms:W3CDTF">2024-11-15T16:23:00Z</dcterms:modified>
  <cp:revision>2</cp:revision>
  <dc:subject/>
  <dc:title>1</dc:title>
</cp:coreProperties>
</file>