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72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О Б Р А З Л О Ж Е Њ Е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. УСТАВНИ ОСНОВ ЗА ДОНОШЕЊЕ ЗАКОНА</w:t>
      </w:r>
    </w:p>
    <w:p>
      <w:pPr>
        <w:pStyle w:val="Default"/>
        <w:spacing w:before="0" w:after="3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ставни основ за доношење овог закона садржан је у одредби члана 99. став 1. тачка 4</w:t>
      </w:r>
      <w:r>
        <w:rPr>
          <w:rFonts w:cs="Times New Roman" w:ascii="Times New Roman" w:hAnsi="Times New Roman"/>
          <w:color w:val="000000"/>
          <w:lang w:val="sr-Latn-RS"/>
        </w:rPr>
        <w:t>.</w:t>
      </w:r>
      <w:r>
        <w:rPr>
          <w:rFonts w:cs="Times New Roman" w:ascii="Times New Roman" w:hAnsi="Times New Roman"/>
          <w:color w:val="000000"/>
          <w:lang w:val="sr-CS"/>
        </w:rPr>
        <w:t xml:space="preserve">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I. РАЗЛОЗИ ЗА ПОТВРЂИВАЊЕ УГОВОР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e Уговора о кредитном аранжману бр. CRS 1029 01 Н између Француске агенције за развој и Републике Србије, закљученог 17. децембра 2024. године (у даљем тексту: Уговор о кредитном аранжману), садржани су у чињеници да је Француска агенција за развој одобрила зајам од 75.000.000 евра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>Такође, Народна скупштина потврђује Уговор о кредитном аранжману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 xml:space="preserve">Законом о буџету Републике Србије за 2024. годину („Службени гласник РС”, бр. 92/23 и 79/24)  и </w:t>
      </w:r>
      <w:r>
        <w:rPr>
          <w:rFonts w:eastAsia="Batang;바탕"/>
          <w:bCs/>
          <w:lang w:val="sr-CS" w:eastAsia="ko-KR"/>
        </w:rPr>
        <w:t xml:space="preserve">Законом о буџету Републике Србије за 2025. годину („Службени гласник РС”, број 94/24), </w:t>
      </w:r>
      <w:r>
        <w:rPr>
          <w:lang w:val="sr-CS" w:eastAsia="sr-Latn-CS"/>
        </w:rPr>
        <w:t xml:space="preserve">у члану 3. одобрено је задуживање код </w:t>
      </w:r>
      <w:r>
        <w:rPr>
          <w:lang w:val="sr-CS"/>
        </w:rPr>
        <w:t>Француске агенције за развој</w:t>
      </w:r>
      <w:r>
        <w:rPr>
          <w:lang w:val="sr-CS" w:eastAsia="sr-Latn-CS"/>
        </w:rPr>
        <w:t xml:space="preserve"> </w:t>
      </w:r>
      <w:r>
        <w:rPr>
          <w:lang w:val="sr-CS"/>
        </w:rPr>
        <w:t xml:space="preserve">(у даљем тексту: AFD) </w:t>
      </w:r>
      <w:r>
        <w:rPr>
          <w:lang w:val="sr-CS" w:eastAsia="sr-Latn-CS"/>
        </w:rPr>
        <w:t>за финансирање Програмa чврстог отпада у Србији III (у даљем тексту: Пројекат), у износу до 75.000.000 евр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/>
        </w:rPr>
        <w:t>Уговор о кредитном аранжману бр. ЦРС 1022 01 А између Француске агенције за развој и Републике Србије</w:t>
      </w:r>
      <w:r>
        <w:rPr>
          <w:lang w:val="sr-CS" w:eastAsia="sr-Latn-CS"/>
        </w:rPr>
        <w:t>, потписан je 17. децембра 2021. године у Београду и потврђен од стране Народне скупштине, 4. фебруара 2022. године, доношењем одговарајућег закона о његовом потврђивању („Службени гласник РС - Међународни уговори”, број 1/22). Наведеним уговором Републици Србији је одобрен зајам у износу до 75.000.000 евра ради реализације Пројект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Одобрени зајам је подељен у две Транше. Траншом I у износу од 50 милиона евра се финансирају четири регионална центра за управљање отпадом (у даљем тексту: РЦУО) у Каленићу, Сомбору, Дубоком и Новој Вароши и техничке консултантске услуге за подршку имплементацији Пројекта и надзор радова. Средства из Транше II, у износу од 25 милиона евра, користе се за изградњу четири РЦУО-а у Пироту, Пожаревцу, Инђији и Сремској Митровици и за унапређење регионалних система за примарно сортирање отпада у неколико постојећих региона, као и техничке консултантске услуге за подршку имплементацији Пројекта и надзор радов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 xml:space="preserve">Међутим, услед увећаних инвестиционих трошкова који су настали као последица значајног пораста цене радова и материјала, проширења обима Пројекта због повећаног броја становника обухваћених Пројектом, побољшања техничких решења предложених у ажурираним детаљним студијама и пројектима, додатних компоненти које нису разматране у претходној студији изводљивости и намера да се наведеним пројектом обухвати изградња новог РЦУО-а у Инђији, јавила се потреба за додатним финансирањем Пројекта од стране Европске банке за обнову и развој (у даљем тексту: ЕБРД) и AFD. 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Новим зајмом који је намењен за спровођење фазе III Пројекта, планирана је изградња новог РЦУО у Инђији - „Ингрин” д.о.о и проширење 6 РЦУО (Каленић - „Еко-Тамнава” д.о.о, Сомбор - „Ранчево” д.о.о, Дубоко - Дубоко д.о.о, Нова Варош - „Бањица” д.о.о, Пирот - „Пирот” д.о.о и Сремска Митровица - „Срем-Мачва” д.о.о) и система за примарно сортирање отпада у постојећим регионима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Спровођењем овог пројекта обезбедиће се савремени системи за управљање отпадом у складу са стандардима Европске уније (у даљем тексту: ЕУ), допринеће се вишем нивоу комуналних услуга и одговориће се на горуће еколошке изазове у сектору чврстог отпада широм земље, што је у складу је са Националним програмом за управљање отпадом Републике Србије 2022-2031. године и Акционим планом за период 2022-2024. године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Пројекат ће обухватити 47 општина и пружити услуге управљања отпадом за више од 1.560.000 људи. Укупна инвестиција је процењена на до 300 милиона евра и биће суфинансирана у односу 50:50 са ЕБРД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Циљ Пројекта је да подржи развој интегрисаних и савремених система за управљање чврстим отпадом, који су у складу са стандардима ЕУ путем (i) успостављања РЦУО-а распоређених око регионалног центра који покрива неколико општина (нарочито за регионалне санитарне депоније); (ii) успостављања система за примарно сортирање/ рециклажу (постројење за поновну употребу материјала); и (iii) третман и поновну употребу биоразградивог отпада. Остале инвестиције које се тичу инфраструктуре за прикупљање отпада као што су канте за смеће/контејнери, возила и трансфер станице, такође ће бити укључене у Пројекат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 xml:space="preserve">Пројекат ће промовисати ефикасност ресурса тако што ће у регионима уводити праксе одрживог управљања отпадом кроз изградњу санитарних депонија у складу са стандардима ЕУ, пуштање у рад постројења за поновну употребу материјала, постројења за компостирање, као и система примарног сортирања отпада. Очекује се да ће Пројекат допринети смањењу емисије гасова са ефектом стаклене баште (Greenhouse gas - GHG), што ће за резултат имати значајне користи за здравље људи и животну средину. 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Зајмопримац је Република Србија коју представља Министарство финансија, док ће Пројекат спроводити Министарство заштите животне средине (у даљем тексту: МЗЖС), уз подршку регионалних предузећа за управљање отпадом. Јединица за имплементацију пројекта (у даљем тексту: ЈИП) ће бити формирана у оквиру МЗЖС, и биће задужена за припрему тендерске документације, спровођење тендера, праћење коришћења средстава и извештавање финансијерима Пројекта. ЈИП ће подржавати РЦУО-е, који ће бити задужени за оперативну подршку спровођењу Пројекта.</w:t>
      </w:r>
    </w:p>
    <w:p>
      <w:pPr>
        <w:pStyle w:val="Normal"/>
        <w:ind w:firstLine="706"/>
        <w:jc w:val="both"/>
        <w:rPr>
          <w:lang w:val="sr-CS" w:eastAsia="sr-Latn-CS"/>
        </w:rPr>
      </w:pPr>
      <w:r>
        <w:rPr>
          <w:lang w:val="sr-CS" w:eastAsia="sr-Latn-CS"/>
        </w:rPr>
        <w:t xml:space="preserve">Закључком Владе 05 Број: 48-12365/2024 од 12. децембра 2024. године, утврђена је Основа за вођење преговора, одређен састав делегације Републике Србије и усвојен </w:t>
      </w:r>
      <w:r>
        <w:rPr>
          <w:lang w:val="sr-CS"/>
        </w:rPr>
        <w:t>Нацрт уговора о кредитном аранжману бр. CRS 1029 01 Н између Француске агенције за развој и Републике Србије</w:t>
      </w:r>
      <w:r>
        <w:rPr>
          <w:lang w:val="sr-CS" w:eastAsia="sr-Latn-CS"/>
        </w:rPr>
        <w:t xml:space="preserve">, </w:t>
      </w:r>
      <w:r>
        <w:rPr>
          <w:lang w:val="sr-CS"/>
        </w:rPr>
        <w:t>што је резултирало његовим закључивањем 17. децембра 2024. године</w:t>
      </w:r>
      <w:r>
        <w:rPr>
          <w:lang w:val="sr-CS" w:eastAsia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оком преговора са стручним тимовима AFD, електронским путем су размењивани коментари на предложени текст Уговора о кредитном аранжману, у смислу прецизирања појединих одредби, утврђивања потпројеката који ће се финансирати из средстава зајма и дефинисања реалних и одрживих рокова, тако да су у наведеном уговору о кредитном аранжману дефинисани следећи финансијски услови и начин на који ће се средства користити и отплаћивати: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знос задужења 75.000.000 ев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туми плаћања обавеза (камате, провизија и доспелих рата главнице) су 25. април и 25. октобар сваке године, при чему је први датум отплате зајма 25. април 2029. године, а последњи датум отплате зајма 25. октобар 2036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ок расположивости зајма: средства зајма се могу повлачити до 31. децембра 2028. године, што представља и рок за завршетак Пројект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лата средстава зајма: минимални износ 100.000 евра, под условом да не може бити више од 70 повлачењ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аматна стопа: За свако повлачење средстава, Зајмопримац може одабрати фиксну каматну стопу под условом да је износ траженог повлачења средстава једнак или већи од три милиона евра (3.000.000 ЕУР), као и примена варијабилне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матне стопе једнаке референтној каматној стопи - шестомесечни EURIBOR, увећаној за фиксну маржу од 1%, уз могућност да се каматна стопа фиксира ако се процени да је то повољнија опција са становишта управљања јавним дуго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виђена могућност превремене отплате, као и отказивања зајма у минималном износу од 1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lang w:val="sr-CS"/>
        </w:rPr>
        <w:t xml:space="preserve">провизија која се плаћа </w:t>
      </w:r>
      <w:r>
        <w:rPr>
          <w:lang w:val="sr-CS" w:eastAsia="sr-Latn-CS"/>
        </w:rPr>
        <w:t>AFD</w:t>
      </w:r>
      <w:r>
        <w:rPr>
          <w:bCs/>
          <w:lang w:val="sr-CS"/>
        </w:rPr>
        <w:t xml:space="preserve"> за неискоришћени део зајма од 0,5% годиш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lang w:val="sr-CS"/>
        </w:rPr>
        <w:t xml:space="preserve">уписна накнада по стопи од 1% укупног износа зајма плаћа се </w:t>
      </w:r>
      <w:r>
        <w:rPr>
          <w:lang w:val="sr-CS" w:eastAsia="sr-Latn-CS"/>
        </w:rPr>
        <w:t>AFD</w:t>
      </w:r>
      <w:r>
        <w:rPr>
          <w:bCs/>
          <w:lang w:val="sr-CS"/>
        </w:rPr>
        <w:t xml:space="preserve"> једнократно из сопствених средстава зајмопримца.  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II. ОБЈАШЊЕЊЕ ОСНОВНИХ ПРАВНИХ ИНСТИТУТА И ПОЈЕДИНАЧНИХ РЕШЕЊ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Уговора о кредитном аранжману бр. CRS 1029 01 Н између Француске агенције за развој и Републике Србије, потписаног 17. децембра 2024. године у оригиналу на енглеском језику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а члана 2. овог закона садржи текст Уговора о кредитном аранжману бр. CRS 1029 01 Н између Француске агенције за развој и Републике Србије, у оригиналу на енглеском језику и преводу на српски језик.  </w:t>
      </w:r>
    </w:p>
    <w:p>
      <w:pPr>
        <w:pStyle w:val="Default"/>
        <w:spacing w:before="0" w:after="3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 одредби члана 3. закона уређује се ступање на снагу овог закона.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За спровођење овог закона обезбеђиваће се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8:00Z</dcterms:created>
  <dc:creator>admin</dc:creator>
  <dc:description/>
  <cp:keywords/>
  <dc:language>en-US</dc:language>
  <cp:lastModifiedBy>Snezana Marinovic</cp:lastModifiedBy>
  <cp:lastPrinted>2025-01-10T11:19:00Z</cp:lastPrinted>
  <dcterms:modified xsi:type="dcterms:W3CDTF">2025-01-10T10:22:00Z</dcterms:modified>
  <cp:revision>30</cp:revision>
  <dc:subject/>
  <dc:title/>
</cp:coreProperties>
</file>