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sr-CS"/>
        </w:rPr>
        <w:t>О Б Р А З Л О Ж Е Њ Е</w:t>
      </w:r>
    </w:p>
    <w:p>
      <w:pPr>
        <w:pStyle w:val="Default"/>
        <w:spacing w:before="0" w:after="16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. УСТАВНИ ОСНОВ ЗА ДОНОШЕЊЕ ЗАКОНА</w:t>
      </w:r>
    </w:p>
    <w:p>
      <w:pPr>
        <w:pStyle w:val="Default"/>
        <w:spacing w:before="0" w:after="36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Default"/>
        <w:spacing w:before="0" w:after="16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. РАЗЛОЗИ ЗА ПОТВРЂИВАЊЕ УГОВОРА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e Уговора о зајму Програм чврстог отпада у Србији, фаза III између Републике Србије и Европске банке за обнову и развој, потписаног 17. децембра 2024. године (у даљем тексту: Уговор о зајму), садржани су у чињеници да је Европска банка за обнову и развој одобрила зајам од 75.000.000 евра Републици Србији, као зајмопримцу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Србиј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CS"/>
        </w:rPr>
        <w:t>Такође, Народна скупштина потврђује Уговор о зајму, као међународни уговор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 w:eastAsia="sr-Latn-CS"/>
        </w:rPr>
        <w:t xml:space="preserve">Законом о буџету Републике Србије за 2024. годину </w:t>
      </w:r>
      <w:r>
        <w:rPr>
          <w:lang w:val="sr-CS"/>
        </w:rPr>
        <w:t xml:space="preserve">(„Службени гласник РС”, бр. 92/23 и 79/24) </w:t>
      </w:r>
      <w:r>
        <w:rPr>
          <w:lang w:val="sr-RS"/>
        </w:rPr>
        <w:t xml:space="preserve">и Законом о буџету Републике Србије за 2025. годину („Службени гласник РС”, број 94/24) </w:t>
      </w:r>
      <w:r>
        <w:rPr>
          <w:lang w:val="sr-CS" w:eastAsia="sr-Latn-CS"/>
        </w:rPr>
        <w:t xml:space="preserve">у члану 3. одобрено је задуживање код </w:t>
      </w:r>
      <w:r>
        <w:rPr>
          <w:lang w:val="sr-CS"/>
        </w:rPr>
        <w:t>Европске банке за обнову и развој (у даљем тексту: Банка) за финансирање Програма чврстог отпада у Србији III (у даљем тексту: Пројекат), у износу до 75.000.000 ев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 о зајму Програм чврстог отпада у Србији, између Републике Србије и Европске банке за обнову и развој, потписан je 17. децембра 2021. године у Београду и потврђен од стране Народне скупштине доношењем одговарајућег закона о његовом потврђивању („Службени гласник РС - Међународни уговори”, број 1/22). Наведеним уговором Републици Србији је одобрен зајам у износу до 75.000.000 евра ради реализације Пројек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обрени зајам је подељен у две транше. Траншом 1 у износу од 50 милиона евра се финансирају четири регионална центра за управљање отпадом (у даљем тексту: РЦУО) у Каленићу, Сомбору, Дубоком и Новој Вароши и техничке консултантске услуге за подршку имплементацији Пројекта и надзор радова. Средства из Транше 2, у износу од 25 милиона евра, користе се за изградњу четири РЦУО-а у Пироту, Пожаревцу, Инђији и Сремској Митровици и за унапређење регионалних система за примарно сортирање отпада у неколико постојећих региона, као и техничке консултантске услуге за подршку имплементацији Пројекта и надзор рад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еђутим, услед увећаних инвестиционих трошкова који су настали као последица значајног пораста цене радова и материјала, проширења обима Пројекта због повећаног броја становника обухваћених Пројектом, побољшања техничких решења предложених у ажурираним детаљним студијама и пројектима, додатних компоненти које нису разматране у претходној студији изводљивости и намера да се наведеним пројектом обухвати изградња новог РЦУО-а у Инђији, јавила се потреба за додатним финансирањем Пројекта од стране Европске банке за обнову и развој и Француске агенције за развој - Agence Française de Développement (у даљем тексту: AFD)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Новим зајмом који је намењен за спровођење фазе III Пројекта, планирана је изградња новог РЦУО у Инђији - „Ингрин” д.о.о. и проширење 6 РЦУО (Каленић - „Еко-Тамнава” д.о.о, Сомбор - „Ранчево” д.о.о, Дубоко - Дубоко д.о.о, Нова Варош - „Бањица” д.о.о, Пирот - „Пирот” д.о.о. и Сремска Митровица - „Срем-Мачва” д.о.о.) и система за примарно сортирање отпада у постојећим регионима.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Спровођењем овог пројекта обезбедиће се савремени системи за управљање отпадом у складу са стандардима Европске уније (у даљем тексту: ЕУ), допринеће се вишем нивоу комуналних услуга и одговориће се на горуће еколошке изазове у сектору чврстог отпада широм земље, што је у складу са Националним програмом за управљање отпадом Републике Србије 2022-2031 године и Акционим планом за период 2022-2024 године.</w:t>
      </w:r>
    </w:p>
    <w:p>
      <w:pPr>
        <w:pStyle w:val="Normal"/>
        <w:ind w:firstLine="720"/>
        <w:jc w:val="both"/>
        <w:rPr/>
      </w:pPr>
      <w:r>
        <w:rPr>
          <w:lang w:val="sr-CS" w:eastAsia="sr-Latn-CS"/>
        </w:rPr>
        <w:t>Пројекат ће обухватити 47 општина и пружити услуге управљања отпадом за више од 1.560.000 људи. Укупна инвестиција је процењена на до 300 милиона евра и биће суфинансирана у односу 50:50 са AFD-ом.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Зајмопримац је Република Србија коју представља Министарство финансија, док ће Пројекат спроводити Министарство заштите животне средине (у даљем тексту: МЗЖС), уз подршку регионалних предузећа за управљање отпадом. Јединица за имплементацију пројекта (у даљем тексту: ЈИП) ће бити формирана у оквиру МЗЖС-а, и биће задужена за припрему тендерске документације, спровођење тендера, праћење коришћења средстава и извештавање финансијерима Пројекта. ЈИП ће подржавати РЦУО-е, који ће бити задужени за оперативну подршку спровођењу Пројекта.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Циљ Пројекта је да подржи развој интегрисаних и савремених система за управљање чврстим отпадом, који су у складу са стандардима ЕУ путем (i) успостављања РЦУО-а распоређених око регионалног центра који покрива неколико општина (нарочито за регионалне санитарне депоније); (ii) успостављања система за примарно сортирање/ рециклажу (постројење за поновну употребу материјала); (iii) третман и поновну употребу биоразградивог отпада. Остале инвестиције које се тичу инфраструктуре за прикупљање отпада, као што су канте за смеће/контејнери, возила и трансфер станице, такође ће бити укључене у Пројекат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Пројекат ће промовисати ефикасност ресурса тако што ће у регионима уводити праксе одрживог управљања отпадом кроз изградњу санитарних депонија у складу са стандардима ЕУ, пуштање у рад постројења за поновну употребу материјала, постројења за компостирање, као и система примарног сортирања отпада. Очекује се да ће Пројекат допринети смањењу емисије гасова са ефектом стаклене баште (Greenhouse gas - GHG), што ће за резултат имати значајне користи за здравље људи и животну средину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 xml:space="preserve">Закључком Владе 05 Број: 48-12363/2024 од 12. децембра 2024. године, утврђена је Основа за вођење преговора, одређен састав делегације Републике Србије и усвојен </w:t>
      </w:r>
      <w:r>
        <w:rPr>
          <w:lang w:val="sr-CS"/>
        </w:rPr>
        <w:t xml:space="preserve">Нацрт уговора о </w:t>
      </w:r>
      <w:r>
        <w:rPr>
          <w:lang w:val="sr-CS" w:eastAsia="sr-Latn-CS"/>
        </w:rPr>
        <w:t xml:space="preserve">зајму Програм чврстог отпада у Србији, фаза III између Републике Србије и Европске банке за обнову и развој, </w:t>
      </w:r>
      <w:r>
        <w:rPr>
          <w:lang w:val="sr-CS"/>
        </w:rPr>
        <w:t>што је резултирало његовим потписивањем 17. децембра 2024. године</w:t>
      </w:r>
      <w:r>
        <w:rPr>
          <w:lang w:val="sr-CS" w:eastAsia="sr-Latn-CS"/>
        </w:rPr>
        <w:t>.</w:t>
      </w:r>
    </w:p>
    <w:p>
      <w:pPr>
        <w:pStyle w:val="Normal"/>
        <w:spacing w:before="0" w:after="120"/>
        <w:ind w:firstLine="706"/>
        <w:jc w:val="both"/>
        <w:rPr>
          <w:lang w:val="sr-CS"/>
        </w:rPr>
      </w:pPr>
      <w:r>
        <w:rPr>
          <w:lang w:val="sr-CS"/>
        </w:rPr>
        <w:t>Према одредбама Стандардних услова пословања од 5. новембра 2021. године, које Банка примењује у својој пословној политици и пракси код одобравања позајмица клијентима, овај зајам је одобрен под следећим финансијским условим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нос задужења 75.000.000 ев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тплата зајма биће у 19 једнаких (или приближно једнаких) ра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туми плаћања обавеза (камате, провизија и доспелих рата главнице) су 25. април и 25. октобар сваке године, при чему је први датум отплате зајма 25. април 2027. године, а последњи датум отплате зајма 25. април 2036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ериод расположивости зајма је четири године и рачуна се од датума потписивања Уговора о зајму, уз могућност његовог продужења путем размене писама између зајмопримца и Банке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CS" w:eastAsia="sr-Latn-RS"/>
        </w:rPr>
      </w:pPr>
      <w:r>
        <w:rPr>
          <w:rFonts w:eastAsia="Calibri"/>
          <w:lang w:val="sr-CS" w:eastAsia="sr-Latn-RS"/>
        </w:rPr>
        <w:t>исплата средстава зајма: минимални износ 50.000 евра, под условом да не може бити више од 50 повлачења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CS" w:eastAsia="sr-Latn-RS"/>
        </w:rPr>
      </w:pPr>
      <w:r>
        <w:rPr>
          <w:rFonts w:eastAsia="Calibri"/>
          <w:bCs/>
          <w:lang w:val="sr-CS" w:eastAsia="sr-Latn-RS"/>
        </w:rPr>
        <w:t>примена варијабилне</w:t>
      </w:r>
      <w:r>
        <w:rPr>
          <w:rFonts w:eastAsia="Calibri"/>
          <w:bCs/>
          <w:lang w:val="sr-CS" w:eastAsia="en-US"/>
        </w:rPr>
        <w:t xml:space="preserve"> </w:t>
      </w:r>
      <w:r>
        <w:rPr>
          <w:rFonts w:eastAsia="Calibri"/>
          <w:lang w:val="sr-CS" w:eastAsia="en-US"/>
        </w:rPr>
        <w:t>каматне стопе једнаке референтној каматној стопи - шестомесечни EURIBOR, увећаној за фиксну маржу од 1%, уз могућност да се каматна стопа фиксира ако се процени да је то повољнија опција са становишта управљања јавним дуг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едвиђена могућност превремене отплате, као и отказивања зајма у минималном износу од 1.000.000 ев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провизија која се плаћа Банци за неискоришћени део зајма од 0,5% годишњ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уписна накнада по стопи од 1% укупног износа зајма плаћа се Банци једнократно из сопствених средстава зајмопримца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Default"/>
        <w:spacing w:before="0" w:after="16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III. ОБЈАШЊЕЊЕ ОСНОВНИХ ПРАВНИХ ИНСТИТУТА И ПОЈЕДИНАЧНИХ РЕШЕЊ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дредбом члана 1. овог закона предвиђа се потврђивање Уговора о зајму Програм чврстог отпада у Србији, фаза III између Републике Србије и Европске банке за обнову и развој, који је потписан 17. децембра 2024. године </w:t>
      </w:r>
      <w:r>
        <w:rPr>
          <w:rFonts w:cs="Times New Roman" w:ascii="Times New Roman" w:hAnsi="Times New Roman"/>
          <w:lang w:val="sr-CS"/>
        </w:rPr>
        <w:t>у оригиналу на енглеском језику.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Одредба члана 2. овог закона садржи текст Уговора о зајму Програм чврстог отпада у Србији, фаза III између Републике Србије и Европске банке за обнову и развој, у оригиналу на енглеском језику и преводу на српски језик. </w:t>
      </w:r>
    </w:p>
    <w:p>
      <w:pPr>
        <w:pStyle w:val="Default"/>
        <w:spacing w:before="0" w:after="36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У одредби члана 3. закона уређује се ступање на снагу овог закона.</w:t>
      </w:r>
    </w:p>
    <w:p>
      <w:pPr>
        <w:pStyle w:val="Default"/>
        <w:spacing w:before="0" w:after="16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За спровођење овог закона обезбеђиваће се средства у буџету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260" w:right="1260" w:gutter="0" w:header="0" w:top="108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18:00Z</dcterms:created>
  <dc:creator>admin</dc:creator>
  <dc:description/>
  <cp:keywords/>
  <dc:language>en-US</dc:language>
  <cp:lastModifiedBy>Andjelka Opacic</cp:lastModifiedBy>
  <cp:lastPrinted>2024-10-22T11:14:00Z</cp:lastPrinted>
  <dcterms:modified xsi:type="dcterms:W3CDTF">2025-01-10T11:18:00Z</dcterms:modified>
  <cp:revision>8</cp:revision>
  <dc:subject/>
  <dc:title/>
</cp:coreProperties>
</file>