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</w:t>
      </w:r>
    </w:p>
    <w:p>
      <w:pPr>
        <w:pStyle w:val="1tekst"/>
        <w:tabs>
          <w:tab w:val="left" w:pos="720" w:leader="none"/>
        </w:tabs>
        <w:ind w:left="0" w:right="250"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                        </w:t>
      </w:r>
    </w:p>
    <w:p>
      <w:pPr>
        <w:pStyle w:val="1tekst"/>
        <w:tabs>
          <w:tab w:val="left" w:pos="720" w:leader="none"/>
        </w:tabs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04/23, 21/24, 94/24 и 106/24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16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EVRO PREMIJUM BMB 95 на територији Републике Србије, увећане за 16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првог претходног радног д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утакањем у погонске резервоаре превозних средстава и посуде за транспорт деривата нафте у максималној количини до 60 литар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за површине уписане у Регистру пољопривредних газдинстава на дан ступања на снагу ове уредб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 </w:t>
      </w:r>
    </w:p>
    <w:p>
      <w:pPr>
        <w:pStyle w:val="Normal"/>
        <w:ind w:firstLine="720"/>
        <w:jc w:val="both"/>
        <w:rPr/>
      </w:pPr>
      <w:bookmarkStart w:id="0" w:name="_Hlk97637733"/>
      <w:bookmarkEnd w:id="0"/>
      <w:r>
        <w:rPr>
          <w:lang w:val="sr-CS"/>
        </w:rPr>
        <w:t xml:space="preserve"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за површине уписане у Регистру пољопривредних газдинстава на дан ступања на снагу ове уредб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ршине из ст. 1. и 2. овог члана не обухватају површине обрадивог пољопривредног земљишта у државној својини, осим пољопривредног земљишта у државној својини које је узето у закуп на јавном надметању, у складу са законом којим се уређује пољопривредно земљиш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left" w:pos="720" w:leader="none"/>
        </w:tabs>
        <w:rPr/>
      </w:pPr>
      <w:bookmarkStart w:id="1" w:name="_Hlk97637733"/>
      <w:bookmarkEnd w:id="1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ој 63/24) и Правилником о обрачуну просечне велепродајне цене деривата нафте EVRO DIZEL и EVRO PREMIJUM BMB 95 („Службени гласник РСˮ, број 64/24) и важeће на дан ступања на снагу ове уредбе, важиће до обрачуна и објављивања нових цена, у складу са овом уредбом и прописом из члана 3. став 7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уредбе престаје да важи Уредба о ограничењу висине цена деривата нафте („Службени гласник РСˮ, број 63/2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 и важи шест месеци од дана ступања на снагу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452/2025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 23. јануара 2025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илош Вучевић, с.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26:00Z</dcterms:created>
  <dc:creator>Korisnik</dc:creator>
  <dc:description/>
  <cp:keywords/>
  <dc:language>en-US</dc:language>
  <cp:lastModifiedBy>Bojan Grgić</cp:lastModifiedBy>
  <cp:lastPrinted>2025-01-22T16:59:00Z</cp:lastPrinted>
  <dcterms:modified xsi:type="dcterms:W3CDTF">2025-01-23T15:26:00Z</dcterms:modified>
  <cp:revision>2</cp:revision>
  <dc:subject/>
  <dc:title>На основу члана 42</dc:title>
</cp:coreProperties>
</file>