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28" w:type="dxa"/>
          <w:left w:w="57" w:type="dxa"/>
          <w:bottom w:w="28" w:type="dxa"/>
          <w:right w:w="57" w:type="dxa"/>
        </w:tblCellMar>
      </w:tblPr>
      <w:tblGrid>
        <w:gridCol w:w="12049"/>
        <w:gridCol w:w="3656"/>
      </w:tblGrid>
      <w:tr>
        <w:trPr>
          <w:trHeight w:val="1369" w:hRule="atLeast"/>
        </w:trPr>
        <w:tc>
          <w:tcPr>
            <w:tcW w:w="120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CS"/>
              </w:rPr>
              <w:t xml:space="preserve">1. Назив прописа Eвропске уније : </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Council regulation (EC) No 2157/2001 on the Statute for a European company (SE) of 8 October 2001</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редба већа (ЕЗ) бр. 2157/2001 о Статуту европског друштва (</w:t>
            </w:r>
            <w:r>
              <w:rPr>
                <w:rFonts w:cs="Times New Roman" w:ascii="Times New Roman" w:hAnsi="Times New Roman"/>
                <w:sz w:val="24"/>
                <w:szCs w:val="24"/>
                <w:lang w:val="sr-Latn-RS"/>
              </w:rPr>
              <w:t>SE</w:t>
            </w:r>
            <w:r>
              <w:rPr>
                <w:rFonts w:cs="Times New Roman" w:ascii="Times New Roman" w:hAnsi="Times New Roman"/>
                <w:sz w:val="24"/>
                <w:szCs w:val="24"/>
                <w:lang w:val="sr-RS"/>
              </w:rPr>
              <w:t>) од 8. октобра 2001. године</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rPr>
            </w:pPr>
            <w:r>
              <w:rPr>
                <w:rFonts w:cs="Times New Roman" w:ascii="Times New Roman" w:hAnsi="Times New Roman"/>
                <w:iCs/>
                <w:sz w:val="24"/>
                <w:szCs w:val="24"/>
              </w:rPr>
              <w:t>32001R2157</w:t>
            </w:r>
          </w:p>
        </w:tc>
      </w:tr>
      <w:tr>
        <w:trPr>
          <w:trHeight w:val="30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брађивач: Министарство привреде </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lang w:val="ru-RU"/>
              </w:rPr>
              <w:t xml:space="preserve">4. Датум израде табеле: </w:t>
            </w:r>
            <w:r>
              <w:rPr>
                <w:rFonts w:cs="Times New Roman" w:ascii="Times New Roman" w:hAnsi="Times New Roman"/>
                <w:b/>
                <w:iCs/>
                <w:sz w:val="24"/>
                <w:szCs w:val="24"/>
                <w:lang w:val="sr-RS"/>
              </w:rPr>
              <w:t>18.05.2018</w:t>
            </w:r>
            <w:r>
              <w:rPr>
                <w:rFonts w:cs="Times New Roman" w:ascii="Times New Roman" w:hAnsi="Times New Roman"/>
                <w:b/>
                <w:iCs/>
                <w:sz w:val="24"/>
                <w:szCs w:val="24"/>
              </w:rPr>
              <w:t>.</w:t>
            </w:r>
          </w:p>
        </w:tc>
      </w:tr>
      <w:tr>
        <w:trPr>
          <w:trHeight w:val="96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rPr>
                <w:rFonts w:ascii="Times New Roman" w:hAnsi="Times New Roman" w:cs="Times New Roman"/>
                <w:sz w:val="24"/>
                <w:szCs w:val="24"/>
                <w:lang w:val="sr-Latn-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лог закона о изменама и допунама Закона о привредним друштвима</w:t>
            </w:r>
            <w:r>
              <w:rPr>
                <w:rFonts w:cs="Times New Roman" w:ascii="Times New Roman" w:hAnsi="Times New Roman"/>
                <w:sz w:val="24"/>
                <w:szCs w:val="24"/>
                <w:lang w:val="sr-Latn-RS"/>
              </w:rPr>
              <w:t xml:space="preserve">, </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Draft of law on the amendments to the Law on companies</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en"/>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sz w:val="24"/>
                <w:szCs w:val="24"/>
              </w:rPr>
              <w:t>2016-639</w:t>
            </w:r>
          </w:p>
        </w:tc>
      </w:tr>
      <w:tr>
        <w:trPr>
          <w:trHeight w:val="544" w:hRule="atLeast"/>
        </w:trPr>
        <w:tc>
          <w:tcPr>
            <w:tcW w:w="157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sz w:val="24"/>
          <w:szCs w:val="24"/>
          <w:lang w:val="ru-RU"/>
        </w:rPr>
      </w:pPr>
      <w:r>
        <w:rPr>
          <w:sz w:val="24"/>
          <w:szCs w:val="24"/>
          <w:lang w:val="ru-RU"/>
        </w:rPr>
      </w:r>
    </w:p>
    <w:tbl>
      <w:tblPr>
        <w:tblW w:w="5150" w:type="pct"/>
        <w:jc w:val="center"/>
        <w:tblInd w:w="0" w:type="dxa"/>
        <w:tblLayout w:type="fixed"/>
        <w:tblCellMar>
          <w:top w:w="28" w:type="dxa"/>
          <w:left w:w="57" w:type="dxa"/>
          <w:bottom w:w="28" w:type="dxa"/>
          <w:right w:w="57" w:type="dxa"/>
        </w:tblCellMar>
      </w:tblPr>
      <w:tblGrid>
        <w:gridCol w:w="945"/>
        <w:gridCol w:w="4222"/>
        <w:gridCol w:w="1233"/>
        <w:gridCol w:w="4432"/>
        <w:gridCol w:w="941"/>
        <w:gridCol w:w="2484"/>
        <w:gridCol w:w="1602"/>
      </w:tblGrid>
      <w:tr>
        <w:trPr>
          <w:tblHeader w:val="true"/>
          <w:trHeight w:val="652"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ru-RU"/>
              </w:rPr>
              <w:t>Одредба прописа ЕУ</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 xml:space="preserve">Одредбе прописа Р.С.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Напомена о усклађености</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A company may be set up within the territory of the Community in the form of a European public limited-liability company (</w:t>
            </w:r>
            <w:r>
              <w:rPr>
                <w:rFonts w:eastAsia="Times New Roman" w:cs="Times New Roman" w:ascii="inherit;Times New Roman" w:hAnsi="inherit;Times New Roman"/>
                <w:i/>
                <w:iCs/>
                <w:color w:val="000000"/>
                <w:sz w:val="24"/>
                <w:szCs w:val="24"/>
              </w:rPr>
              <w:t>Societas Europaea</w:t>
            </w:r>
            <w:r>
              <w:rPr>
                <w:rFonts w:eastAsia="Times New Roman" w:cs="Times New Roman" w:ascii="Times New Roman" w:hAnsi="Times New Roman"/>
                <w:color w:val="000000"/>
                <w:sz w:val="24"/>
                <w:szCs w:val="24"/>
              </w:rPr>
              <w:t> or SE) on the conditions and in the manner laid down in this Regul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a</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У Републици Србији може се основати Европско акционарско друштво (Societas Europea).</w:t>
            </w:r>
          </w:p>
          <w:p>
            <w:pPr>
              <w:pStyle w:val="Normal"/>
              <w:spacing w:before="120" w:after="120"/>
              <w:jc w:val="both"/>
              <w:rPr>
                <w:rFonts w:ascii="Times New Roman" w:hAnsi="Times New Roman" w:cs="Times New Roman"/>
                <w:color w:val="FF0000"/>
                <w:sz w:val="24"/>
                <w:szCs w:val="24"/>
                <w:lang w:val="sr-RS"/>
              </w:rPr>
            </w:pPr>
            <w:r>
              <w:rPr>
                <w:rFonts w:eastAsia="Times New Roman" w:cs="Times New Roman" w:ascii="Times New Roman" w:hAnsi="Times New Roman"/>
                <w:color w:val="000000"/>
                <w:sz w:val="24"/>
                <w:szCs w:val="24"/>
                <w:lang w:eastAsia="hr-HR"/>
              </w:rPr>
              <w:t>Европско акционарско друштво (у даљем тексту: европско друштво) оснива се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w:t>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lang w:val="sr-RS"/>
              </w:rPr>
              <w:t>ч</w:t>
            </w:r>
            <w:r>
              <w:rPr>
                <w:rFonts w:cs="Times New Roman" w:ascii="Times New Roman" w:hAnsi="Times New Roman"/>
                <w:b/>
                <w:sz w:val="24"/>
                <w:szCs w:val="24"/>
                <w:lang w:val="sr-CS"/>
              </w:rPr>
              <w:t>лан</w:t>
            </w:r>
            <w:r>
              <w:rPr>
                <w:rFonts w:cs="Times New Roman" w:ascii="Times New Roman" w:hAnsi="Times New Roman"/>
                <w:b/>
                <w:sz w:val="24"/>
                <w:szCs w:val="24"/>
              </w:rPr>
              <w:t xml:space="preserve"> 149</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apital of an SE shall be divided into shares. No shareholder shall be liable for more than the amount he has subscribed.</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б</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45.1</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Акционарско друштво је друштво чији је основни капитал подељен на акције које има један или више акционара који не одговарају за обавезе друштва, осим у случају из члана 18. овог закона.</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Усклађено је и са чланом</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245.1 ЗПД-а који се односи на акционарска друштв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An SE shall have legal personal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77</w:t>
            </w:r>
            <w:r>
              <w:rPr>
                <w:rFonts w:cs="Times New Roman" w:ascii="Times New Roman" w:hAnsi="Times New Roman"/>
                <w:sz w:val="24"/>
                <w:szCs w:val="24"/>
                <w:lang w:val="sr-RS"/>
              </w:rPr>
              <w:t>в.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hr-HR"/>
              </w:rPr>
            </w:pPr>
            <w:r>
              <w:rPr>
                <w:rFonts w:eastAsia="Times New Roman" w:cs="Times New Roman" w:ascii="Times New Roman" w:hAnsi="Times New Roman"/>
                <w:color w:val="000000"/>
                <w:sz w:val="24"/>
                <w:szCs w:val="24"/>
                <w:lang w:val="sr-RS" w:eastAsia="hr-HR"/>
              </w:rPr>
              <w:t>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Employee involvement in an SE shall be governed by the provisions of Directive 2001/86/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Није предмет регулације ЗПДа, већ ће се регулисати у оквиру законодавства којим се уређују питања у вези са радним односим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xml:space="preserve">Public limited-liability companies such as referred to in Annex I, formed under the law of a Member State, with registered offices and head offices within the Community may form an SE by means of a </w:t>
            </w:r>
            <w:r>
              <w:rPr>
                <w:rFonts w:eastAsia="Times New Roman" w:cs="Times New Roman" w:ascii="Times New Roman" w:hAnsi="Times New Roman"/>
                <w:b/>
                <w:color w:val="000000"/>
                <w:sz w:val="24"/>
                <w:szCs w:val="24"/>
              </w:rPr>
              <w:t>merger</w:t>
            </w:r>
            <w:r>
              <w:rPr>
                <w:rFonts w:eastAsia="Times New Roman" w:cs="Times New Roman" w:ascii="Times New Roman" w:hAnsi="Times New Roman"/>
                <w:color w:val="000000"/>
                <w:sz w:val="24"/>
                <w:szCs w:val="24"/>
              </w:rPr>
              <w:t xml:space="preserve"> provided that at least two of them are governed by the law of different Member States.</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г.1</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pPr>
            <w:r>
              <w:rPr>
                <w:rFonts w:cs="Times New Roman" w:ascii="Times New Roman" w:hAnsi="Times New Roman"/>
                <w:sz w:val="24"/>
                <w:szCs w:val="24"/>
                <w:lang w:val="sr-Latn-CS"/>
              </w:rPr>
              <w:t>577г.1.</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pPr>
            <w:r>
              <w:rPr>
                <w:rFonts w:cs="Times New Roman" w:ascii="Times New Roman" w:hAnsi="Times New Roman"/>
                <w:sz w:val="24"/>
                <w:szCs w:val="24"/>
                <w:lang w:val="sr-Latn-CS"/>
              </w:rPr>
              <w:t>577г.1.1</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77г.1.1</w:t>
            </w:r>
            <w:r>
              <w:rPr>
                <w:rFonts w:cs="Times New Roman" w:ascii="Times New Roman" w:hAnsi="Times New Roman"/>
                <w:sz w:val="24"/>
                <w:szCs w:val="24"/>
                <w:lang w:val="sr-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ипајањем, односно спајањем акционарских друштава, од којих је најмање једно регистровано на територији Републике Србије, а друго на територији друге државе чланице Европске уније или државе потписнице Уговора о европском економском простору (у даљем тексту: државе чланице), при чему се:</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едно или више акционарских друштава припајају акционарском друштву регистрованом на територији Републике Србије, преношењем на то друштво целокупне имовине и обавеза, чиме друштва које се припајају престају да постоје без спровођења поступка ликвидације, а друштво стицалац мења правну форму у форму европског друштва, ил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два или више друштава спајају уз оснивање европског друштва преношењем на то друштво целокупне имовине и обавеза, чиме друштва која се спајају престају да постоје без спровођења поступка ликвид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2.a.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xml:space="preserve">Public and private limited-liability companies such as referred to in Annex II, formed under the law of a Member State, with registered offices and head offices within the Community may promote the formation of </w:t>
            </w:r>
            <w:r>
              <w:rPr>
                <w:rFonts w:eastAsia="Times New Roman" w:cs="Times New Roman" w:ascii="Times New Roman" w:hAnsi="Times New Roman"/>
                <w:b/>
                <w:color w:val="000000"/>
                <w:sz w:val="24"/>
                <w:szCs w:val="24"/>
              </w:rPr>
              <w:t>a holding</w:t>
            </w:r>
            <w:r>
              <w:rPr/>
              <w:t xml:space="preserve"> SE provided that each of at least two of them:</w:t>
            </w:r>
          </w:p>
          <w:tbl>
            <w:tblPr>
              <w:tblW w:w="4800" w:type="pct"/>
              <w:jc w:val="left"/>
              <w:tblInd w:w="0" w:type="dxa"/>
              <w:tblLayout w:type="fixed"/>
              <w:tblCellMar>
                <w:top w:w="0" w:type="dxa"/>
                <w:left w:w="0" w:type="dxa"/>
                <w:bottom w:w="0" w:type="dxa"/>
                <w:right w:w="0" w:type="dxa"/>
              </w:tblCellMar>
            </w:tblPr>
            <w:tblGrid>
              <w:gridCol w:w="82"/>
              <w:gridCol w:w="3860"/>
            </w:tblGrid>
            <w:tr>
              <w:trPr/>
              <w:tc>
                <w:tcPr>
                  <w:tcW w:w="82" w:type="dxa"/>
                  <w:tcBorders/>
                </w:tcPr>
                <w:p>
                  <w:pPr>
                    <w:pStyle w:val="Normal"/>
                    <w:snapToGrid w:val="false"/>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c>
                <w:tcPr>
                  <w:tcW w:w="3860" w:type="dxa"/>
                  <w:tcBorders/>
                </w:tcPr>
                <w:p>
                  <w:pPr>
                    <w:pStyle w:val="Normal"/>
                    <w:spacing w:before="120" w:after="0"/>
                    <w:ind w:left="19" w:hanging="19"/>
                    <w:jc w:val="both"/>
                    <w:rPr>
                      <w:rFonts w:ascii="inherit;Times New Roman" w:hAnsi="inherit;Times New Roman" w:eastAsia="Times New Roman" w:cs="Times New Roman"/>
                      <w:color w:val="000000"/>
                      <w:sz w:val="24"/>
                      <w:szCs w:val="24"/>
                    </w:rPr>
                  </w:pPr>
                  <w:r>
                    <w:rPr>
                      <w:rFonts w:eastAsia="inherit;Times New Roman" w:cs="inherit;Times New Roman" w:ascii="inherit;Times New Roman" w:hAnsi="inherit;Times New Roman"/>
                      <w:color w:val="000000"/>
                      <w:sz w:val="24"/>
                      <w:szCs w:val="24"/>
                    </w:rPr>
                    <w:t xml:space="preserve"> </w:t>
                  </w:r>
                  <w:r>
                    <w:rPr>
                      <w:rFonts w:eastAsia="Times New Roman" w:cs="Times New Roman" w:ascii="inherit;Times New Roman" w:hAnsi="inherit;Times New Roman"/>
                      <w:color w:val="000000"/>
                      <w:sz w:val="24"/>
                      <w:szCs w:val="24"/>
                    </w:rPr>
                    <w:t>is governed by the law of a differen Member State, or</w:t>
                  </w:r>
                  <w:r>
                    <w:rPr>
                      <w:rFonts w:eastAsia="Times New Roman" w:cs="Times New Roman" w:ascii="Times New Roman" w:hAnsi="Times New Roman"/>
                      <w:color w:val="000000"/>
                      <w:sz w:val="24"/>
                      <w:szCs w:val="24"/>
                    </w:rPr>
                    <w:t xml:space="preserve"> has for at least two years had a subsidiary company governed by the law of another Member State or a branch situated in another Member State.</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г.1.2</w:t>
            </w:r>
          </w:p>
          <w:p>
            <w:pPr>
              <w:pStyle w:val="Normal"/>
              <w:spacing w:before="120" w:after="120"/>
              <w:ind w:firstLine="5"/>
              <w:rPr/>
            </w:pPr>
            <w:r>
              <w:rPr>
                <w:rFonts w:cs="Times New Roman" w:ascii="Times New Roman" w:hAnsi="Times New Roman"/>
                <w:sz w:val="24"/>
                <w:szCs w:val="24"/>
                <w:lang w:val="sr-Latn-CS"/>
              </w:rPr>
              <w:t>577г.1.2</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77г.1.2</w:t>
            </w:r>
            <w:r>
              <w:rPr>
                <w:rFonts w:cs="Times New Roman" w:ascii="Times New Roman" w:hAnsi="Times New Roman"/>
                <w:sz w:val="24"/>
                <w:szCs w:val="24"/>
                <w:lang w:val="sr-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 као холдинг кога оснивају: </w:t>
            </w:r>
          </w:p>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1) најмање два друштва, од којих је најмање једно, друштво из чл. 139. или 245. овог закона регистровано на територији Републике Србије и најмање једно, друштво капитала основано на територији друге државе чланице, или</w:t>
            </w:r>
          </w:p>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2) најмање два друштва из чл. 139. или 245. овог закона регистрована на територији Републике Србије од којих свако, у периоду од најмање две године, на територији друге државе чланице има регистрован огранак или контролисано друштво чији је искључиви власни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3.a.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xml:space="preserve">Companies and firms within the meaning of the second paragraph of Article 48 of the Treaty and other legal bodies governed by public or private law, formed under the law of a Member State, with registered offices and head offices within the Community may </w:t>
            </w:r>
            <w:r>
              <w:rPr>
                <w:rFonts w:eastAsia="Times New Roman" w:cs="Times New Roman" w:ascii="Times New Roman" w:hAnsi="Times New Roman"/>
                <w:b/>
                <w:color w:val="000000"/>
                <w:sz w:val="24"/>
                <w:szCs w:val="24"/>
              </w:rPr>
              <w:t>form a subsidiary SE</w:t>
            </w:r>
            <w:r>
              <w:rPr/>
              <w:t xml:space="preserve"> by subscribing for its shares, provided that each of at least two of them:</w:t>
            </w:r>
          </w:p>
          <w:tbl>
            <w:tblPr>
              <w:tblW w:w="5000" w:type="pct"/>
              <w:jc w:val="left"/>
              <w:tblInd w:w="0" w:type="dxa"/>
              <w:tblLayout w:type="fixed"/>
              <w:tblCellMar>
                <w:top w:w="0" w:type="dxa"/>
                <w:left w:w="0" w:type="dxa"/>
                <w:bottom w:w="0" w:type="dxa"/>
                <w:right w:w="0" w:type="dxa"/>
              </w:tblCellMar>
            </w:tblPr>
            <w:tblGrid>
              <w:gridCol w:w="209"/>
              <w:gridCol w:w="3898"/>
            </w:tblGrid>
            <w:tr>
              <w:trPr>
                <w:trHeight w:val="891" w:hRule="atLeast"/>
              </w:trPr>
              <w:tc>
                <w:tcPr>
                  <w:tcW w:w="209" w:type="dxa"/>
                  <w:tcBorders/>
                </w:tcPr>
                <w:p>
                  <w:pPr>
                    <w:pStyle w:val="Normal"/>
                    <w:snapToGrid w:val="false"/>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c>
                <w:tcPr>
                  <w:tcW w:w="3898"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is governed by the law of a different Member State, or has for at least two years had a subsidiary company governed by the law of another Member State or a branch situated in another Member State.</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г.1.3</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pPr>
            <w:r>
              <w:rPr>
                <w:rFonts w:cs="Times New Roman" w:ascii="Times New Roman" w:hAnsi="Times New Roman"/>
                <w:sz w:val="24"/>
                <w:szCs w:val="24"/>
                <w:lang w:val="sr-Latn-CS"/>
              </w:rPr>
              <w:t>577г.1.3</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77г.1.3</w:t>
            </w:r>
            <w:r>
              <w:rPr>
                <w:rFonts w:cs="Times New Roman" w:ascii="Times New Roman" w:hAnsi="Times New Roman"/>
                <w:sz w:val="24"/>
                <w:szCs w:val="24"/>
                <w:lang w:val="sr-RS"/>
              </w:rPr>
              <w:t>.2</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3) оснивањем контролисаног друштва у облику европског друштва, кога оснивају:</w:t>
            </w:r>
          </w:p>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1) најмање два друштва, од којих је најмање једно, друштво из чл. 139. или 245. овог закона регистровано на територији Републике Србије и најмање једно, друштво капитала основано на територији друге државе чланице или</w:t>
            </w:r>
          </w:p>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2) најмање два друштва из чл. 139. или 245. овог закона регистрована на територији Републике Србије од којих свако, у периоду од најмање две године, на територији друге државе чланице има регистрован огранак или контролисано друштво чији је искључиви власни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xml:space="preserve">A public limited-liability company, formed under the law of a Member State, which has its registered office and head office within the Community may be </w:t>
            </w:r>
            <w:r>
              <w:rPr>
                <w:rFonts w:eastAsia="Times New Roman" w:cs="Times New Roman" w:ascii="Times New Roman" w:hAnsi="Times New Roman"/>
                <w:b/>
                <w:color w:val="000000"/>
                <w:sz w:val="24"/>
                <w:szCs w:val="24"/>
              </w:rPr>
              <w:t>transformed into an SE</w:t>
            </w:r>
            <w:r>
              <w:rPr>
                <w:rFonts w:eastAsia="Times New Roman" w:cs="Times New Roman" w:ascii="Times New Roman" w:hAnsi="Times New Roman"/>
                <w:color w:val="000000"/>
                <w:sz w:val="24"/>
                <w:szCs w:val="24"/>
              </w:rPr>
              <w:t xml:space="preserve"> if for at least two years it has had a subsidiary company governed by the law of another Member State.</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г.1.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4) променом правне форме акционарског друштва које у периоду од најмање две године, на територији друге државе чланице има регистровано контролисано друштво чији је искључиви власни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A Member State may provide that a company the head office of which is not in the Community may participate in the formation of an SE provided that company is formed under the law of a Member State, has its registered office in that Member State and has a real and continuous link with a Member State's econom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Није предвиђена ова могућност, али са пријемом РС у ЕУ, размотриће се и он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For the purposes of Article 2(1), (2) and (3), an SE shall be regarded as a public limited-liability company governed by the law of the Member State in which it has its registered office.</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a</w:t>
            </w:r>
            <w:r>
              <w:rPr>
                <w:rFonts w:cs="Times New Roman" w:ascii="Times New Roman" w:hAnsi="Times New Roman"/>
                <w:sz w:val="24"/>
                <w:szCs w:val="24"/>
                <w:lang w:val="sr-RS"/>
              </w:rPr>
              <w:t>.</w:t>
            </w:r>
            <w:r>
              <w:rPr>
                <w:rFonts w:cs="Times New Roman" w:ascii="Times New Roman" w:hAnsi="Times New Roman"/>
                <w:sz w:val="24"/>
                <w:szCs w:val="24"/>
                <w:lang w:val="sr-Latn-CS"/>
              </w:rPr>
              <w:t>2</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CS"/>
              </w:rPr>
              <w:t>577</w:t>
            </w:r>
            <w:r>
              <w:rPr>
                <w:rFonts w:cs="Times New Roman" w:ascii="Times New Roman" w:hAnsi="Times New Roman"/>
                <w:sz w:val="24"/>
                <w:szCs w:val="24"/>
                <w:lang w:val="sr-RS"/>
              </w:rPr>
              <w:t>в.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Европско акционарско друштво (у даљем тексту: европско друштво) оснива се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 </w:t>
            </w:r>
          </w:p>
          <w:p>
            <w:pPr>
              <w:pStyle w:val="Normal"/>
              <w:spacing w:before="120" w:after="120"/>
              <w:jc w:val="both"/>
              <w:rPr>
                <w:rFonts w:ascii="Times New Roman" w:hAnsi="Times New Roman" w:eastAsia="Times New Roman" w:cs="Times New Roman"/>
                <w:color w:val="FF0000"/>
                <w:sz w:val="24"/>
                <w:szCs w:val="24"/>
                <w:lang w:val="sr-RS" w:eastAsia="hr-HR"/>
              </w:rPr>
            </w:pPr>
            <w:r>
              <w:rPr>
                <w:rFonts w:eastAsia="Times New Roman" w:cs="Times New Roman" w:ascii="Times New Roman" w:hAnsi="Times New Roman"/>
                <w:color w:val="FF0000"/>
                <w:sz w:val="24"/>
                <w:szCs w:val="24"/>
                <w:lang w:val="sr-R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n SE may itself set up one or more subsidiaries in the form of SEs. The provisions of the law of the Member State in which a subsidiary SE has its registered office that require a public limited-liability company to have more than one shareholder shall not apply in the case of the subsidiary SE. The provisions of national law implementing the twelfth Council Company Law Directive (89/667/EEC) of 21 December 1989 on single-member private limited-liability companie</w:t>
            </w:r>
            <w:r>
              <w:rPr>
                <w:rFonts w:eastAsia="Times New Roman" w:cs="Times New Roman" w:ascii="inherit;Times New Roman" w:hAnsi="inherit;Times New Roman"/>
                <w:color w:val="0000FF"/>
                <w:sz w:val="24"/>
                <w:szCs w:val="24"/>
                <w:u w:val="single"/>
              </w:rPr>
              <w:t> </w:t>
            </w:r>
            <w:r>
              <w:rPr>
                <w:rFonts w:eastAsia="Times New Roman" w:cs="Times New Roman" w:ascii="Times New Roman" w:hAnsi="Times New Roman"/>
                <w:color w:val="000000"/>
                <w:sz w:val="24"/>
                <w:szCs w:val="24"/>
              </w:rPr>
              <w:t>shall apply to SEs </w:t>
            </w:r>
            <w:r>
              <w:rPr>
                <w:rFonts w:eastAsia="Times New Roman" w:cs="Times New Roman" w:ascii="inherit;Times New Roman" w:hAnsi="inherit;Times New Roman"/>
                <w:i/>
                <w:iCs/>
                <w:color w:val="000000"/>
                <w:sz w:val="24"/>
                <w:szCs w:val="24"/>
              </w:rPr>
              <w:t>mutatis mutandis</w:t>
            </w:r>
            <w:r>
              <w:rPr>
                <w:rFonts w:eastAsia="Times New Roman" w:cs="Times New Roman" w:ascii="Times New Roman" w:hAnsi="Times New Roman"/>
                <w:color w:val="000000"/>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139</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140</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143</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198</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210</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24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Директива 2009/102 је у потпуности имплементирана у наведеним члановима </w:t>
            </w:r>
            <w:r>
              <w:rPr>
                <w:rFonts w:cs="Times New Roman" w:ascii="Times New Roman" w:hAnsi="Times New Roman"/>
                <w:sz w:val="24"/>
                <w:szCs w:val="24"/>
                <w:lang w:val="sr-RS"/>
              </w:rPr>
              <w:t>ЗП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потпуности се поштује дванаеста директива о праву предузећа (89/667 / ЕЕЦ) од 21. децембра 1989. године о </w:t>
            </w:r>
            <w:r>
              <w:rPr>
                <w:rFonts w:cs="Times New Roman" w:ascii="Times New Roman" w:hAnsi="Times New Roman"/>
                <w:sz w:val="24"/>
                <w:szCs w:val="24"/>
                <w:lang w:val="sr-RS"/>
              </w:rPr>
              <w:t xml:space="preserve">једночланом </w:t>
            </w:r>
            <w:r>
              <w:rPr>
                <w:rFonts w:cs="Times New Roman" w:ascii="Times New Roman" w:hAnsi="Times New Roman"/>
                <w:sz w:val="24"/>
                <w:szCs w:val="24"/>
                <w:lang w:val="sr-Latn-CS"/>
              </w:rPr>
              <w:t>друштву са ограниченом одговорношћу</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The capital of an SE shall be expressed in euro.</w:t>
            </w:r>
          </w:p>
          <w:p>
            <w:pPr>
              <w:pStyle w:val="Normal"/>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д.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RS"/>
              </w:rPr>
              <w:t>Основни капитал европског друштва изражава се у еврима и износи најмање 120.000 евра у динарској противвредности по средњем курсу Народне банке Србије на дан уплат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subscribed capital shall not be less than EUR 12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д.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RS"/>
              </w:rPr>
              <w:t>Основни капитал европског друштва изражава се у еврима и износи најмање 120.000 евра у динарској противвредности по средњем курсу Народне банке Србије на дан уплат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rPr>
              <w:t>The laws of a Member State requiring a greater subscribed capital for companies carrying on certain types of activity shall apply to SEs with registered offices in that Member St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д.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ни капитал европског друштва, повећање и смањење основног капитала, акције и друге хартије од вредности примењују се одредбе овог закона којима се уређују акционарска друш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to Article 4(1) and (2), the capital of an SE, its maintenance and changes thereto, together with its shares, bonds and other similar securities shall be governed by the provisions which would apply to a public limited-liability company with a registered office in the Member State in which the SE is register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577д.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RS"/>
              </w:rPr>
              <w:t>На основни капитал европског друштва, повећање и смањење основног капитала, акције и друге хартије од вредности примењују се одредбе овог закона којима се уређују акционарска друш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purposes of this Regulation, ‘the statutes of the SE’ shall mean both the instrument of incorporation and, where they are the subject of a separate document, the statutes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ђ</w:t>
            </w:r>
            <w:r>
              <w:rPr>
                <w:rFonts w:cs="Times New Roman" w:ascii="Times New Roman" w:hAnsi="Times New Roman"/>
                <w:sz w:val="24"/>
                <w:szCs w:val="24"/>
                <w:lang w:val="sr-Latn-RS"/>
              </w:rPr>
              <w:t>.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ђ</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Оснивачки акт је конститутивни акт европског друштва.</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RS"/>
              </w:rPr>
              <w:t>Европско друштво поред оснивачког акта има и статут, којим се уређује управљање друштвом и друга питања у складу са овим законом и Уредбом из члана 577а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gistered office of an SE shall be located within the Community, in the same Member State as its head office. A Member State may in addition impose on SEs registered in its territory the obligation of locating their head office and their registered office in the same pla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ђ</w:t>
            </w:r>
            <w:r>
              <w:rPr>
                <w:rFonts w:cs="Times New Roman" w:ascii="Times New Roman" w:hAnsi="Times New Roman"/>
                <w:sz w:val="24"/>
                <w:szCs w:val="24"/>
                <w:lang w:val="sr-Latn-RS"/>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У оснивачком акту и статуту европског друштва седиште друштва одређује се у складу са одредбама члана 19.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gistered office of an SE may be transferred to another Member State in accordance with paragraphs 2 to 13. Such a transfer shall not result in the winding up of the SE or in the creation of a new legal pers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6.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нос седишта европског друштва регистрованог на територији Републике Србије у другу државу чланиц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2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The managem</w:t>
            </w:r>
            <w:r>
              <w:rPr/>
              <w:t>ent or administrative organ shall draw up a transfer proposal and publicise it in accordance with Article 13, without prejudice to any additional forms of publication provided for by the Member State of the registered office. That proposal shall state the current name, registered office and number of the SE and shall cover:</w:t>
            </w:r>
          </w:p>
          <w:tbl>
            <w:tblPr>
              <w:tblW w:w="5000" w:type="pct"/>
              <w:jc w:val="left"/>
              <w:tblInd w:w="0" w:type="dxa"/>
              <w:tblLayout w:type="fixed"/>
              <w:tblCellMar>
                <w:top w:w="0" w:type="dxa"/>
                <w:left w:w="0" w:type="dxa"/>
                <w:bottom w:w="0" w:type="dxa"/>
                <w:right w:w="0" w:type="dxa"/>
              </w:tblCellMar>
            </w:tblPr>
            <w:tblGrid>
              <w:gridCol w:w="273"/>
              <w:gridCol w:w="3834"/>
            </w:tblGrid>
            <w:tr>
              <w:trPr/>
              <w:tc>
                <w:tcPr>
                  <w:tcW w:w="27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834" w:type="dxa"/>
                  <w:tcBorders/>
                </w:tcPr>
                <w:p>
                  <w:pPr>
                    <w:pStyle w:val="Normal"/>
                    <w:spacing w:before="120" w:after="0"/>
                    <w:jc w:val="both"/>
                    <w:rPr/>
                  </w:pPr>
                  <w:r>
                    <w:rPr>
                      <w:rFonts w:eastAsia="Times New Roman" w:cs="Times New Roman" w:ascii="inherit;Times New Roman" w:hAnsi="inherit;Times New Roman"/>
                      <w:color w:val="000000"/>
                      <w:sz w:val="24"/>
                      <w:szCs w:val="24"/>
                    </w:rPr>
                    <w:t>the proposed registered office of the SE;</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1</w:t>
            </w:r>
          </w:p>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Један или више директора, односно одбор директора европског друштава које је регистровано на територији Републике Србије, припрема план преноса седишт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лан преноса седишта нарочито садржи:</w:t>
            </w:r>
          </w:p>
          <w:p>
            <w:pPr>
              <w:pStyle w:val="Normal"/>
              <w:spacing w:before="120" w:after="120"/>
              <w:ind w:left="720" w:hanging="0"/>
              <w:jc w:val="both"/>
              <w:rPr>
                <w:rFonts w:ascii="Times New Roman" w:hAnsi="Times New Roman" w:eastAsia="Times New Roman" w:cs="Times New Roman"/>
                <w:color w:val="000000"/>
                <w:sz w:val="24"/>
                <w:szCs w:val="24"/>
                <w:lang w:eastAsia="hr-HR"/>
              </w:rPr>
            </w:pPr>
            <w:r>
              <w:rPr>
                <w:rFonts w:cs="Times New Roman" w:ascii="Times New Roman" w:hAnsi="Times New Roman"/>
                <w:sz w:val="24"/>
                <w:szCs w:val="24"/>
                <w:lang w:val="sr-RS"/>
              </w:rPr>
              <w:t>2) предложено ново седиште;</w:t>
            </w:r>
          </w:p>
          <w:p>
            <w:pPr>
              <w:pStyle w:val="Normal"/>
              <w:spacing w:before="120" w:after="120"/>
              <w:ind w:firstLine="720"/>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2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posed statutes of the SE including, where appropriate, its new na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Latn-RS" w:eastAsia="hr-HR"/>
              </w:rPr>
              <w:t xml:space="preserve">             </w:t>
            </w:r>
            <w:r>
              <w:rPr>
                <w:rFonts w:eastAsia="Times New Roman" w:cs="Times New Roman" w:ascii="Times New Roman" w:hAnsi="Times New Roman"/>
                <w:color w:val="000000"/>
                <w:sz w:val="24"/>
                <w:szCs w:val="24"/>
                <w:lang w:val="sr-RS" w:eastAsia="hr-HR"/>
              </w:rPr>
              <w:t xml:space="preserve">1) пословно име и адресу седишта европског друштв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2c</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ny implication the transfer may have on employees' involveme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 очекиване последице преноса седишта на запослене, као и на учествовање запослених у одлучивању и остваривању других права у европском друштв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2d</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proposed transfer timeta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val="sr-RS" w:eastAsia="hr-HR"/>
              </w:rPr>
              <w:t>5) планирани рок за пренос седиш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2e</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66"/>
              <w:gridCol w:w="3941"/>
            </w:tblGrid>
            <w:tr>
              <w:trPr>
                <w:trHeight w:val="1269" w:hRule="atLeast"/>
              </w:trPr>
              <w:tc>
                <w:tcPr>
                  <w:tcW w:w="166" w:type="dxa"/>
                  <w:tcBorders/>
                </w:tcPr>
                <w:p>
                  <w:pPr>
                    <w:pStyle w:val="Normal"/>
                    <w:snapToGrid w:val="false"/>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c>
                <w:tcPr>
                  <w:tcW w:w="3941"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ny rights provided for the protection of shareholders and/or creditors.</w:t>
                  </w:r>
                </w:p>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val="sr-RS" w:eastAsia="hr-HR"/>
              </w:rPr>
              <w:t>6) предвиђена права за заштиту акционара и поверилац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management or administrative organ shall draw up a report explaining and justifying the legal and economic aspects of the transfer and explaining the implications of the transfer for shareholders, creditors and employe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val="sr-RS" w:eastAsia="hr-HR"/>
              </w:rPr>
              <w:t>Поред плана из става 2. овог члана, један или више директора, односно одбор директора европског друштва најкасније месец дана пре дана одржавања седнице скупштине на којој се доноси одлука о преносу седишта у другу државу чланицу, припрема и извештај, који обавезно садржи разлоге и анализу очекиваних ефеката преноса седишта и објашњење правних последица преноса седишта на акционаре и запослен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s shareholders and creditors shall be entitled, at least one month before the general meeting called upon to decide on the transfer, to examine at the SE's registered office the transfer proposal and the report drawn up pursuant to paragraph 3 and, on request, to obtain copies of those documents free of charg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Уз план преноса објављује се и обавештење акционарима и повериоцима о начину на који је предвиђено да могу остварити своја права, као и о времену и месту где могу, без накнаде, извршити увид у документе и акте из ст. 2. и 3. овог чла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mber State may, in the case of SEs registered within its territory, adopt provisions designed to ensure appropriate protection for minority shareholders who oppose a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б</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ционар може да тражи од друштва да откупи његове акције ако гласа против или се уздржи од гласања за одлу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о промени статута друштва којом се умањују његова права предвиђена статутом или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о статусној про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о промени правне форм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ционар који затражи од друштва да од њега откупи акције у складу са чланом 475. овог закона не може оспоравати одлуку друштва на којој заснива то своје пра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decision to transfer may be taken for two months after publication of the proposal. Such a decision shall be taken as laid down in Article 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8"/>
              <w:jc w:val="both"/>
              <w:rPr>
                <w:rFonts w:ascii="Times New Roman" w:hAnsi="Times New Roman" w:cs="Times New Roman"/>
                <w:sz w:val="24"/>
                <w:szCs w:val="24"/>
                <w:lang w:val="sr-RS"/>
              </w:rPr>
            </w:pPr>
            <w:r>
              <w:rPr>
                <w:rFonts w:cs="Times New Roman" w:ascii="Times New Roman" w:hAnsi="Times New Roman"/>
                <w:sz w:val="24"/>
                <w:szCs w:val="24"/>
                <w:lang w:val="sr-RS"/>
              </w:rPr>
              <w:t>План преноса седишта европско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два месеца пре дана одржавања седнице скупштине на којој се доноси одлука о преносу седиш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 competent authority issues the certificate mentioned in paragraph 8, the SE shall satisfy it that, in respect of any liabilities arising prior to the publication of the transfer proposal, the interests of creditors and holders of other rights in respect of the SE (including those of public bodies) have been adequately protected in accordance with requirements laid down by the Member State where the SE has its registered office prior to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Пре издавања јавнобележничке исправе из става 8. овог члана, европско друштво доказује да су интереси поверилаца и трећих лица у вези са обавезама европског друштва насталим пре објављивања плана преноса седишта заштићени у складу са одредбама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mber State may extend the application of the first subparagraph to liabilities that arise (or may arise) prior to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Latn-RS"/>
              </w:rPr>
              <w:t>Одредба је дата као могућност</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7.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and second subparagraphs shall be without prejudice to the application to SEs of the national legislation of Member States concerning the satisfaction or securing of payments to public bod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ф.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 издавања јавнобележничке исправе из става 8. овог члана, европско друштво </w:t>
            </w:r>
            <w:r>
              <w:rPr>
                <w:rFonts w:eastAsia="Times New Roman" w:cs="Times New Roman" w:ascii="Times New Roman" w:hAnsi="Times New Roman"/>
                <w:b/>
                <w:sz w:val="24"/>
                <w:szCs w:val="24"/>
                <w:lang w:val="sr-RS"/>
              </w:rPr>
              <w:t>доказује да су интереси поверилаца и трећих лица у вези са обавезама</w:t>
            </w:r>
            <w:r>
              <w:rPr>
                <w:rFonts w:eastAsia="Times New Roman" w:cs="Times New Roman" w:ascii="Times New Roman" w:hAnsi="Times New Roman"/>
                <w:sz w:val="24"/>
                <w:szCs w:val="24"/>
                <w:lang w:val="sr-RS"/>
              </w:rPr>
              <w:t xml:space="preserve"> европског друштва насталим пре објављивања плана преноса седишта заштићени у складу са одредбама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n the Member State in which an SE has its registered office the court, notary or other competent authority shall issue a certificate attesting to the completion of the acts and formalities to be accomplished before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ф</w:t>
            </w:r>
            <w:r>
              <w:rPr>
                <w:rFonts w:cs="Times New Roman" w:ascii="Times New Roman" w:hAnsi="Times New Roman"/>
                <w:sz w:val="24"/>
                <w:szCs w:val="24"/>
                <w:lang w:val="sr-Latn-RS"/>
              </w:rPr>
              <w: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европског друштва које је регистровано на територији Републике Србије, а које врши пренос седишта у другу државу чланицу, јавни бележник, у складу са законом којим се уређује јавно бележништво, издаје јавнобележничку исправу о томе да су све радње и активности у вези са преносом седишта спроведене у складу са одредбама овог закона, односно да су испуњени сви прописани услови за пренос седиш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w registration may not be effected until the certificate referred to in paragraph 8 has been submitted, and evidence produced that the formalities required for registration in the country of the new registered office have been comple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1</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1</w:t>
            </w:r>
            <w:r>
              <w:rPr>
                <w:rFonts w:cs="Times New Roman" w:ascii="Times New Roman" w:hAnsi="Times New Roman"/>
                <w:sz w:val="24"/>
                <w:szCs w:val="24"/>
                <w:lang w:val="sr-RS"/>
              </w:rPr>
              <w:t>.2</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и пренос седишта европског друштва региструје се у регистру привредних субјеката у складу са законом о регистрацији, с тим што се за ову регистрацију подносе 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авнобележничка исправа из члана 577ф став 8. овог закона, која не може бити старија од шест месеци од дана издавања 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изјава директора или одбора директора, односно извршног одбора да нису наступили стечајни разлози у складу са законом којим се уређује стечај, као и да нису наступили разлози за принудну ликвидицају у складу са овим зако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ansfer of an SE's registered office and the consequent amendment of its statutes shall take effect on the date on which the SE is registered, in accordance with Article 12, in the register for its new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егистрација брисања европск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новог седишта европског друштва од стране органа надлежног за регистрацију у држави чланици у коју се преноси седишт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SE's new registration has been effected, the registry for its new registration shall notify the registry for its old registration. Deletion of the old registration shall be effected on receipt of that notification, but not befo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егистрација брисања европск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новог седишта европског друштва од стране органа надлежног за регистрацију у држави чланици у коју се преноси седишт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w registration and the deletion of the old registration shall be publicised in the Member States concern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Регистрација брисања европског друштва из регистра привредних субјеката врши се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publication of an SE's new registration, the new registered office may be relied on as against third parties. However, as long as the deletion of the SE's registration from the register for its previous registered office has not been publicised, third parties may continue to rely on the previous registered office unless the SE proves that such third parties were aware of the new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CS"/>
              </w:rPr>
              <w:t>ц</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rPr>
              <w:t>Регистрација преноса седишта европског друштва из друге државе чланице у Републику Србију, ступа на снагу даном регистрације преноса седишта европског друштва у регистру привредних субјеката, с тим што се трећа лица и даље могу позивати на претходно регистровано седиште, све док се не изврши брисање друштва из претходног регистра, осим ако европско друштво не докаже да су та лица знала за ново регистровано седишт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ws of a Member State may provide that, as regards SEs registered in that Member State, the transfer of a registered office which would result in a change of the law applicable shall not take effect if any of that Member State's competent authorities opposes it within the two-month period referred to in paragraph 6. Such opposition may be based only on grounds of public intere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римењиво сам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an SE is supervised by a national financial supervisory authority according to Community directives the right to oppose the change of registered office applies to this authority as we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RS"/>
              </w:rPr>
              <w:t>Примењиво сам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 by a judicial authority shall be possi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RS"/>
              </w:rPr>
              <w:t>Примењиво сам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n SE may not transfer its registered office if proceedings for winding up, liquidation, insolvency or suspension of payments or other similar proceedings have been brought against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RS"/>
              </w:rPr>
              <w:t>Примењиво сам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1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which has transferred its registered office to another Member State shall be considered, in respect of any cause of action arising prior to the transfer as determined in paragraph 10, as having its registered office in the Member States where the SE was registered prior to the transfer, even if the SE is sued after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77</w:t>
            </w:r>
            <w:r>
              <w:rPr>
                <w:rFonts w:cs="Times New Roman" w:ascii="Times New Roman" w:hAnsi="Times New Roman"/>
                <w:sz w:val="24"/>
                <w:szCs w:val="24"/>
                <w:lang w:val="sr-RS"/>
              </w:rPr>
              <w:t>х</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8"/>
              <w:jc w:val="both"/>
              <w:rPr>
                <w:rFonts w:ascii="Times New Roman" w:hAnsi="Times New Roman" w:cs="Times New Roman"/>
                <w:sz w:val="24"/>
                <w:szCs w:val="24"/>
                <w:lang w:val="sr-RS"/>
              </w:rPr>
            </w:pPr>
            <w:r>
              <w:rPr>
                <w:rFonts w:cs="Times New Roman" w:ascii="Times New Roman" w:hAnsi="Times New Roman"/>
                <w:sz w:val="24"/>
                <w:szCs w:val="24"/>
                <w:lang w:val="sr-RS"/>
              </w:rPr>
              <w:t>Након преноса седишта европског друштва у другу државу чланицу, тужба против европског друштва која се подноси ради заштите правног интереса насталог из правног посла пре преноса седишта, подноси се надлежном суду у Републици Срб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rPr>
              <w:t>9.1</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rPr>
              <w:t>9.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9.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An SE shall be governed:</w:t>
            </w:r>
          </w:p>
          <w:tbl>
            <w:tblPr>
              <w:tblW w:w="5000" w:type="pct"/>
              <w:jc w:val="left"/>
              <w:tblInd w:w="0" w:type="dxa"/>
              <w:tblLayout w:type="fixed"/>
              <w:tblCellMar>
                <w:top w:w="0" w:type="dxa"/>
                <w:left w:w="0" w:type="dxa"/>
                <w:bottom w:w="0" w:type="dxa"/>
                <w:right w:w="0" w:type="dxa"/>
              </w:tblCellMar>
            </w:tblPr>
            <w:tblGrid>
              <w:gridCol w:w="533"/>
              <w:gridCol w:w="3574"/>
            </w:tblGrid>
            <w:tr>
              <w:trPr/>
              <w:tc>
                <w:tcPr>
                  <w:tcW w:w="533" w:type="dxa"/>
                  <w:tcBorders/>
                </w:tcPr>
                <w:p>
                  <w:pPr>
                    <w:pStyle w:val="Normal"/>
                    <w:snapToGrid w:val="false"/>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c>
                <w:tcPr>
                  <w:tcW w:w="3574" w:type="dxa"/>
                  <w:tcBorders/>
                </w:tcPr>
                <w:p>
                  <w:pPr>
                    <w:pStyle w:val="Normal"/>
                    <w:spacing w:before="120" w:after="0"/>
                    <w:jc w:val="both"/>
                    <w:rPr/>
                  </w:pPr>
                  <w:r>
                    <w:rPr>
                      <w:rFonts w:eastAsia="Times New Roman" w:cs="Times New Roman" w:ascii="inherit;Times New Roman" w:hAnsi="inherit;Times New Roman"/>
                      <w:color w:val="000000"/>
                      <w:sz w:val="24"/>
                      <w:szCs w:val="24"/>
                    </w:rPr>
                    <w:t>by this Regulation, where expressly authorised by this Regulation, by the provisions of its statutes in the case of matters not regulated by this Regulation or, where matters are partly regulated by it, of those aspects not covered by it, by:</w:t>
                  </w:r>
                </w:p>
                <w:p>
                  <w:pPr>
                    <w:pStyle w:val="Normal"/>
                    <w:spacing w:before="120" w:after="0"/>
                    <w:jc w:val="both"/>
                    <w:rPr>
                      <w:rFonts w:ascii="inherit;Times New Roman" w:hAnsi="inherit;Times New Roman" w:eastAsia="Times New Roman" w:cs="Times New Roman"/>
                      <w:sz w:val="24"/>
                      <w:szCs w:val="24"/>
                    </w:rPr>
                  </w:pPr>
                  <w:r>
                    <w:rPr>
                      <w:rFonts w:eastAsia="Times New Roman" w:cs="Times New Roman" w:ascii="inherit;Times New Roman" w:hAnsi="inherit;Times New Roman"/>
                      <w:sz w:val="24"/>
                      <w:szCs w:val="24"/>
                    </w:rPr>
                    <w:t>the provisions of laws adopted by Member States in implementation of Community measures relating specifically to SEs;</w:t>
                  </w:r>
                </w:p>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in the case of matters not regulated by this Regulation or, where matters are partly regulated by it, of those aspects not covered by it, by:</w:t>
                  </w:r>
                </w:p>
                <w:p>
                  <w:pPr>
                    <w:pStyle w:val="Normal"/>
                    <w:spacing w:before="120" w:after="0"/>
                    <w:jc w:val="both"/>
                    <w:rPr/>
                  </w:pPr>
                  <w:r>
                    <w:rPr>
                      <w:rFonts w:eastAsia="Times New Roman" w:cs="Times New Roman" w:ascii="inherit;Times New Roman" w:hAnsi="inherit;Times New Roman"/>
                      <w:sz w:val="24"/>
                      <w:szCs w:val="24"/>
                    </w:rPr>
                    <w:t>the provisions of laws adopted by Member States in implementation of Community measures relating..</w:t>
                  </w:r>
                </w:p>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Times New Roman" w:hAnsi="Times New Roman"/>
                      <w:color w:val="000000"/>
                      <w:sz w:val="24"/>
                      <w:szCs w:val="24"/>
                    </w:rPr>
                    <w:t>The provisions of laws adopted by Member States specifically for the SE must be in accordance with Directives applicable to public limited-liability companies referred to in Annex I.</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б</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to this Regulation, an SE shall be treated in every Member State as if it were a public limited-liability company formed in accordance with the law of the Member State in which it has its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a.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Европско акционарско друштво (у даљем тексту: европско друштво) оснива се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ame of an SE shall be preceded or followed by the abbreviation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в.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Правна форма европског друштва се у пословном имену означава латичном ознаком: „SE</w:t>
            </w:r>
            <w:r>
              <w:rPr>
                <w:rFonts w:eastAsia="Times New Roman" w:cs="Cambria Math" w:ascii="Cambria Math" w:hAnsi="Cambria Math"/>
                <w:color w:val="000000"/>
                <w:sz w:val="24"/>
                <w:szCs w:val="24"/>
                <w:lang w:val="sr-RS" w:eastAsia="hr-HR"/>
              </w:rPr>
              <w:t>ˮ</w:t>
            </w:r>
            <w:r>
              <w:rPr>
                <w:rFonts w:eastAsia="Times New Roman" w:cs="Times New Roman" w:ascii="Times New Roman" w:hAnsi="Times New Roman"/>
                <w:color w:val="000000"/>
                <w:sz w:val="24"/>
                <w:szCs w:val="24"/>
                <w:lang w:val="sr-RS" w:eastAsia="hr-H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SEs may include the abbreviation SE in their na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в</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Правна форма европског друштва се у пословном имену означава латичном ознаком: „SE</w:t>
            </w:r>
            <w:r>
              <w:rPr>
                <w:rFonts w:eastAsia="Times New Roman" w:cs="Cambria Math" w:ascii="Cambria Math" w:hAnsi="Cambria Math"/>
                <w:color w:val="000000"/>
                <w:sz w:val="24"/>
                <w:szCs w:val="24"/>
                <w:lang w:val="sr-RS" w:eastAsia="hr-HR"/>
              </w:rPr>
              <w:t>ˮ</w:t>
            </w:r>
            <w:r>
              <w:rPr>
                <w:rFonts w:eastAsia="Times New Roman" w:cs="Times New Roman" w:ascii="Times New Roman" w:hAnsi="Times New Roman"/>
                <w:color w:val="000000"/>
                <w:sz w:val="24"/>
                <w:szCs w:val="24"/>
                <w:lang w:val="sr-RS" w:eastAsia="hr-H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vertheless, companies, firms and other legal entities registered in a Member State before the date of entry into force of this Regulation in the names of which the abbreviation SE appears shall not be required to alter their na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Сам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SE shall be registered in the Member State in which it has its registered office in a register designated by the law of that Member State in accordance with Article 3 of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в.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RS" w:eastAsia="hr-HR"/>
              </w:rPr>
              <w:t xml:space="preserve">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may not be registered unless an agreement on arrangements for employee involvement pursuant to Article 4 of Directive 2001/86/EC has been concluded, or a decision pursuant to Article 3(6) of the Directive has been taken, or the period for negotiations pursuant to Article 5 of the Directive has expired without an agreement having been conclu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Запослени у друштвима која учествују у припајању имају право да учествују у одлучивању у европском друштву које је регистровано на територији Републике Србије, у складу са прописима којима се уређује учествовање запослених у одлучивању у европском друшт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Запослени у друштву које се припаја и које је регистровано на територији Републике Србије, имају право да учествују у одлучивању у европском друштву које је регистровано на територији друге државе чланице, у складу са прописима из става 1. ово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for an SE to be registered in a Member State which has made use of the option referred to in Article 7(3) of Directive 2001/86/EC, either an agreement pursuant to Article 4 of the Directive must have been concluded on the arrangements for employee involvement, including participation, or none of the participating companies must have been governed by participation rules prior to the registration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Запослени у друштвима која учествују у припајању имају право да учествују у одлучивању у европском друштву које је регистровано на територији Републике Србије, у складу са прописима којима се уређује учествовање запослених у одлучивању у европском друшт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Запослени у друштву које се припаја и које је регистровано на територији Републике Србије, имају право да учествују у одлучивању у европском друштву које је регистровано на територији друге државе чланице, у складу са прописима из става 1. ово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utes of the SE must not conflict at any time with the arrangements for employee involvement which have been so determined. Where new such arrangements determined pursuant to the Directive conflict with the existing statutes, the statutes shall to the extent necessary be amen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Запослени у друштвима која учествују у припајању имају право да учествују у одлучивању у европском друштву које је регистровано на територији Републике Србије, у складу са прописима којима се уређује учествовање запослених у одлучивању у европском друштву.</w:t>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case, a Member State may provide that the management organ or the administrative organ of the SE shall be entitled to proceed to amend the statutes without any further decision from the general shareholders mee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Одредба дата као могућност</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ation of the documents and particulars concerning an SE which must be publicised under this Regulation shall be effected in the manner laid down in the laws of the Member State in which the SE has its registered office in accordance with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ж</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аједнички нацрт уговора о припајању, објављују се и:</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2) обавештење повериоцима и мањинским акционарима друштава која учествују у припајању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члана 577е овог закона;</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3) обавешт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члановима друштва, представницима запослених, односно </w:t>
            </w:r>
            <w:r>
              <w:rPr>
                <w:rFonts w:cs="Times New Roman" w:ascii="Times New Roman" w:hAnsi="Times New Roman"/>
                <w:sz w:val="24"/>
                <w:szCs w:val="24"/>
              </w:rPr>
              <w:t>запосле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времену и месту где могу, без накнаде, извршити увид у документ из члана 577з овог закона и </w:t>
            </w:r>
          </w:p>
          <w:p>
            <w:pPr>
              <w:pStyle w:val="Normal"/>
              <w:spacing w:before="120" w:after="120"/>
              <w:ind w:firstLine="720"/>
              <w:jc w:val="both"/>
              <w:rPr/>
            </w:pPr>
            <w:r>
              <w:rPr>
                <w:rFonts w:cs="Times New Roman" w:ascii="Times New Roman" w:hAnsi="Times New Roman"/>
                <w:sz w:val="24"/>
                <w:szCs w:val="24"/>
                <w:lang w:val="sr-RS"/>
              </w:rPr>
              <w:t>4)</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бавешт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члановима друштва о времену и месту где могу, без накнаде, извршити увид у документ из члана 577и овог закона. </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 </w:t>
            </w:r>
          </w:p>
          <w:p>
            <w:pPr>
              <w:pStyle w:val="Normal"/>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ice of an SE's registration and of the deletion of such a registration shall be published for information purposes in the </w:t>
            </w:r>
            <w:r>
              <w:rPr>
                <w:rFonts w:eastAsia="Times New Roman" w:cs="Times New Roman" w:ascii="inherit;Times New Roman" w:hAnsi="inherit;Times New Roman"/>
                <w:i/>
                <w:iCs/>
                <w:color w:val="000000"/>
                <w:sz w:val="24"/>
                <w:szCs w:val="24"/>
              </w:rPr>
              <w:t>Official Journal of the European Communities</w:t>
            </w:r>
            <w:r>
              <w:rPr>
                <w:rFonts w:eastAsia="Times New Roman" w:cs="Times New Roman" w:ascii="Times New Roman" w:hAnsi="Times New Roman"/>
                <w:color w:val="000000"/>
                <w:sz w:val="24"/>
                <w:szCs w:val="24"/>
              </w:rPr>
              <w:t> after publication in accordance with Article 13. That notice shall state the name, number, date and place of registration of the SE, the date and place of publication and the title of publication, the registered office of the SE and its sector of activ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ш</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RS" w:eastAsia="hr-HR"/>
              </w:rPr>
              <w:t>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Канцеларији за званична издања Европских заједница обавештење о регистрованим подацима ради објављивања у „Службеном листу Европске уније</w:t>
            </w:r>
            <w:r>
              <w:rPr>
                <w:rFonts w:eastAsia="Times New Roman" w:cs="Cambria Math" w:ascii="Cambria Math" w:hAnsi="Cambria Math"/>
                <w:color w:val="000000"/>
                <w:sz w:val="24"/>
                <w:szCs w:val="24"/>
                <w:lang w:val="sr-RS" w:eastAsia="hr-HR"/>
              </w:rPr>
              <w:t>ˮ</w:t>
            </w:r>
            <w:r>
              <w:rPr>
                <w:rFonts w:eastAsia="Times New Roman" w:cs="Times New Roman" w:ascii="Times New Roman" w:hAnsi="Times New Roman"/>
                <w:color w:val="000000"/>
                <w:sz w:val="24"/>
                <w:szCs w:val="24"/>
                <w:lang w:val="sr-RS" w:eastAsia="hr-HR"/>
              </w:rPr>
              <w:t>.</w:t>
            </w:r>
            <w:r>
              <w:rPr>
                <w:rFonts w:eastAsia="Times New Roman" w:cs="Cambria Math" w:ascii="Cambria Math" w:hAnsi="Cambria Math"/>
                <w:color w:val="000000"/>
                <w:sz w:val="24"/>
                <w:szCs w:val="24"/>
                <w:lang w:val="sr-RS" w:eastAsia="hr-HR"/>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the registered office of an SE is transferred in accordance with Article 8, notice shall be published giving the information provided for in paragraph 1, together with that relating to the new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77ш</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Канцеларији за званична издања Европских заједница обавештење о регистрованим подацима ради објављивања у „Службеном листу Европске уније</w:t>
            </w:r>
            <w:r>
              <w:rPr>
                <w:rFonts w:eastAsia="Times New Roman" w:cs="Cambria Math" w:ascii="Cambria Math" w:hAnsi="Cambria Math"/>
                <w:color w:val="000000"/>
                <w:sz w:val="24"/>
                <w:szCs w:val="24"/>
                <w:lang w:val="sr-RS" w:eastAsia="hr-HR"/>
              </w:rPr>
              <w:t>ˮ</w:t>
            </w:r>
            <w:r>
              <w:rPr>
                <w:rFonts w:eastAsia="Times New Roman" w:cs="Times New Roman" w:ascii="Times New Roman" w:hAnsi="Times New Roman"/>
                <w:color w:val="000000"/>
                <w:sz w:val="24"/>
                <w:szCs w:val="24"/>
                <w:lang w:val="sr-RS" w:eastAsia="hr-HR"/>
              </w:rPr>
              <w:t>.</w:t>
            </w:r>
            <w:r>
              <w:rPr>
                <w:rFonts w:eastAsia="Times New Roman" w:cs="Cambria Math" w:ascii="Cambria Math" w:hAnsi="Cambria Math"/>
                <w:color w:val="000000"/>
                <w:sz w:val="24"/>
                <w:szCs w:val="24"/>
                <w:lang w:val="sr-RS" w:eastAsia="hr-HR"/>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rticulars referred to in paragraph 1 shall be forwarded to the Office for Official Publications of the European Communities within one month of the publication referred to in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77ш</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val="sr-RS" w:eastAsia="hr-HR"/>
              </w:rPr>
              <w:t>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Канцеларији за званична издања Европских заједница обавештење о регистрованим подацима ради објављивања у „Службеном листу Европске уније</w:t>
            </w:r>
            <w:r>
              <w:rPr>
                <w:rFonts w:eastAsia="Times New Roman" w:cs="Cambria Math" w:ascii="Cambria Math" w:hAnsi="Cambria Math"/>
                <w:color w:val="000000"/>
                <w:sz w:val="24"/>
                <w:szCs w:val="24"/>
                <w:lang w:val="sr-RS" w:eastAsia="hr-HR"/>
              </w:rPr>
              <w:t>ˮ</w:t>
            </w:r>
            <w:r>
              <w:rPr>
                <w:rFonts w:eastAsia="Times New Roman" w:cs="Times New Roman" w:ascii="Times New Roman" w:hAnsi="Times New Roman"/>
                <w:color w:val="000000"/>
                <w:sz w:val="24"/>
                <w:szCs w:val="24"/>
                <w:lang w:val="sr-RS" w:eastAsia="hr-HR"/>
              </w:rPr>
              <w:t>.</w:t>
            </w:r>
            <w:r>
              <w:rPr>
                <w:rFonts w:eastAsia="Times New Roman" w:cs="Cambria Math" w:ascii="Cambria Math" w:hAnsi="Cambria Math"/>
                <w:color w:val="000000"/>
                <w:sz w:val="24"/>
                <w:szCs w:val="24"/>
                <w:lang w:val="sr-RS" w:eastAsia="hr-HR"/>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to this Regulation, the formation of an SE shall be governed by the law applicable to public limited-liability companies in the Member State in which the SE establishes its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б</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gistration of an SE shall be publiciz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в.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77ж</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аједнички нацрт уговора о припајању, објављују се и:</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2) обавештење повериоцима и мањинским акционарима друштава која учествују у припајању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члана 577е овог закона;</w:t>
            </w:r>
          </w:p>
          <w:p>
            <w:pPr>
              <w:pStyle w:val="Normal"/>
              <w:spacing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3) обавешт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члановима друштва, представницима запослених, односно </w:t>
            </w:r>
            <w:r>
              <w:rPr>
                <w:rFonts w:cs="Times New Roman" w:ascii="Times New Roman" w:hAnsi="Times New Roman"/>
                <w:sz w:val="24"/>
                <w:szCs w:val="24"/>
              </w:rPr>
              <w:t>запосле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времену и месту где могу, без накнаде, извршити увид у документ из члана 577з овог закона и </w:t>
            </w:r>
          </w:p>
          <w:p>
            <w:pPr>
              <w:pStyle w:val="Normal"/>
              <w:spacing w:before="120" w:after="120"/>
              <w:ind w:firstLine="720"/>
              <w:jc w:val="both"/>
              <w:rPr/>
            </w:pPr>
            <w:r>
              <w:rPr>
                <w:rFonts w:cs="Times New Roman" w:ascii="Times New Roman" w:hAnsi="Times New Roman"/>
                <w:sz w:val="24"/>
                <w:szCs w:val="24"/>
                <w:lang w:val="sr-RS"/>
              </w:rPr>
              <w:t>4)</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бавешт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члановима друштва о времену и месту где могу, без накнаде, извршити увид у документ из члана 577и овог закона. </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shall acquire legal personality on the date on which it is registered in the register referred to in Article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в.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cts have been performed in an SE's name before its registration in accordance with Article 12 and the SE does not assume the obligations arising out of such acts after its registration, the natural persons, companies, firms or other legal entities which performed those acts shall be jointly and severally liable therefor, without limit, in the absence of agreement to the contra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друштва одговарају за обавезе друштва у складу са одредбама овог закона које уређују поједине правне форме друштва, као и у случајевима из члана 18.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Сходна примена одредбе о одговорности чланова која се односи на а.д. примењује се и на </w:t>
            </w:r>
            <w:r>
              <w:rPr>
                <w:rFonts w:cs="Times New Roman" w:ascii="Times New Roman" w:hAnsi="Times New Roman"/>
                <w:sz w:val="24"/>
                <w:szCs w:val="24"/>
                <w:lang w:val="sr-RS"/>
              </w:rPr>
              <w:t>европско друштво</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7.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17.2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may be formed by means of a merger in accordance with Article 2(1).</w:t>
            </w:r>
          </w:p>
          <w:p>
            <w:pPr>
              <w:pStyle w:val="Normal"/>
              <w:spacing w:before="120" w:after="0"/>
              <w:jc w:val="both"/>
              <w:rPr/>
            </w:pPr>
            <w:r>
              <w:rPr/>
              <w:t>Such a merger may be carried out in accordance with:</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80" w:type="dxa"/>
                  <w:tcBorders/>
                </w:tcPr>
                <w:p>
                  <w:pPr>
                    <w:pStyle w:val="Normal"/>
                    <w:spacing w:before="120" w:after="0"/>
                    <w:jc w:val="both"/>
                    <w:rPr/>
                  </w:pPr>
                  <w:r>
                    <w:rPr>
                      <w:rFonts w:eastAsia="Times New Roman" w:cs="Times New Roman" w:ascii="inherit;Times New Roman" w:hAnsi="inherit;Times New Roman"/>
                      <w:color w:val="000000"/>
                      <w:sz w:val="24"/>
                      <w:szCs w:val="24"/>
                    </w:rPr>
                    <w:t>the procedure for merger by acquisition laid down in Article 3(1) of the third Council Directive (78/855/EEC) of 9 October 1978 based on Article 54(3)(g) of the Treaty concerning mergers of public limited-liability companies</w:t>
                  </w:r>
                  <w:r>
                    <w:rPr>
                      <w:rFonts w:eastAsia="Times New Roman" w:cs="Times New Roman" w:ascii="inherit;Times New Roman" w:hAnsi="inherit;Times New Roman"/>
                      <w:color w:val="0000FF"/>
                      <w:sz w:val="24"/>
                      <w:szCs w:val="24"/>
                    </w:rPr>
                    <w:t xml:space="preserve"> </w:t>
                  </w:r>
                  <w:r>
                    <w:rPr>
                      <w:rFonts w:eastAsia="Times New Roman" w:cs="Times New Roman" w:ascii="inherit;Times New Roman" w:hAnsi="inherit;Times New Roman"/>
                      <w:color w:val="000000"/>
                      <w:sz w:val="24"/>
                      <w:szCs w:val="24"/>
                    </w:rPr>
                    <w:t>or</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1</w:t>
            </w:r>
            <w:r>
              <w:rPr>
                <w:rFonts w:cs="Times New Roman" w:ascii="Times New Roman" w:hAnsi="Times New Roman"/>
                <w:sz w:val="24"/>
                <w:szCs w:val="24"/>
                <w:lang w:val="sr-RS"/>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ипајањем, односно спајањем акционарских друштава, од којих је најмање једно регистровано на територији Републике Србије, а друго на територији друге државе чланице Европске уније или државе потписнице Уговора о европском економском простору (у даљем тексту: државе чланице), при чему се:</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едно или више акционарских друштава припајају акционарском друштву регистрованом на територији Републике Србије, преношењем на то друштво целокупне имовине и обавеза, чиме друштва које се припајају престају да постоје без спровођења поступка ликвидације, а друштво стицалац мења правну форму у форму европског друштва, ил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7.2.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procedure for merger by the formation of a new company laid down in Article 4(1) of the said Directive.</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w:t>
            </w:r>
            <w:r>
              <w:rPr>
                <w:rFonts w:cs="Times New Roman" w:ascii="Times New Roman" w:hAnsi="Times New Roman"/>
                <w:sz w:val="24"/>
                <w:szCs w:val="24"/>
                <w:lang w:val="sr-RS"/>
              </w:rPr>
              <w:t>1.</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два или више друштава спајају уз оснивање европског друштва преношењем на то друштво целокупне имовине и обавеза, чиме друштва која се спајају престају да постоје без спровођења поступка ликвид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7.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case of a merger by acquisition, the acquiring company shall take the form of an SE when the merger takes place. In the case of a merger by the formation of a new company, the SE shall be the newly formed compan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1</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w:t>
            </w:r>
            <w:r>
              <w:rPr>
                <w:rFonts w:cs="Times New Roman" w:ascii="Times New Roman" w:hAnsi="Times New Roman"/>
                <w:sz w:val="24"/>
                <w:szCs w:val="24"/>
                <w:lang w:val="sr-RS"/>
              </w:rPr>
              <w:t>1.</w:t>
            </w:r>
            <w:r>
              <w:rPr>
                <w:rFonts w:cs="Times New Roman" w:ascii="Times New Roman" w:hAnsi="Times New Roman"/>
                <w:sz w:val="24"/>
                <w:szCs w:val="24"/>
                <w:lang w:val="sr-Latn-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Calibri" w:hAnsi="Calibri"/>
                <w:lang w:val="sr-RS"/>
              </w:rPr>
              <w:t>ј</w:t>
            </w:r>
            <w:r>
              <w:rPr>
                <w:rFonts w:cs="Times New Roman" w:ascii="Times New Roman" w:hAnsi="Times New Roman"/>
                <w:sz w:val="24"/>
                <w:szCs w:val="24"/>
                <w:lang w:val="sr-RS"/>
              </w:rPr>
              <w:t>едно или више акционарских друштава припајају акционарском друштву регистрованом на територији Републике Србије, преношењем на то друштво целокупне имовине и обавеза, чиме друштва које се припајају престају да постоје без спровођења поступка ликвидације, а друштво стицалац мења правну форму у форму европског друштва, и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два или више друштава спајају уз оснивање европског друштва преношењем на то друштво целокупне имовине и обавеза, чиме друштва која се спајају престају да постоје без спровођења поступка ликвид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matters not covered by this section or, where a matter is partly covered by it, for aspects not covered by it, each company involved in the formation of an SE by merger shall be governed by the provisions of the law of the Member State to which it is subject that apply to mergers of public limited-liability companies in accordance with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о</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о</w:t>
            </w:r>
            <w:r>
              <w:rPr>
                <w:rFonts w:cs="Times New Roman" w:ascii="Times New Roman" w:hAnsi="Times New Roman"/>
                <w:sz w:val="24"/>
                <w:szCs w:val="24"/>
                <w:lang w:val="sr-RS"/>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дредбе овог дела закона о оснивању европског друштва припајањем сходно се примењују на оснивање европског друштва спајање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одредбама овога дела закона није другачије прописано, на оснивање европског друштва припајањем, односно спајањем сходно се примењују одредбе овог закона које се односе на статусне промене припајања и спајањ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ws of a Member State may provide that a company governed by the law of that Member State may not take part in the formation of an SE by merger if any of that Member State's competent authorities opposes it before the issue of the certificate referred to in Article 2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едвиђен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ch opposition may be based only on grounds of public interest. Review by a judicial authority shall be possi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Предвиђено за државе чланиц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 </w:t>
            </w:r>
            <w:r>
              <w:rPr/>
              <w:t>The management or administrative organs of merging companies shall draw up draft terms of merger. The draft terms of merger shall include the following particulars:</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80" w:type="dxa"/>
                  <w:tcBorders/>
                </w:tcPr>
                <w:p>
                  <w:pPr>
                    <w:pStyle w:val="Normal"/>
                    <w:spacing w:before="120" w:after="0"/>
                    <w:jc w:val="both"/>
                    <w:rPr/>
                  </w:pPr>
                  <w:r>
                    <w:rPr>
                      <w:rFonts w:eastAsia="Times New Roman" w:cs="Times New Roman" w:ascii="inherit;Times New Roman" w:hAnsi="inherit;Times New Roman"/>
                      <w:color w:val="000000"/>
                      <w:sz w:val="24"/>
                      <w:szCs w:val="24"/>
                    </w:rPr>
                    <w:t>the name and registered office of each of the merging companies together with those proposed for the S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93"/>
              <w:gridCol w:w="3914"/>
            </w:tblGrid>
            <w:tr>
              <w:trPr/>
              <w:tc>
                <w:tcPr>
                  <w:tcW w:w="19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1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share-exchange ratio and the amount of any compensation;</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41"/>
              <w:gridCol w:w="3866"/>
            </w:tblGrid>
            <w:tr>
              <w:trPr/>
              <w:tc>
                <w:tcPr>
                  <w:tcW w:w="241"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866"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terms for the allotment of shares in the S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date from which the holding of shares in the SE will entitle the holders to share in profits and any special conditions affecting that entitlement;</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e)</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date from which the transactions of the merging companies will be treated for accounting purposes as being those of the S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15"/>
              <w:gridCol w:w="3992"/>
            </w:tblGrid>
            <w:tr>
              <w:trPr/>
              <w:tc>
                <w:tcPr>
                  <w:tcW w:w="11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f)</w:t>
                  </w:r>
                </w:p>
              </w:tc>
              <w:tc>
                <w:tcPr>
                  <w:tcW w:w="3992"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rights conferred by the SE on the holders of shares to which special rights are attached and on the holders of securities other than shares, or the measures proposed concerning them;</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g)</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ny special advantage granted to the experts who examine the draft terms of merger or to members of the administrative, management, supervisory or controlling organs of the merging companies;</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492"/>
              <w:gridCol w:w="3615"/>
            </w:tblGrid>
            <w:tr>
              <w:trPr/>
              <w:tc>
                <w:tcPr>
                  <w:tcW w:w="492"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h)</w:t>
                  </w:r>
                </w:p>
              </w:tc>
              <w:tc>
                <w:tcPr>
                  <w:tcW w:w="361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statutes of the S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10"/>
              <w:gridCol w:w="3997"/>
            </w:tblGrid>
            <w:tr>
              <w:trPr/>
              <w:tc>
                <w:tcPr>
                  <w:tcW w:w="11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i)</w:t>
                  </w:r>
                </w:p>
              </w:tc>
              <w:tc>
                <w:tcPr>
                  <w:tcW w:w="3997" w:type="dxa"/>
                  <w:tcBorders/>
                </w:tcPr>
                <w:p>
                  <w:pPr>
                    <w:pStyle w:val="Normal"/>
                    <w:spacing w:before="120" w:after="0"/>
                    <w:jc w:val="both"/>
                    <w:rPr/>
                  </w:pPr>
                  <w:r>
                    <w:rPr>
                      <w:rFonts w:eastAsia="Times New Roman" w:cs="Times New Roman" w:ascii="inherit;Times New Roman" w:hAnsi="inherit;Times New Roman"/>
                      <w:color w:val="000000"/>
                      <w:sz w:val="24"/>
                      <w:szCs w:val="24"/>
                    </w:rPr>
                    <w:t>information on the procedures by which arrangements for employee involvement are determined pursuant to Directive 2001/86/EC.</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е.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е.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и друштава која учествују у припајању припремају заједнички нацрт уговора о припајању.</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садржи нарочито:</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равну форму, пословна имена и регистрована седишта свих друштава која учествују у припајању, као и пословно име и седиште европског друштва;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тке о сразмери замене акција друштва преносиоца за акције у европском друштву, као и висину новчаног плаћања ако постој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начин преузимања акција у европском друштву и датум од кога те акције дају право учешћа у добити европског друштва и све појединости у вези тог права;</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датум од кога се трансакције друштва преносиоца сматрају, у рачуноводствене сврхе, трансакцијама обављеним у име европског друштва;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очекиване последице припајања на запослене друштва преносиоца;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права која европско друштво даје акционарима друштва који имају посебна права, као и имаоцима других хартија од вредности, односно мере које се у односу на та лица предлажу;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све посебне погодности које се одобравају члановима надлежних органа из става 1. овог члана друштава која учествују у припајању, као и стручним лицима која оцењују заједнички нацрт уговора о припајању и сачињавају извештаје о томе;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предлог оснивачког акта и статута европског друштва;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ако је то одговарајуће, информације о поступцима којима се одређују услови за учествовање запослених у одлучивању и остваривању других права у европском друштву, у складу са прописима којима се уређује учествовање запослених у одлучивању;</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процену вредности имовине и висине обавеза које се преносе на европско друштво и њихов опис, као и начин на који се тај пренос врши европском друштву; </w:t>
            </w:r>
          </w:p>
          <w:p>
            <w:pPr>
              <w:pStyle w:val="Normal"/>
              <w:spacing w:before="120" w:after="120"/>
              <w:ind w:firstLine="720"/>
              <w:jc w:val="both"/>
              <w:rPr>
                <w:rFonts w:ascii="Times New Roman" w:hAnsi="Times New Roman" w:cs="Times New Roman"/>
                <w:sz w:val="24"/>
                <w:szCs w:val="24"/>
                <w:lang w:val="sr-Latn-CS"/>
              </w:rPr>
            </w:pPr>
            <w:r>
              <w:rPr>
                <w:rFonts w:cs="Times New Roman" w:ascii="Times New Roman" w:hAnsi="Times New Roman"/>
                <w:sz w:val="24"/>
                <w:szCs w:val="24"/>
                <w:lang w:val="sr-RS"/>
              </w:rPr>
              <w:t>11) датуме финансијских извештаја који представљају основ за припајањ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rging companies may include further items in the draft terms of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е.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9</w:t>
            </w:r>
            <w:r>
              <w:rPr>
                <w:rFonts w:cs="Times New Roman" w:ascii="Times New Roman" w:hAnsi="Times New Roman"/>
                <w:sz w:val="24"/>
                <w:szCs w:val="24"/>
                <w:lang w:val="sr-Latn-CS"/>
              </w:rPr>
              <w:t>) ако је то одговарајуће, информације о поступцима којима се одређују услови за учествовање запослених у одлучивању и остваривању других права у европском друштву, у складу са прописима којима се уређује учествовање запослених у одлучивању;</w:t>
            </w:r>
          </w:p>
          <w:p>
            <w:pPr>
              <w:pStyle w:val="Normal"/>
              <w:spacing w:before="120" w:after="12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0) процену вредности имовине и висине обавеза које се преносе на европско друштво и њихов опис, као и начин на који се тај пренос врши европском друштву; </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11) датуме финансијских извештаја који представљају основ за припајањ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For each of the merging companies and subject to the additional requirements imposed by the Member State to which the company concerned is subject, the following particulars shall be published</w:t>
            </w:r>
            <w:r>
              <w:rPr/>
              <w:t xml:space="preserve"> in the national gazette of that Member State:</w:t>
            </w:r>
          </w:p>
          <w:tbl>
            <w:tblPr>
              <w:tblW w:w="5000" w:type="pct"/>
              <w:jc w:val="left"/>
              <w:tblInd w:w="0" w:type="dxa"/>
              <w:tblLayout w:type="fixed"/>
              <w:tblCellMar>
                <w:top w:w="0" w:type="dxa"/>
                <w:left w:w="0" w:type="dxa"/>
                <w:bottom w:w="0" w:type="dxa"/>
                <w:right w:w="0" w:type="dxa"/>
              </w:tblCellMar>
            </w:tblPr>
            <w:tblGrid>
              <w:gridCol w:w="180"/>
              <w:gridCol w:w="3927"/>
            </w:tblGrid>
            <w:tr>
              <w:trPr/>
              <w:tc>
                <w:tcPr>
                  <w:tcW w:w="1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type, name and registered office of every merging company;</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register in which the documents referred to in Article 3(2) of Directive 68/151/EEC are filed in respect of each merging company, and the number of the entry in that register;</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n indication of the arrangements made in accordance with Article 24 for the exercise of the rights of the creditors of the company in question and the address at which complete information on those arrangements may be obtained free of charg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n indication of the arrangements made in accordance with Article 24 for the exercise of the rights of minority shareholders of the company in question and the address at which complete information on those arrangements may be obtained free of charg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20"/>
              <w:gridCol w:w="3887"/>
            </w:tblGrid>
            <w:tr>
              <w:trPr/>
              <w:tc>
                <w:tcPr>
                  <w:tcW w:w="22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e)</w:t>
                  </w:r>
                </w:p>
              </w:tc>
              <w:tc>
                <w:tcPr>
                  <w:tcW w:w="388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name and registered office proposed for the SE.</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ж</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pPr>
            <w:r>
              <w:rPr>
                <w:rFonts w:cs="Times New Roman" w:ascii="Times New Roman" w:hAnsi="Times New Roman"/>
                <w:sz w:val="24"/>
                <w:szCs w:val="24"/>
                <w:lang w:val="sr-Latn-RS"/>
              </w:rPr>
              <w:t>577ж</w:t>
            </w:r>
            <w:r>
              <w:rPr>
                <w:rFonts w:cs="Times New Roman" w:ascii="Times New Roman" w:hAnsi="Times New Roman"/>
                <w:sz w:val="24"/>
                <w:szCs w:val="24"/>
                <w:lang w:val="sr-RS"/>
              </w:rPr>
              <w:t>.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з заједнички нацрт уговора о припајању, објављују се 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обавештење повериоцима и мањинским акционарима друштава која учествују у припајању о начину на који је предвиђено да могу остварити своја права, као и о времену и месту где могу, без накнаде, извршити увид у документе и акте из члана 577е овог закона;</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бавештење члановима друштва, представницима запослених, односно запосленима, о времену и месту где могу, без накнаде, извршити увид у документ из члана 577з овог закона и </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обавештење члановима друштва о времену и месту где могу, без накнаде, извршити увид у документ из члана 577и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 alternative to experts operating on behalf of each of the merging companies, one or more independent experts as defined in Article 10 of Directive 78/855/EEC, appointed for those purposes at the joint request of the companies by a judicial or administrative authority in the Member State of one of the merging companies or of the proposed SE, may examine the draft terms of merger and draw up a single report to all the shareholde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Свако појединачно друштво које учествује у припајању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 надлежни орган друштва које је регистровано у Републици Србији, а које учествује у припајању, не именује ревизора из става 1. овог члана, на захтев друштва, надлежни суд, у ванпарничном поступку, именује ревизора који сачињава ревизорски извештај о припајању за то друштво.</w:t>
            </w:r>
          </w:p>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Изузетно, извештај ревизора о припајању не сачињава се ако се сви чланови друштава која учествују у припајању изричито сагласе да се тај извештај не сачињава.</w:t>
            </w:r>
          </w:p>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Суд из става 2. овог члана, на заједнички захтев свих друштава која учествују у припајању, именује истог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p>
            <w:pPr>
              <w:pStyle w:val="Normal"/>
              <w:spacing w:before="120" w:after="120"/>
              <w:ind w:hanging="32"/>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Ревизор сачињава извештај о припајању у писаној форми, који садржи мишљење о томе да ли је сразмера у складу са којом се врши замена акција правична и примерена, као и образложење у оквиру којег је дужан да наведе нарочито: </w:t>
            </w:r>
          </w:p>
          <w:p>
            <w:pPr>
              <w:pStyle w:val="Normal"/>
              <w:spacing w:before="120" w:after="12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који су методи процене вредности примењени приликом утврђивања предложене сразмере замене акција и који су пондери додељени вредностима добијеним применом тих метода; </w:t>
            </w:r>
          </w:p>
          <w:p>
            <w:pPr>
              <w:pStyle w:val="Normal"/>
              <w:spacing w:before="120" w:after="12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акција била да су додељени другачији пондери; </w:t>
            </w:r>
          </w:p>
          <w:p>
            <w:pPr>
              <w:pStyle w:val="Normal"/>
              <w:spacing w:before="120" w:after="120"/>
              <w:ind w:firstLine="720"/>
              <w:jc w:val="both"/>
              <w:rPr>
                <w:rFonts w:ascii="Times New Roman" w:hAnsi="Times New Roman" w:eastAsia="Times New Roman" w:cs="Times New Roman"/>
                <w:sz w:val="24"/>
                <w:szCs w:val="24"/>
                <w:lang w:val="sr-Latn-RS"/>
              </w:rPr>
            </w:pPr>
            <w:r>
              <w:rPr>
                <w:rFonts w:cs="Times New Roman" w:ascii="Times New Roman" w:hAnsi="Times New Roman"/>
                <w:sz w:val="24"/>
                <w:szCs w:val="24"/>
                <w:lang w:val="sr-Latn-CS"/>
              </w:rPr>
              <w:t>3) које околности су отежавале процену вредности и обављање ревизије, ако их је бил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Latn-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general meeting of each of the merging companies shall approve the draft terms of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ј.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На скупштини сваког од друштава која учествују у припајању, након упознавања са извештајима из чл. 577з и 577и овог закона, као и мишљењем представника запослених на извештај из члана 514з овог закона, ако је достављено, одлучује се о усвајању заједничког нацрта уговора о припајањ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ployee involvement in the SE shall be decided pursuant to Directive 2001/86/EC. The general meetings of each of the merging companies may reserve the right to make registration of the SE conditional upon its express ratification of the arrangements so deci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ј.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Скупштина сваког од друштава која учествују у припајању има право да спровођење припајања услови хитним постизањем споразума о начину учествовања запослених у одлучивању у европском друштв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1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The law of the Member State governing each merging company shall apply as in the case of a merger of public limited-liability companies, taking into acco</w:t>
            </w:r>
            <w:r>
              <w:rPr/>
              <w:t>unt the cross-border nature of the merger, with regard to the protection of the interests of:</w:t>
            </w:r>
          </w:p>
          <w:tbl>
            <w:tblPr>
              <w:tblW w:w="5000" w:type="pct"/>
              <w:jc w:val="left"/>
              <w:tblInd w:w="0" w:type="dxa"/>
              <w:tblLayout w:type="fixed"/>
              <w:tblCellMar>
                <w:top w:w="0" w:type="dxa"/>
                <w:left w:w="0" w:type="dxa"/>
                <w:bottom w:w="0" w:type="dxa"/>
                <w:right w:w="0" w:type="dxa"/>
              </w:tblCellMar>
            </w:tblPr>
            <w:tblGrid>
              <w:gridCol w:w="302"/>
              <w:gridCol w:w="3805"/>
            </w:tblGrid>
            <w:tr>
              <w:trPr/>
              <w:tc>
                <w:tcPr>
                  <w:tcW w:w="302"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80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reditors of the merging companies;</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б</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0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Поверилац друштва које учествује у статусној промени чије је потраживање настало пре регистрације статусне промене у складу са законом о регистрацији и који сматра да ће статусна промена у којој учествује његов дужник угрозити намирење његовог потраживања, може, у року од 30 дана од дана објављивања обавештења из члана 495. овог закона од стране његовог дужника, захтевати добијање одговарајуће заштите.</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Заштита поверилаца у смислу става 1. овог члана обезбеђује се на следећи начин:</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1) давањем обезбеђења у виду залоге, јемства и слично;</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2) изменама услова уговора по основу ког је настало потраживање или раскидом тог уговора;</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3) одвојеним управљањем имовином друштва преносиоца до намирења потраживања;</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4) предузимањем других радњи и мера које обезбеђују повериоцу положај који није лошији у односу на положај који је имао пре спровођења статусне промене.</w:t>
            </w:r>
          </w:p>
          <w:p>
            <w:pPr>
              <w:pStyle w:val="Normal"/>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1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65"/>
              <w:gridCol w:w="3842"/>
            </w:tblGrid>
            <w:tr>
              <w:trPr/>
              <w:tc>
                <w:tcPr>
                  <w:tcW w:w="26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842"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holders of bonds of the me</w:t>
                  </w:r>
                </w:p>
              </w:tc>
            </w:tr>
          </w:tbl>
          <w:p>
            <w:pPr>
              <w:pStyle w:val="Normal"/>
              <w:rPr>
                <w:rFonts w:ascii="Times New Roman" w:hAnsi="Times New Roman" w:eastAsia="Times New Roman" w:cs="Times New Roman"/>
                <w:color w:val="000000"/>
                <w:sz w:val="24"/>
                <w:szCs w:val="24"/>
              </w:rPr>
            </w:pPr>
            <w:r>
              <w:rPr/>
              <w:t>ging compani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чл. 509. до 511. овог закона примењују се и на законите имаоце обвезница и других дужничких хартија од вредности које је издало друштво преносилац, осим ако је другачије одређено у одлуци о емисији ових хартија од вредности или ако је другачије уговорено са њиховим имаоци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Сходно</w:t>
            </w:r>
            <w:r>
              <w:rPr>
                <w:rFonts w:cs="Times New Roman" w:ascii="Times New Roman" w:hAnsi="Times New Roman"/>
                <w:sz w:val="24"/>
                <w:szCs w:val="24"/>
                <w:lang w:val="sr-Latn-RS"/>
              </w:rPr>
              <w:t xml:space="preserve"> се примењ</w:t>
            </w:r>
            <w:r>
              <w:rPr>
                <w:rFonts w:cs="Times New Roman" w:ascii="Times New Roman" w:hAnsi="Times New Roman"/>
                <w:sz w:val="24"/>
                <w:szCs w:val="24"/>
                <w:lang w:val="sr-RS"/>
              </w:rPr>
              <w:t>ују</w:t>
            </w:r>
            <w:r>
              <w:rPr>
                <w:rFonts w:cs="Times New Roman" w:ascii="Times New Roman" w:hAnsi="Times New Roman"/>
                <w:sz w:val="24"/>
                <w:szCs w:val="24"/>
                <w:lang w:val="sr-Latn-RS"/>
              </w:rPr>
              <w:t xml:space="preserve"> одредб</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се односе на домаћа припајањ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1c</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4950" w:type="pct"/>
              <w:jc w:val="left"/>
              <w:tblInd w:w="90" w:type="dxa"/>
              <w:tblLayout w:type="fixed"/>
              <w:tblCellMar>
                <w:top w:w="0" w:type="dxa"/>
                <w:left w:w="0" w:type="dxa"/>
                <w:bottom w:w="0" w:type="dxa"/>
                <w:right w:w="0" w:type="dxa"/>
              </w:tblCellMar>
            </w:tblPr>
            <w:tblGrid>
              <w:gridCol w:w="80"/>
              <w:gridCol w:w="3985"/>
            </w:tblGrid>
            <w:tr>
              <w:trPr/>
              <w:tc>
                <w:tcPr>
                  <w:tcW w:w="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98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holders of securities, other than shares, which carry special rights in the merging companies.</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13.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конити имаоци заменљивих обвезница, вараната и других хартија од вредности са посебним правима, осим акција, које је издало друштво преносилац које престаје услед статусне промене стичу најмање једнака права према друштву стицаоцу, осим ако 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другачије одређено у одлуци о издавању тих хартија од вредности и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са тим имаоцем другачије уговорено и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друштво стицалац уговором о статусној промени, односно планом поделе обавезано да, на захтев тих лица, откупи те хартије од вредности по њиховој тржишној вреднос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Сходно</w:t>
            </w:r>
            <w:r>
              <w:rPr>
                <w:rFonts w:cs="Times New Roman" w:ascii="Times New Roman" w:hAnsi="Times New Roman"/>
                <w:sz w:val="24"/>
                <w:szCs w:val="24"/>
                <w:lang w:val="sr-Latn-RS"/>
              </w:rPr>
              <w:t xml:space="preserve"> се примењ</w:t>
            </w:r>
            <w:r>
              <w:rPr>
                <w:rFonts w:cs="Times New Roman" w:ascii="Times New Roman" w:hAnsi="Times New Roman"/>
                <w:sz w:val="24"/>
                <w:szCs w:val="24"/>
                <w:lang w:val="sr-RS"/>
              </w:rPr>
              <w:t>ују</w:t>
            </w:r>
            <w:r>
              <w:rPr>
                <w:rFonts w:cs="Times New Roman" w:ascii="Times New Roman" w:hAnsi="Times New Roman"/>
                <w:sz w:val="24"/>
                <w:szCs w:val="24"/>
                <w:lang w:val="sr-Latn-RS"/>
              </w:rPr>
              <w:t xml:space="preserve"> одредб</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се односе на домаћа припајањ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mber State may, in the case of the merging companies governed by its law, adopt provisions designed to ensure appropriate protection for minority shareholders who have opposed the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б</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p>
            <w:pPr>
              <w:pStyle w:val="Normal"/>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 може да тражи од друштва да откупи његове акције ако гласа против или се уздржи од гласања за одлук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 промени статута друштва којом се умањују његова права предвиђена статутом или законом;</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 статусној промени;</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 промени правне форм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о промени времена трајања друштв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којом се одобрава стицање, односно располагање имовином велике вредности;</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 који затражи од друштва да од њега откупи акције у складу са чланом 475. овог закона не може оспоравати одлуку друштва на којој заснива то своје право.</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из става 1. овог члана мора садржати одредбу о томе да ступа на снагу давањем писане изјаве од стране председника одбора директора, као и председника наџорног одбора друштва ако је управљање друштвом дводомно, да су сви несагласни акционари у целости исплаћени за вредност својих акција у складу са чл. 475. и 476. овог закон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повлачење акција из става 1. тачка 7) овог члана примењују се одговарајуће одредбе закона којим се уређује тржиште капитал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gality of a merger shall be scrutinised, as regards the part of the procedure concerning each merging company, in accordance with the law on mergers of public limited-liability companies of the Member State to which the merging company is subje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к.1</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each Member State concerned the court, notary or other competent authority shall issue a certificate conclusively attesting to the completion of the pre-merger acts and formalit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к.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к.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law of a Member State to which a merging company is subject provides for a procedure to scrutinise and amend the share-exchange ratio, or a procedure to compensate minority shareholders, without preventing the registration of the merger, such procedures shall only apply if the other merging companies situated in Member States which do not provide for such procedure explicitly accept, when approving the draft terms of the merger in accordance with Article 23(1), the possibility for the shareholders of that merging company to have recourse to such procedure. In such cases, the court, notary or other competent authorities may issue the certificate referred to in paragraph 2 even if such a procedure has been commenced. The certificate must, however, indicate that the procedure is pending. The decision in the procedure shall be binding on the acquiring company and all its shareholde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к.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У случају судских поступака из члана 577j став 3. овог закона, јавни бележник у јавнобележничкој исправи из става 1. овог члана обавезно наводи да су ти судски поступци у ток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egality of a merger shall be scrutinised, as regards the part of the procedure concerning the completion of the merger and the formation of the SE, by the court, notary or other authority competent in the Member State of the proposed registered office of the SE to scrutinise that aspect of the legality of mergers of public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Ако се европско друштво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припајању, о испуњености услова за припајање у складу са правом те државе, које не могу бити старије од шест месеци од дана њиховог издавањ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at end each merging company shall submit to the competent authority the certificate referred to in Article 25(2) within six months of its issue together with a copy of the draft terms of merger approved by that compan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Ако се европско друштво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припајању, о испуњености услова за припајање у складу са правом те државе, које не могу бити старије од шест месеци од дана њиховог издавањ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uthority referred to in paragraph 1 shall in particular ensure that the merging companies have approved draft terms of merger in the same terms and that arrangements for employee involvement have been determined pursuant to Directive 2001/86/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Европско друштво не може се регистровати, ако није закључен споразум о учествовању запослених у европском друштву, у складу са прописима којима се уређује учествовање запослених у одлучивању у европском друштв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authority shall also satisfy itself that the SE has been formed in accordance with the requirements of the law of the Member State in which it has its registered office in accordance with Article 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се европско друштво региструје у Републици Србији, регистрација се врши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rger and the simultaneous formation of an SE shall take effect on the date on which the SE is registered in accordance with Article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5</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ко је европско друштво регистровано у Републици Србији, припајање ступа на снагу даном регистрације европског друштва у регистру привредних субјекат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Ако је друштво које се припаја регистровано у Републици Србији, припајање ступа на снагу даном регистрације европског друштва у регистру друге државе чланиц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 may not be registered until the formalities provided for in Articles 25 and 26 have been comple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 xml:space="preserve">Ако се европско друштво региструје у Републици Србији, регистрација се врши у складу са законом о регистрацији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европског друштва од стране органа надлежног за регистрацију у држави чланици у којој је регистровано европ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ach of the merging companies the completion of the merger shall be publicised as laid down by the law of each Member State in accordance with Article 3 of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л.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Ако се европско друштво региструје у Републици Србији, регистрација се врши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Поступак регистраце у АПР-у је у потпусности усклађен са ранијом првом директивом 68/151/ЕЕЗ, сада директивом 2017/1132</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9.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29.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A merger carried out as laid down in Article 17(2)(a) shall have the following consequences </w:t>
            </w:r>
            <w:r>
              <w:rPr>
                <w:rFonts w:eastAsia="Times New Roman" w:cs="Times New Roman" w:ascii="Times New Roman" w:hAnsi="Times New Roman"/>
                <w:i/>
                <w:iCs/>
                <w:color w:val="000000"/>
                <w:sz w:val="24"/>
                <w:szCs w:val="24"/>
              </w:rPr>
              <w:t>ipso jure</w:t>
            </w:r>
            <w:r>
              <w:rPr/>
              <w:t> and simultaneously:</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ll the assets and liabilities of each company being acquired are transferred to the acquiring company;</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shareholders of the company being acquired become shareholders of the acquiring company;</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54"/>
              <w:gridCol w:w="3853"/>
            </w:tblGrid>
            <w:tr>
              <w:trPr/>
              <w:tc>
                <w:tcPr>
                  <w:tcW w:w="25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85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company being acquired ceases to exist;</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40"/>
              <w:gridCol w:w="3867"/>
            </w:tblGrid>
            <w:tr>
              <w:trPr/>
              <w:tc>
                <w:tcPr>
                  <w:tcW w:w="24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d)</w:t>
                  </w:r>
                </w:p>
              </w:tc>
              <w:tc>
                <w:tcPr>
                  <w:tcW w:w="386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acquiring company adopts the form of an SE.</w:t>
                  </w:r>
                </w:p>
                <w:p>
                  <w:pPr>
                    <w:pStyle w:val="Normal"/>
                    <w:spacing w:before="120" w:after="0"/>
                    <w:jc w:val="both"/>
                    <w:rPr/>
                  </w:pPr>
                  <w:r>
                    <w:rPr>
                      <w:rFonts w:eastAsia="Times New Roman" w:cs="Times New Roman" w:ascii="Times New Roman" w:hAnsi="Times New Roman"/>
                      <w:color w:val="000000"/>
                      <w:sz w:val="24"/>
                      <w:szCs w:val="24"/>
                    </w:rPr>
                    <w:t>A merger carried out as laid down in Article 17(2)(b) shall have the following consequences </w:t>
                  </w:r>
                  <w:r>
                    <w:rPr>
                      <w:rFonts w:eastAsia="Times New Roman" w:cs="Times New Roman" w:ascii="Times New Roman" w:hAnsi="Times New Roman"/>
                      <w:i/>
                      <w:iCs/>
                      <w:color w:val="000000"/>
                      <w:sz w:val="24"/>
                      <w:szCs w:val="24"/>
                    </w:rPr>
                    <w:t>ipso jure</w:t>
                  </w:r>
                  <w:r>
                    <w:rPr/>
                    <w:t> and simultaneously:</w:t>
                  </w:r>
                </w:p>
                <w:tbl>
                  <w:tblPr>
                    <w:tblW w:w="5000" w:type="pct"/>
                    <w:jc w:val="left"/>
                    <w:tblInd w:w="0" w:type="dxa"/>
                    <w:tblLayout w:type="fixed"/>
                    <w:tblCellMar>
                      <w:top w:w="0" w:type="dxa"/>
                      <w:left w:w="0" w:type="dxa"/>
                      <w:bottom w:w="0" w:type="dxa"/>
                      <w:right w:w="0" w:type="dxa"/>
                    </w:tblCellMar>
                  </w:tblPr>
                  <w:tblGrid>
                    <w:gridCol w:w="141"/>
                    <w:gridCol w:w="3726"/>
                  </w:tblGrid>
                  <w:tr>
                    <w:trPr/>
                    <w:tc>
                      <w:tcPr>
                        <w:tcW w:w="141"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726" w:type="dxa"/>
                        <w:tcBorders/>
                      </w:tcPr>
                      <w:p>
                        <w:pPr>
                          <w:pStyle w:val="Normal"/>
                          <w:spacing w:before="120" w:after="0"/>
                          <w:jc w:val="both"/>
                          <w:rPr/>
                        </w:pPr>
                        <w:r>
                          <w:rPr>
                            <w:rFonts w:eastAsia="Times New Roman" w:cs="Times New Roman" w:ascii="inherit;Times New Roman" w:hAnsi="inherit;Times New Roman"/>
                            <w:color w:val="000000"/>
                            <w:sz w:val="24"/>
                            <w:szCs w:val="24"/>
                          </w:rPr>
                          <w:t>all the assets and liabilities of the merging companies are transferred to the SE;</w:t>
                        </w:r>
                      </w:p>
                      <w:tbl>
                        <w:tblPr>
                          <w:tblW w:w="5000" w:type="pct"/>
                          <w:jc w:val="left"/>
                          <w:tblInd w:w="0" w:type="dxa"/>
                          <w:tblLayout w:type="fixed"/>
                          <w:tblCellMar>
                            <w:top w:w="0" w:type="dxa"/>
                            <w:left w:w="0" w:type="dxa"/>
                            <w:bottom w:w="0" w:type="dxa"/>
                            <w:right w:w="0" w:type="dxa"/>
                          </w:tblCellMar>
                        </w:tblPr>
                        <w:tblGrid>
                          <w:gridCol w:w="149"/>
                          <w:gridCol w:w="3577"/>
                        </w:tblGrid>
                        <w:tr>
                          <w:trPr/>
                          <w:tc>
                            <w:tcPr>
                              <w:tcW w:w="149"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57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shareholders of the merging companies become shareholders of the S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65"/>
                          <w:gridCol w:w="3461"/>
                        </w:tblGrid>
                        <w:tr>
                          <w:trPr/>
                          <w:tc>
                            <w:tcPr>
                              <w:tcW w:w="26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461"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merging companies cease to exist.</w:t>
                              </w:r>
                            </w:p>
                          </w:tc>
                        </w:tr>
                      </w:tbl>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r>
                </w:tbl>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љ.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pPr>
            <w:r>
              <w:rPr>
                <w:rFonts w:cs="Times New Roman" w:ascii="Times New Roman" w:hAnsi="Times New Roman"/>
                <w:sz w:val="24"/>
                <w:szCs w:val="24"/>
                <w:lang w:val="sr-Latn-RS"/>
              </w:rPr>
              <w:t>577љ.2</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505.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Оснивањем европског друштва припајањем наступају правне последице из члана 505. овог закон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авне последице из става 1. овог члана призводе дејство даном регистрације европског друштв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авне последице статусне промене наступају даном регистрације статусне промене у складу са законом о регистрацији и то:</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имовина и обавезе друштва преносиоца прелазе на друштво стицаоца, у складу са уговором о статусној промени, односно планом подел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друштво стицалац постаје солидарно одговорно са друштвом преносиоцем за његове обавезе које нису пренете на друштво стицаоца, али само до износа разлике вредности имовине друштва преносиоца која му је пренета и обавеза друштва преносиоца које је преузео, осим ако је са одређеним повериоцем другачије уговорено;</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чланови друштва преносиоца постају чланови друштва стицаоца, тако што се њихови удели, односно акције замењују уделима, односно акцијама у друштву стицаоцу, у складу са уговором о статусној промени, односно планом подел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4) удели, односно акције друштва преносиоца, који су замењени уделима, односно акцијама у друштву стицаоцу, поништавају с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права трећих лица, која представљају терете на уделима, односно акцијама друштва преносиоца које се замењују за уделе, односно акције друштва стицаоца прелазе на уделе, односно акције које члан друштва преносиоца стиче у друштву стицаоцу, као и на потраживање новчане накнаде на коју има право поред или уместо замене за те акције, односно уделе у складу са овим законом;</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запослени у друштву преносиоцу који су уговором о статусној промени, односно планом поделе распоређени у друштво стицаоца настављају да раде у том друштву у складу са прописима о раду;</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7) друге последице у складу са зако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9.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in the case of a merger of public limited-liability companies, the law of a Member State requires the completion of any special formalities before the transfer of certain assets, rights and obligations by the merging companies becomes effective against third parties, those formalities shall apply and shall be carried out either by the merging companies or by the SE following its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љ.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је за пренос имовине и обавеза са друштва које се припаја на европско друштво,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ју друштва која учествују у припајању или европ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9.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ights and obligations of the participating companies on terms and conditions of employment arising from national law, practice and individual employment contracts or employment relationships and existing at the date of the registration shall, by reason of such registration be transferred to the SE upon its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05.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RS"/>
              </w:rPr>
              <w:t>Правне последице статусне промене наступају даном регистрације статусне промене у складу са законом о регистрацији и то:</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запослени у друштву преносиоцу који су уговором о статусној промени, односно планом поделе распоређени у друштво стицаоца настављају да раде у том друштву у складу са прописима о 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0.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rger as provided for in Article 2(1) may not be declared null and void once the SE has been register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њ</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кон регистрације европског друштва у Републици Србији, регистрација се не може огласити ништав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0.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sence of scrutiny of the legality of the merger pursuant to Articles 25 and 26 may be included among the grounds for the winding-up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Одредба је дата као могућност</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a merger within the meaning of Article 17(2)(a) is carried out by a company which holds all the shares and other securities conferring the right to vote at general meetings of another company, neither Article 20(1)(b), (c) and (d), Article 29(1)(b) nor Article 22 shall apply. National law governing each merging company and mergers of public limited-liability companies in accordance with Article 24 of Directive 78/855/EEC shall nevertheless appl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м.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Када у оснивању европског друштва припајањем 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одлуку о усвајању заједничког нацрта уговора о припајању, а заједнички нацрт уговора о припајању не садржи податке из члана 577е став 2. тач. 2) и 3)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a merger by acquisition is carried out by a company which holds 90 % or more but not all of the shares and other securities conferring the right to vote at general meetings of another company, reports by the management or administrative body, reports by an independent expert or experts and the documents necessary for scrutiny shall be required only to the extent that the national law governing either the acquiring company or the company being acquired so requir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м.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Када у оснивању европског друштва припајањем учествује друштво стицалац које је регистровано на територији Републике Србије које има најмање 90% акција у друштву које се припаја, али не и све акције и друге хартије од вредности које дају право гласа, скупштина друштва стицаоца не доноси одлуку о усвајању заједничког нацрта уговора о припајању, осим у случају из члана 501. став 1. тачка 3) овог закона, а друштво које се припаја није у обавези да сачини извештај надлежног органа друштва из члана 577з овог закона, као ни извештај ревизора о припајању из члана 577и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 States may, however, provide that this paragraph may apply where a company holds shares conferring 90 % or more but not all of the voting righ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RS"/>
              </w:rPr>
              <w:t>Одредба је дата као могућност</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b/>
                <w:color w:val="000000"/>
                <w:sz w:val="24"/>
                <w:szCs w:val="24"/>
              </w:rPr>
              <w:t>holding SE</w:t>
            </w:r>
            <w:r>
              <w:rPr>
                <w:rFonts w:eastAsia="Times New Roman" w:cs="Times New Roman" w:ascii="Times New Roman" w:hAnsi="Times New Roman"/>
                <w:color w:val="000000"/>
                <w:sz w:val="24"/>
                <w:szCs w:val="24"/>
              </w:rPr>
              <w:t xml:space="preserve"> may be formed in accordance with Article 2(2).</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pany promoting the formation of a holding SE in accordance with Article 2(2) shall continue to exi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г.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г.1.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77г.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холдинг кога оснивају: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1. тачка 2) друштва која оснивају европско друштво као холдинг, настављају да посто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nagement or administrative organs of the companies which promote such an operation shall draw up, in the same terms, draft terms for the formation of the holding SE. The draft terms shall include a report explaining and justifying the legal and economic aspects of the formation and indicating the implications for the shareholders and for the employees of the adoption of the form of a holding SE. The draft terms shall also set out the particulars provided for in Article 20(1)(a), (b), (c), (f), (g), (h) and (i) and shall fix the minimum proportion of the shares in each of the companies promoting the operation which the shareholders must contribute to the formation of the holding SE. That proportion shall be shares conferring more than 50 % of the permanent voting righ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п.1</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w:t>
            </w:r>
            <w:r>
              <w:rPr>
                <w:rFonts w:cs="Times New Roman" w:ascii="Times New Roman" w:hAnsi="Times New Roman"/>
                <w:sz w:val="24"/>
                <w:szCs w:val="24"/>
                <w:lang w:val="sr-RS"/>
              </w:rPr>
              <w:t>7</w:t>
            </w:r>
            <w:r>
              <w:rPr>
                <w:rFonts w:cs="Times New Roman" w:ascii="Times New Roman" w:hAnsi="Times New Roman"/>
                <w:sz w:val="24"/>
                <w:szCs w:val="24"/>
              </w:rPr>
              <w:t>п.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и друштава која учествују у оснивању европског друштва као холдинга (у даљем тексту: холдинг), припремају заједнички план оснивања холдинга (у даљем тексту: план оснивањ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лан оснивања, осим елеменaта из члана 577е овог закона, садржи и планирани основни капитал холдинга, као и планирану сразмеру акција, односно удела сваког друштва које учествује у оснивању холдинга, а које чланови морају уложити у оснивање холдинга. Акције, односно удели који се улажу у оснивање холдинга морају чинити више од 50% акција, односно удела које дају право глас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ach of the companies promoting the operation, the draft terms for the formation of the holding SE shall be publicised in the manner laid down in each Member State's national law in accordance with Article 3 of Directive 68/151/EEC at least one month before the date of the general meeting called to decide there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п.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RS"/>
              </w:rPr>
              <w:t>На објављивање плана оснивања, извештај надлежног органа, извештај ревизора и усвајање на скупштини сходно се примењују одредбе чл. 577ж до 577ј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r more experts independent of the companies promoting the operation, appointed or approved by a judicial or administrative authority in the Member State to which each company is subject in accordance with national provisions adopted in implementation of Directive 78/855/EEC, shall examine the draft terms of formation drawn up in accordance with paragraph 2 and draw up a written report for the shareholders of each company. By agreement between the companies promoting the operation, a single written report may be drawn up for the shareholders of all the companies by one or more independent experts, appointed or approved by a judicial or administrative authority in the Member State to which one of the companies promoting the operation or the proposed SE is subject in accordance with national provisions adopted in implementation of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 објављивање плана оснивања, извештај надлежног органа, </w:t>
            </w:r>
            <w:r>
              <w:rPr>
                <w:rFonts w:cs="Times New Roman" w:ascii="Times New Roman" w:hAnsi="Times New Roman"/>
                <w:sz w:val="24"/>
                <w:szCs w:val="24"/>
                <w:u w:val="single"/>
                <w:lang w:val="sr-RS"/>
              </w:rPr>
              <w:t>извештај ревизора</w:t>
            </w:r>
            <w:r>
              <w:rPr>
                <w:rFonts w:cs="Times New Roman" w:ascii="Times New Roman" w:hAnsi="Times New Roman"/>
                <w:sz w:val="24"/>
                <w:szCs w:val="24"/>
                <w:lang w:val="sr-RS"/>
              </w:rPr>
              <w:t xml:space="preserve"> и усвајање на скупштини сходно се примењују одредбе чл. 577ж до 577ј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port shall indicate any particular difficulties of valuation and state whether the proposed share-exchange ratio is fair and reasonable, indicating the methods used to arrive at it and whether such methods are adequate in the case in ques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RS"/>
              </w:rPr>
              <w:t xml:space="preserve">На објављивање плана оснивања, извештај надлежног органа, </w:t>
            </w:r>
            <w:r>
              <w:rPr>
                <w:rFonts w:cs="Times New Roman" w:ascii="Times New Roman" w:hAnsi="Times New Roman"/>
                <w:sz w:val="24"/>
                <w:szCs w:val="24"/>
                <w:u w:val="single"/>
                <w:lang w:val="sr-RS"/>
              </w:rPr>
              <w:t>извештај ревизора</w:t>
            </w:r>
            <w:r>
              <w:rPr>
                <w:rFonts w:cs="Times New Roman" w:ascii="Times New Roman" w:hAnsi="Times New Roman"/>
                <w:sz w:val="24"/>
                <w:szCs w:val="24"/>
                <w:lang w:val="sr-RS"/>
              </w:rPr>
              <w:t xml:space="preserve"> и усвајање на скупштини сходно се примењују одредбе чл. 577ж до 577ј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general meeting of each company promoting the operation shall approve the draft terms of formation of the holding 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ployee involvement in the holding SE shall be decided pursuant to Directive 2001/86/EC. The general meetings of each company promoting the operation may reserve the right to make registration of the holding SE conditional upon its express ratification of the arrangements so deci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RS"/>
              </w:rPr>
              <w:t xml:space="preserve">На објављивање плана оснивања, извештај надлежног органа, извештај ревизора и </w:t>
            </w:r>
            <w:r>
              <w:rPr>
                <w:rFonts w:cs="Times New Roman" w:ascii="Times New Roman" w:hAnsi="Times New Roman"/>
                <w:sz w:val="24"/>
                <w:szCs w:val="24"/>
                <w:u w:val="single"/>
                <w:lang w:val="sr-RS"/>
              </w:rPr>
              <w:t>усвајање на скупштини</w:t>
            </w:r>
            <w:r>
              <w:rPr>
                <w:rFonts w:cs="Times New Roman" w:ascii="Times New Roman" w:hAnsi="Times New Roman"/>
                <w:sz w:val="24"/>
                <w:szCs w:val="24"/>
                <w:lang w:val="sr-RS"/>
              </w:rPr>
              <w:t xml:space="preserve"> сходно се примењују одредбе чл. 577ж до 577ј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provisions shall apply </w:t>
            </w:r>
            <w:r>
              <w:rPr>
                <w:rFonts w:eastAsia="Times New Roman" w:cs="Times New Roman" w:ascii="inherit;Times New Roman" w:hAnsi="inherit;Times New Roman"/>
                <w:i/>
                <w:iCs/>
                <w:color w:val="000000"/>
                <w:sz w:val="24"/>
                <w:szCs w:val="24"/>
              </w:rPr>
              <w:t>mutatis mutandis</w:t>
            </w:r>
            <w:r>
              <w:rPr>
                <w:rFonts w:eastAsia="Times New Roman" w:cs="Times New Roman" w:ascii="Times New Roman" w:hAnsi="Times New Roman"/>
                <w:color w:val="000000"/>
                <w:sz w:val="24"/>
                <w:szCs w:val="24"/>
              </w:rPr>
              <w:t> to private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г.1</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г.1.2</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г.1.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before="120" w:after="120"/>
              <w:ind w:firstLine="72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 xml:space="preserve">као холдинг кога оснивају: </w:t>
            </w:r>
          </w:p>
          <w:p>
            <w:pPr>
              <w:pStyle w:val="Normal"/>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најмање два друштва, од којих је најмање једно, друштво из чл. 139. или 245. овог закона регистровано на територији Републике Србије и најмање једно, друштво капитала основано на територији друге државе чланице, ил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hareholders of the companies promoting such an operation shall have a period of three months in which to inform the promoting companies whether they intend to contribute their shares to the formation of the holding SE. That period shall begin on the date upon which the terms for the formation of the holding SE have been finally determined in accordance with Article 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 року од три месеца од дана усвајања плана оснивања на скупштини сваког од друштава која учествују у оснивању холдинга, чланови сваког друштва обавештавају друштво да ли ће уложити своје акције, односно уделе у холдин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holding SE shall be formed only if, within the period referred to in paragraph 1, the shareholders of the companies promoting the operation have assigned the minimum proportion of shares in each company in accordance with the draft terms of formation and if all the other conditions are fulfill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 истеку рока из става 4. овог члана, ако су испуњени услови у погледу </w:t>
            </w:r>
            <w:r>
              <w:rPr>
                <w:rFonts w:cs="Times New Roman" w:ascii="Times New Roman" w:hAnsi="Times New Roman"/>
                <w:sz w:val="24"/>
                <w:szCs w:val="24"/>
                <w:u w:val="single"/>
                <w:lang w:val="sr-RS"/>
              </w:rPr>
              <w:t>минималног основног капитала, а према сразмери која је утврђена у плану оснивања</w:t>
            </w:r>
            <w:r>
              <w:rPr>
                <w:rFonts w:cs="Times New Roman" w:ascii="Times New Roman" w:hAnsi="Times New Roman"/>
                <w:sz w:val="24"/>
                <w:szCs w:val="24"/>
                <w:lang w:val="sr-RS"/>
              </w:rPr>
              <w:t>, као и сви други услови, свако друштво је у обавези да на свој интеренет страници, као и на интернет страници регистра у коме је регистровано, објави да су испуњени услови за оснивање холдинг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conditions for the formation of the holding SE are all fulfilled in accordance with paragraph 2, that fact shall, in respect of each of the promoting companies, be publicised in the manner laid down in the national law governing each of those companies adopted in implementation of Article 3 of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lang w:val="sr-RS"/>
              </w:rPr>
              <w:t xml:space="preserve">По истеку рока из става 4. овог члана, ако су испуњени услови у погледу минималног основног капитала, а према сразмери која је утврђена у плану оснивања, као и сви други услови, свако друштво је у </w:t>
            </w:r>
            <w:r>
              <w:rPr>
                <w:rFonts w:cs="Times New Roman" w:ascii="Times New Roman" w:hAnsi="Times New Roman"/>
                <w:sz w:val="24"/>
                <w:szCs w:val="24"/>
                <w:u w:val="single"/>
                <w:lang w:val="sr-RS"/>
              </w:rPr>
              <w:t>обавези да на свој интеренет страници</w:t>
            </w:r>
            <w:r>
              <w:rPr>
                <w:rFonts w:cs="Times New Roman" w:ascii="Times New Roman" w:hAnsi="Times New Roman"/>
                <w:sz w:val="24"/>
                <w:szCs w:val="24"/>
                <w:lang w:val="sr-RS"/>
              </w:rPr>
              <w:t>, као и на интернет страници регистра у коме је регистровано, објави да су испуњени услови за оснивање холдинг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holders of the companies promoting the operation who have not indicated whether they intend to make their shares available to the promoting companies for the purpose of forming the holding SE within the period referred to in paragraph 1 shall have a further month in which to do 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77</w:t>
            </w:r>
            <w:r>
              <w:rPr>
                <w:rFonts w:cs="Times New Roman" w:ascii="Times New Roman" w:hAnsi="Times New Roman"/>
                <w:sz w:val="24"/>
                <w:szCs w:val="24"/>
                <w:lang w:val="sr-RS"/>
              </w:rPr>
              <w:t>п</w:t>
            </w:r>
            <w:r>
              <w:rPr>
                <w:rFonts w:cs="Times New Roman" w:ascii="Times New Roman" w:hAnsi="Times New Roman"/>
                <w:sz w:val="24"/>
                <w:szCs w:val="24"/>
              </w:rPr>
              <w: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RS"/>
              </w:rPr>
              <w:t>Чланови друштава који учествују у оснивању холдинга, који се у року из става 4. овог члана нису изјаснили да ли намеравају да уложе своје акције, односно уделе у холдинг, могу се изјаснити у року од месец дана од дана објављивања обавештења из става 5. овог чла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holders who have contributed their securities to the formation of the SE shall receive shares in the holding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rPr>
              <w:t>577</w:t>
            </w:r>
            <w:r>
              <w:rPr>
                <w:rFonts w:cs="Times New Roman" w:ascii="Times New Roman" w:hAnsi="Times New Roman"/>
                <w:sz w:val="24"/>
                <w:szCs w:val="24"/>
                <w:lang w:val="sr-RS"/>
              </w:rPr>
              <w:t>б</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u w:val="single"/>
                <w:lang w:val="sr-Latn-RS" w:eastAsia="hr-HR"/>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rPr>
              <w:t>ЗПД-ом је прописано да се по основу унетог улога  стичу акције друштва које се оснив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olding SE may not be registered until it is shown that the formalities referred to in Article 32 have been completed and that the conditions referred to in paragraph 2 have been fulfill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р</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се холдинг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оснивању холдинга, о испуњености услова у складу са правом те државе, које не могу бити старије од шест месеци од дана њиховог издавањ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rPr>
              <w:t>3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mber State may, in the case of companies promoting such an operation, adopt provisions designed to ensure protection for minority shareholders who oppose the operation, creditors and employe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77б</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47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xml:space="preserve">, примењују се одредбе овог закона које се односе на акционарско друштв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ционар може да тражи од друштва да откупи његове акције ако гласа против или се уздржи од гласања за одлу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о промени статута друштва којом се умањују његова права предвиђена статутом или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о статусној про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о промени правне форм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 о промени времена трајања дру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5) којом се одобрава стицање, односно располагање имовином велик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6) 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7) 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rPr>
              <w:t>3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may be formed in accordance with Article 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cs="Times New Roman" w:ascii="Times New Roman" w:hAnsi="Times New Roman"/>
                <w:iCs/>
                <w:sz w:val="24"/>
                <w:szCs w:val="24"/>
              </w:rPr>
              <w:t>На оснивање контролисаног друштва у облику европског друштва, сходно се примењују одредбе овог закона које се односе на акционарско друштво, као и одредбе чл.577е до 577њ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rPr>
              <w:t>3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nies, firms and other legal entities participating in such an operation shall be subject to the provisions governing their participation in the formation of a subsidiary in the form of a public limited-liability company under national law.</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RS" w:eastAsia="hr-HR"/>
              </w:rPr>
            </w:pPr>
            <w:r>
              <w:rPr>
                <w:rFonts w:cs="Times New Roman" w:ascii="Times New Roman" w:hAnsi="Times New Roman"/>
                <w:iCs/>
                <w:sz w:val="24"/>
                <w:szCs w:val="24"/>
              </w:rPr>
              <w:t>На оснивање контролисаног друштва у облику европског друштва, сходно се примењују одредбе овог закона које се односе на акционарско друштво, као и одредбе чл.577е до 577њ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may be formed in accordance with Article 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3</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3</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г</w:t>
            </w:r>
            <w:r>
              <w:rPr>
                <w:rFonts w:cs="Times New Roman" w:ascii="Times New Roman" w:hAnsi="Times New Roman"/>
                <w:sz w:val="24"/>
                <w:szCs w:val="24"/>
                <w:lang w:val="sr-Latn-RS"/>
              </w:rPr>
              <w:t>.1.3</w:t>
            </w:r>
            <w:r>
              <w:rPr>
                <w:rFonts w:cs="Times New Roman" w:ascii="Times New Roman" w:hAnsi="Times New Roman"/>
                <w:sz w:val="24"/>
                <w:szCs w:val="24"/>
                <w:lang w:val="sr-RS"/>
              </w:rPr>
              <w:t>.2</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before="120" w:after="120"/>
              <w:ind w:firstLine="720"/>
              <w:jc w:val="both"/>
              <w:rPr/>
            </w:pPr>
            <w:r>
              <w:rPr>
                <w:rFonts w:cs="Times New Roman" w:ascii="Times New Roman" w:hAnsi="Times New Roman"/>
                <w:sz w:val="24"/>
                <w:szCs w:val="24"/>
                <w:lang w:val="sr-Latn-RS"/>
              </w:rPr>
              <w:t xml:space="preserve">3) </w:t>
            </w:r>
            <w:r>
              <w:rPr>
                <w:rFonts w:cs="Times New Roman" w:ascii="Times New Roman" w:hAnsi="Times New Roman"/>
                <w:b/>
                <w:sz w:val="24"/>
                <w:szCs w:val="24"/>
                <w:lang w:val="sr-Latn-RS"/>
              </w:rPr>
              <w:t>оснивањем контролисаног друштва у облику европског друштва, кога оснивају:</w:t>
            </w:r>
          </w:p>
          <w:p>
            <w:pPr>
              <w:pStyle w:val="Normal"/>
              <w:spacing w:before="12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1) најмање два друштва, од којих је најмање једно, друштво из чл. 139. или 245. овог закона регистровано на територији Републике Србије и најмање једно, друштво капитала основано на територији друге државе чланице или</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2) најмање два друштва из чл. 139. или 245. овог закона регистрована на територији Републике Србије од којих свако, у периоду од најмање две године, на територији друге државе чланице има регистрован огранак или контролисано друштво чији је искључиви власни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out prejudice to Article 12 the conversion of a public limited-liability company into an SE shall not result in the winding up of the company or in the creation of a new legal pers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г.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правне форме у случају из става 1. тачка 4) не утиче на правни субјективитет акционарског друштва и нема за последицу оснивање новог правног лиц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gistered office may not be transferred from one Member State to another pursuant to Article 8 at the same time as the conversion is effec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т.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нос седишта акционарског друштва регистрованог на територији Републике Србије у другу државу чланицу не може се вршити истовремено са променом правне форме у европ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nagement or administrative organ of the company in question shall draw up draft terms of conversion and a report explaining and justifying the legal and economic aspects of the conversion and indicating the implications for the shareholders and for the employees of the adoption of the form of an 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т</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eastAsia="hr-HR"/>
              </w:rPr>
              <w:t>Поред плана из става 1. овог члана, један или више директора, односно одбор директора најкасније месец дана пре дана одржавања седнице скупштине на којој се доноси одлука о промени правне форме, припрема и извештај о потреби спровођења поступка промене правне форме, који обавезно садржи разлоге и анализу очекиваних ефеката промене правне форме и објашњење правних последица промене правне форме на акционаре и запослен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raft terms of conversion shall be publicised in the manner laid down in each Member State's law in accordance with Article 3 of Directive 68/151/EEC at least one month before the general meeting called upon to decide thereo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т</w:t>
            </w:r>
            <w:r>
              <w:rPr>
                <w:rFonts w:cs="Times New Roman" w:ascii="Times New Roman" w:hAnsi="Times New Roman"/>
                <w:sz w:val="24"/>
                <w:szCs w:val="24"/>
                <w:lang w:val="sr-Latn-RS"/>
              </w:rPr>
              <w:t>.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На објављивање плана промене, извештаја о потреби спровођења поступка промене правне форме и ревизорског извештаја о промени правне форме сходно се примењују одредбе члана 577ж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 general meeting referred to in paragraph 7 one or more independent experts appointed or approved, in accordance with the national provisions adopted in implementation of Article 10 of Directive 78/855/EEC, by a judicial or administrative authority in the Member State to which the company being converted into an SE is subject shall certify in compliance with Directive77/91/EEC</w:t>
            </w:r>
            <w:r>
              <w:rPr>
                <w:rFonts w:eastAsia="Times New Roman" w:cs="Times New Roman" w:ascii="inherit;Times New Roman" w:hAnsi="inherit;Times New Roman"/>
                <w:color w:val="0000FF"/>
                <w:sz w:val="24"/>
                <w:szCs w:val="24"/>
                <w:u w:val="single"/>
              </w:rPr>
              <w:t> </w:t>
            </w:r>
            <w:r>
              <w:rPr>
                <w:rFonts w:eastAsia="Times New Roman" w:cs="Times New Roman" w:ascii="inherit;Times New Roman" w:hAnsi="inherit;Times New Roman"/>
                <w:i/>
                <w:iCs/>
                <w:color w:val="000000"/>
                <w:sz w:val="24"/>
                <w:szCs w:val="24"/>
              </w:rPr>
              <w:t>mutatis mutandis</w:t>
            </w:r>
            <w:r>
              <w:rPr>
                <w:rFonts w:eastAsia="Times New Roman" w:cs="Times New Roman" w:ascii="Times New Roman" w:hAnsi="Times New Roman"/>
                <w:color w:val="000000"/>
                <w:sz w:val="24"/>
                <w:szCs w:val="24"/>
              </w:rPr>
              <w:t> that the company has net assets at least equivalent to its capital plus those reserves which must not be distributed under the law or the Statu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т</w:t>
            </w:r>
            <w:r>
              <w:rPr>
                <w:rFonts w:cs="Times New Roman" w:ascii="Times New Roman" w:hAnsi="Times New Roman"/>
                <w:sz w:val="24"/>
                <w:szCs w:val="24"/>
                <w:lang w:val="sr-Latn-RS"/>
              </w:rPr>
              <w: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Ревизор сачињава извештај о промени правне форме у писаној форми, којим потврђује да акционарско друштво располаже нето имовином која је једнака најмање његовом основном капиталу увећаном за резерве, које се не распоређуј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eneral meeting of the company in question shall approve the draft terms of conversion together with the statutes of the SE. The decision of the general meeting shall be passed as laid down in the provisions of national law adopted in implementation of Article 7 of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т</w:t>
            </w:r>
            <w:r>
              <w:rPr>
                <w:rFonts w:cs="Times New Roman" w:ascii="Times New Roman" w:hAnsi="Times New Roman"/>
                <w:sz w:val="24"/>
                <w:szCs w:val="24"/>
                <w:lang w:val="sr-Latn-RS"/>
              </w:rPr>
              <w: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Одлука о промени правне форме доноси се трочетвртинском већином гласова присутних акционара, ако статутом није одређена већа већи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 States may condition a conversion to a favourable vote of a qualified majority or unanimity in the organ of the company to be converted within which employee participation is organis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т</w:t>
            </w:r>
            <w:r>
              <w:rPr>
                <w:rFonts w:cs="Times New Roman" w:ascii="Times New Roman" w:hAnsi="Times New Roman"/>
                <w:sz w:val="24"/>
                <w:szCs w:val="24"/>
                <w:lang w:val="sr-Latn-RS"/>
              </w:rPr>
              <w: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Одлука о промени правне форме доноси се трочетвртинском већином гласова присутних акционара, ако статутом није одређена већа већи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ights and obligations of the company to be converted on terms and conditions of employment arising from national law, practice and individual employment contracts or employment relationships and existing at the date of the registration shall, by reason of such registration be transferred to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 xml:space="preserve">577б </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05.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05.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авне последице статусне промене наступају даном регистрације статусне промене у складу са законом о регистрацији и т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6) запослени у друштву преносиоцу који су уговором о статусној промени, односно планом поделе распоређени у друштво стицаоца настављају да раде у том друштву у складу са прописима о рад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Under the conditions laid down by this Regulation an SE shall comprise:</w:t>
            </w:r>
          </w:p>
          <w:tbl>
            <w:tblPr>
              <w:tblW w:w="5000" w:type="pct"/>
              <w:jc w:val="left"/>
              <w:tblInd w:w="0" w:type="dxa"/>
              <w:tblLayout w:type="fixed"/>
              <w:tblCellMar>
                <w:top w:w="0" w:type="dxa"/>
                <w:left w:w="0" w:type="dxa"/>
                <w:bottom w:w="0" w:type="dxa"/>
                <w:right w:w="0" w:type="dxa"/>
              </w:tblCellMar>
            </w:tblPr>
            <w:tblGrid>
              <w:gridCol w:w="289"/>
              <w:gridCol w:w="3818"/>
            </w:tblGrid>
            <w:tr>
              <w:trPr/>
              <w:tc>
                <w:tcPr>
                  <w:tcW w:w="289"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818"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 general meeting of shareholders and</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either a supervisory organ and a management organ (two-tier system) or an administrative organ (one-tier system) depending on the form adopted in the statutes.</w:t>
                  </w:r>
                </w:p>
              </w:tc>
            </w:tr>
          </w:tbl>
          <w:p>
            <w:pPr>
              <w:pStyle w:val="Normal"/>
              <w:spacing w:before="48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ч.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rPr>
              <w:t>326</w:t>
            </w:r>
            <w:r>
              <w:rPr>
                <w:rFonts w:cs="Times New Roman" w:ascii="Times New Roman" w:hAnsi="Times New Roman"/>
                <w:sz w:val="24"/>
                <w:szCs w:val="24"/>
                <w:lang w:val="sr-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26.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26.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прављање европским друштвом које је регистровано у Републици Србији може бити организовано као једнодомно или дводомно, у складу са одредбама члана 326.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Управљање друштвом може бити организовано као једнодомно или дводомно.</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У случају једнодомног управљања, органи друштва су:</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1) скупштин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2) један или више директора, односно одбор директор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У случају дводомног управљања, органи друштва су:</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1) скупштин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2) надзорни одб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један или више извршних директора, односно извршни одбо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The management organ</w:t>
            </w:r>
            <w:r>
              <w:rPr>
                <w:rFonts w:eastAsia="Times New Roman" w:cs="Times New Roman" w:ascii="Times New Roman" w:hAnsi="Times New Roman"/>
                <w:color w:val="000000"/>
                <w:sz w:val="24"/>
                <w:szCs w:val="24"/>
              </w:rPr>
              <w:t xml:space="preserve"> shall be responsible for managing the SE. A Member State may provide that a managing director or managing directors shall be responsible for the current management under the same conditions as for public limited-liability companies that have registered offices within that Member State's terri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 дводомно управљање европским друштвом сходно се примењују  одредбе чл. 417. до 467. овог закон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u w:val="single"/>
              </w:rPr>
              <w:t>The supervisory organ</w:t>
            </w:r>
            <w:r>
              <w:rPr>
                <w:rFonts w:eastAsia="Times New Roman" w:cs="Times New Roman" w:ascii="Times New Roman" w:hAnsi="Times New Roman"/>
                <w:color w:val="000000"/>
                <w:sz w:val="24"/>
                <w:szCs w:val="24"/>
              </w:rPr>
              <w:t xml:space="preserve"> shall supervise the work of the management organ. It may not itself exercise the power to manage the 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members of the supervisory organ shall be appointed by the general meeting. The members of the first supervisory organ may, however, be appointed by the statutes. This shall apply without prejudice to Article 47(4) or to any employee participation arrangements determined pursuant to Directive 2001/86/EC.</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number of members of the supervisory organ or the rules for determining it shall be laid down in the statutes. A Member State may, however, stipulate the number of members of the supervisory organ for SEs registered within its territory or a minimum and/or a maximum numb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 дводомно управљање европским друштвом сходно се примењују одредбе чл. 417. до 467. овог закон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nagement organ shall report to the supervisory organ at least once every three months on the progress and foreseeable development of the SE's busines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n addition to the regular information referred to in paragraph 1, the management organ shall promptly pass the supervisory organ any information on events likely to have an appreciable effect on the 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supervisory organ may require the management organ to provide information of any kind which it needs to exercise supervision in accordance with Article 40(1). A Member State may provide that each member of the supervisory organ also be entitled to this facility.</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supervisory organ may undertake or arrange for any investigations necessary for the performance of its dutie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Each member of the supervisory organ shall be entitled to examine all information submitted to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 дводомно управљање европским друштвом сходно се примењују одредбе чл. 327. до 381. овог закона и одредбе чл. 417. до 467. овог закон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upervisory organ shall elect a chairman from among its members. If half of the members are appointed by employees, only a member appointed by the general meeting of shareholders may be elected chairm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4</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400.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4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lang w:val="sr-RS"/>
              </w:rPr>
              <w:t xml:space="preserve">На дводомно управљање европским друштвом сходно се примењују одредбе чл. 417. до 467.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о друштво има одбор директора, директори бирају једног од директора за председника од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едседника наџорног одбора сходно се примењују одредбе члана 400.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rPr>
              <w:t>Д</w:t>
            </w:r>
            <w:r>
              <w:rPr>
                <w:rFonts w:cs="Times New Roman" w:ascii="Times New Roman" w:hAnsi="Times New Roman"/>
                <w:sz w:val="24"/>
                <w:szCs w:val="24"/>
                <w:lang w:val="sr-Latn-RS"/>
              </w:rPr>
              <w:t>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Ако половину чланова именује запослени, може бити изабран само члан који именује скупштина акционара.</w:t>
            </w:r>
          </w:p>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Није предвиђено да запослени именују чланове надзорног одбора код а.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ministrative organ shall manage the SE. A Member State may provide that a managing director or managing directors shall be responsible for the day-to-day management under the same conditions as for public limited-liability companies that have registered offices within that Member State's territory.</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number of members of the administrative organ or the rules for determining it shall be laid down in the SE's statutes. A Member State may, however, set a minimum and, where necessary, a maximum number of member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ministrative organ shall, however, consist of at least three members where employee participation is regulated in accordance with Directive 2001/86/EC.</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member or members of the administrative organ shall be appointed by the general meeting. The members of the first administrative organ may, however, be appointed by the statutes. This shall apply without prejudice to Article 47(4) or to any employee participation arrangements determined pursuant to Directive 2001/86/EC.</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here no provision is made for a one-tier system in relation to public limited-liability companies with registered offices within its territory, a Member State may adopt the appropriate measures in relation to S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2</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383.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384.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једнодомно управљање европским друштвом сходно се примењују одредбе чл. 327. до 416. овог зако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уштво има једног или више директора, чији број се одређује статут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е именује скупшти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ministrative organ shall meet at least once every three months at intervals laid down by the statutes to discuss the progress and foreseeable development of the SE's busines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Each member of the administrative organ shall be entitled to examine all information submitted to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Изузетно од одредаба става 2. овог члана, у европском друштву мора бити образован одбор директора, а седнице одбора директора одржавају се најмање једном у три месец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ministrative organ shall elect a chairman from among its members. If half of the members are appointed by employees, only a member appointed by the general meeting of shareholders may be elected chairm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400.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друштво има одбор директора, директори бирају једног од директора за председника одбор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Latn-RS"/>
              </w:rPr>
              <w:t>Није предвиђено да запослени чине део одбор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s of company organs shall be appointed for a period laid down in the statutes not exceeding six year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ubject to any restrictions laid down in the statutes, members may be reappointed once or more than once for the period determined in accordance with paragraph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385</w:t>
            </w:r>
            <w:r>
              <w:rPr>
                <w:rFonts w:cs="Times New Roman" w:ascii="Times New Roman" w:hAnsi="Times New Roman"/>
                <w:sz w:val="24"/>
                <w:szCs w:val="24"/>
                <w:lang w:val="sr-RS"/>
              </w:rPr>
              <w:t>.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385.2</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385.3</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и се именују на период одређен статутом, који не може бити дужи од четири године (мандат директор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статутом или одлуком скупштине о именовању директора није одређена дужина трајања мандата директора, мандат траје четири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По истеку мандата, директор може бити поново именова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s statutes may permit a company or other legal entity to be a member of one of its organs, provided that the law applicable to public limited-liability companies in the Member State in which the SE's registered office is situated does not provide otherwi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company or other legal entity shall designate a natural person to exercise its functions on the organ in question.</w:t>
            </w:r>
          </w:p>
          <w:p>
            <w:pPr>
              <w:pStyle w:val="Normal"/>
              <w:spacing w:before="120" w:after="0"/>
              <w:jc w:val="both"/>
              <w:rPr/>
            </w:pPr>
            <w:r>
              <w:rPr/>
              <w:t>2.   No person may be a member of any SE organ or a representative of a member within the meaning of paragraph 1 who:</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is disqualified, under the law of the Member State in which the SE's registered office is situated, from serving on the corresponding organ of a public limited-liability company governed by the law of that Member State, or</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is disqualified from serving on the corresponding organ of a public limited-liability company governed by the law of a Member State owing to a judicial or administrative decision delivered in a Member State.</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n SE's statutes may, in accordance with the law applicable to public limited-liability companies in the Member State in which the SE's registered office is situated, lay down special conditions of eligibility for members representing the shareholder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is Regulation shall not affect national law permitting a minority of shareholders or other persons or authorities to appoint some of the members of a company org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1.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1.4</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1.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before="0" w:after="280"/>
              <w:jc w:val="both"/>
              <w:rPr>
                <w:lang w:val="sr-CS"/>
              </w:rPr>
            </w:pPr>
            <w:r>
              <w:rPr>
                <w:lang w:val="sr-CS"/>
              </w:rPr>
              <w:t>Законски заступник друштва може бити физичко лице или друштво регистровано у Републици Србији.</w:t>
            </w:r>
          </w:p>
          <w:p>
            <w:pPr>
              <w:pStyle w:val="Normal1"/>
              <w:shd w:fill="FFFFFF" w:val="clear"/>
              <w:spacing w:before="280" w:after="150"/>
              <w:jc w:val="both"/>
              <w:rPr>
                <w:lang w:val="sr-CS"/>
              </w:rPr>
            </w:pPr>
            <w:r>
              <w:rPr>
                <w:lang w:val="sr-CS"/>
              </w:rPr>
              <w:t>Друштво које има функцију законског заступника, ту функцију врши преко свог законског заступника који је физичко лице или физичког лица које је за то овлашћено посебним пуномоћјем издатим у писаној форми.</w:t>
            </w:r>
          </w:p>
          <w:p>
            <w:pPr>
              <w:pStyle w:val="Normal1"/>
              <w:shd w:fill="FFFFFF" w:val="clear"/>
              <w:spacing w:before="0" w:after="150"/>
              <w:jc w:val="both"/>
              <w:rPr>
                <w:lang w:val="sr-CS"/>
              </w:rPr>
            </w:pPr>
            <w:r>
              <w:rPr>
                <w:lang w:val="sr-CS"/>
              </w:rPr>
              <w:t>Законски заступници друштва и лица из става 4. овог члана региструју се у складу са законом о регистрациј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s statutes shall list the categories of transactions which require authorisation of the management organ by the supervisory organ in the two-tier system or an express decision by the administrative organ in the one-tier system.</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ember State may, however, provide that in the two-tier system the supervisory organ may itself make certain categories of transactions subject to authorisatio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 Member State may determine the categories of transactions which must at least be indicated in the statutes of SEs registered within its terri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422.2</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22.3</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22.4</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422.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246.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246.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обављање односно предузимање следећих послова потребна је сагласност надзорног одб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стицање, отуђење и оптерећење удела и акција које друштво поседује у другим правним л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стицање, отуђење и оптерећење непокрет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узимање кредита, односно узимање и давање зајмова, успостављање обезбеђења на имовини друштва, као и давање јемстава и гаранција за обавезе трећих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 други послови за које је овим законом прописано да су у надлежности наџорног одб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тутом или одлуком наџорног одбора може се одреди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да сагласност наџорног одбора није потребна за послове из става 2. тач. 1) до 3) овог члана ако се ти послови предузимају у оквиру редовног пословања друштва; 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вредност послова из става 2. тачка 3) овог члана који се могу обављати односно предузимати и без сагласности наџорног одбора.</w:t>
            </w:r>
          </w:p>
          <w:p>
            <w:pPr>
              <w:pStyle w:val="Normal"/>
              <w:jc w:val="both"/>
              <w:rPr/>
            </w:pPr>
            <w:r>
              <w:rPr>
                <w:rFonts w:cs="Times New Roman" w:ascii="Times New Roman" w:hAnsi="Times New Roman"/>
                <w:sz w:val="24"/>
                <w:szCs w:val="24"/>
                <w:lang w:val="sr-CS"/>
              </w:rPr>
              <w:t>Статутом или одлуком надзорног одбора могу се одредити и други послови за чије је обављање односно предузимање потребна сагласност наџорног одб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вршни директори се у вођењу послова друштва морају придржавати ограничења за предузимање одређених послова или врсте послова за које је потребна сагласност наџорног одбора или скупштине, а која су одређена овим законом, статутом, одлукама скупштине и одлукама наџорног одб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атут акционарског друштва садржи нарочит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пословно име и седиште дру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u w:val="single"/>
                <w:lang w:val="sr-CS"/>
              </w:rPr>
              <w:t>претежну делатност</w:t>
            </w:r>
            <w:r>
              <w:rPr>
                <w:rFonts w:cs="Times New Roman" w:ascii="Times New Roman" w:hAnsi="Times New Roman"/>
                <w:sz w:val="24"/>
                <w:szCs w:val="24"/>
                <w:lang w:val="sr-CS"/>
              </w:rPr>
              <w:t xml:space="preserve"> друштва;</w:t>
            </w:r>
          </w:p>
          <w:p>
            <w:pPr>
              <w:pStyle w:val="Normal"/>
              <w:jc w:val="both"/>
              <w:rPr/>
            </w:pPr>
            <w:r>
              <w:rPr>
                <w:rFonts w:cs="Times New Roman" w:ascii="Times New Roman" w:hAnsi="Times New Roman"/>
                <w:sz w:val="24"/>
                <w:szCs w:val="24"/>
                <w:lang w:val="sr-CS"/>
              </w:rPr>
              <w:t>3) податке о висини уписаног и уплаћеног основног капитала, као и податке о броју и укупној номиналној вредности одобрених акција, ако посто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уштво је дужно да најмање једном годишње изврши измене и допуне статута ради усклађивања података из става 1. тач. 3) и 4) овог члана, ако је у претходној години дошло до промене тих подата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mbers of an SE's organs shall be under a duty, even after they have ceased to hold office, not to divulge any information which they have concerning the SE the disclosure of which might be prejudicial to the company's interests, except where such disclosure is required or permitted under national law provisions applicable to public limited-liability companies or is in the public intere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72.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72.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7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Лица из члана 61. овог закона, као и лица запослена у друштву, дужна су да чувају пословну тајну дру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Лица из става 1. овог члана дужна су да пословну тајну чувају и након престанка тог својства, у периоду од две године од дана престанка тог својства. Оснивачким актом, статутом, одлуком друштва или уговором закљученим са тим лицима може се предвидети да тај период буде дужи, али не дужи од пет год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словна тајна је податак чије би саопштавање трећем лицу могло нанети штету друштву, као и податак који има или може имати економску вредност зато што није опште познат, нити је лако доступан трећим лицима која би његовим коришћењем или саопштавањем могла остварити економску корист и који је од стране друштва заштићен одговарајућим мерама у циљу чувања његове тајнос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чувања пословне тајне се односи на директоре, чланове надзорног одбора (члан 61.1.4. Закон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Unless otherwise provided by this Regulation or the statutes, the internal rules relating to quorums and decision-taking in SE organs shall be as follows:</w:t>
            </w:r>
          </w:p>
          <w:tbl>
            <w:tblPr>
              <w:tblW w:w="5000" w:type="pct"/>
              <w:jc w:val="left"/>
              <w:tblInd w:w="0" w:type="dxa"/>
              <w:tblLayout w:type="fixed"/>
              <w:tblCellMar>
                <w:top w:w="0" w:type="dxa"/>
                <w:left w:w="0" w:type="dxa"/>
                <w:bottom w:w="0" w:type="dxa"/>
                <w:right w:w="0" w:type="dxa"/>
              </w:tblCellMar>
            </w:tblPr>
            <w:tblGrid>
              <w:gridCol w:w="169"/>
              <w:gridCol w:w="3938"/>
            </w:tblGrid>
            <w:tr>
              <w:trPr/>
              <w:tc>
                <w:tcPr>
                  <w:tcW w:w="169"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38"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quorum: at least half of the members must be present or represented;</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83"/>
              <w:gridCol w:w="3924"/>
            </w:tblGrid>
            <w:tr>
              <w:trPr/>
              <w:tc>
                <w:tcPr>
                  <w:tcW w:w="18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2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decision-taking: a majority of the members present or represented.</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here there is no relevant provision in the statutes, the chairman of each organ shall have a casting vote in the event of a tie. There shall be no provision to the contrary in the statutes, however, where half of the supervisory organ consists of employees' representative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here employee participation is provided for in accordance with Directive 2001/86/EC, a Member State may provide that the supervisory organ's quorum and decision-making shall, by way of derogation from the provisions referred to in paragraphs 1 and 2, be subject to the rules applicable, under the same conditions, to public limited-liability companies governed by the law of the Member State concern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04</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406.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406.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Кворум за рад седнице одбора директора јесте већина од укупног броја директора, ако статутом или пословником о раду одбора директора није одређен већи бро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еднице одбора директора могу се одржати и писаним или електронским путем, телефоном, телеграфом, телефаксом или употребом других средстава аудио-визуелне комуникације, под условом да се томе не противи ниједан директор у писаној форми, ако статутом или пословником о раду одбора директора није другачије одре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сутни директори могу гласати и писаним путем, када се за потребе кворума сматра да су присуствовали седници, ако статутом или пословником о раду одбора директора није другачије одре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бор директора одлуке доноси већином гласова присутних директора, осим ако је статутом или пословником о раду одређена већа већ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у гласови директора при одлучивању једнако подељени, одлучујући је глас председника одбора директора, ако статутом или пословником о раду није другачије одређен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s of an SE's management, supervisory and administrative organs shall be liable, in accordance with the provisions applicable to public limited-liability companies in the Member State in which the SE's registered office is situated, for loss or damage sustained by the SE following any breach on their part of the legal, statutory or other obligations inherent in their dut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RS"/>
              </w:rPr>
              <w:t>415.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15.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15.3</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44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 одговара друштву за штету коју му проузрокује кршењем одредаба овог закона, статута или одлуке скупшт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директор неће бити одговоран за штету ако је поступао у складу са одлуком скупшт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штета из става 1. овог члана настане као последица одлуке одбора директора, за штету одговарају и сви директори који су за ту одлуку гласа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одговорност чланова наџорног одбора сходно се примењују одредбе члана 415.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 xml:space="preserve">The general meeting shall decide on </w:t>
            </w:r>
            <w:r>
              <w:rPr/>
              <w:t>matters for which it is given sole responsibility by:</w:t>
            </w:r>
          </w:p>
          <w:tbl>
            <w:tblPr>
              <w:tblW w:w="5000" w:type="pct"/>
              <w:jc w:val="left"/>
              <w:tblInd w:w="0" w:type="dxa"/>
              <w:tblLayout w:type="fixed"/>
              <w:tblCellMar>
                <w:top w:w="0" w:type="dxa"/>
                <w:left w:w="0" w:type="dxa"/>
                <w:bottom w:w="0" w:type="dxa"/>
                <w:right w:w="0" w:type="dxa"/>
              </w:tblCellMar>
            </w:tblPr>
            <w:tblGrid>
              <w:gridCol w:w="559"/>
              <w:gridCol w:w="3548"/>
            </w:tblGrid>
            <w:tr>
              <w:trPr/>
              <w:tc>
                <w:tcPr>
                  <w:tcW w:w="559"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548"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is Regulation or</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e legislation of the Member State in which the SE's registered office is situated adopted in implementation of Directive 2001/86/EC.</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rthermore, the general meeting shall decide on matters for which responsibility is given to the general meeting of a public limited-liability company governed by the law of the Member State in which the SE's registered office is situated, either by the law of that Member State or by the SE's statutes in accordance with that law.</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2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купштина одлучује 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1) изменама статута; 2) повећању или смањењу основног капитала, као и свакој емисији хартија од вредности; 3) броју одобрених акција; 4) променама права или повластица било које класе акција; 5) статусним променама и променама правне форме;6) стицању и располагању имовином велике вредности; 7) расподели добити и покрићу губитака; 8) усвајању финансијских извештаја, као и извештаја ревизора ако су финансијски извештаји били предмет ревизије; 9) усвајању извештаја одбора директора, односно наџорног одбора ако је управљање друштвом дводомно; 10) накнадама директорима, односно члановима наџорног одбора ако је управљање друштвом дводомно, односно правилима за њихово одређивање, укључујући и накнаду која се исплаћује у акцијама и другим хартијама од вредности друштва; 11) именовању и разрешењу директо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2) именовању и разрешењу чланова наџорног одбора, ако је управљање друштвом дводомно;13) покретању поступка ликвидације, односно подношењу предлога за стечај друштва;14) избору ревизора и накнади за његов рад;15) другим питањима која су у складу са овим законом стављена на дневни ред седнице скупштине;16) другим питањима у складу са овим законом и статут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out prejudice to the rules laid down in this section, the organisation and conduct of general meetings together with voting procedures shall be governed by the law applicable to public limited-liability companies in the Member State in which the SE's registered office is situa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Одредбе члана 327-375. детаљно регулишу питања организовања, сазивања, вођења, гласања на седници скупштин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shall hold a general meeting at least once each calendar year, within six months of the end of its financial year, unless the law of the Member State in which the SE's registered office is situated applicable to public limited-liability companies carrying on the same type of activity as the SE provides for more frequent meetings. A Member State may, however, provide that the first general meeting may be held at any time in the 18 months following an SE's incorporatio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General meetings may be convened at any time by the management organ, the administrative organ, the supervisory organ or any other organ or competent authority in accordance with the national law applicable to public limited-liability companies in the Member State in which the SE's registered office is situated.</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6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довна седница скупштине одржава се једном годишње, најкасније у року од шест месеци од завршетка пословне годин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r more shareholders who together hold at least 10 % of an SE's subscribed capital may request the SE to convene a general meeting and draw up the agenda therefor; the SE's statutes or national legislation may provide for a smaller proportion under the same conditions as those applicable to public limited-liability companie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request that a general meeting be convened shall state the items to be put on the agenda.</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f, following a request made under paragraph 1, a general meeting is not held in due time and, in any event, within two months, the competent judicial or administrative authority within the jurisdiction of which the SE's registered office is situated may order that a general meeting be convened within a given period or authorise either the shareholders who have requested it or their representatives to convene a general meeting. This shall be without prejudice to any national provisions which allow the shareholders themselves to convene general meeting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72.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72.2</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7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анредну седницу сазива одбор директора, односно наџорни одбор ако је управљање друштвом дводом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на основу своје одлу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по захтеву акционара који имају најмање 5% основног капитала друштва, односно акционара који имају најмање 5% акција у оквиру класе која има право гласа по тачкама дневног реда који се предлаже, осим ако је статутом предвиђено ниже учешће у основном капиталу друштва, односно мањи број акција у оквиру класе која има право гласа по тачкама дневног реда који се предлаж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тачка 2) овог члана мора да садржи податке о сваком подносиоцу захтева у складу са чланом 265. овог закона и образложени предлог дневног реда седн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з става 1. тачка 2) овог члана могу бити акционари који су то својство стекли најмање три месеца пре подношења захтева и који то својство задрже до доношења одлуке по захтев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r more shareholders who together hold at least 10 % of an SE's subscribed capital may request that one or more additional items be put on the agenda of any general meeting. The procedures and time limits applicable to such requests shall be laid down by the national law of the Member State in which the SE's registered office is situated or, failing that, by the SE's statutes. The above proportion may be reduced by the statutes or by the law of the Member State in which the SE's registered office is situated under the same conditions as are applicable to public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37.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37.2</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37.3</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37.4</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Један или више акционара који поседују најмање 5% акција са правом гласа може одбору директора, односно наџорном одбору ако је управљање друштвом дводомно предложити додатне тачке за дневни ред седнице о којима предлажу да се расправља, као и додатне тачке о којима се предлаже да скупштина донесе одлуку, под условом да образложе тај предлог или да доставе текст одлуке коју предлаж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из става 1. овог члана даје се писаним путем, уз навођење података о подносиоцима захтева, а може се упутити друштву најкасније 20 дана пре дана одржавања редовне седнице скупштине, односно десет дана пре одржавања ванредне седнице скупшт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Јавно акционарско друштво је дужно да предлог из става 1. овог члана објави на интернет страници друштва најкасније наредног радног дана од дана пријема предлог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одбор директора, односно наџорни одбор ако је управљање друштвом дводомно, прихвати предлог из става 1. овог члана, друштво је у обавези да нови дневни ред без одлагања достави акционарима који имају право на учешће у раду скупштине на начин предвиђен у члану 335. ст. 3. до 5.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where this Regulation or, failing that, the law applicable to public limited-liability companies in the Member State in which an SE's registered office is situated requires a larger majority, the general meeting's decisions shall be taken by a majority of the votes validly ca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58.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58.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доноси одлуке обичном већином гласова присутних акционара који имају право гласа по одређеном питању, осим ако је овим законом или статутом за поједина питања одређен већи број гл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утврђивања броја гласова присутних акционара за потребе утврђивања већине за одлучивање у обзир се узимају и гласови акционара који су гласали писаним или електронским путе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otes cast shall not include votes attaching to shares in respect of which the shareholder has not taken part in the vote or has abstained or has returned a blank or spoilt ballot pap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ч</w:t>
            </w:r>
            <w:r>
              <w:rPr>
                <w:rFonts w:cs="Times New Roman" w:ascii="Times New Roman" w:hAnsi="Times New Roman"/>
                <w:sz w:val="24"/>
                <w:szCs w:val="24"/>
                <w:lang w:val="sr-Latn-RS"/>
              </w:rPr>
              <w:t>.5</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358.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u w:val="single"/>
                <w:lang w:val="sr-CS"/>
              </w:rPr>
              <w:t>Скупштина доноси одлуке обичном већином гласова присутних акционара који имају право гласа</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о одређеном питању,</w:t>
            </w:r>
            <w:r>
              <w:rPr>
                <w:rFonts w:cs="Times New Roman" w:ascii="Times New Roman" w:hAnsi="Times New Roman"/>
                <w:sz w:val="24"/>
                <w:szCs w:val="24"/>
                <w:lang w:val="sr-CS"/>
              </w:rPr>
              <w:t xml:space="preserve"> осим ако је овим законом или статутом за поједина питања одређен већи број гл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ndment of an SE's statutes shall require a decision by the general meeting taken by a majority which may not be less than two thirds of the votes cast, unless the law applicable to public limited-liability companies in the Member State in which an SE's registered office is situated requires or permits a larger majority.</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 Member State may, however, provide that where at least half of an SE's subscribed capital is represented, a simple majority of the votes referred to in paragraph 1 shall suffic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mendments to an SE's statutes shall be publicis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w:t>
            </w:r>
            <w:r>
              <w:rPr>
                <w:rFonts w:cs="Times New Roman" w:ascii="Times New Roman" w:hAnsi="Times New Roman"/>
                <w:sz w:val="24"/>
                <w:szCs w:val="24"/>
                <w:lang w:val="sr-RS"/>
              </w:rPr>
              <w:t>ђ</w:t>
            </w:r>
            <w:r>
              <w:rPr>
                <w:rFonts w:cs="Times New Roman" w:ascii="Times New Roman" w:hAnsi="Times New Roman"/>
                <w:sz w:val="24"/>
                <w:szCs w:val="24"/>
                <w:lang w:val="sr-Latn-RS"/>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Измене и допуне статута доноси скупштина европског друштва двотрећинском већином гласова свих акционара са правом глас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an SE has two or more classes of shares, every decision by the general meeting shall be subject to a separate vote by each class of shareholders whose class rights are affected thereby.</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here a decision by the general meeting requires the majority of votes specified in Article 59(1) or (2), that majority shall also be required for the separate vote by each class of shareholders whose class rights are affected by the decis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357.1</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 одређеним тачкама дневног реда потребно да гласају посебне класе акционара, то гласање се може одржати у оквиру рада седнице скупштине или на посебно сазваној седници скупштине акционара те класе (посебна седница скупштине) ако то захтевају акционари посебне класе акција који представљају најмање 10% од укупног броја гласова акција које имају право гласа по том питањ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to Article 62 an SE shall be governed by the rules applicable to public limited-liability companies under the law of the Member State in which its registered office is situated as regards the preparation of its annual and, where appropriate, consolidated accounts including the accompanying annual report and the auditing and publication of those accou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б</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r>
              <w:rPr>
                <w:rFonts w:eastAsia="Times New Roman" w:cs="Times New Roman" w:ascii="Times New Roman" w:hAnsi="Times New Roman"/>
                <w:color w:val="000000"/>
                <w:sz w:val="24"/>
                <w:szCs w:val="24"/>
                <w:lang w:eastAsia="hr-HR"/>
              </w:rPr>
              <w:t>.</w:t>
            </w:r>
          </w:p>
          <w:p>
            <w:pPr>
              <w:pStyle w:val="Normal"/>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коном о рачуноводству је предвиђена обавеза састављања годишњих финансијских извештај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rPr>
              <w:t>An SE which is a credit or financial institution shall be governed by the rules laid down in the national law of the Member State in which its registered office is situated in implementation of Directive 2000/12/EC of the European Parliament and of the Council of 20 March 2000 relating to the taking up and pursuit of the business of credit institutions</w:t>
            </w:r>
            <w:r>
              <w:rPr>
                <w:rFonts w:eastAsia="Times New Roman" w:cs="Times New Roman" w:ascii="inherit;Times New Roman" w:hAnsi="inherit;Times New Roman"/>
                <w:color w:val="0000FF"/>
                <w:sz w:val="24"/>
                <w:szCs w:val="24"/>
                <w:u w:val="single"/>
              </w:rPr>
              <w:t> </w:t>
            </w:r>
            <w:r>
              <w:rPr>
                <w:rFonts w:eastAsia="Times New Roman" w:cs="Times New Roman" w:ascii="Times New Roman" w:hAnsi="Times New Roman"/>
                <w:color w:val="000000"/>
                <w:sz w:val="24"/>
                <w:szCs w:val="24"/>
              </w:rPr>
              <w:t>as regards the preparation of its annual and, where appropriate, consolidated accounts, including the accompanying annual report and the auditing and publication of those account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n SE which is an insurance undertaking shall be governed by the rules laid down in the national law of the Member State in which its registered office is situated in implementation of Council Directive 91/674/EEC of 19 December 1991 on the annual accounts and consolidated accounts of insurance undertakings as regards the preparation of its annual and, where appropriate, consolidated accounts including the accompanying annual report and the auditing and publication of those accou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w:t>
            </w:r>
            <w:r>
              <w:rPr>
                <w:rFonts w:cs="Times New Roman" w:ascii="Times New Roman" w:hAnsi="Times New Roman"/>
                <w:sz w:val="24"/>
                <w:szCs w:val="24"/>
                <w:lang w:val="sr-RS"/>
              </w:rPr>
              <w:t>б</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color w:val="000000"/>
                <w:sz w:val="24"/>
                <w:szCs w:val="24"/>
                <w:lang w:eastAsia="hr-HR"/>
              </w:rPr>
              <w:t>закона</w:t>
            </w:r>
            <w:r>
              <w:rPr>
                <w:rFonts w:eastAsia="Times New Roman" w:cs="Times New Roman" w:ascii="Times New Roman" w:hAnsi="Times New Roman"/>
                <w:color w:val="000000"/>
                <w:sz w:val="24"/>
                <w:szCs w:val="24"/>
                <w:lang w:val="sr-RS" w:eastAsia="hr-HR"/>
              </w:rPr>
              <w:t>, примењују се одредбе овог закона које се односе на акционарско друш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коном о рачуноводству је предвиђена обавеза састављања годишњих финансијских извештаја</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regards winding up, liquidation, insolvency, cessation of payments and similar procedures, an SE shall be governed by the legal provisions which would apply to a public limited-liability company formed in accordance with the law of the Member State in which its registered office is situated, including provisions relating to decision-making by the general mee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џ</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европског друштв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eastAsia="hr-HR"/>
              </w:rPr>
              <w:t>Одредбе закона којим се уређује стечај сходно се примењују и на стечај европског друш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When an SE no longer complies with the requirement laid down in Article 7, the Member State in which the SE's registered office is situated shall take appropriate measures to oblige the SE to regularise its position within a specified period either:</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y re-establishing its head office in the Member State in which its registered office is situated or</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45"/>
              <w:gridCol w:w="3962"/>
            </w:tblGrid>
            <w:tr>
              <w:trPr/>
              <w:tc>
                <w:tcPr>
                  <w:tcW w:w="145"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62"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y transferring the registered office by means of the procedure laid down in Article 8.</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Member State in which the SE's registered office is situated shall put in place the measures necessary to ensure that an SE which fails to regularise its position in accordance with paragraph 1 is liquidated.</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Member State in which the SE's registered office is situated shall set up a judicial remedy with regard to any established infringement of Article 7. That remedy shall have a suspensory effect on the procedures laid down in paragraphs 1 and 2.</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here it is established on the initiative of either the authorities or any interested party that an SE has its head office within the territory of a Member State in breach of Article 7, the authorities of that Member State shall immediately inform the Member State in which the SE's registered office is situa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Односи се на земљу чланицу</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out prejudice to provisions of national law requiring additional publication, the initiation and termination of winding up, liquidation, insolvency or cessation of payment procedures and any decision to continue operating shall be publicis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77џ</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5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европског друштва.</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закона којим се уређује стечај сходно се примењују и на стечај европског друштва.</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Ликвидација друштва почиње даном регистрације одлуке о ликвидацији и објављивањем огласа о покретању ликвидације, у складу са законом о регистрацији.</w:t>
            </w:r>
          </w:p>
          <w:p>
            <w:pPr>
              <w:pStyle w:val="Normal"/>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SE may be converted into a public limited-liability company governed by the law of the Member State in which its registered office is situated. No decision on conversion may be taken before two years have elapsed since its registration or before the first two sets of annual accounts have been approved.</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conversion of an SE into a public limited-liability company shall not result in the winding up of the company or in the creation of a new legal perso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management or administrative organ of the SE shall draw up draft terms of conversion and a report explaining and justifying the legal and economic aspects of the conversion and indicating the implications of the adoption of the public limited-liability company for the shareholders and for the employees.</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draft terms of conversion shall be publicised in the manner laid down in each Member State's law in accordance with Article 3 of Directive 68/151/EEC at least one month before the general meeting called to decide there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77у</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Европско друштво регистровано на територији Републике Србије може променити правну форму у акционарско друштво.</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омена правне форме из става 1. овог члана може се спровести након истека рока од две године од дана оснивања, односно након усвајања два годишња финансијска извештај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правне форме из става 1. овог члана не утиче на правни субјективитет друштва и нема за последицу оснивање новог прав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На промену правне форме европског друштва у акционарско друштво сходно се примењују одредбе чл.577т и 577ћ овог закон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П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d so long as the third phase of economic and monetary union (EMU) does not apply to it each Member State may make SEs with registered offices within its territory subject to the same provisions as apply to public limited-liability companies covered by its legislation as regards the expression of their capital. An SE may, in any case, express its capital in euro as well. In that event the national currency/euro conversion rate shall be that for the last day of the month preceding that of the formation of the SE.</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f and so long as the third phase of EMU does not apply to the Member State in which an SE has its registered office, the SE may, however, prepare and publish its annual and, where appropriate, consolidated accounts in euro. The Member State may require that the SE's annual and, where appropriate, consolidated accounts be prepared and published in the national currency under the same conditions as those laid down for public limited-liability companies governed by the law of that Member State. This shall not prejudge the additional possibility for an SE of publishing its annual and, where appropriate, consolidated accounts in euro in accordance with Council Directive 90/604/EEC of 8 November 1990 amending Directive 78/60/EEC on annual accounts and Directive 83/349/EEC on consolidated accounts as concerns the exemptions for small and medium-sized companies and the publication of accounts in ecu</w:t>
            </w:r>
            <w:r>
              <w:rPr>
                <w:rFonts w:eastAsia="Times New Roman" w:cs="Times New Roman" w:ascii="inherit;Times New Roman" w:hAnsi="inherit;Times New Roman"/>
                <w:color w:val="0000FF"/>
                <w:sz w:val="24"/>
                <w:szCs w:val="24"/>
                <w:u w:val="single"/>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RS"/>
              </w:rPr>
              <w:t>Односи се на земљу чланицу</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mber States shall make such provision as is appropriate to ensure the effective application of this Regulation.</w:t>
            </w:r>
          </w:p>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Each Member State shall designate the competent authorities within the meaning of Articles 8, 25, 26, 54, 55 and 64. It shall inform the Commission and the other Member States accordingl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е одредбе које су непреносив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Five years at the latest after the entry into force of this Regulation, the Commission shall forward to the Council and the European Parliament a report on the application of the Regulation and proposals for amendments, where appropriate. The report shall, in particular, analyse the appropriateness of:</w:t>
            </w:r>
          </w:p>
          <w:tbl>
            <w:tblPr>
              <w:tblW w:w="5000" w:type="pct"/>
              <w:jc w:val="left"/>
              <w:tblInd w:w="0" w:type="dxa"/>
              <w:tblLayout w:type="fixed"/>
              <w:tblCellMar>
                <w:top w:w="0" w:type="dxa"/>
                <w:left w:w="0" w:type="dxa"/>
                <w:bottom w:w="0" w:type="dxa"/>
                <w:right w:w="0" w:type="dxa"/>
              </w:tblCellMar>
            </w:tblPr>
            <w:tblGrid>
              <w:gridCol w:w="130"/>
              <w:gridCol w:w="3977"/>
            </w:tblGrid>
            <w:tr>
              <w:trPr/>
              <w:tc>
                <w:tcPr>
                  <w:tcW w:w="13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w:t>
                  </w:r>
                </w:p>
              </w:tc>
              <w:tc>
                <w:tcPr>
                  <w:tcW w:w="397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llowing the location of an SE's head office and registered office in different Member States;</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broadening the concept of merger in Article 17(2) in order to admit also other types of merger than those defined in Articles 3(1) and 4(1) of Directive 78/855/EEC;</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c)</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revising the jurisdiction clause in Article 8(16) in the light of any provision which may have been inserted in the 1968 Brussels Convention or in any text adopted by Member States or by the Council to replace such Convention;</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allowing provisions in the statutes of an SE adopted by a Member State in execution of authorisations given to the Member States by this Regulation or laws adopted to ensure the effective application of this Regulation in respect to the SE which deviate from or are complementary to these laws, even when such provisions would not be authorised in the statutes of a public limited-liability company having its registered office in the Member State.</w:t>
                  </w:r>
                </w:p>
              </w:tc>
            </w:tr>
          </w:tbl>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е одредбе које су непреносиве</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egulation shall enter into force on 8 October 2004.</w:t>
            </w:r>
          </w:p>
          <w:p>
            <w:pPr>
              <w:pStyle w:val="Normal"/>
              <w:jc w:val="both"/>
              <w:rPr>
                <w:rFonts w:ascii="inherit;Times New Roman" w:hAnsi="inherit;Times New Roman" w:eastAsia="Times New Roman" w:cs="Times New Roman"/>
                <w:color w:val="000000"/>
                <w:sz w:val="24"/>
                <w:szCs w:val="24"/>
              </w:rPr>
            </w:pPr>
            <w:r>
              <w:rPr>
                <w:rFonts w:eastAsia="Times New Roman" w:cs="Times New Roman" w:ascii="inherit;Times New Roman" w:hAnsi="inherit;Times New Roman"/>
                <w:color w:val="000000"/>
                <w:sz w:val="24"/>
                <w:szCs w:val="24"/>
              </w:rPr>
              <w:t>This Regulation shall be binding in its entirety and directly applicable in all Member Sta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е одредбе које су непреносиве</w:t>
            </w:r>
          </w:p>
        </w:tc>
      </w:tr>
    </w:tbl>
    <w:p>
      <w:pPr>
        <w:pStyle w:val="Normal"/>
        <w:rPr>
          <w:sz w:val="24"/>
          <w:szCs w:val="24"/>
          <w:lang w:val="sr-CS"/>
        </w:rPr>
      </w:pPr>
      <w:r>
        <w:rPr>
          <w:sz w:val="24"/>
          <w:szCs w:val="24"/>
          <w:lang w:val="sr-CS"/>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5:00Z</dcterms:created>
  <dc:creator>Dragan Joksimovic</dc:creator>
  <dc:description/>
  <cp:keywords/>
  <dc:language>en-US</dc:language>
  <cp:lastModifiedBy>Snezana Marinovic</cp:lastModifiedBy>
  <cp:lastPrinted>2017-10-19T09:21:00Z</cp:lastPrinted>
  <dcterms:modified xsi:type="dcterms:W3CDTF">2018-05-25T09:12:00Z</dcterms:modified>
  <cp:revision>3</cp:revision>
  <dc:subject/>
  <dc:title>1</dc:title>
</cp:coreProperties>
</file>