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8. Закона о буџету Републике Србије за 2025. годину („Службени гласник РС”, број 94/24) и члана 42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р. 55/05, 71/05 - исправка, 101/07, 65/08, 16/11, 68/12 - УС, 72/12, 7/14 - УС, 44/14 и 30/18 - др. 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25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Овом уредбом утврђују се распоред,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 за 2025. годину на Разделу 25 - Министарства заштите животне средине (у даљем тексту: Министарство), Глава 25.0 - Министарство заштите животне средине, Програм 0405 - Заштита природе  и климатске промене, Функција 560 - Заштита животне средине некласификована на другом месту, Програмска активност 0002 - Подстицаји за програме управљања заштићеним природним добрима од националног интереса у укупном износу од 550.000.000,00 динара, а за Економску класификацију 451 - Субвенције јавним нефинансијским предузећима и организацијама у укупном износу од 470.000.000,00 динара и за Економску класификацију 463 - Трансфери осталим нивоима власти у укупном износу од 80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, у укупном износу од 550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- исправка, 14/16, 95/18 - др. закон и 71/21) и овом уредбом, као и вредност употребљених сопствених ресурса и добара, за период од 1. јануара до 31. децембра 2025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ување, одржавање и презентација заштићених подручја (зараде и накнаде за рад чувара и стручног особља које у складу са законом обавља послове управљања заштићеним подручјем, материјални трошкови рада, опремање и обука чуварске и стручне службе, изградња објеката за потребе чувања и противпожарне заштите, обележавање, одржавање чистоће и уредности простора и објеката, медијско приказивање вредности заштићених подручја, израда видео и аудио материјала,  штампање научних, стручних и популарних књига, плаката, каталога и других промотивних материјала, успостављање и одржавање електронских евиденција/база података, израда управљачких докумената, сарадња са корисницима заштићених подручја, институцијама и државним органима и службама, развој образовне, научне и културне функције, а посебно организовања образовних и истраживачких кампова, школа у природи, стручних, научних и културних скупов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управљање посетиоцима (зараде и накнаде за рад запослених који у складу са законом обављају послове управљања посетиоцима, изградња, опремање и одржавање објеката и уређење простора улазних станица, визиторских центара, инфо пунктова и туристичких кампова, набавка катамарана и других средстава за превоз посетилаца, штампање летака, брошура, карата, водича и осталог материјала намењеног посетиоцима и друго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праћење и унапређење стања заштићених подручја (зараде и накнаде за рад запослених који у складу са законом обављају послове праћења и унапређења стања заштићених подручја, израда и спровођење пројe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уређење простора и одрживо коришћење природних ресурса (зараде и накнаде за рад запослених који у складу са законом обављају послове уређења простора и одрживог коришћења природних ресурса, израда и спровођење програма, планова и пројеката уређења простора, развој сеоског и еко туризма, органске пољопривреде, коришћење обновљивих извора енергије, очување и унапређење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 изградња објеката и уређење простора за заснивање и одржавање популација старих раса и сорти домаћих животиња и биљних култура, као и пејзажно уређење односно уређење парк шума, паркова, дрвореда  и зелених површина и друго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за зараде запослених у Јавном предузећу „Национални парк Шар планинаˮ.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25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субвенција у предрачунској вредности средстава потребних за реализацију програма управљања из става 2. овог члана може износити до 80%, а за намене из члана 2. тачка 6) ове уредбе и до 100%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н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25. години могу поднети захтев за доделу средстава субвенција до 31. октобра 2025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ва уредба ступа на снагу осмог дана од данa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187/2025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3. фебруара 2025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ш Вучевић, с.р.</w:t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5:00Z</dcterms:created>
  <dc:creator>Vesna Tripkovic Boljanic</dc:creator>
  <dc:description/>
  <cp:keywords/>
  <dc:language>en-US</dc:language>
  <cp:lastModifiedBy>Ivana Vojinović</cp:lastModifiedBy>
  <cp:lastPrinted>2025-01-13T09:58:00Z</cp:lastPrinted>
  <dcterms:modified xsi:type="dcterms:W3CDTF">2025-02-13T13:05:00Z</dcterms:modified>
  <cp:revision>2</cp:revision>
  <dc:subject/>
  <dc:title>Предлог</dc:title>
</cp:coreProperties>
</file>