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I.  УСТАВНИ ОСНОВ ЗА ДОНОШЕЊЕ ЗАКОН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II.  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е Уговора о гаранцији између Европског друштва за финансирање железничких возних средстава (ЕУРОФИМА) и Републике Србије, која поступа преко Министарства финансија, у вези са државном гаранцијом према члану 5 Еурофима конвенције, који је потписан 28. јануара 2025. године (у даљем тексту: Уговор о гаранцији), садржани су у члану 5. став 2. Закона о јавном дугу („Службени гласник РС”, бр. 61/05, 107/09, 78/11, 68/15, 95/18, 91/19 и 149/20), према којем Народна скупштина одлучује о задуживању Републике Србије и одредби члана 14. став 1. Закона о закључивању и извршавању међународних уговора („Службени гласник РС”, број 32/13), према којој Народна скупштина, између осталог, потврђује уговоре којима се стварају финансијске обавезе за Републику Србију.   </w:t>
      </w:r>
    </w:p>
    <w:p>
      <w:pPr>
        <w:pStyle w:val="Normal"/>
        <w:jc w:val="both"/>
        <w:rPr/>
      </w:pPr>
      <w:r>
        <w:rPr>
          <w:lang w:val="sr-CS"/>
        </w:rPr>
        <w:tab/>
        <w:t>Законом о буџету Републике Србије за 2024. годину („Службени гласник РС”, бр. 92/23 и 79/24) и Законом о буџету Републике Србије за 2025. годину („Службени гласник РС”, број 94/24) планирано је издавање гаранције Републике Србије за зајам Европском друштву за финансирање железничких возних средстава Еурофима, у износу од 90.000.000 евра, по основу задужења Акционарског друштва за железнички превоз путника „Србијавоз”, Београд, као Зајмопримца, за финансирање пројекта „Набавка нових возних средстава и модернизација постојећег возног парка” (у даљем тексту: Пројекат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прогнозираних потреба за организацију саобраћаја, након модернизације мреже железничке инфраструктуре у Републици Србији, у циљу унапређења возног парка и модернизације постојећих средстава, А.Д „Србијавоз”, Београд (у даљем тексту: Србијавоз), Београд планира да из средстава зајма EUROFIMA-е финансира набавку нових локомотива (у износу од 40.000.000 евра), модернизацију постојећих дизел-моторних возова серије 711 (у износу од 25.000.000 евра) и модернизацију возних средстава (путничких вагона типа Z1) за међународни путнички саобраћај (у износу од 25.000.000 евра), за шта ће као залог бити дата нова и постојећа возна средства. Реализација Пројекта предвиђена је у периоду 2024-2027. годин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тога, у складу са предвиђеним потребама за организацију саобраћаја, а због модернизације мреже железничке инфраструктуре у Републици Србији, као и завршетка пруге Београд - Будимпешта (чиме се отвара приступ огромном тржишту превоза путника до западноевропских земаља), Србијавоз планира набавку шест нових модерних локомотива за путнички саобраћај у циљу унапређења возног парка, с обзиром да постојеће локомотиве не испуњавају услове за саобраћање на европским пругам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дуже експлоатације дизел-моторних возова (у даљем тексту: „ДМВ”) серије 711 и праћења, отклањања и анализа узрока кварова који су значајно утицали на расположивост и поузданост возних средстава, Србијавоз планира модернизацију око 20 постојећих ДМВ, како би се унапредио возни парк и модернизовала постојећа возна средства, чиме би се повећала и расположивост и поузданост воз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тога, Србијавоз намерава да у оквиру Пројекта модернизује око 20 путничких вагона типа Z1 (планирано је да се, уколико буде довољно средстава, модернизују и додатна три вагон-ресторана), у циљу обезбеђења путничких кола са најмодернијом опремом за брзине до 200 km/h, у складу са свим међународним стандардима и критеријумима, нудећи високи квалитет, функционалност, удобност и добар изглед, која ће бити спремна да се укључе у саобраћај мреже европских железничких пруга. Брзи путнички вагони великог комфора имали би дугорочне и вишенаменске ефекте, позиционирајући Србијавоз у европским железничким токовима у смислу конкурентности и равноправности.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реализацију Пројекта, између ЕУРОФИМА и Србијавоза, биће потписани следећи уговори: </w:t>
      </w:r>
    </w:p>
    <w:p>
      <w:pPr>
        <w:pStyle w:val="Normal"/>
        <w:jc w:val="both"/>
        <w:rPr/>
      </w:pPr>
      <w:r>
        <w:rPr>
          <w:lang w:val="sr-CS"/>
        </w:rPr>
        <w:t>-</w:t>
        <w:tab/>
      </w:r>
      <w:r>
        <w:rPr>
          <w:i/>
          <w:lang w:val="sr-CS"/>
        </w:rPr>
        <w:t>Уговор о финансирању нових возних средстава, у вези са финансирањем нових возних средстава путем предфинансирања и продаје на рате возних средстава</w:t>
      </w:r>
      <w:r>
        <w:rPr>
          <w:lang w:val="sr-CS"/>
        </w:rPr>
        <w:t>, у складу са којим Еурофима преузима обавезу финансирања набавку нових возних средстава;</w:t>
      </w:r>
    </w:p>
    <w:p>
      <w:pPr>
        <w:pStyle w:val="Normal"/>
        <w:jc w:val="both"/>
        <w:rPr/>
      </w:pPr>
      <w:r>
        <w:rPr>
          <w:lang w:val="sr-CS"/>
        </w:rPr>
        <w:t>-</w:t>
        <w:tab/>
      </w:r>
      <w:r>
        <w:rPr>
          <w:i/>
          <w:lang w:val="sr-CS"/>
        </w:rPr>
        <w:t>Уговор о предфинансирању и продаји на рате, у вези са предфинансирањем и продајом возних средстава на рате</w:t>
      </w:r>
      <w:r>
        <w:rPr>
          <w:lang w:val="sr-CS"/>
        </w:rPr>
        <w:t>, којим се прецизирају возна средства за набавку, правни оквир и правни посао набавке тих средстава, финансијски услови за предфинансирање и продају на рате, плаћања, пренос права власништва над возним средствима и начини коришћења средстава финансирања и возних средстава;</w:t>
      </w:r>
    </w:p>
    <w:p>
      <w:pPr>
        <w:pStyle w:val="Normal"/>
        <w:jc w:val="both"/>
        <w:rPr/>
      </w:pPr>
      <w:r>
        <w:rPr>
          <w:lang w:val="sr-CS"/>
        </w:rPr>
        <w:t>-</w:t>
        <w:tab/>
      </w:r>
      <w:r>
        <w:rPr>
          <w:i/>
          <w:lang w:val="sr-CS"/>
        </w:rPr>
        <w:t>Уговор о уступању и овлашћењу, у вези са уступањем права према Уговору о набавци возних средстава</w:t>
      </w:r>
      <w:r>
        <w:rPr>
          <w:lang w:val="sr-CS"/>
        </w:rPr>
        <w:t>, којим се утврђује стицање права власништва Еурофиме над сваким појединачним возним средством, заједно са свим гаранцијама и другим правима, ради обезбеђења преноса ових права директно са произвођача на Еурофиму;</w:t>
      </w:r>
    </w:p>
    <w:p>
      <w:pPr>
        <w:pStyle w:val="Normal"/>
        <w:jc w:val="both"/>
        <w:rPr/>
      </w:pPr>
      <w:r>
        <w:rPr>
          <w:lang w:val="sr-CS"/>
        </w:rPr>
        <w:t>-</w:t>
        <w:tab/>
      </w:r>
      <w:r>
        <w:rPr>
          <w:i/>
          <w:lang w:val="sr-CS"/>
        </w:rPr>
        <w:t>Уговор о продаји на рате, у вези са продајом возних средстава на рате</w:t>
      </w:r>
      <w:r>
        <w:rPr>
          <w:lang w:val="sr-CS"/>
        </w:rPr>
        <w:t xml:space="preserve">, којим се дефинишу финансијски и технички детаљи модернизације постојећих ДМВ-а и возних средстава за међународни путнички саобраћај, за шта ће као залог бити дата нова и постојећа возна средства; </w:t>
      </w:r>
    </w:p>
    <w:p>
      <w:pPr>
        <w:pStyle w:val="Normal"/>
        <w:jc w:val="both"/>
        <w:rPr/>
      </w:pPr>
      <w:r>
        <w:rPr>
          <w:lang w:val="sr-CS"/>
        </w:rPr>
        <w:t>-</w:t>
        <w:tab/>
      </w:r>
      <w:r>
        <w:rPr>
          <w:i/>
          <w:lang w:val="sr-CS"/>
        </w:rPr>
        <w:t>Уговор о преносу власништва над возним средствима, у вези са возним средствима која су предмет Уговора о продаји на рате</w:t>
      </w:r>
      <w:r>
        <w:rPr>
          <w:lang w:val="sr-CS"/>
        </w:rPr>
        <w:t xml:space="preserve">, којим се дефинише начин стицања и преноса власништва на возним средствима на Еурофиму, уступање кориснику на располагање и пренос овлашћења за право коришћења возних средстава од стране Србијавоз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 тим у вези, Уговор о предфинансирању и продаји на рате, у вези са предфинансирањем и продајом возних средстава на рате и Уговор о уступању и овлашћењу, у вези са уступањем права према Уговору о набавци возних средстава представљају моделе уговора који ће бити потписани након спровођења процедура које су њима предвиђене (избор произвођача возних средстава и сл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говором о гаранцији, између Републике Србије, која поступа преко Министарства финансија и Еурофиме, гарантује се испуњење обавезе Србијавоза у складу са горе наведеним уговорима, било да се ради о главници, каматама, накнадама за превремену отплату, таксама, трошковима, обештећењу или другим обавез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ључком Владе 05 Број: 48-12987/2024-1 од 26. децембра 2024. године, између осталог, утврђена је Основа за преговоре са Европским друштвом за финансирање железничких возних средстава (ЕУРОФИМА) у вези са одобравањем зајма за финансирање пројекта „Набавка нових возних средстава и модернизација постојећег возног парка” Акционарском друштву за железнички превоз путника „Србијавозˮ, Београд и давањем гаранције Републике Србије Европском друштву за финансирање железничких возних средстава (ЕУРОФИМА) по задуживању Акционарског друштва за железнички превоз путника „Србијавозˮ, Београд, одређен преговарачки тим Републике Србије и усвојен Нацрт уговора о гаранцији између Европског друштва за финансирање железничких возних средстава (ЕУРОФИМА) и Републике Србије, која делује преко Министарства финансија, у вези са државном гаранцијом према члану 5 Еурофима конвен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оком преговора су дефинисани финансијски услови, у складу са условима и стандардном политиком Еурофиме, који се примењују код одобравања ове врсте финансирања и начин на који ће се средства овог зајма користити и отплаћивати: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Cs/>
          <w:i/>
          <w:lang w:val="sr-CS"/>
        </w:rPr>
        <w:t>износ зајма</w:t>
      </w:r>
      <w:r>
        <w:rPr>
          <w:bCs/>
          <w:lang w:val="sr-CS"/>
        </w:rPr>
        <w:t>:</w:t>
      </w:r>
      <w:r>
        <w:rPr>
          <w:lang w:val="sr-CS"/>
        </w:rPr>
        <w:t xml:space="preserve"> до 90.000.000 евра, од чега за набавку нових локомотива у износу од 40.000.000 евра, а за модернизацију постојећих дизел-моторних возова и путничких вагона за међународни путнички саобраћај у износу од 50.000.000 евра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Cs/>
          <w:i/>
          <w:lang w:val="sr-CS"/>
        </w:rPr>
        <w:t xml:space="preserve">плаћање камате: </w:t>
      </w:r>
      <w:r>
        <w:rPr>
          <w:bCs/>
          <w:lang w:val="sr-CS"/>
        </w:rPr>
        <w:t>зависе од</w:t>
      </w:r>
      <w:r>
        <w:rPr>
          <w:lang w:val="sr-CS"/>
        </w:rPr>
        <w:t xml:space="preserve"> датума набавке нових возних средстава, односно избора произвођача, као и од модернизације постојећих возних средстава, што ће бити уређено након закључења конретних угово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Cs/>
          <w:i/>
          <w:lang w:val="sr-CS"/>
        </w:rPr>
        <w:t>каматна стопа</w:t>
      </w:r>
      <w:r>
        <w:rPr>
          <w:bCs/>
          <w:lang w:val="sr-CS"/>
        </w:rPr>
        <w:t xml:space="preserve">: </w:t>
      </w:r>
      <w:r>
        <w:rPr>
          <w:lang w:val="sr-CS"/>
        </w:rPr>
        <w:t>предложена је примена променљиве каматне стопе шестомесечног ЕУРИБОР-а, увећана за 60 базних поена, у складу са тржишном праксом која се примењује на релевантним финансијским тржиштим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Cs/>
          <w:i/>
          <w:lang w:val="sr-CS"/>
        </w:rPr>
        <w:t>рок доспећа</w:t>
      </w:r>
      <w:r>
        <w:rPr>
          <w:bCs/>
          <w:lang w:val="sr-CS"/>
        </w:rPr>
        <w:t>:</w:t>
      </w:r>
      <w:r>
        <w:rPr>
          <w:lang w:val="sr-CS"/>
        </w:rPr>
        <w:t xml:space="preserve"> десет (10) година; 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 xml:space="preserve">- </w:t>
      </w:r>
      <w:r>
        <w:rPr>
          <w:i/>
          <w:lang w:val="sr-CS"/>
        </w:rPr>
        <w:t>повлачење средстава</w:t>
      </w:r>
      <w:r>
        <w:rPr>
          <w:lang w:val="sr-CS"/>
        </w:rPr>
        <w:t>: у једном или више повлачења средстава финансирања, од чега се за свако повлачење утврђују финансијски услови и подлеже расположивости средстава Еурофим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Cs/>
          <w:i/>
          <w:lang w:val="sr-CS"/>
        </w:rPr>
        <w:t>основна провизија</w:t>
      </w:r>
      <w:r>
        <w:rPr>
          <w:bCs/>
          <w:lang w:val="sr-CS"/>
        </w:rPr>
        <w:t>: израчунава се на основу повученог износа главнице финансирања и предложена је у износу од 0,05%;</w:t>
      </w:r>
      <w:r>
        <w:rPr>
          <w:lang w:val="sr-CS"/>
        </w:rPr>
        <w:t xml:space="preserve"> </w:t>
      </w:r>
      <w:r>
        <w:rPr>
          <w:bCs/>
          <w:lang w:val="sr-CS"/>
        </w:rPr>
        <w:t>исти подлеже корекцији у складу са смерницама које повремено издаје Управни одбор Еурофиме, укључујући Политику зајмова и цена, са повременим изменама и иновирањима исте;</w:t>
      </w:r>
    </w:p>
    <w:p>
      <w:pPr>
        <w:pStyle w:val="Normal"/>
        <w:ind w:firstLine="720"/>
        <w:jc w:val="both"/>
        <w:rPr>
          <w:bCs/>
          <w:highlight w:val="yellow"/>
          <w:lang w:val="sr-CS"/>
        </w:rPr>
      </w:pPr>
      <w:r>
        <w:rPr>
          <w:bCs/>
          <w:lang w:val="sr-CS"/>
        </w:rPr>
        <w:t xml:space="preserve">- </w:t>
      </w:r>
      <w:r>
        <w:rPr>
          <w:bCs/>
          <w:i/>
          <w:lang w:val="sr-CS"/>
        </w:rPr>
        <w:t>накнада за трошак капитала</w:t>
      </w:r>
      <w:r>
        <w:rPr>
          <w:bCs/>
          <w:lang w:val="sr-CS"/>
        </w:rPr>
        <w:t>: израчунава се на основу повученог износа главнице финансирања и предложена је у износу од 0,59%; исти подлеже корекцији у складу са смерницама које повремено издаје Управни одбор Еурофиме, укључујући Политику зајмова и цена, са повременим изменама и иновирањима исте;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- </w:t>
      </w:r>
      <w:r>
        <w:rPr>
          <w:bCs/>
          <w:i/>
          <w:lang w:val="sr-CS"/>
        </w:rPr>
        <w:t>укупни трошкови финансирања (каматна стопа, основна провизија и накнада за трошак капитала)</w:t>
      </w:r>
      <w:r>
        <w:rPr>
          <w:bCs/>
          <w:lang w:val="sr-CS"/>
        </w:rPr>
        <w:t>: предложен је шестомесечни ЕУРИБОР, увећан за 124 базна пое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. овог закона предвиђа се потврђивање Уговора о гаранцији између Европског друштва за финансирање железничких возних средстава (ЕУРОФИМА) и Републике Србије, која поступа преко Министарства финансија, у вези са државном гаранцијом према члану 5 Еурофима конвенције, који је потписан 28. јануара 2025. године, у оригиналу на енгле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а члана 2. овог закона садржи текст Уговора о гаранцији између Европског друштва за финансирање железничких возних средстава (ЕУРОФИМА) и Републике Србије, која поступа преко Министарства финансија, у вези са државном гаранцијом према члану 5 Еурофима конвенције, у оригиналу на енглеском језику и у преводу на српски језик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едбом члана 3.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. 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 - пречишћен текст), произлазе из чињенице да је повлачење средстава по основу уговора о финансирању нових возних средстава и продајом возних средстава на рате условљено ступањем на снагу овог закона, као и да се овим законом испуњавају међународне обавезе Републике Србије у односима са међународном организацијом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25:00Z</dcterms:created>
  <dc:creator>korisnik</dc:creator>
  <dc:description/>
  <cp:keywords/>
  <dc:language>en-US</dc:language>
  <cp:lastModifiedBy>Snezana Marinovic</cp:lastModifiedBy>
  <cp:lastPrinted>2025-02-13T15:05:00Z</cp:lastPrinted>
  <dcterms:modified xsi:type="dcterms:W3CDTF">2025-02-13T14:05:00Z</dcterms:modified>
  <cp:revision>13</cp:revision>
  <dc:subject/>
  <dc:title>О Б Р А З Л О Ж Е Њ Е</dc:title>
</cp:coreProperties>
</file>