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8. став 3.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доноси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УРЕДБУ</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О ПРАВИЛИМА И УСЛОВИМА ЗА ДОДЕЛУ ПОМОЋИ МАЛЕ ВРЕДНОСТИ</w:t>
      </w:r>
    </w:p>
    <w:p>
      <w:pPr>
        <w:pStyle w:val="Normal"/>
        <w:spacing w:before="0" w:after="0"/>
        <w:jc w:val="center"/>
        <w:rPr/>
      </w:pPr>
      <w:r>
        <w:rPr>
          <w:rFonts w:cs="Times New Roman" w:ascii="Times New Roman" w:hAnsi="Times New Roman"/>
          <w:bCs/>
          <w:sz w:val="24"/>
          <w:szCs w:val="24"/>
          <w:lang w:val="sr-CS"/>
        </w:rPr>
        <w:t>(</w:t>
      </w:r>
      <w:r>
        <w:rPr>
          <w:rFonts w:cs="Times New Roman" w:ascii="Times New Roman" w:hAnsi="Times New Roman"/>
          <w:bCs/>
          <w:i/>
          <w:iCs/>
          <w:sz w:val="24"/>
          <w:szCs w:val="24"/>
          <w:lang w:val="sr-CS"/>
        </w:rPr>
        <w:t>DE MINIMIS</w:t>
      </w:r>
      <w:r>
        <w:rPr>
          <w:rFonts w:cs="Times New Roman" w:ascii="Times New Roman" w:hAnsi="Times New Roman"/>
          <w:bCs/>
          <w:sz w:val="24"/>
          <w:szCs w:val="24"/>
          <w:lang w:val="sr-CS"/>
        </w:rPr>
        <w:t xml:space="preserve"> ПОМОЋИ)</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pPr>
      <w:r>
        <w:rPr>
          <w:rFonts w:cs="Times New Roman" w:ascii="Times New Roman" w:hAnsi="Times New Roman"/>
          <w:bCs/>
          <w:sz w:val="24"/>
          <w:szCs w:val="24"/>
          <w:lang w:val="sr-CS"/>
        </w:rPr>
        <w:t>I. ОСНОВНЕ ОДРЕДБЕ</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w:t>
      </w:r>
    </w:p>
    <w:p>
      <w:pPr>
        <w:pStyle w:val="Normal"/>
        <w:spacing w:before="0" w:after="0"/>
        <w:ind w:firstLine="720"/>
        <w:jc w:val="both"/>
        <w:rPr/>
      </w:pPr>
      <w:r>
        <w:rPr>
          <w:rFonts w:cs="Times New Roman" w:ascii="Times New Roman" w:hAnsi="Times New Roman"/>
          <w:sz w:val="24"/>
          <w:szCs w:val="24"/>
          <w:lang w:val="sr-CS"/>
        </w:rPr>
        <w:t xml:space="preserve">Овом уредбом ближе се уређују правила и услови за доделу помоћи мале вредности (у даљем тексту: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одређује горња граница износ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кумулација, као и обавезе давалаца и корисник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 xml:space="preserve">Појам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је помоћ која нема значајан утицај на нарушавање конкуренције на тржишту и на трговину између Републике Србије и земаља чланица Европске уније, у складу са законом.</w:t>
      </w:r>
    </w:p>
    <w:p>
      <w:pPr>
        <w:pStyle w:val="Normal"/>
        <w:spacing w:before="0" w:after="0"/>
        <w:ind w:firstLine="720"/>
        <w:jc w:val="both"/>
        <w:rPr/>
      </w:pPr>
      <w:r>
        <w:rPr>
          <w:rFonts w:cs="Times New Roman" w:ascii="Times New Roman" w:hAnsi="Times New Roman"/>
          <w:sz w:val="24"/>
          <w:szCs w:val="24"/>
          <w:lang w:val="sr-CS"/>
        </w:rPr>
        <w:t xml:space="preserve">Одлуку о оправданости додел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доноси давалац, који обавештава Комисију за контролу државне помоћи о додељеној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ве уредбе примењују се на помоћ која се додељује учесницима на тржишту у свим секторима. </w:t>
      </w:r>
    </w:p>
    <w:p>
      <w:pPr>
        <w:pStyle w:val="Normal"/>
        <w:spacing w:before="0" w:after="0"/>
        <w:ind w:firstLine="720"/>
        <w:jc w:val="both"/>
        <w:rPr/>
      </w:pPr>
      <w:r>
        <w:rPr>
          <w:rFonts w:cs="Times New Roman" w:ascii="Times New Roman" w:hAnsi="Times New Roman"/>
          <w:sz w:val="24"/>
          <w:szCs w:val="24"/>
          <w:lang w:val="sr-CS"/>
        </w:rPr>
        <w:t xml:space="preserve">Корисник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је учесник на тржишту, односно свако правно и физичко лице које обавља економску делатност, тј. делатност производње или промета робе или пружања услуга на тржишту, а коме се додељуј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w:t>
      </w:r>
    </w:p>
    <w:p>
      <w:pPr>
        <w:pStyle w:val="Normal"/>
        <w:spacing w:before="0" w:after="0"/>
        <w:ind w:firstLine="720"/>
        <w:jc w:val="both"/>
        <w:rPr/>
      </w:pPr>
      <w:r>
        <w:rPr>
          <w:rFonts w:cs="Times New Roman" w:ascii="Times New Roman" w:hAnsi="Times New Roman"/>
          <w:sz w:val="24"/>
          <w:szCs w:val="24"/>
          <w:lang w:val="sr-CS"/>
        </w:rPr>
        <w:t xml:space="preserve">Изузетно од става 1. овог члана, одредбе ове уредбе не примењују се на помоћ која се додељу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а подстицање извоза, односно за делатности које директно утичу на обим извоза, успостављање и функционисање дистрибутивне мреже или за покриће других текућих расхода (оперативних трошкова) учесника на тржишту повезаних са извозним активностима и </w:t>
      </w:r>
    </w:p>
    <w:p>
      <w:pPr>
        <w:pStyle w:val="Normal"/>
        <w:tabs>
          <w:tab w:val="clear" w:pos="720"/>
          <w:tab w:val="left" w:pos="822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давање предности домаћим производима и услугама у односу на увозне производе и услуг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за покриће трошкова учествовања на сајмовима, односно за надокнаду трошкова израде студија или пружања саветодавних услуга потребних за увођење новог или постојећег производа на новом тржишту у другој држави не представља помоћ за подстицање извоза из става 3. тачке 1) овог чла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зи употребљени у овој уредби имају значење одређено законом и подзаконским актима којима се уређује контрола државне помоћи.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I. ГОРЊА ГРАНИЦ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може да се додели једном учеснику на тржишту у висини до  300.000 евра у било ком периоду у току три узастопне фискалне годин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годишњи период из става 1. овог члана обухвата текућу и претходне две фискалне годин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носи исказани у еврима у овој уредби представљају износ у номиналној вредности или динарској противвредности, по званичном средњем курсу Народне банке Срб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рња границ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из члана 4. ове уредбе примењује се без обзира на инструмент, намену и даваоц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се сматра додељеном у тренутку када је учесник на тржишту стекао законско право на примање помоћи, независно од датума исплат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чеснику на тржишт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која се додељује у облику бесповратних новчаних средстава изражава се у бруто износу, тj. изнoсу прe oдбиткa пoрeзa и других нaкнaдa.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не додељује у облику бесповратних средстава, износ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мора бити изражен у облику бесповратних новчаних средстава, тј. у њиховој (бруто) новчаној противвредност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која се исплаћује у више рата дисконтује се на вредност помоћи у тренутку доделе, при чему се за дисконтовање користи дисконтна стопа која важи у тренутку доделе, у складу са прописима о контроли државне помо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мислу ове уредбе појам један учесник на тржишту обухвата и учеснике на тржишту који су у најмање једном од следећих међусобних одно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један учесник на тржишту има већину гласачких права акционара или чланова у другом учеснику на тржишт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један учесник на тржишту има право да именује или разреши већину чланова органа управљањ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један учесник на тржишту има доминантан утицај у другом учеснику на тржишту на основу уговора закљученог са тим другим учесником на тржишту или одредбе у статуту тог другог учесника на тржишт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један учесник на тржишту, који је акционар или члан у другом учеснику на тржишту, самостално контролише, на основу договора са осталим акционарима или члановима у том другом учеснику на тржишту, већином гласачких права акционара или чланова у том другом учеснику на тржишт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сници на тржишту који су у било ком од односа наведених у ставу 1. овог члана преко једног или више других учесника на тржишту, такође се сматрају једним учесником на тржишт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спајања, припајања или преузимања учесника на тржишту, при израчунавању да ли ће доделом нов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бити прекорачена горња граница из члана 4. ове уредбе, узимају се у обзир св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раније додељене сваком од учесника на тржишту који учествује у поступку спајања, припајања или преузимањ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један учесник на тржишту подели на два или више учесника на тржишту,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 додељена пре поделе сматра се додељеном оном учеснику на тржишту који је искористио ту помоћ, односно учеснику на тржишту који наставља да обавља делатност за коју је искоришћена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није могуће утврдити који од учесника на тржишту из става 4. овог члана је искористио претходно додељену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 та помоћ дели се сразмерно на основу књиговодствене вредности власничког капитала учесника на тржишту на дан ступања на снагу поделе, односно настанка учесника на тржишт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јски посредник у смислу ове уредбе представља сваку финансијску институцију, без обзира на облик и власничку структуру која послује с циљем остваривања добити. </w:t>
      </w:r>
    </w:p>
    <w:p>
      <w:pPr>
        <w:pStyle w:val="Normal"/>
        <w:spacing w:before="0" w:after="0"/>
        <w:ind w:firstLine="720"/>
        <w:jc w:val="both"/>
        <w:rPr/>
      </w:pPr>
      <w:r>
        <w:rPr>
          <w:rFonts w:cs="Times New Roman" w:ascii="Times New Roman" w:hAnsi="Times New Roman"/>
          <w:sz w:val="24"/>
          <w:szCs w:val="24"/>
          <w:lang w:val="sr-CS"/>
        </w:rPr>
        <w:t xml:space="preserve">Јавне развојне банке или институције не сматрају се финансијским посредницима у смислу става 6. овог члана ако представљају даваоце државне помоћи и ако не користе јавна средства за финансирање својих комерцијалних делатност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II. ИЗРАЧУНАВАЊЕ БРУТО НОВЧАНЕ ПРОТИВВРЕДНОСТИ И ТРАНСПАРЕНТН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je транспарентна ако је могуће унапред израчунати тачан износ бруто новчане противвредности помоћи без потребе за проценом ризик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итеријум транспарентности испуњавају следећи инструменти (облици) доделе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убвенција и субвенционисана каматна стопа на кредит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окапитализациј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мере ризичног финансирања у облику власничког капитала или у облику капитала сличном власничком;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руги инструменти, осим кредита и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V. ИЗРАЧУНАВАЊЕ БРУТО НОВЧАНЕ ПРОТИВВРЕДНОСТИ ПОМОЋИ САДРЖАНЕ У КРЕДИТ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у облику кредита је транспарентн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ако се над корисником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не спроводи стечајни поступак или поступак ликвидације нити су испуњени услови за покретање стечајног поступка или поступка ликвидације на захтев његових поверилаца (велики учесник на тржишту има кредитни рејтинг најмање Б-) и бруто новчана противвредност помоћи израчунава се на један од следећа два начи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 основу референтне каматне стопе која је на снази у тренутку додел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 смислу прописа о контроли државне помоћи ил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као пропорционални део горње границ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тврђене у члану 4. ове уредбе ако је кредит осигуран инструментом осигурања који покрива најмање 50% вредности кредит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рачунавања износ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на начин из става 1. тачка 2) овог члана, износ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једнак је горњој граници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тврђене у члану 4. ове уредбе ако је износ кредит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1.500.000 евра, а период отплате пет година ил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750.000 евра а период отплате десет годи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износ кредита мањи од износа из става 2. овог члана и/или је кредит одобрен за период краћи од пет, односно десет година, бруто новчана противвредност тог кредита израчунава се као пропорционални део горње границе утврђене у члану 4. ове уредб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ИЗРАЧУНАВАЊЕ БРУТО НОВЧАНЕ ПРОТИВВРЕДНОСТИ ПОМОЋИ САДРЖАНЕ У ГАРАНЦИЈА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садржана у гаранцијама је транспарентн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ако се над корисником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не спроводи стечајни поступак или поступак ликвидације нити су испуњени услови за покретање стечајног поступка или поступка ликвидације на захтев његових поверилаца (велики учесник на тржишту има кредитни рејтинг најмање Б-) и бруто новчана противвредност помоћи израчунава се на један од следећа два начи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 основу „премије сигурне луке” и друге прихватљиве методологије у смислу прописа којима се уређују услови и критеријуми усклађености државне помоћи која се додељује у облику гаранције ил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као пропорционални део горње границ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тврђене у члану 4. ове уредб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рачунавања износа помоћи на начин из става 1. тачка 2) овог члана, износ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једнак је горњој граници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тврђене у члану 4. ове уредбе ако гаранција не прелази 80% предметног кредита и износ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2.250.000 евра, а период трајања гаранције је пет година ил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1.125.000 евра, а период трајања гаранције је десет годи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износ гаранције мањи од износа из става 2. овог члана и/или је период трајања гаранције краћи од пет, односно десет година, бруто новчана противвредност помоћи израчунава се као пропорционални део горње границе утврђене у члану 4. ове уредбе. </w:t>
      </w:r>
    </w:p>
    <w:p>
      <w:pPr>
        <w:pStyle w:val="Normal"/>
        <w:spacing w:before="0" w:after="0"/>
        <w:ind w:firstLine="720"/>
        <w:jc w:val="both"/>
        <w:rPr/>
      </w:pPr>
      <w:r>
        <w:rPr>
          <w:rFonts w:cs="Times New Roman" w:ascii="Times New Roman" w:hAnsi="Times New Roman"/>
          <w:sz w:val="24"/>
          <w:szCs w:val="24"/>
          <w:lang w:val="sr-CS"/>
        </w:rPr>
        <w:t xml:space="preserve">Помоћ финансијском посреднику, који  спроводи једну или више шем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која је под једнаким условима доступна свим финансијским посредницима, сматра се транспарентном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ако:</w:t>
      </w:r>
    </w:p>
    <w:p>
      <w:pPr>
        <w:pStyle w:val="Normal"/>
        <w:spacing w:before="0" w:after="0"/>
        <w:ind w:firstLine="720"/>
        <w:jc w:val="both"/>
        <w:rPr/>
      </w:pPr>
      <w:r>
        <w:rPr>
          <w:rFonts w:cs="Times New Roman" w:ascii="Times New Roman" w:hAnsi="Times New Roman"/>
          <w:sz w:val="24"/>
          <w:szCs w:val="24"/>
          <w:lang w:val="sr-CS"/>
        </w:rPr>
        <w:t>1) финансијски посредник преноси корист добијену од државних гаранција на крајњег корисника давањем нових кредита корисницима са нижим каматним стопама и при чему ниједна гаранција не прелази 80% основног кредита и</w:t>
      </w:r>
    </w:p>
    <w:p>
      <w:pPr>
        <w:pStyle w:val="Normal"/>
        <w:spacing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кредити обезбеђени гаранцијом се одобравају корисницима који имају кредитни рејтинг најмање „Б-”, и укупан износ таквих  кредита:</w:t>
      </w:r>
    </w:p>
    <w:p>
      <w:pPr>
        <w:pStyle w:val="Normal"/>
        <w:spacing w:before="0" w:after="0"/>
        <w:ind w:firstLine="720"/>
        <w:jc w:val="both"/>
        <w:rPr/>
      </w:pPr>
      <w:r>
        <w:rPr>
          <w:rFonts w:cs="Times New Roman" w:ascii="Times New Roman" w:hAnsi="Times New Roman"/>
          <w:sz w:val="24"/>
          <w:szCs w:val="24"/>
          <w:lang w:val="sr-CS"/>
        </w:rPr>
        <w:t>(1) је мањи од 10 милиона евра или</w:t>
      </w:r>
    </w:p>
    <w:p>
      <w:pPr>
        <w:pStyle w:val="Normal"/>
        <w:spacing w:before="0" w:after="0"/>
        <w:ind w:firstLine="720"/>
        <w:jc w:val="both"/>
        <w:rPr/>
      </w:pPr>
      <w:r>
        <w:rPr>
          <w:rFonts w:cs="Times New Roman" w:ascii="Times New Roman" w:hAnsi="Times New Roman"/>
          <w:sz w:val="24"/>
          <w:szCs w:val="24"/>
          <w:lang w:val="sr-CS"/>
        </w:rPr>
        <w:t xml:space="preserve">(2) је мањи од 40 милиона евра и сваки појединачни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кредит обезбеђен гаранцијом не прелази 100.000 евр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износ кредита из става 4. овог члана мањи од десет односно 40 милиона евра бруто новчана противвредност помоћи финансијском посреднику израчунава се као пропорционални део горње границ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утврђене у члану 4. ове уре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КУМУЛАЦ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која се додељује у складу са овом уредбом кумулира се са другим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ма, додељеним у текућој и у претходне две фискалне године, до горње границе утврђене у члану 4. ове уредб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која се додељује у складу са овом уредбом може да се кумулира и с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ма у облику накнаде за пружање услуга од општег економског интереса додељеним у текућој и у претходне две фискалне године у висини до 750.000 евр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умулација из ст. 1. и 2. овог члана врши се сабирањем свих износ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која је по било ком основу додељена у текућој и у претходне две фискалне годин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може да се кумулира са другим врстама државне помоћи која се додељује за исте оправдане трошкове или државном помоћи за исту меру ризичног финансирања, само до висине (интензитета) државне помоћи која представља горњу границу до које се може доделити укупан износ државне помоћи у складу са прописима о контроли државне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може да се додели истовремено са било којом другом државном помоћи за различите оправдане трошкове и те помоћи могу бити додељене независно једна од друге до максимално дозвољених износа и интензитета у складу са законом, овом уредбом и другим подзаконским актима којима се уређује контрола државне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VII. ОБАВЕЗЕ ДАВАОЦА И КОРИСНИК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валац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е доделе нов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прибавља од корисник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писану изјаву да ли му је већ додељен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у текућој и у претходне две фискалне године у складу са овом уредбом или другим прописом који уређује доделу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или било која друга државна помоћ, уз навођење износа, даваоца државне или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и намене, односно врсте државне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 доделе нов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врши кумулацију и утврђује испуњеност правила и услова за доделу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из ове уредб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 писаној форми, обавештава корисника о томе да му додељуј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као и о износу помоћи израженом у облику бруто новчане противвредности помоћи коју му додељу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у року од 20 дана од дана доделе, Комисији за контролу државне помоћи доставља податке о додељеној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за потребе вођења регистра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помоћ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води евиденцију о додељеној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по појединачним корисницима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чува податке и документа о додељеној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десет година од дана њене додел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на писани захтев Комисије за контролу државне помоћи доставља све податке и документ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доставља Комисији за контролу државне помоћи податке о додељеној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за потребе израде годишњег извештаја о додељеној државној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финансијски посредници који спроводе шему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квартално извештавају даваоце о укупном примљеном износу помоћи, у периоду од десет дана од истека наведеног период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валац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је дужан да врши контролу трошења јавних средстава и коришћења тих средстава за доделу </w:t>
      </w:r>
      <w:bookmarkStart w:id="0" w:name="_Hlk171082098"/>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w:t>
      </w:r>
      <w:bookmarkEnd w:id="0"/>
      <w:r>
        <w:rPr>
          <w:rFonts w:cs="Times New Roman" w:ascii="Times New Roman" w:hAnsi="Times New Roman"/>
          <w:sz w:val="24"/>
          <w:szCs w:val="24"/>
          <w:lang w:val="sr-CS"/>
        </w:rPr>
        <w:t xml:space="preserve">помоћи и у обавези је да врши надзор да ли корисник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троши средства у предвиђеном износу и за намену за коју су му та средства додељена, као и то да ли је корисник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испунио своју обавезу због које су му средства и додељена и која је била предвиђена као услов за доделу те помоћ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сник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дужан је да поступи по захтеву даваоца из става 1. тачка 1) овог чла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 додељује на основу шем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рок из става 1. тач. 4) и 6) овог члана почиње да тече од дана доделе последње индивидуалне државне помоћи на основу те шеме.</w:t>
      </w:r>
    </w:p>
    <w:p>
      <w:pPr>
        <w:pStyle w:val="Normal"/>
        <w:spacing w:before="0" w:after="0"/>
        <w:ind w:firstLine="720"/>
        <w:jc w:val="both"/>
        <w:rPr/>
      </w:pPr>
      <w:r>
        <w:rPr>
          <w:rFonts w:cs="Times New Roman" w:ascii="Times New Roman" w:hAnsi="Times New Roman"/>
          <w:sz w:val="24"/>
          <w:szCs w:val="24"/>
          <w:lang w:val="sr-CS"/>
        </w:rPr>
        <w:t xml:space="preserve">До упостављања Регистра државне помоћи и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податке о додељеној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из става 1. тачка 4) овог члана давалац доставља у форми Табеле додељене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w:t>
      </w:r>
    </w:p>
    <w:p>
      <w:pPr>
        <w:pStyle w:val="Normal"/>
        <w:spacing w:before="0" w:after="0"/>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 xml:space="preserve">Табела додељене </w:t>
      </w:r>
      <w:r>
        <w:rPr>
          <w:rFonts w:eastAsia="Calibri" w:cs="Times New Roman" w:ascii="Times New Roman" w:hAnsi="Times New Roman"/>
          <w:i/>
          <w:iCs/>
          <w:sz w:val="24"/>
          <w:szCs w:val="24"/>
          <w:lang w:val="sr-CS"/>
        </w:rPr>
        <w:t>de minimis</w:t>
      </w:r>
      <w:r>
        <w:rPr>
          <w:rFonts w:eastAsia="Calibri" w:cs="Times New Roman" w:ascii="Times New Roman" w:hAnsi="Times New Roman"/>
          <w:sz w:val="24"/>
          <w:szCs w:val="24"/>
          <w:lang w:val="sr-CS"/>
        </w:rPr>
        <w:t xml:space="preserve"> помоћи из става 5. овог члана са начином за њено попуњавање одштампана је уз ову уредбу и чини њен саставни део (Прилог 1) и преузима се на интернет страници Комисије за контролу државне помоћи.</w:t>
      </w:r>
    </w:p>
    <w:p>
      <w:pPr>
        <w:pStyle w:val="Normal"/>
        <w:spacing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I. ПРЕЛАЗНA И ЗАВРШНA ОДРЕДБ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before="0" w:after="0"/>
        <w:ind w:firstLine="720"/>
        <w:jc w:val="both"/>
        <w:rPr>
          <w:rFonts w:ascii="Times New Roman" w:hAnsi="Times New Roman" w:cs="Times New Roman"/>
          <w:bCs/>
          <w:color w:val="FFE8BF"/>
          <w:sz w:val="24"/>
          <w:szCs w:val="24"/>
          <w:lang w:val="sr-CS" w:eastAsia="en-GB"/>
        </w:rPr>
      </w:pPr>
      <w:r>
        <w:rPr>
          <w:rFonts w:cs="Times New Roman" w:ascii="Times New Roman" w:hAnsi="Times New Roman"/>
          <w:sz w:val="24"/>
          <w:szCs w:val="24"/>
          <w:lang w:val="sr-CS"/>
        </w:rPr>
        <w:t>Даном ступања на снагу ове уредбе престаје да важи Уредба о правилима и условима за доделу помоћи мале вредности (</w:t>
      </w:r>
      <w:r>
        <w:rPr>
          <w:rFonts w:cs="Times New Roman" w:ascii="Times New Roman" w:hAnsi="Times New Roman"/>
          <w:i/>
          <w:iCs/>
          <w:sz w:val="24"/>
          <w:szCs w:val="24"/>
          <w:lang w:val="sr-CS"/>
        </w:rPr>
        <w:t>de minimis</w:t>
      </w:r>
      <w:r>
        <w:rPr>
          <w:rFonts w:cs="Times New Roman" w:ascii="Times New Roman" w:hAnsi="Times New Roman"/>
          <w:sz w:val="24"/>
          <w:szCs w:val="24"/>
          <w:lang w:val="sr-CS"/>
        </w:rPr>
        <w:t xml:space="preserve"> помоћи) („Службени гласник РСˮ, број 23/21) и Прилог I Уредбе о правилима за доделу државне помоћи (,,Службени гласник РС”, бр. 13/10, 100/11, 91/12, 37/13, 97/13, 119/14, 23/21 – др. пропис, 62/21 – др. пропис, 62/21 – др. пропис, 62/21 – др. пропис, 99/21 – др. пропис, 99/21 – др. пропис, 20/23 – др. пропис, 43/23 – др. пропис и 48/23 – др. пропис).</w:t>
      </w:r>
    </w:p>
    <w:p>
      <w:pPr>
        <w:pStyle w:val="Normal"/>
        <w:spacing w:before="0" w:after="0"/>
        <w:jc w:val="both"/>
        <w:rPr>
          <w:rFonts w:ascii="Times New Roman" w:hAnsi="Times New Roman" w:cs="Times New Roman"/>
          <w:bCs/>
          <w:color w:val="FFE8BF"/>
          <w:sz w:val="24"/>
          <w:szCs w:val="24"/>
          <w:lang w:val="sr-CS" w:eastAsia="en-GB"/>
        </w:rPr>
      </w:pPr>
      <w:r>
        <w:rPr>
          <w:rFonts w:cs="Times New Roman" w:ascii="Times New Roman" w:hAnsi="Times New Roman"/>
          <w:bCs/>
          <w:color w:val="FFE8BF"/>
          <w:sz w:val="24"/>
          <w:szCs w:val="24"/>
          <w:lang w:val="sr-CS" w:eastAsia="en-GB"/>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 уредба ступа на снагу осмог дана од дана објављивања у „Службеном гласнику Републике Срби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05 </w:t>
      </w:r>
      <w:r>
        <w:rPr>
          <w:rFonts w:cs="Times New Roman" w:ascii="Times New Roman" w:hAnsi="Times New Roman"/>
          <w:sz w:val="24"/>
          <w:szCs w:val="24"/>
          <w:lang w:val="sr-CS"/>
        </w:rPr>
        <w:t>Број: 110-1648/2025</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Београду, </w:t>
      </w: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val="sr-RS"/>
        </w:rPr>
        <w:t>фебруа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2025. годин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ПРЕДСЕДНИК</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432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Милош Вучевић, с.р.</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2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w:t>
    </w:r>
    <w:r>
      <w:rPr/>
      <w:fldChar w:fldCharType="end"/>
    </w:r>
  </w:p>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odytext">
    <w:name w:val="Body text_"/>
    <w:qFormat/>
    <w:rPr>
      <w:rFonts w:ascii="Times New Roman" w:hAnsi="Times New Roman" w:cs="Times New Roman"/>
      <w:sz w:val="16"/>
      <w:szCs w:val="16"/>
      <w:shd w:fill="FFFFFF" w:val="clear"/>
    </w:rPr>
  </w:style>
  <w:style w:type="character" w:styleId="HTMLPreformattedChar">
    <w:name w:val="HTML Preformatted Char"/>
    <w:qFormat/>
    <w:rPr>
      <w:rFonts w:ascii="Courier New" w:hAnsi="Courier New" w:cs="Courier New"/>
      <w:lang w:val="en-US"/>
    </w:rPr>
  </w:style>
  <w:style w:type="character" w:styleId="HeaderChar">
    <w:name w:val="Header Char"/>
    <w:qFormat/>
    <w:rPr>
      <w:rFonts w:ascii="Arial" w:hAnsi="Arial" w:cs="Arial"/>
      <w:sz w:val="22"/>
      <w:szCs w:val="22"/>
      <w:lang w:val="en-US"/>
    </w:rPr>
  </w:style>
  <w:style w:type="character" w:styleId="FooterChar">
    <w:name w:val="Footer Char"/>
    <w:qFormat/>
    <w:rPr>
      <w:rFonts w:ascii="Arial" w:hAnsi="Arial" w:cs="Arial"/>
      <w:sz w:val="22"/>
      <w:szCs w:val="2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lang w:val="en-GB"/>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before="0" w:after="0"/>
    </w:pPr>
    <w:rPr>
      <w:rFonts w:ascii="EUAlbertina;Times New Roman" w:hAnsi="EUAlbertina;Times New Roman" w:cs="Times New Roman"/>
      <w:sz w:val="24"/>
      <w:szCs w:val="24"/>
    </w:rPr>
  </w:style>
  <w:style w:type="paragraph" w:styleId="CM3">
    <w:name w:val="CM3"/>
    <w:basedOn w:val="Normal"/>
    <w:next w:val="Normal"/>
    <w:qFormat/>
    <w:pPr>
      <w:autoSpaceDE w:val="false"/>
      <w:spacing w:before="0" w:after="0"/>
    </w:pPr>
    <w:rPr>
      <w:rFonts w:ascii="EUAlbertina;Times New Roman" w:hAnsi="EUAlbertina;Times New Roman" w:cs="Times New Roman"/>
      <w:sz w:val="24"/>
      <w:szCs w:val="24"/>
    </w:rPr>
  </w:style>
  <w:style w:type="paragraph" w:styleId="CM4">
    <w:name w:val="CM4"/>
    <w:basedOn w:val="Normal"/>
    <w:next w:val="Normal"/>
    <w:qFormat/>
    <w:pPr>
      <w:autoSpaceDE w:val="false"/>
      <w:spacing w:before="0" w:after="0"/>
    </w:pPr>
    <w:rPr>
      <w:rFonts w:ascii="EUAlbertina;Times New Roman" w:hAnsi="EUAlbertina;Times New Roman" w:cs="Times New Roman"/>
      <w:sz w:val="24"/>
      <w:szCs w:val="24"/>
    </w:rPr>
  </w:style>
  <w:style w:type="paragraph" w:styleId="Normal1">
    <w:name w:val="LO-normal"/>
    <w:basedOn w:val="Normal"/>
    <w:qFormat/>
    <w:pPr/>
    <w:rPr/>
  </w:style>
  <w:style w:type="paragraph" w:styleId="Tijeloteksta2">
    <w:name w:val="Tijelo teksta2"/>
    <w:basedOn w:val="Normal"/>
    <w:qFormat/>
    <w:pPr>
      <w:widowControl w:val="false"/>
      <w:shd w:fill="FFFFFF" w:val="clear"/>
      <w:spacing w:lineRule="atLeast" w:line="0" w:before="0" w:after="60"/>
      <w:ind w:hanging="1960"/>
      <w:jc w:val="right"/>
    </w:pPr>
    <w:rPr>
      <w:rFonts w:ascii="Times New Roman" w:hAnsi="Times New Roman" w:cs="Times New Roman"/>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09:00Z</dcterms:created>
  <dc:creator>Olgica Spevec-Laptop</dc:creator>
  <dc:description/>
  <cp:keywords/>
  <dc:language>en-US</dc:language>
  <cp:lastModifiedBy>Ivana Vojinović</cp:lastModifiedBy>
  <cp:lastPrinted>2025-02-26T11:13:00Z</cp:lastPrinted>
  <dcterms:modified xsi:type="dcterms:W3CDTF">2025-02-27T14:09:00Z</dcterms:modified>
  <cp:revision>2</cp:revision>
  <dc:subject/>
  <dc:title>Nacrt</dc:title>
</cp:coreProperties>
</file>