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72/09, 81/09 - исправка, 64/10 - УС, 24/11, 121/12, 42/13 - УС, 50/13 - УС, 98/13 - УС, 132/14, 145/14, 83/18</w:t>
      </w:r>
      <w:r>
        <w:rPr>
          <w:rFonts w:eastAsia="Times New Roman" w:cs="Times New Roman" w:ascii="Times New Roman" w:hAnsi="Times New Roman"/>
          <w:sz w:val="24"/>
          <w:szCs w:val="24"/>
        </w:rPr>
        <w:t>, 31/19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7/19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, 9/20, 52/21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62/23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чла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 УТВРЂИВАЊУ ПРОСТОРНОГ ПЛАНА ПОДРУЧЈА ПОСЕБНЕ НАМЕНЕ ИНФРАСТРУКТУРНОГ КОРИДОРА БРЗЕ САОБРАЋАЈНИЦЕ IБ РЕДА ОСТРУЖНИЦА – ОБРЕНО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инфраструктурног коридора брзе саобраћајнице IБ реда Остружница - Обреновац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се обезбеђује плански основ за </w:t>
      </w:r>
      <w:r>
        <w:rPr>
          <w:rFonts w:cs="Times New Roman" w:ascii="Times New Roman" w:hAnsi="Times New Roman"/>
          <w:sz w:val="24"/>
          <w:szCs w:val="24"/>
          <w:lang w:val="sr-CS"/>
        </w:rPr>
        <w:t>коришћењe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ње и заштиту подручја посебне намене инфраструктурног коридора брзе саобраћајнице IБ ред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тружница - Обренов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деловима територија градских општина Сурчин, Чукарица и Обренова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мена простора”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азмери 1:2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2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„Инфраструктурни системи и заштита животне средине, природних и културних добара”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азмери 1:2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00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ферална карта 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</w:t>
      </w:r>
      <w:bookmarkStart w:id="0" w:name="_Hlk5383854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овођење просторног плана”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у размери 1:25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матска карта бр. 1, Лист бр. 1. „Детаљна регулација са елементима спровођења”, у размери 1:2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2. „Детаљна регулација са елементима спровођења”, у размери 1:25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3. „Детаљна регулација са елементима спровођења”, у размери 1:25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а карта бр. 1, Лист бр. 4. „Детаљна регулација са елементима спровођења”, у размери 1:2500;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Графичке приказе из става 3. овог члана, израђене у сед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ће се спроводити директно и ин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кази из члана 3. ст. 3. и 4. ове уредбе, чувај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е трајно у Влади (један комплет), Министарству грађевинарства, саобраћаја и инфраструктуре (два комплета), ЈП „Путеви Србије” (један комплет), градским општинама Сурчин (један комплет)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и Обренова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 и Секретаријату за урбанизам и грађевинске послове града Београда 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просторног планирања, односно урбанизм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 110-2346/2025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17. марта 2025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Милош Вучевић, с.р.</w:t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6:00Z</dcterms:created>
  <dc:creator>Jelena Ivanović</dc:creator>
  <dc:description/>
  <cp:keywords/>
  <dc:language>en-US</dc:language>
  <cp:lastModifiedBy>Bojan Grgić</cp:lastModifiedBy>
  <cp:lastPrinted>2025-03-11T09:55:00Z</cp:lastPrinted>
  <dcterms:modified xsi:type="dcterms:W3CDTF">2025-04-01T11:26:00Z</dcterms:modified>
  <cp:revision>2</cp:revision>
  <dc:subject/>
  <dc:title/>
</cp:coreProperties>
</file>